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483064827"/>
            <w:bookmarkStart w:id="1" w:name="__Fieldmark__0_348306482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483064827"/>
            <w:bookmarkStart w:id="3" w:name="__Fieldmark__1_348306482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483064827"/>
            <w:bookmarkStart w:id="5" w:name="__Fieldmark__2_348306482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483064827"/>
            <w:bookmarkStart w:id="7" w:name="__Fieldmark__3_348306482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