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от Управляващия орган на ПМДР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…………… МИРГ Самоков Мярка 04 „Подкрепа за инфраструктура и услуги, свързани с обновяване и развитие на рибарската територия“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3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both"/>
              <w:rPr>
                <w:lang w:val="ru-RU" w:eastAsia="bg-BG"/>
              </w:rPr>
            </w:pPr>
            <w:r>
              <w:rPr>
                <w:lang w:val="ru-RU"/>
              </w:rPr>
              <w:t>Брой население, което ще се възползва от подобряване на инфраструктурата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 100 души – 5 точки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 101 до 200 души -  10 точки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/>
            </w:pPr>
            <w:r>
              <w:rPr>
                <w:lang w:val="ru-RU"/>
              </w:rPr>
              <w:t xml:space="preserve">от 201 до 500 души – 20 точки    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 501 до 1000 души – 30 точки 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lang w:val="ru-RU"/>
              </w:rPr>
            </w:pPr>
            <w:r>
              <w:rPr>
                <w:lang w:val="ru-RU"/>
              </w:rPr>
              <w:t>от 1001 до 2000 души – 40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ru-RU"/>
              </w:rPr>
              <w:t>над 2000 души – 50 точ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предлага нови възможности за повишаване на качеството на живот в район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нтервенциите по проекта са за обект на техническа инфраструктура със съществена обществена значимост за територия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ностите по проекта допринасят за развитие / предоставяне на услуги или изграждане на достъпна инфраструктура, свързани с обекти на риболов и аквакултур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8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, получили минимум 10 точки </w:t>
      </w:r>
      <w:r>
        <w:rPr>
          <w:rFonts w:cs="Times New Roman" w:ascii="Times New Roman" w:hAnsi="Times New Roman"/>
          <w:bCs/>
        </w:rPr>
        <w:t xml:space="preserve">на етап „Техническа и финансова оценка”,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бюджета по настоящата процедура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 </w:t>
      </w:r>
      <w:r>
        <w:rPr>
          <w:rFonts w:cs="Times New Roman" w:ascii="Times New Roman" w:hAnsi="Times New Roman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3:03:00Z</dcterms:created>
  <dc:creator>Emo</dc:creator>
  <dc:description/>
  <cp:keywords/>
  <dc:language>en-US</dc:language>
  <cp:lastModifiedBy>Office</cp:lastModifiedBy>
  <cp:lastPrinted>2019-01-15T14:40:00Z</cp:lastPrinted>
  <dcterms:modified xsi:type="dcterms:W3CDTF">2019-09-07T17:55:00Z</dcterms:modified>
  <cp:revision>21</cp:revision>
  <dc:subject/>
  <dc:title/>
</cp:coreProperties>
</file>