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r>
        <w:rPr>
          <w:rFonts w:eastAsia="Calibri" w:cs="Times New Roman" w:ascii="Times New Roman" w:hAnsi="Times New Roman"/>
          <w:bCs/>
        </w:rPr>
        <w:t>.</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9</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а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6 „Преработване на собствена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spacing w:lineRule="auto" w:line="268"/>
              <w:ind w:left="360"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rPr>
      </w:pPr>
      <w:r>
        <w:rPr>
          <w:rFonts w:cs="Times New Roman" w:ascii="Times New Roman" w:hAnsi="Times New Roman"/>
          <w:lang w:val="en-US"/>
        </w:rPr>
        <w:t>Местни доставчици са тези, които имат седалище и адрес на управление на територията на Община Самоков</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highlight w:val="yellow"/>
              </w:rPr>
            </w:pPr>
            <w:bookmarkStart w:id="2" w:name="_Hlk17881007"/>
            <w:bookmarkEnd w:id="2"/>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населението в т.ч. и на уязвими групи на територията на МИРГ Самоков. При подаване на Заявка за междинно/окончателно плащане да кандидата следва да представи доказателствен материал за участието или предоставените услуги на уязвимите груп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 w:name="_Hlk12529029"/>
    <w:bookmarkStart w:id="4" w:name="_Hlk12529028"/>
    <w:bookmarkStart w:id="5" w:name="_Hlk12529027"/>
    <w:bookmarkStart w:id="6"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7" w:name="_Hlk12529029"/>
    <w:bookmarkStart w:id="8" w:name="_Hlk12529028"/>
    <w:bookmarkStart w:id="9" w:name="_Hlk12529027"/>
    <w:bookmarkStart w:id="10"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7"/>
    <w:bookmarkEnd w:id="8"/>
    <w:bookmarkEnd w:id="9"/>
    <w:bookmarkEnd w:id="10"/>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41">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2072199879"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18:00Z</dcterms:created>
  <dc:creator>Emo</dc:creator>
  <dc:description/>
  <cp:keywords/>
  <dc:language>en-US</dc:language>
  <cp:lastModifiedBy>Office</cp:lastModifiedBy>
  <cp:lastPrinted>2018-07-11T11:00:00Z</cp:lastPrinted>
  <dcterms:modified xsi:type="dcterms:W3CDTF">2019-09-07T16:16:00Z</dcterms:modified>
  <cp:revision>3</cp:revision>
  <dc:subject/>
  <dc:title/>
</cp:coreProperties>
</file>