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</w:rPr>
        <w:t>Приложение № 1 към чл. 9, т. 1</w:t>
      </w:r>
      <w:r>
        <w:rPr/>
        <w:t xml:space="preserve"> </w:t>
      </w:r>
      <w:r>
        <w:rPr>
          <w:rFonts w:cs="Tahoma" w:ascii="Tahoma" w:hAnsi="Tahoma"/>
          <w:b/>
          <w:bCs/>
          <w:color w:val="000000"/>
        </w:rPr>
        <w:t>от Закона за бюджета на държавното обществено осигуряване за 2018 г.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</w:p>
    <w:p>
      <w:pPr>
        <w:pStyle w:val="Normal"/>
        <w:ind w:right="-739" w:hanging="0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</w:rPr>
        <w:t xml:space="preserve">Минимален осигурителен доход по основни икономически дейности и квалификационни групи професии - 2018 г. </w:t>
      </w:r>
    </w:p>
    <w:p>
      <w:pPr>
        <w:pStyle w:val="Normal"/>
        <w:jc w:val="center"/>
        <w:rPr/>
      </w:pPr>
      <w:r>
        <w:rPr/>
        <w:t>(с налагане на административно увеличение от 3,9 % и минимална работна заплата за 2018 г. 510,00 лв.)</w:t>
      </w:r>
    </w:p>
    <w:tbl>
      <w:tblPr>
        <w:tblW w:w="161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264"/>
        <w:gridCol w:w="1263"/>
        <w:gridCol w:w="1450"/>
        <w:gridCol w:w="1236"/>
        <w:gridCol w:w="1145"/>
        <w:gridCol w:w="1120"/>
        <w:gridCol w:w="1526"/>
        <w:gridCol w:w="1174"/>
        <w:gridCol w:w="1412"/>
        <w:gridCol w:w="1412"/>
        <w:gridCol w:w="1103"/>
        <w:gridCol w:w="1275"/>
      </w:tblGrid>
      <w:tr>
        <w:trPr/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реден номе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кономически дейности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ном. А31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кономически дейности </w:t>
            </w:r>
          </w:p>
          <w:p>
            <w:pPr>
              <w:pStyle w:val="Ht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(код 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НКИД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именование на икономическа дейно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ециали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хници и приложни специали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рсонал, зает с услуга за населението, търговията и охранат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и сродни на тях занаятч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шинни оператори и монтажни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фесии, неизискващи специална квалификация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1, 03 без 1.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орско стопан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глеждане на други животни (пчеларство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ъглищ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нефт и природен га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метални ру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строителни матери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екоративни скални матери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аровик, суров гипс, креда, доломит и ши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трошен камък, чакъл и пясъ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глина и каоли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9 и 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 без 10.12, 10.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 от домашни пти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растителни и животински масла и мазни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ляко и мле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7 и 10.8 без 10.81 и 10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81 и 10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готови храни за живот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 без 11.05, 11.06 и 11.0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напит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5 и 11.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пиво и малц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ютюнев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екстил и изделия от текстил, без облекл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 без 14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блекл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руги трикотажн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артия, картон и изделия от хартия и карто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, J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, 58 и 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кс и рафинирани нефто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ими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лекарствени вещества 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каучук и пластмас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други неметални минерални сурови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 без 24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сновни мет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Леене на мет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 без 25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тални изделия, без машини и обору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електрически съоръж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 без 28.11; 25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, 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бе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 без 32.5, 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пренос и разпределение на електрическа енерг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2; 49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топлинна енерг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, 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 без 38.12 и 38.22; 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.12 и 38.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, 42 без 42.11 и 42.22, 4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автомагистрали, пътища и самолетни пи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, 46, 47 без 46.46, 47.73, 47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.46, 47.73, 47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, 56, 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отелиерство; Ресторантьорство; 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1, 49.2, 52 –</w:t>
              <w:br/>
              <w:t>само за железопътен тран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3, 49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од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ъздуш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52, без железопътен тран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щенски и куриерск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, 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дио- и телевизионна дейност; Далекосъобщ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, 65, 6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ИНАНСОВИ И ЗАСТРАХОВА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, L, M, 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, 63, 68, 69, 70, 71, 73, 74, 77, 78, 81, 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в област-</w:t>
              <w:br/>
              <w:t>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по охрана и разсле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учноизследователска и развойна дейно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ЪРЖАВНО УПРАВЛЕ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, 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ХУМАННО ЗДРАВЕ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без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, 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0, 91, 92, 9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КУЛТУРА, СПОРТ И РАЗВЛЕЧЕНИЯ (за 93.12 Дейност на спортни клубове – </w:t>
              <w:br/>
              <w:t>без професионален спортист във футболен клуб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T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, 96, 9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U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4 без 94.91, 9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на организации с не-</w:t>
              <w:br/>
              <w:t>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Централен кооперативен съю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ХУМАННО ЗДРАВЕ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началник-клиника/отделение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.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религиозни организ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интеграция н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5. Ред 80 се отнася само за професионалните футболисти, като минималният осигурителен доход за професионалните футболисти от група А и група Б се определя според квалификационна група 3 - техници и приложни специалисти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left">
    <w:name w:val="h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center">
    <w:name w:val="ht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5:00Z</dcterms:created>
  <dc:creator>Albena</dc:creator>
  <dc:description/>
  <dc:language>en-US</dc:language>
  <cp:lastModifiedBy>Albena</cp:lastModifiedBy>
  <cp:lastPrinted>2018-11-22T12:50:00Z</cp:lastPrinted>
  <dcterms:modified xsi:type="dcterms:W3CDTF">2020-02-04T13:05:00Z</dcterms:modified>
  <cp:revision>2</cp:revision>
  <dc:subject/>
  <dc:title/>
</cp:coreProperties>
</file>