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чрез  подбор на проекти  BG14MFOP001-2.013 „Продуктивни инвестиции в аквакултурите“, сектор „Малки проекти” по Програмата за морско дело и рибарство 2014-2020 г.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Zahari Tabakov</cp:lastModifiedBy>
  <cp:lastPrinted>2015-03-20T13:45:00Z</cp:lastPrinted>
  <dcterms:modified xsi:type="dcterms:W3CDTF">2020-02-25T09:26:00Z</dcterms:modified>
  <cp:revision>33</cp:revision>
  <dc:subject/>
  <dc:title>Д Е К Л А Р А Ц И Я</dc:title>
</cp:coreProperties>
</file>