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679947037"/>
            <w:bookmarkStart w:id="1" w:name="__Fieldmark__0_67994703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679947037"/>
            <w:bookmarkStart w:id="3" w:name="__Fieldmark__1_67994703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679947037"/>
            <w:bookmarkStart w:id="5" w:name="__Fieldmark__2_67994703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679947037"/>
            <w:bookmarkStart w:id="7" w:name="__Fieldmark__3_679947037"/>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