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194955918"/>
            <w:bookmarkStart w:id="1" w:name="__Fieldmark__0_319495591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194955918"/>
            <w:bookmarkStart w:id="3" w:name="__Fieldmark__1_319495591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194955918"/>
            <w:bookmarkStart w:id="5" w:name="__Fieldmark__2_319495591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194955918"/>
            <w:bookmarkStart w:id="7" w:name="__Fieldmark__3_3194955918"/>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Zahari Tabakov</cp:lastModifiedBy>
  <cp:lastPrinted>2018-04-13T14:59:00Z</cp:lastPrinted>
  <dcterms:modified xsi:type="dcterms:W3CDTF">2018-05-16T12:17:00Z</dcterms:modified>
  <cp:revision>27</cp:revision>
  <dc:subject/>
  <dc:title>ДЕКЛАРАЦИЯ ЗА ДЪРЖАВНИ ПОМОЩИ</dc:title>
</cp:coreProperties>
</file>