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en-US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 ФОНД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“Земеделие” – Разплащателна агенция, създаден със Закона за подпомагане на земеделските производители (ДВ, бр.58 от 1998 г.),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госпожи/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 w:val="22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 w:val="22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Stoimen Yochev</cp:lastModifiedBy>
  <cp:lastPrinted>2016-06-08T11:58:00Z</cp:lastPrinted>
  <dcterms:modified xsi:type="dcterms:W3CDTF">2020-03-09T11:10:00Z</dcterms:modified>
  <cp:revision>14</cp:revision>
  <dc:subject/>
  <dc:title/>
</cp:coreProperties>
</file>