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kern w:val="2"/>
          <w:lang w:eastAsia="en-US"/>
        </w:rPr>
      </w:pPr>
      <w:r>
        <w:rPr>
          <w:b/>
          <w:kern w:val="2"/>
          <w:lang w:val="en-US" w:eastAsia="en-US"/>
        </w:rPr>
        <w:t xml:space="preserve">                                                                                                                      </w:t>
      </w: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271842976"/>
            <w:bookmarkStart w:id="1" w:name="__Fieldmark__0_4271842976"/>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271842976"/>
            <w:bookmarkStart w:id="3" w:name="__Fieldmark__1_4271842976"/>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271842976"/>
            <w:bookmarkStart w:id="5" w:name="__Fieldmark__2_4271842976"/>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271842976"/>
            <w:bookmarkStart w:id="7" w:name="__Fieldmark__3_4271842976"/>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flag</cp:lastModifiedBy>
  <cp:lastPrinted>2018-04-13T14:59:00Z</cp:lastPrinted>
  <dcterms:modified xsi:type="dcterms:W3CDTF">2018-12-28T11:57:00Z</dcterms:modified>
  <cp:revision>27</cp:revision>
  <dc:subject/>
  <dc:title>ДЕКЛАРАЦИЯ ЗА ДЪРЖАВНИ ПОМОЩИ</dc:title>
</cp:coreProperties>
</file>