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366980828"/>
            <w:bookmarkStart w:id="1" w:name="__Fieldmark__0_3366980828"/>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366980828"/>
            <w:bookmarkStart w:id="3" w:name="__Fieldmark__1_3366980828"/>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366980828"/>
            <w:bookmarkStart w:id="5" w:name="__Fieldmark__2_3366980828"/>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366980828"/>
            <w:bookmarkStart w:id="7" w:name="__Fieldmark__3_3366980828"/>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