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  <w:lang w:val="en-US" w:eastAsia="en-US"/>
        </w:rPr>
        <w:drawing>
          <wp:inline distT="0" distB="0" distL="0" distR="0">
            <wp:extent cx="624268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Приложение № 2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КЛАРАЦ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ФИНАНСОВИТЕ ДАННИ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уподписаният/ната……………………………………………………………………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</w:t>
      </w:r>
      <w:r>
        <w:rPr>
          <w:rFonts w:cs="Arial" w:ascii="Arial" w:hAnsi="Arial"/>
          <w:i/>
          <w:iCs/>
          <w:sz w:val="22"/>
          <w:szCs w:val="22"/>
        </w:rPr>
        <w:t>(собствено                      бащино                         фамилно име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едставляващ __________________________________________________________,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(наименование на кандидата )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 ЕИК: ____________________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ДЕКЛАРИРАМ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че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Представляваното от мен предприятие е регистрирало спад поне 20% в оборота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за месец април или май 2020 г. спрямо средния месечен оборот през 2019 г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редноаритметичния оборот от 2019 г., 2018 г. и 2017 г., като в подкрепа на декларираното обстоятелство представям следните данн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4228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йност на оборота (нетните приходи за продажби) за месец април или май 2020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в лева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дин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орот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(нетните приходи за продажби), посочен в ГФО за 2019 г. или средноаритметичния оборот от 2019 г., 2018 г. и 201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в лева):</w:t>
            </w:r>
          </w:p>
        </w:tc>
      </w:tr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 г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 xml:space="preserve"> Реализираните нетните приходи за продажби за месец ………. 2020 г. са по фактури, както след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07"/>
        <w:gridCol w:w="2907"/>
        <w:gridCol w:w="290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фактур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на издаван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ност в лева без ДДС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о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sz w:val="22"/>
          <w:szCs w:val="22"/>
        </w:rPr>
        <w:t>Данните, посочени в настоящата декларация, и в Декларацията за обстоятелствата по чл. 3 и чл. 4 от ЗМСП (Приложение № 1), са верни, като съм запознат, че Управляващият орган може по всяко време да извършва документална проверка и в случай, че след проверката се установи, че не отговарям на изискванията на Условията за кандидатстване и изпълнение, получената от моето предприятие безвъзмездна помощ, вкл. с начислената законна лихва, следва да бъде възстанов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. </w:t>
      </w:r>
      <w:r>
        <w:rPr>
          <w:rFonts w:cs="Arial" w:ascii="Arial" w:hAnsi="Arial"/>
          <w:sz w:val="22"/>
          <w:szCs w:val="22"/>
        </w:rPr>
        <w:t>Представляваното от мен предприятие не кандидатства по настоящата процедура за разходи за персонал, когато е получило публично финансиране за персонал през периода на допустимост на разходит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. </w:t>
      </w:r>
      <w:r>
        <w:rPr>
          <w:rFonts w:cs="Arial" w:ascii="Arial" w:hAnsi="Arial"/>
          <w:sz w:val="22"/>
          <w:szCs w:val="22"/>
        </w:rPr>
        <w:t>Подадената от мен Годишна данъчна декларация за 2019 г. пред Националната агенция по приходите е със следния вх.</w:t>
      </w:r>
      <w:r>
        <w:rPr>
          <w:rFonts w:cs="Arial" w:ascii="Arial" w:hAnsi="Arial"/>
          <w:iCs/>
          <w:sz w:val="22"/>
          <w:szCs w:val="22"/>
        </w:rPr>
        <w:t xml:space="preserve"> №: 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Дата:</w:t>
        <w:tab/>
        <w:tab/>
        <w:tab/>
        <w:tab/>
        <w:tab/>
        <w:tab/>
        <w:t>Подпис: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од оборот следва да се имат предвид нетните приходи за продажби от ред „Продукция“ (код 15110) и ред „Стоки” (код 15120) от приходната част на ОПР за 2019 г. или средноаритметичния оборот от 2019, 2018 и 2017 г. В случай, че предприятието има приходи от дейност различна от преработка на продукти от риболов и аквакултури, следва да се вземат предвид нетните приходи от продажби в Раздел VI Нетни приходи от продажби по икономически дейности с код по КИД 2008 - 10.20 „Преработка и консервиране на риба и други водни животни, без готови ястия”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04:00Z</dcterms:created>
  <dc:creator>nsamaras</dc:creator>
  <dc:description/>
  <cp:keywords/>
  <dc:language>en-US</dc:language>
  <cp:lastModifiedBy>Krasimira Dankova</cp:lastModifiedBy>
  <cp:lastPrinted>2017-08-15T16:26:00Z</cp:lastPrinted>
  <dcterms:modified xsi:type="dcterms:W3CDTF">2020-05-20T13:15:00Z</dcterms:modified>
  <cp:revision>29</cp:revision>
  <dc:subject/>
  <dc:title>Д Е К Л А Р А Ц И Я</dc:title>
</cp:coreProperties>
</file>