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439022087"/>
            <w:bookmarkStart w:id="1" w:name="__Fieldmark__0_243902208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439022087"/>
            <w:bookmarkStart w:id="3" w:name="__Fieldmark__1_243902208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439022087"/>
            <w:bookmarkStart w:id="5" w:name="__Fieldmark__2_243902208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439022087"/>
            <w:bookmarkStart w:id="7" w:name="__Fieldmark__3_243902208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Zdravko Sechkov</cp:lastModifiedBy>
  <cp:lastPrinted>2018-04-13T14:59:00Z</cp:lastPrinted>
  <dcterms:modified xsi:type="dcterms:W3CDTF">2018-11-16T16:47:00Z</dcterms:modified>
  <cp:revision>26</cp:revision>
  <dc:subject/>
  <dc:title>ДЕКЛАРАЦИЯ ЗА ДЪРЖАВНИ ПОМОЩИ</dc:title>
</cp:coreProperties>
</file>