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 1 към чл. 9, т. 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68" w:type="dxa"/>
        <w:jc w:val="left"/>
        <w:tblInd w:w="-709" w:type="dxa"/>
        <w:tblLayout w:type="fixed"/>
        <w:tblCellMar>
          <w:top w:w="6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1134"/>
        <w:gridCol w:w="1559"/>
        <w:gridCol w:w="1418"/>
        <w:gridCol w:w="1417"/>
        <w:gridCol w:w="992"/>
        <w:gridCol w:w="1276"/>
        <w:gridCol w:w="1418"/>
        <w:gridCol w:w="1417"/>
        <w:gridCol w:w="992"/>
        <w:gridCol w:w="1135"/>
        <w:gridCol w:w="791"/>
        <w:gridCol w:w="201"/>
      </w:tblGrid>
      <w:tr>
        <w:trPr>
          <w:trHeight w:val="283" w:hRule="atLeast"/>
        </w:trPr>
        <w:tc>
          <w:tcPr>
            <w:tcW w:w="14967" w:type="dxa"/>
            <w:gridSpan w:val="13"/>
            <w:tcBorders>
              <w:bottom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sz w:val="22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white"/>
                <w:shd w:fill="FEFEFE" w:val="clear"/>
              </w:rPr>
              <w:t>Минимален осигурителен доход по основни икономически дейности и квалификационни групи професии - 2020 г.</w:t>
            </w:r>
          </w:p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без налагане на административно увеличение и минимална работна заплата за 2020 г. - 610,00 лв.)</w:t>
            </w:r>
          </w:p>
        </w:tc>
        <w:tc>
          <w:tcPr>
            <w:tcW w:w="2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ореден номе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кономически дейности (ном. А3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кономически дейности</w:t>
            </w:r>
          </w:p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код по КИД-2008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аименование на икономическа дейнос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ъководител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пециали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ехници и приложни специали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омощен административен персона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ерсонал, зает с услуги за населението, търговията и охрана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валифицирани работници и сродни на тях занаятчи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Машинни оператори и монтажниц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фесии, неизискващи специална квалификац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1, 03 без 1.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стениевъдство, животновъдство и лов, спомагателни дейности; Рибно стопан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3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Горско стопан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3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,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тглеждане на други животни (пчеларство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въглищ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нефт и природен газ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метални руд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строителни материал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декоративни скални материал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варовик, суров гипс, креда, доломит и ши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трошен камък, чакъл и пясъ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7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глина и каоли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1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8.9 и 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1 без 10.12, 10.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4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и преработка на месо от домашни птиц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растителни и животински масла и мазнин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ляко и млечни продук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5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3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7 и 10.8 без 10.81 и 10.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3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81 и 10.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4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.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готови храни за животн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2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 без 11.05, 11.06 и 11.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напит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.05 и 11.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пиво и мал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.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3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тютюневи издел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3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текстил и изделия от текстил, без облекл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4 без 14.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облекл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4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други трикотажни издел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хартия, картон и изделия от хартия и карто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5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, 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8, 58 и 5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кокс и рафинирани нефтопродук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7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3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5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6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химични продук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лекарствени вещества и продук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изделия от каучук и пластмас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изделия от други неметални минерални суровин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2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4 без 24.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основни метал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4.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Леене на метал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5 без 25.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етални изделия, без машини и оборудван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компютърна и комуникационна техника, електронни и оптични продук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електрически съоръж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8 без 28.11; 25.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8.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9, 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ебел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2 без 32.5, 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2.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5.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, пренос и разпределение на електрическа енерг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5.2; 49.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46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7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5.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одство и разпределение на топлинна енерг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6, 3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8 без 38.12 и 38.22; 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8.12 и 38.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6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F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1, 42 без 42.11 и 42.22, 4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F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2.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роителство на автомагистрали, пътища и самолетни пи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F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2.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5, 46, 47 без 46.46, 47.73, 47.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9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6.46, 47.73, 47.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5, 56, 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Хотелиерство; Ресторантьорство; Туристическа агентска и операторска дейност; други дейности, свързани с пътувания и резерв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9.1, 49.2, 52 - само за железопътен тран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49.3, 49.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оден транспор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ъздушен транспор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2, без железопътен тран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кладиране на товари и спомагателни дейности в транспорта (без железопътен транспорт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3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ощенски и куриерски дей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0, 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дио- и телевизионна дейност; Далекосъобщ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3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K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4, 65, 6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ФИНАНСОВИ И ЗАСТРАХОВАТЕЛНИ ДЕЙ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58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J, L, M, 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2, 63, 68, 69, 70, 71, 73, 74, 77, 78, 81, 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и в област-</w:t>
              <w:br/>
              <w:t>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0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и по охрана и разследван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4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аучноизследователска и развойна дейнос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7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ЪРЖАВНО УПРАВЛ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P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РАЗОВ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 без 86.1, 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ХУМАННО ЗДРАВЕОПАЗВАНЕ И СОЦИАЛНА РАБОТА (без медицинска сестра, акушерка, рехабилитатор, фелдшер и лаборант, включително главните и старшите); Ветеринарномедицинска дейнос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 на болници (без началник клиника/отделение, медицинска сестра, акушерка, рехабилитатор, фелдшер и лаборант, включително главните и старшит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33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tcMar>
              <w:top w:w="30" w:type="dxa"/>
            </w:tcMar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7, 8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0, 91, 92, 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УЛТУРА, СПОРТ И РАЗВЛЕЧЕНИЯ (за 93.12 Дейност на спортни клубове - без професионален спортист във футболен клуб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5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S, 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5, 96, 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емонт на компютърна техника, на лични и домакински вещи; Други персонални услуги; ДЕЙНОСТИ НА ДОМАКИНСТВА КАТО РАБОТОДАТЕЛ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S, 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4 без 94.91, 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и на организации с нестопанска цел (без дейност на религиозни организации); Дейности на екстериториални организации и служб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9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3,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Централен кооперативен съюз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6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 без 86.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ХУМАННО ЗДРАВЕОПАЗВАНЕ И СОЦИАЛНА РАБОТА (само за медицинска сестра, акушерка, рехабилитатор, фелдшер и лаборант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 на болници (само за началник клиника/отделени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1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Q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6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 на болници (само за медицинска сестра, акушерка, рехабилитатор, фелдшер и лаборант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94.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йност на религиозни организ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69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</w:tbl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b/>
          <w:b/>
          <w:sz w:val="24"/>
          <w:szCs w:val="24"/>
          <w:highlight w:val="white"/>
          <w:shd w:fill="FEFEFE" w:val="clear"/>
        </w:rPr>
      </w:pPr>
      <w:r>
        <w:rPr>
          <w:b/>
          <w:sz w:val="24"/>
          <w:szCs w:val="24"/>
          <w:highlight w:val="white"/>
          <w:shd w:fill="FEFEFE" w:val="clear"/>
        </w:rPr>
        <w:t>Забележки:</w:t>
      </w:r>
    </w:p>
    <w:p>
      <w:pPr>
        <w:pStyle w:val="Normal"/>
        <w:ind w:firstLine="850"/>
        <w:jc w:val="both"/>
        <w:rPr>
          <w:b/>
          <w:b/>
          <w:sz w:val="24"/>
          <w:szCs w:val="24"/>
          <w:highlight w:val="white"/>
          <w:shd w:fill="FEFEFE" w:val="clear"/>
        </w:rPr>
      </w:pPr>
      <w:r>
        <w:rPr>
          <w:b/>
          <w:sz w:val="24"/>
          <w:szCs w:val="24"/>
          <w:highlight w:val="white"/>
          <w:shd w:fill="FEFEFE" w:val="clear"/>
        </w:rPr>
        <w:t>1. Минималният осигурителен доход за работниците и служителите, които съгласно условията на трудовия договор работят при непълно работно време или непълен месец, се определя пропорционално на законоустановеното работно време, съответно на пълния брой на работните дни през месеца.</w:t>
      </w:r>
    </w:p>
    <w:p>
      <w:pPr>
        <w:pStyle w:val="Normal"/>
        <w:ind w:firstLine="850"/>
        <w:jc w:val="both"/>
        <w:rPr>
          <w:b/>
          <w:b/>
          <w:sz w:val="24"/>
          <w:szCs w:val="24"/>
          <w:highlight w:val="white"/>
          <w:shd w:fill="FEFEFE" w:val="clear"/>
        </w:rPr>
      </w:pPr>
      <w:r>
        <w:rPr>
          <w:b/>
          <w:sz w:val="24"/>
          <w:szCs w:val="24"/>
          <w:highlight w:val="white"/>
          <w:shd w:fill="FEFEFE" w:val="clear"/>
        </w:rPr>
        <w:t>2. Минималният осигурителен доход за работниците и служителите, които работят в специализирани предприятия, трудово-лечебните бази и кооперациите на хората с увреждания, съгласно Закона за хората с увреждания, се определя в размер 50 на сто от минималния осигурителен доход за съответната икономическа дейност и квалификационна група професия.</w:t>
      </w:r>
    </w:p>
    <w:p>
      <w:pPr>
        <w:pStyle w:val="Normal"/>
        <w:ind w:firstLine="850"/>
        <w:jc w:val="both"/>
        <w:rPr>
          <w:b/>
          <w:b/>
          <w:sz w:val="24"/>
          <w:szCs w:val="24"/>
          <w:highlight w:val="white"/>
          <w:shd w:fill="FEFEFE" w:val="clear"/>
        </w:rPr>
      </w:pPr>
      <w:r>
        <w:rPr>
          <w:b/>
          <w:sz w:val="24"/>
          <w:szCs w:val="24"/>
          <w:highlight w:val="white"/>
          <w:shd w:fill="FEFEFE" w:val="clear"/>
        </w:rPr>
        <w:t>3. Осигурителят определя основната икономическа дейност съобразно преобладаващия брой заети лица по трудови правоотношения. Определянето на групата професии се извършва по структурата на Националната класификация на професиите и длъжностите - приложение 2 към Заповед № РД-01-931 от 27.12.2010 г. на министъра на труда и социалната политика.</w:t>
      </w:r>
    </w:p>
    <w:p>
      <w:pPr>
        <w:pStyle w:val="Normal"/>
        <w:ind w:firstLine="850"/>
        <w:jc w:val="both"/>
        <w:rPr>
          <w:b/>
          <w:b/>
          <w:sz w:val="24"/>
          <w:szCs w:val="24"/>
          <w:highlight w:val="white"/>
          <w:shd w:fill="FEFEFE" w:val="clear"/>
        </w:rPr>
      </w:pPr>
      <w:r>
        <w:rPr>
          <w:b/>
          <w:sz w:val="24"/>
          <w:szCs w:val="24"/>
          <w:highlight w:val="white"/>
          <w:shd w:fill="FEFEFE" w:val="clear"/>
        </w:rPr>
        <w:t>Когато осигурителят осъществява две или повече икономически дейности, основната му икономическа дейност се определя от дейността, в която са заети най-голям брой лица, работещи по трудово правоотношение. В този случай при определянето ѝ не се вземат предвид работниците и служителите, които са общофункционално свързани с всички дейности на осигурителя. При равен брой работещи по трудови правоотношения в отделните дейности основната икономическа дейност на осигурителя се определя по негов избор.</w:t>
      </w:r>
    </w:p>
    <w:p>
      <w:pPr>
        <w:pStyle w:val="Normal"/>
        <w:ind w:firstLine="850"/>
        <w:jc w:val="both"/>
        <w:rPr>
          <w:b/>
          <w:b/>
          <w:sz w:val="24"/>
          <w:szCs w:val="24"/>
          <w:highlight w:val="white"/>
          <w:shd w:fill="FEFEFE" w:val="clear"/>
        </w:rPr>
      </w:pPr>
      <w:r>
        <w:rPr>
          <w:b/>
          <w:sz w:val="24"/>
          <w:szCs w:val="24"/>
          <w:highlight w:val="white"/>
          <w:shd w:fill="FEFEFE" w:val="clear"/>
        </w:rPr>
        <w:t>4. Минималният осигурителен доход не се прилага за общинските съветници, работниците и служителите в бюджетните предприятия по смисъла на § 1, т. 1 от допълнителната разпоредба на Закона за счетоводството и за избраните управител, контрольор, касиер и членовете на управителния и контролния съвет на етажната собственост по Закона за управление на етажната собственост.</w:t>
      </w:r>
    </w:p>
    <w:sectPr>
      <w:footerReference w:type="default" r:id="rId2"/>
      <w:type w:val="nextPage"/>
      <w:pgSz w:orient="landscape" w:w="15840" w:h="12240"/>
      <w:pgMar w:left="1077" w:right="1077" w:gutter="0" w:header="0" w:top="1077" w:footer="72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56:00Z</dcterms:created>
  <dc:creator>ВЯРА ИВАНОВА ТАШКОВА-МИЛАНОВА</dc:creator>
  <dc:description/>
  <dc:language>en-US</dc:language>
  <cp:lastModifiedBy>MIRG</cp:lastModifiedBy>
  <dcterms:modified xsi:type="dcterms:W3CDTF">2020-04-15T06:56:00Z</dcterms:modified>
  <cp:revision>2</cp:revision>
  <dc:subject/>
  <dc:title/>
</cp:coreProperties>
</file>