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left="28" w:hanging="0"/>
        <w:jc w:val="center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280" w:after="28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20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en-US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аният(е)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08"/>
          <w:tab w:val="left" w:pos="8330" w:leader="dot"/>
        </w:tabs>
        <w:spacing w:before="212" w:after="20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200"/>
        <w:ind w:right="1008" w:hanging="0"/>
        <w:rPr/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20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84" w:before="240" w:after="20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74" w:before="240" w:after="20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7" w:before="0" w:after="0"/>
        <w:ind w:left="1211" w:hanging="360"/>
        <w:jc w:val="both"/>
        <w:rPr/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77" w:before="0" w:after="0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spacing w:before="280" w:after="0"/>
        <w:ind w:left="993" w:hanging="142"/>
        <w:jc w:val="both"/>
        <w:rPr/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spacing w:before="0" w:after="280"/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spacing w:before="0" w:after="280"/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900" w:gutter="0" w:header="284" w:top="100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Cs/>
        <w:i/>
        <w:color w:val="000000"/>
        <w:sz w:val="20"/>
        <w:szCs w:val="20"/>
      </w:rPr>
      <w:t xml:space="preserve">Този документ е изработен в рамките на изпълнението </w:t>
    </w:r>
    <w:r>
      <w:rPr>
        <w:rFonts w:cs="Times New Roman" w:ascii="Times New Roman" w:hAnsi="Times New Roman"/>
        <w:i/>
        <w:sz w:val="20"/>
        <w:szCs w:val="20"/>
      </w:rPr>
      <w:t>на проект "Изпълнение на стратегия за водено от общностите местно развитие на МИРГ Несебър - Месемврия", финансиран чрез Административен договор № МДР-ИП-01-79/16.07.2018 г. по "Програма за морско дело и рибарство 2014 - 2020 г."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2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</w:t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097280" cy="98742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6" r="-3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1086485" cy="853440"/>
          <wp:effectExtent l="0" t="0" r="0" b="0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6485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705475</wp:posOffset>
          </wp:positionH>
          <wp:positionV relativeFrom="paragraph">
            <wp:posOffset>-143510</wp:posOffset>
          </wp:positionV>
          <wp:extent cx="1095375" cy="988060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</w:t>
    </w:r>
    <w:r>
      <w:rPr>
        <w:rFonts w:eastAsia="Calibri"/>
        <w:b/>
        <w:sz w:val="28"/>
        <w:szCs w:val="28"/>
        <w:lang w:val="en-US" w:eastAsia="en-US"/>
      </w:rPr>
      <w:drawing>
        <wp:inline distT="0" distB="0" distL="0" distR="0">
          <wp:extent cx="687070" cy="88900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7070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tyle12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Style15">
    <w:name w:val="Списък на абзаци Знак"/>
    <w:qFormat/>
    <w:rPr>
      <w:lang w:val="en-US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Нормален (у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ен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Основен текст с отстъп Знак"/>
    <w:qFormat/>
    <w:rPr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character" w:styleId="HTML">
    <w:name w:val="HTML стандартен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9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48" w:before="0" w:after="0"/>
      <w:ind w:firstLine="715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46"/>
      <w:jc w:val="both"/>
    </w:pPr>
    <w:rPr>
      <w:rFonts w:ascii="Times New Roman" w:hAnsi="Times New Roman" w:eastAsia="Times New Roman" w:cs="Vrinda"/>
      <w:sz w:val="24"/>
      <w:szCs w:val="24"/>
      <w:lang w:bidi="bn-IN"/>
    </w:rPr>
  </w:style>
  <w:style w:type="paragraph" w:styleId="Style22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enews">
    <w:name w:val="date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4">
    <w:name w:val="Заглавие от съдържание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harCharCharChar">
    <w:name w:val="Char Char Знак Знак Char Char Знак Знак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00:00Z</dcterms:created>
  <dc:creator>Albena</dc:creator>
  <dc:description/>
  <cp:keywords/>
  <dc:language>en-US</dc:language>
  <cp:lastModifiedBy>Albena</cp:lastModifiedBy>
  <cp:lastPrinted>2018-11-22T12:50:00Z</cp:lastPrinted>
  <dcterms:modified xsi:type="dcterms:W3CDTF">2020-02-17T11:27:00Z</dcterms:modified>
  <cp:revision>3</cp:revision>
  <dc:subject/>
  <dc:title/>
</cp:coreProperties>
</file>