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rPr/>
      </w:pPr>
      <w:r>
        <w:rPr/>
        <w:tab/>
      </w:r>
    </w:p>
    <w:p>
      <w:pPr>
        <w:pStyle w:val="Normal"/>
        <w:spacing w:before="0" w:after="0"/>
        <w:ind w:left="64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6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и за осъществяване на последващ контрол на проведена процедура „Избор с публична покана“ по чл.50, ал.1 от ЗУСЕСИФ и ПМС № 160/2016 г.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 по обявяване на процедура за избор на изпълнител с публична покана</w:t>
        <w:tab/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на публична Покана с изисквания към офертите;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а спецификация/техническо задание (ако е приложимо);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ният критерий с включени показатели и относителната им тежест;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на оферта, включваща техническо и ценово предложение;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на Декларация на кандидата за липса на обстоятелствата по чл.12, ал.1, т.1 от ПМС 160/01.07.2016 г. във връзка с чл. 53, ал.2 от ЗУСЕСИФ;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на договор за изпълнение;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исквания към офертите;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ация от проведена процедура за избор на изпълнител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вед за определяне на оценителите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и за безпристрастност и поверителност на оценителите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в рамките на периода за подаване на оферти са постъпили въпроси от потенциални кандидати, съответно са публикувани отговори, следва да се представят съответните документи доказващи тези обстоятелства;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ващ публикуването на Публичната покана на интернет страница на бенефициента при наличие на такава (ако е приложимо)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ата покана, публикувана в национални или регионални медии (ако е приложимо)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пратените покани до избрани от бенефициента лица включително документи, удостоверяващи получаването им (ако е приложимо)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ълнително изисканите от бенефициента и представени от кандидатите документи (ако има такива)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 протокол от работата на оценителите, утвърден от бенефициента; </w:t>
      </w:r>
    </w:p>
    <w:p>
      <w:pPr>
        <w:pStyle w:val="Style20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на договора с избрания изпълнител 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уведомяването от страна на бенефициента на всички кандидати за извършеното класиране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 прекратяване на процедурата (ако е приложимо)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, удостоверяващи уведомяването от страна на бенефициента на всички кандидати за прекратяването на процедурата (ако е приложимо)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ючен договор с всички приложения, описани в него; 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те по чл.12, ал.1, т.2 от ПМС 160/01.07.2016 г. във връзка с чл. 53, ал.2 от ЗУСЕСИФ. Необходимите документи за доказване липсата на основания за отстраняване на определения за изпълнител кандидат, са посочени в чл. 58, ал. 1 от ЗОП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ция за изпълнение (ако е приложимо)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ключен анекс, в случай на изменение на сключения договор за изпълнение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кларация № 3 по чл. 25, ал. 2 от Закона за управление на средствата от Европейските структурни и инвестиционни фондове и чл. 7 ОТ ПМС № 162/2016 г. , подписана подписана от кандитата към датата на подаване на документи за осъществяване на последващ контрол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№ 8 за нередност, подписана от кандитата към датата на подаване на документи за осъществяване на последващ контрол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№ 9 за липса на конфликт на интереси, подписана от кандитата към датата на подаване на документи за осъществяване на последващ контрол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№ 10 за свързаност по смисъла на § 1, т. 13 и т. 14 от допълнителните разпоредби на ЗППЦК, подписана от кандитата към датата на подаване на документи за осъществяване на последващ контрол.</w:t>
      </w:r>
    </w:p>
    <w:p>
      <w:pPr>
        <w:pStyle w:val="Style20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 на ПМДР си запазва правото да изисква от бенефициента и допълнителни документи, извън гореизброените, които са нужни за доказване на обстоятелства, свързани с проведената процедура за избор на изпълнител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4:00Z</dcterms:created>
  <dc:creator>Lenovo</dc:creator>
  <dc:description/>
  <dc:language>en-US</dc:language>
  <cp:lastModifiedBy>Albena</cp:lastModifiedBy>
  <cp:lastPrinted>2018-11-22T13:50:00Z</cp:lastPrinted>
  <dcterms:modified xsi:type="dcterms:W3CDTF">2020-07-03T07:54:00Z</dcterms:modified>
  <cp:revision>2</cp:revision>
  <dc:subject/>
  <dc:title/>
</cp:coreProperties>
</file>