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bg-BG"/>
        </w:rPr>
        <w:t>Декларация № 2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tLeast" w:line="320" w:before="60" w:after="60"/>
        <w:ind w:left="7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 2014-2020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, принудителна административна мярка по чл. 404 от Кодекса на труда или съдебно решение, нарушение на чл. 61, ал. 1, чл. 62, ал. 1 или 3, чл. 63, ал. 1 или 2, чл. 118, чл. 128, чл. 228, ал. 3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248а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85800</wp:posOffset>
              </wp:positionH>
              <wp:positionV relativeFrom="paragraph">
                <wp:posOffset>-2216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4pt;margin-top:-17.45pt;width:539.35pt;height:84.75pt" coordorigin="-1080,-34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80;top:-34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11;top:-22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296;top:-288;width:3660;height:1634">
                <v:shape id="shape_0" ID="Picture 8" stroked="f" o:allowincell="f" style="position:absolute;left:3076;top:-28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96;top:76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Greta D. Dimitrova</cp:lastModifiedBy>
  <cp:lastPrinted>2018-02-14T15:09:00Z</cp:lastPrinted>
  <dcterms:modified xsi:type="dcterms:W3CDTF">2018-05-16T09:03:00Z</dcterms:modified>
  <cp:revision>29</cp:revision>
  <dc:subject/>
  <dc:title>ДЕКЛАРАЦИЯ</dc:title>
</cp:coreProperties>
</file>