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00"/>
        <w:gridCol w:w="776"/>
        <w:gridCol w:w="200"/>
        <w:gridCol w:w="5856"/>
        <w:gridCol w:w="3152"/>
        <w:gridCol w:w="976"/>
      </w:tblGrid>
      <w:tr>
        <w:trPr>
          <w:trHeight w:val="615" w:hRule="atLeast"/>
        </w:trPr>
        <w:tc>
          <w:tcPr>
            <w:tcW w:w="9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184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290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18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итерии и методология за оценка на проектните предложения по Процедура за подбор на проекти п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ярка 1.2 Разнообразяване на дейностите и услугите в сектор „Рибарство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 xml:space="preserve">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. Методология за оценка на проектни предложе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1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. Критерии за оценка проверявани от МИРГ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1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 1. Проверка за окомплектованост на всички изискуеми документи: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/НЕ/НЕП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11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97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ото предложение е подадено по реда, определен в Условия за кандидатстване по настоящата процедура.</w:t>
            </w:r>
          </w:p>
        </w:tc>
        <w:tc>
          <w:tcPr>
            <w:tcW w:w="3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47" w:hRule="atLeast"/>
        </w:trPr>
        <w:tc>
          <w:tcPr>
            <w:tcW w:w="11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знес планът е попълнен в лева и е използван  зададеният образец съгласно Условия за кандидатстване по настоящата процеду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 да              не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1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це са всички изискуеми документи и са попълнени съгласно изискванията, посочени в Условията за кандидатстване по настоящата процедура.</w:t>
            </w:r>
          </w:p>
        </w:tc>
        <w:tc>
          <w:tcPr>
            <w:tcW w:w="3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1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дидатът е допустим съгласно изискванията на Условия за кандидатстване по настоящата процедура.</w:t>
            </w:r>
          </w:p>
        </w:tc>
        <w:tc>
          <w:tcPr>
            <w:tcW w:w="3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11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лючените в проекта дейности са допустими за финансиране съгласно изискванията на Условия за кандидатстване по настоящата процедура.</w:t>
            </w:r>
          </w:p>
        </w:tc>
        <w:tc>
          <w:tcPr>
            <w:tcW w:w="3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11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 попада в териториалният обхват на СВОМР на МИРГ Несебър – Месемврия.</w:t>
            </w:r>
          </w:p>
        </w:tc>
        <w:tc>
          <w:tcPr>
            <w:tcW w:w="31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6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ото предложение допринася за постигане на                             целите на СВОМР на МИРГ Несебър – Месемврия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 да              не       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оектното предложение са заложени приложимите индикатори за конкретната мярка.</w:t>
            </w:r>
          </w:p>
        </w:tc>
        <w:tc>
          <w:tcPr>
            <w:tcW w:w="3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11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ът за изпълнението на проектното предложение е съобразен с максималния срок, указан в Условията за кандидатстване по настоящата процедура.</w:t>
            </w:r>
          </w:p>
        </w:tc>
        <w:tc>
          <w:tcPr>
            <w:tcW w:w="3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11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траняването на нередовностите по проектното предложение не е довело до подобряване на качеството му.</w:t>
            </w:r>
          </w:p>
        </w:tc>
        <w:tc>
          <w:tcPr>
            <w:tcW w:w="3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 да              не        неп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1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тавени са доказателства за изискуемия административен, финансов и оперативен капацитет. </w:t>
            </w:r>
          </w:p>
        </w:tc>
        <w:tc>
          <w:tcPr>
            <w:tcW w:w="3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41" w:hRule="atLeast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видените  разходи в проектното предложение са допустими съгласно Условията за кандидатстване по настоящата процедура. </w:t>
            </w:r>
          </w:p>
        </w:tc>
        <w:tc>
          <w:tcPr>
            <w:tcW w:w="31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11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та стойност на безвъзмездната финансова помощ   не надвишава определения максимален размер съгласно Условията за кандидатстване по настоящата процедура.</w:t>
            </w:r>
          </w:p>
        </w:tc>
        <w:tc>
          <w:tcPr>
            <w:tcW w:w="31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съответствие с някое от посочените изисквания проектното предложение се отхвърля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1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 Подбор по критериите за  съответствие със стратегията на МИРГ Несебър –Месемвр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1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п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ярка 1.2 Разнообразяване на дейностите и услугите в сектор „Рибарство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рой т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1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 включващи инвестиции за създаване или модернизиране на съществуващите предприятия и места за продажба или съхранение на риба</w:t>
            </w:r>
          </w:p>
        </w:tc>
        <w:tc>
          <w:tcPr>
            <w:tcW w:w="31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точ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 свързани с маркетинг на нови продукти и достъп до пазари</w:t>
            </w:r>
          </w:p>
        </w:tc>
        <w:tc>
          <w:tcPr>
            <w:tcW w:w="31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точк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11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ите по проекта водят до повишаване на енергийната ефективност на предприятието</w:t>
            </w:r>
          </w:p>
        </w:tc>
        <w:tc>
          <w:tcPr>
            <w:tcW w:w="31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точки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1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и за подобряване на качеството на продуктите, чрез закупуване на нови плавателни съдове  и специализирана техника</w:t>
            </w:r>
          </w:p>
        </w:tc>
        <w:tc>
          <w:tcPr>
            <w:tcW w:w="31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точ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 включващи обучения и изграждане на капацитет</w:t>
            </w:r>
          </w:p>
        </w:tc>
        <w:tc>
          <w:tcPr>
            <w:tcW w:w="31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точк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ът е за внедряване на нови технологии и процеси</w:t>
            </w:r>
          </w:p>
        </w:tc>
        <w:tc>
          <w:tcPr>
            <w:tcW w:w="31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точки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ъздаване на нови работни мес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 едно работно място – 1 точк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 от 2 до 5 работни места – 3 точк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над 5 работни места – 5 точки</w:t>
            </w:r>
          </w:p>
        </w:tc>
        <w:tc>
          <w:tcPr>
            <w:tcW w:w="31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точки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работване на видове с добър или  много добър пазарен потенциа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точ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1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еработване на собствен улов и/или аквакултура (минимум 30% от суровината)  </w:t>
            </w:r>
          </w:p>
        </w:tc>
        <w:tc>
          <w:tcPr>
            <w:tcW w:w="31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точ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приятия с регистрация в БАБХ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точ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 брой точки – 100 точки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Видовете с добър и много добър пазарен потенциал се определят с независим маркетингов доклад и се изброяват в приложение към Условията за кандидатстване по мярката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ните предложения, получили минимум 10 точки на етап „Оценка за съответствието със СВОМР”, </w:t>
      </w:r>
      <w:r>
        <w:rPr>
          <w:rFonts w:cs="Times New Roman" w:ascii="Times New Roman" w:hAnsi="Times New Roman"/>
          <w:sz w:val="24"/>
          <w:szCs w:val="24"/>
        </w:rPr>
        <w:t>се класират в низходящ ред съобразно получената оценка, като за финансиране се предлагат всички или част от проектите по реда на класирането до покриване на общия размер на общия бюджет по процедурата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й че проектното предложение </w:t>
      </w:r>
      <w:r>
        <w:rPr>
          <w:rFonts w:cs="Times New Roman" w:ascii="Times New Roman" w:hAnsi="Times New Roman"/>
          <w:bCs/>
          <w:sz w:val="24"/>
          <w:szCs w:val="24"/>
        </w:rPr>
        <w:t>получи по-малко от 1</w:t>
      </w:r>
      <w:r>
        <w:rPr>
          <w:rFonts w:cs="Times New Roman" w:ascii="Times New Roman" w:hAnsi="Times New Roman"/>
          <w:sz w:val="24"/>
          <w:szCs w:val="24"/>
        </w:rPr>
        <w:t>0 точки, проектното предложение се отхвър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оектни предложения, които са получили еднакъв брой точки на етап „Оценка за съответствие“, класирането ще се извърши по реда на подаване на проектните предложения в ИСУ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Г прави само оценка за окомплектованост и оценка за съответствие с целите на стратегията. Окончателна оценка по същество на допустимостта, разходите и окончателно одобрение се прави от УО на ПМДР 2014-2020 г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900" w:gutter="0" w:header="284" w:top="100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2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</w:t>
    </w:r>
    <w:r>
      <w:rPr>
        <w:rFonts w:eastAsia="Calibri" w:cs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097280" cy="98742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36" r="-3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4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5705475</wp:posOffset>
          </wp:positionH>
          <wp:positionV relativeFrom="paragraph">
            <wp:posOffset>-143510</wp:posOffset>
          </wp:positionV>
          <wp:extent cx="1095375" cy="988060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Style12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Горен колонтитул Знак"/>
    <w:qFormat/>
    <w:rPr>
      <w:lang w:val="en-US"/>
    </w:rPr>
  </w:style>
  <w:style w:type="character" w:styleId="Style14">
    <w:name w:val="Долен колонтитул Знак"/>
    <w:qFormat/>
    <w:rPr>
      <w:lang w:val="en-US"/>
    </w:rPr>
  </w:style>
  <w:style w:type="character" w:styleId="Style15">
    <w:name w:val="Списък на абзаци Знак"/>
    <w:qFormat/>
    <w:rPr>
      <w:lang w:val="en-US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Нормален (у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Основен текст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8">
    <w:name w:val="Основен текст с отстъп Знак"/>
    <w:qFormat/>
    <w:rPr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HTML">
    <w:name w:val="HTML стандартен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48" w:before="0" w:after="0"/>
      <w:ind w:firstLine="715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13" w:before="0" w:after="0"/>
      <w:ind w:hanging="346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21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news">
    <w:name w:val="datenew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3">
    <w:name w:val="Заглавие от съдържание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harCharCharChar">
    <w:name w:val="Char Char Знак Знак Char Char Знак Знак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4.jpe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58:00Z</dcterms:created>
  <dc:creator>Albena</dc:creator>
  <dc:description/>
  <dc:language>en-US</dc:language>
  <cp:lastModifiedBy>Albena</cp:lastModifiedBy>
  <cp:lastPrinted>2018-11-22T12:50:00Z</cp:lastPrinted>
  <dcterms:modified xsi:type="dcterms:W3CDTF">2020-02-04T12:58:00Z</dcterms:modified>
  <cp:revision>2</cp:revision>
  <dc:subject/>
  <dc:title/>
</cp:coreProperties>
</file>