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913537075"/>
            <w:bookmarkStart w:id="1" w:name="__Fieldmark__0_2913537075"/>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913537075"/>
            <w:bookmarkStart w:id="3" w:name="__Fieldmark__1_2913537075"/>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913537075"/>
            <w:bookmarkStart w:id="5" w:name="__Fieldmark__2_2913537075"/>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913537075"/>
            <w:bookmarkStart w:id="7" w:name="__Fieldmark__3_2913537075"/>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