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21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Style21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1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Style21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1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Style21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Style21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/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/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/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/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552" w:footer="25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ragraph">
                <wp:posOffset>-221615</wp:posOffset>
              </wp:positionV>
              <wp:extent cx="6849110" cy="111569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115640"/>
                        <a:chOff x="0" y="0"/>
                        <a:chExt cx="6849000" cy="1115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703" w:leader="none"/>
                                <w:tab w:val="right" w:pos="940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ЕВРОПЕЙСКИ ФОНД ЗА МОРСКО ДЕЛО И РИБАРСТВО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C:\Users\ntsankov\AppData\Local\Temp\$$_3DA4\Програма за морско дело и рибарство\Logo_BG\logo-bg-right-no-back.png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740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924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36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6.5pt;margin-top:-17.45pt;width:539.35pt;height:87.85pt" coordorigin="-930,-349" coordsize="10787,17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30;top:-349;width:3104;height:1756;mso-wrap-style:square;v-text-anchor:top" type="_x0000_t202">
                <v:textbox>
                  <w:txbxContent>
                    <w:p>
                      <w:pPr>
                        <w:tabs>
                          <w:tab w:val="center" w:pos="4703" w:leader="none"/>
                          <w:tab w:val="right" w:pos="9406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en-US" w:bidi="ar-SA"/>
                        </w:rPr>
                        <w:t>ЕВРОПЕЙСКИ ФОНД ЗА МОРСКО ДЕЛО И РИБАРСТВО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62;top:-22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46;top:-287;width:3660;height:1635">
                <v:shape id="shape_0" ID="Picture 8" stroked="f" o:allowincell="f" style="position:absolute;left:3226;top:-28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46;top:76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>а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18T14:19:00Z</dcterms:modified>
  <cp:revision>6</cp:revision>
  <dc:subject/>
  <dc:title/>
</cp:coreProperties>
</file>