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996023728"/>
            <w:bookmarkStart w:id="1" w:name="__Fieldmark__0_299602372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996023728"/>
            <w:bookmarkStart w:id="3" w:name="__Fieldmark__1_299602372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996023728"/>
            <w:bookmarkStart w:id="5" w:name="__Fieldmark__2_299602372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996023728"/>
            <w:bookmarkStart w:id="7" w:name="__Fieldmark__3_2996023728"/>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07-04T12:33:00Z</dcterms:modified>
  <cp:revision>26</cp:revision>
  <dc:subject/>
  <dc:title>ДЕКЛАРАЦИЯ ЗА ДЪРЖАВНИ ПОМОЩИ</dc:title>
</cp:coreProperties>
</file>