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ритерии и методика за оценка на проектните предложения по Процедура за оценка на проекти по мярка 2.1.1 „Подобряване на достъпа до рибарска инфраструктура и увеличаване на синия потенциал“ 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в подкрепа на дребномащабния крайбрежен риболов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дейността на рибарит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свързани с облагородяване на зоните около рибарската инфрастркт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културния живо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свързан с популяризиране на “Синия растеж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4-24T18:56:00Z</dcterms:modified>
  <cp:revision>44</cp:revision>
  <dc:subject/>
  <dc:title/>
</cp:coreProperties>
</file>