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ация № 3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SwissCyr"/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85800</wp:posOffset>
              </wp:positionH>
              <wp:positionV relativeFrom="paragraph">
                <wp:posOffset>-2216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;SwissCyr" w:hAnsi="Arial;SwissCyr" w:eastAsia="Times New Roman" w:cs="Arial;SwissCyr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4pt;margin-top:-17.45pt;width:539.35pt;height:84.75pt" coordorigin="-1080,-34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80;top:-34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;SwissCyr" w:hAnsi="Arial;SwissCyr" w:eastAsia="Times New Roman" w:cs="Arial;SwissCyr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11;top:-22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296;top:-288;width:3660;height:1634">
                <v:shape id="shape_0" ID="Picture 8" stroked="f" o:allowincell="f" style="position:absolute;left:3076;top:-28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76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Greta D. Dimitrova</cp:lastModifiedBy>
  <cp:lastPrinted>2018-02-14T15:09:00Z</cp:lastPrinted>
  <dcterms:modified xsi:type="dcterms:W3CDTF">2018-06-27T07:54:00Z</dcterms:modified>
  <cp:revision>36</cp:revision>
  <dc:subject/>
  <dc:title>ДЕКЛАРАЦИЯ</dc:title>
</cp:coreProperties>
</file>