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-259080</wp:posOffset>
                      </wp:positionV>
                      <wp:extent cx="6734810" cy="1572895"/>
                      <wp:effectExtent l="0" t="0" r="0" b="0"/>
                      <wp:wrapNone/>
                      <wp:docPr id="1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4880" cy="1572840"/>
                                <a:chOff x="0" y="0"/>
                                <a:chExt cx="6734880" cy="157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4760"/>
                                  <a:ext cx="2276640" cy="13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703" w:leader="none"/>
                                        <w:tab w:val="right" w:pos="9406" w:leader="none"/>
                                      </w:tabs>
                                      <w:overflowPunct w:val="false"/>
                                      <w:bidi w:val="0"/>
                                      <w:spacing w:before="0" w:after="30"/>
                                      <w:ind w:left="-851" w:right="-39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808080"/>
                                        <w:lang w:val="bg-BG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ЕВРОПЕЙСКИ СЪЮ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ru-RU" w:eastAsia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 xml:space="preserve">ЕВРОПЕЙСКИ ФОНД ЗА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МОРСКО ДЕЛО И РИБАР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-28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4677480" cy="1572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3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029760" y="0"/>
                                    <a:ext cx="1647720" cy="148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05480"/>
                                    <a:ext cx="2828880" cy="1467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Picture 8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600840" y="0"/>
                                      <a:ext cx="1676520" cy="905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942840"/>
                                      <a:ext cx="28288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Candara" w:hAnsi="Candara" w:eastAsia="Times New Roman" w:cs="Candara"/>
                                            <w:color w:val="000000"/>
                                            <w:lang w:val="bg-BG" w:bidi="ar-SA"/>
                                          </w:rPr>
                                          <w:t>МИНИСТЕРСТВО НА ЗЕМЕДЕЛИЕТО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 xml:space="preserve"> ХРАНИТ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>И ГОРИТ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b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68.15pt;margin-top:-20.4pt;width:530.35pt;height:123.85pt" coordorigin="-1363,-408" coordsize="10607,24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363;top:-243;width:3584;height:211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right="-39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ru-RU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 xml:space="preserve">ЕВРОПЕЙСКИ ФОНД ЗА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3" style="position:absolute;left:1877;top:-408;width:7367;height:247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3" stroked="f" o:allowincell="t" style="position:absolute;left:6648;top:-408;width:2594;height:2339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group id="shape_0" alt="Group 1" style="position:absolute;left:1877;top:-242;width:4455;height:2311">
                          <v:shape id="shape_0" ID="Picture 8" stroked="f" o:allowincell="t" style="position:absolute;left:2823;top:-242;width:2639;height:1424;mso-wrap-style:none;v-text-anchor:middle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77;top:1243;width:4454;height:825;mso-wrap-style:square;v-text-anchor:bottom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 xml:space="preserve"> ХРАНИТ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lang w:eastAsia="en-US"/>
        </w:rPr>
      </w:pPr>
      <w:r>
        <w:rPr>
          <w:b/>
          <w:lang w:eastAsia="en-US"/>
        </w:rPr>
        <w:t>Приложение № 2.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eastAsia="en-US"/>
        </w:rPr>
        <w:t>Подписаният/та</w:t>
      </w:r>
      <w:r>
        <w:rPr>
          <w:lang w:eastAsia="en-US"/>
        </w:rPr>
        <w:t xml:space="preserve"> .…………………………………………...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                                               </w:t>
      </w:r>
      <w:r>
        <w:rPr>
          <w:i/>
          <w:sz w:val="20"/>
          <w:szCs w:val="20"/>
          <w:lang w:eastAsia="en-US"/>
        </w:rPr>
        <w:t>(посочва се името на лицето/на представляващ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lang w:eastAsia="en-US"/>
        </w:rPr>
        <w:t>с ЕГН/ЛНЧ</w:t>
      </w:r>
      <w:r>
        <w:rPr>
          <w:lang w:eastAsia="en-US"/>
        </w:rPr>
        <w:t xml:space="preserve"> ………………………………………………..………………………………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eastAsia="en-US"/>
        </w:rPr>
        <w:t>в качеството ми на представляващ</w: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FF0000"/>
          <w:sz w:val="20"/>
          <w:szCs w:val="20"/>
          <w:lang w:eastAsia="en-US"/>
        </w:rPr>
      </w:pPr>
      <w:r>
        <w:rPr>
          <w:i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lang w:eastAsia="en-US"/>
        </w:rPr>
        <w:t>постоянен адрес за физическо лице/седалище и адрес на управление и адрес за кореспонденция за ЮЛ</w:t>
      </w:r>
      <w:r>
        <w:rPr>
          <w:lang w:eastAsia="en-US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……………………………………………</w:t>
      </w:r>
      <w:r>
        <w:rPr>
          <w:lang w:eastAsia="en-US"/>
        </w:rPr>
        <w:t>...……………………………………………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На основание по чл. 74, ал.</w:t>
      </w:r>
      <w:r>
        <w:rPr>
          <w:lang w:val="ru-RU" w:eastAsia="en-US"/>
        </w:rPr>
        <w:t xml:space="preserve"> 2, т. 1</w:t>
      </w:r>
      <w:r>
        <w:rPr>
          <w:lang w:eastAsia="en-US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за целите на оценката, изпълнението и контрола по Програма за морско дело и рибарство (ПМДР) 2014-2020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във връзка с провеждането на  процедура „BG14MFOP001-2.017 „Подкрепа за производители на риба и други водни организми за преодоляване на икономическите последствия от пандемията COVID-19“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lang w:eastAsia="en-US"/>
        </w:rPr>
        <w:t>Описаните в настоящото съгласие данни по чл. 72, ал. 1 от ДОПК да бъдат разкрити/предоставени на Министерство на земеделието, храните и горите (Управляващия орган на ПМДР).</w:t>
      </w:r>
    </w:p>
    <w:p>
      <w:pPr>
        <w:pStyle w:val="Normal"/>
        <w:jc w:val="both"/>
        <w:rPr/>
      </w:pPr>
      <w:r>
        <w:rPr/>
        <w:t xml:space="preserve">Дата на деклариране:                                                </w:t>
      </w:r>
      <w:r>
        <w:rPr>
          <w:b/>
        </w:rPr>
        <w:t>Декларатор/и:</w:t>
        <w:tab/>
        <w:tab/>
        <w:tab/>
        <w:tab/>
        <w:tab/>
        <w:tab/>
        <w:tab/>
        <w:tab/>
        <w:t>………………………..</w:t>
        <w:tab/>
        <w:tab/>
        <w:tab/>
        <w:tab/>
        <w:tab/>
        <w:tab/>
        <w:tab/>
        <w:tab/>
        <w:tab/>
      </w:r>
      <w:r>
        <w:rPr/>
        <w:t>Три имена и подпис</w:t>
      </w:r>
      <w:r>
        <w:rPr>
          <w:rStyle w:val="FootnoteCharacters"/>
          <w:rStyle w:val="FootnoteAnchor"/>
        </w:rPr>
        <w:footnoteReference w:id="2"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обственоръчно подписване на декларацията, трите имена се пишат на ръка от декларатора/ите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23:00Z</dcterms:created>
  <dc:creator>nsamaras</dc:creator>
  <dc:description/>
  <cp:keywords/>
  <dc:language>en-US</dc:language>
  <cp:lastModifiedBy>Elena Aleksieva</cp:lastModifiedBy>
  <cp:lastPrinted>2017-08-15T16:26:00Z</cp:lastPrinted>
  <dcterms:modified xsi:type="dcterms:W3CDTF">2021-01-19T12:39:00Z</dcterms:modified>
  <cp:revision>18</cp:revision>
  <dc:subject/>
  <dc:title>Д Е К Л А Р А Ц И Я</dc:title>
</cp:coreProperties>
</file>