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76275</wp:posOffset>
                </wp:positionH>
                <wp:positionV relativeFrom="paragraph">
                  <wp:posOffset>138430</wp:posOffset>
                </wp:positionV>
                <wp:extent cx="6734810" cy="1572260"/>
                <wp:effectExtent l="0" t="0" r="0" b="127635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572120"/>
                          <a:chOff x="0" y="0"/>
                          <a:chExt cx="6734880" cy="157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7664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30" w:lineRule="auto" w:line="24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0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Calibri" w:cs="Candara"/>
                                  <w:color w:val="auto"/>
                                  <w:lang w:val="bg-BG" w:bidi="ar-SA"/>
                                </w:rPr>
                                <w:t>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06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Calibri" w:cs="Candara"/>
                                  <w:color w:val="auto"/>
                                  <w:lang w:val="bg-BG" w:bidi="ar-SA"/>
                                </w:rPr>
                                <w:t xml:space="preserve">ЕВРОПЕЙСКИ ФОНД 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06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Calibri" w:cs="Candara"/>
                                  <w:color w:val="auto"/>
                                  <w:lang w:val="bg-BG" w:bidi="ar-SA"/>
                                </w:rPr>
                                <w:t>МОРСКО ДЕЛО И РИБАР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284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Calibri" w:cs="Candara"/>
                                  <w:color w:val="auto"/>
                                  <w:lang w:val="bg-BG" w:bidi="ar-SA"/>
                                </w:rPr>
                                <w:t>ЗА МОРСКО ДЕ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284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Calibri" w:cs="Candara"/>
                                  <w:color w:val="auto"/>
                                  <w:lang w:val="bg-BG" w:bidi="ar-SA"/>
                                </w:rPr>
                                <w:t>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57212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4760"/>
                              <a:ext cx="2828880" cy="146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0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42840"/>
                                <a:ext cx="2828880" cy="52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Calibri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Calibri" w:cs="Candara"/>
                                      <w:color w:val="000000"/>
                                      <w:lang w:val="bg-BG" w:bidi="ar-SA"/>
                                    </w:rPr>
                                    <w:t>ХРАНИТЕ 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53.25pt;margin-top:10.9pt;width:530.3pt;height:123.8pt" coordorigin="-1065,218" coordsize="10606,24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065;top:218;width:3584;height:22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30" w:lineRule="auto" w:line="24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0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Calibri" w:cs="Candara"/>
                            <w:color w:val="auto"/>
                            <w:lang w:val="bg-BG" w:bidi="ar-SA"/>
                          </w:rPr>
                          <w:t>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06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Calibri" w:cs="Candara"/>
                            <w:color w:val="auto"/>
                            <w:lang w:val="bg-BG" w:bidi="ar-SA"/>
                          </w:rPr>
                          <w:t xml:space="preserve">ЕВРОПЕЙСКИ ФОНД З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06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Calibri" w:cs="Candara"/>
                            <w:color w:val="auto"/>
                            <w:lang w:val="bg-BG" w:bidi="ar-SA"/>
                          </w:rPr>
                          <w:t>МОРСКО ДЕЛО И РИБАР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284" w:hanging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Calibri" w:cs="Candara"/>
                            <w:color w:val="auto"/>
                            <w:lang w:val="bg-BG" w:bidi="ar-SA"/>
                          </w:rPr>
                          <w:t>ЗА МОРСКО ДЕЛ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284" w:hanging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Calibri" w:cs="Candara"/>
                            <w:color w:val="auto"/>
                            <w:lang w:val="bg-BG" w:bidi="ar-SA"/>
                          </w:rPr>
                          <w:t>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175;top:218;width:7366;height:247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6946;top:218;width:2594;height:2339;mso-wrap-style:none;v-text-anchor:middle;mso-position-horizontal-relative:margin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175;top:383;width:4455;height:2311">
                    <v:shape id="shape_0" ID="Picture 8" stroked="f" o:allowincell="f" style="position:absolute;left:3121;top:383;width:2639;height:1424;mso-wrap-style:none;v-text-anchor:middle;mso-position-horizontal-relative:margin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75;top:1868;width:4454;height:825;mso-wrap-style:square;v-text-anchor:bottom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Calibri" w:cs="Candara"/>
                                <w:color w:val="000000"/>
                                <w:lang w:val="bg-BG" w:bidi="ar-SA"/>
                              </w:rPr>
                              <w:t>МИНИСТЕРСТВО НА ЗЕМЕДЕЛИЕТ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Calibri" w:cs="Candara"/>
                                <w:color w:val="000000"/>
                                <w:lang w:val="bg-BG" w:bidi="ar-SA"/>
                              </w:rPr>
                              <w:t>ХРАНИТЕ 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ОЛОГИЯ И КРИТЕРИИ ЗА ПОДБОР НА ОПЕРАЦИИ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РИЛАГАНЕ НА ФИНАНСОВИ ИНСТРУМЕНТИ ПО ПРОГРАМАТА ЗА МОРСКО ДЕЛО И РИБАРСТВО 2014-20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/>
        <w:t>(ПМДР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317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и параметри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ващ орган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ция „Морско дело и рибарство”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 програм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за морско дело и рибарство 2014-2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МДР)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а ос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ърчаване на устойчиви в екологично отношение, характеризиращи се с ефективно използване на ресурсите, иновативни, конкурентоспособни и основани на знания аквакултури“, „Повишаване на заетостта и териториалното сближаване“ и „Насърчаване на предлагането на пазара и преработването“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 операцият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и инструменти (ФИ) по "Програмата за морско дело и рибарство" по следните мерки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ярка 2.2. „ Продуктивни инвестиции в аквакултура“, член 48;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ярка 2.3. „ Насърчаване на нови производители на аквакултури, развиващи устойчиви аквакултури“, член 52;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ярка 4.2 „ Изпълнение на стратегиите за ВОМР“, член 63;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ярка 5.4. Преработване на продуктите от риболов и аквакултури, член 69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е ФИ, включени в инвестиционната стратег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ъм Финансовото споразумение, подписано  с „Фонд мениджър на финансови инструменти в България“ ЕАД (ФМФИБ) и представена на 9-то заседание на Комитета за наблюдение, проведено на 12 февруари, 2020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гаранции за покритие на кредитния риск на финансови и кредитни институции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заем с поделяне на риска с 2 възможности: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редит за съфинансиране на бенефициент на проект, финансиран с БФП от ПМДР;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самостоятелен кредит, отпускан по мерките на програмата. 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репа за улесняване на достъпа до финансиране на предприятия, осъществяващи дейности в сектор „Рибарство“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к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тираните в Предварителната оценка за изпълнение на финансови инструменти по ПМДР и последвалата Актуализация, пазарен недостиг и нужда от подкрепа и достъп до външно финансиране от страна на предприятията в сектор „Рибарство“ бяха адресирани посредством разработване на два финансови инструмента: гаранционни схеми и заеми със споделяне на риска с две възможности: самостоятелни кредити и кредити в допълнение към отпусната безвъзмездна финансова помощ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квани резултат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яване на финансовия недостиг на предприятията в сектора, подпомагане на реализацията на инвестиционни проекти, включително такива подкрепени с безвъзмездна помощ от ПМДР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ължителност 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години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на допустимост на разходите: при условията на чл. 42 на Регламент (ЕС) № 1303/2013 на Европейския парламент и на Съвет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Регламент (ЕС) №1303/2013)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иториален обхват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публика България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(ЕФМДР и национален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 402 292.44 лева/2 762 190,63 евро с включени такси и разходи за управление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на държавна/минимална помощ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Подкрепата се предоставя в режим на непомощ в съответствие с член 8, параграф 2 от Регламент (ЕС) № 508/2014 на Европейския парламент и на Съвета от 15 май 2014 година за Европейския фонд за морско дело и рибарство и за отмяна на регламенти (ЕО) № 2328/2003, (ЕО) № 861/2006, (ЕО) № 1198/2006 и (ЕО) № 791/2007 на Съвета и Регламент (ЕС) № 1255/2011 на Европейския парламент и на Съвета (Регламент № 508/2014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йто  предвижда дерогация от членове 107, 108 и 109 от ДФЕС.  Посочените разпоредби на ДФЕС не се прилагат към плащания, извършени от държави членки съгласно и в съответствие с Регламент № 508/2014 (по-специал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зване на изискванията на чл. 95 относно максимален интензитет на публичната помощ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които попадат в обхвата на чл. 42 ДФЕС</w:t>
            </w:r>
            <w:r>
              <w:rPr/>
              <w:t xml:space="preserve"> и/ ил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ъответствие с Регламент (ЕС) № 1388/2014 на Комисията и/или в съответствие с правилата за минимална помощ.  Правилата за държавни помощи следва да бъдат съблюдавани и при използването на финансови инструменти. В тази връзка, Европейската комисия е приела Работен документ SWD(2017) 156/2.5.2017 – Насоки относно държавната помощ за финансовите инструменти по европейските структурни и инвестиционни фондове през програмния период 2014—2020 г.  Условията за изключване на наличието на държавни помощи са уредени и в Известието на Комисията относно понятието за държавна помощ, посочено в член 107, параграф 1 от Договора за функционирането на Европейския съюз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ъгласно Насоките относно държавната помощ за финансовите инструменти по европейските структурни и инвестиционни фондове през програмния период 2014-2020 г., държавните помощи трябва да се разгледат на всички възможни нива - ФМФИБ; финансови посредници, частни инвеститори и крайни получате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рамките на Финансовото споразумение за изпълнение на финансови инструменти по ПМДР 2014-2020.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положение, че подкрепата е насочена към проекти, свързани с мярка „Изпълнение на стратегиите за ВОМР“ и за тях е избран режим на минимална помощ (когато е приложимо) по Регламент (ЕС) № 1407/2013 на Комисията от 18 декември 2013 г. относно прилагането на членове 107 и 108 от Договора за функциониране на Европейския съюз към помощта de minimis, документите по процедурите по схемите за ФИ следва да бъдат съгласувани с министъра на финансите по реда на чл. 26, ал. 3 от Закона за управление на средствата от Европейските структурни и инвестиционни фондове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тодология и критерии за подбор на операции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и крайни получател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приятия, отговарящи на критериите по съответните процедури по мерки на ПМДР и реализиращи допустими инвестиции по смисъла на ПМДР или бенефициенти на ПМДР – в случай на заем за съфинансиране на проекти, получили безвъзмездна финансова помощ (БФП) от ПМДР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и дейност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магане на реализацията на проекти по мерките на ПМДР: „Продуктивни инвестиции в аквакултура“, „ Насърчаване на нови производители на аквакултури, развиващи устойчиви аквакултури“, „Изпълнение на стратегиите за ВОМР“, „Преработване на продуктите от риболов и аквакултури чрез финансови инструменти – осигуряване на гаранции по допустими кредити и финансиране чрез заеми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ция с дейности, финансирани с БФ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ко е приложимо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 е комбинация на финансовите инструменти с БФП по горепосочените мерки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и разходи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ходи и такси за управление в съответствие с изискванията на чл. 12-14 от Делегиран Регламент (ЕС) № 480/2014 на Комисия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чл. 42, ал. 1, буква г) от Регламент (ЕС) №1303/2013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лащания към крайни получатели по заеми за финансиране на допустими дейности в съответствие с чл. 42, ал. 1, буква а) от Регламент (ЕС) №1303/2013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редства, за които са поети задължения по договори за гаранции независимо дали са непогасени или вече са достигнали своя падеж, по кредити за финансиране на допустими дейности в съответствие с чл. 42, ал. 1, буква б) от Регламент (ЕС) №1303/2013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ът на отчитане на ДДС на равнището на инвестициите, направени от крайните получатели, не се взема предвид при определяне на допустимостта на разходите във връзка с финансовия инструмент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и разходи с БФП (ако е приложимо)</w:t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ен размер на помощт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се предвижда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ен размер на помощт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финансовия продукт за заеми: д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500 00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лв. за инвестиционни кредити; за оборотни кредити до 30% от размера на инвестиционния заем към съответния краен получател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гаранционния финансов продукт: гарантирано покритие 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/>
              </w:rPr>
              <w:t>о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/>
              </w:rPr>
              <w:t>млн. лв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определяне на размера на помощта се отчит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поредбите на Регламент № 508/2014 и Регламент (ЕС) № 1379/2013 на Европейския парламент и на Съвета от 11 декември 2013 година относно общата организация на пазарите на продукти от риболов и аквакултури, за изменение на регламенти (ЕО) № 1184/2006 и (ЕО) № 1224/2009 на Съвета и за отмяна на Регламент (ЕО) № 104/2000 на Съвета (ОВ, L 354/1 от 28.12.2013 г.), където е приложимо.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зитет на помощт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но разпоредбите на Регламент № 508/2014 и заложените в Инвестиционната стратегия нива на съфинансиране.</w:t>
            </w:r>
          </w:p>
        </w:tc>
      </w:tr>
      <w:tr>
        <w:trPr>
          <w:trHeight w:val="14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ължителност на дейностит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години, съобразно приложимите разпоредби на правото на ЕС и националното законодателство.</w:t>
            </w:r>
          </w:p>
        </w:tc>
      </w:tr>
      <w:tr>
        <w:trPr>
          <w:trHeight w:val="14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за подбор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ите по отношение на ФИ - гаранции за покритие на кредитния риск на финансови и кредитни институции и заеми ще бъдат отворени за всички допустими (от гледна точка на програмата) проекти/крайни получатели, като се има предвид, че тяхната икономическа жизнеспособност е надлежно отчетена от банката и при спазване правилата за държавните помощи. Индивидуалните гаранции и заеми ще се предоставят на принципа „Първи по ред, първи по право” съгласно отделни споразумения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 брой подкрепени предприятия – 16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417" w:right="1417" w:gutter="0" w:header="567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39:00Z</dcterms:created>
  <dc:creator>MEET</dc:creator>
  <dc:description/>
  <cp:keywords/>
  <dc:language>en-US</dc:language>
  <cp:lastModifiedBy>Antoaneta Hyubner</cp:lastModifiedBy>
  <cp:lastPrinted>2021-07-22T17:16:00Z</cp:lastPrinted>
  <dcterms:modified xsi:type="dcterms:W3CDTF">2021-08-10T11:27:00Z</dcterms:modified>
  <cp:revision>6</cp:revision>
  <dc:subject/>
  <dc:title/>
</cp:coreProperties>
</file>