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6275</wp:posOffset>
                </wp:positionH>
                <wp:positionV relativeFrom="paragraph">
                  <wp:posOffset>138430</wp:posOffset>
                </wp:positionV>
                <wp:extent cx="6734810" cy="1572260"/>
                <wp:effectExtent l="0" t="0" r="0" b="127635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572120"/>
                          <a:chOff x="0" y="0"/>
                          <a:chExt cx="6734880" cy="157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66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" w:lineRule="auto" w:line="24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 xml:space="preserve">ЕВРОПЕЙСКИ ФОНД 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ЗА МОРСКО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5721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4760"/>
                              <a:ext cx="2828880" cy="146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42840"/>
                                <a:ext cx="282888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Calibri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Calibri" w:cs="Candara"/>
                                      <w:color w:val="000000"/>
                                      <w:lang w:val="bg-BG" w:bidi="ar-SA"/>
                                    </w:rPr>
                                    <w:t>ХРАНИТЕ 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53.25pt;margin-top:10.9pt;width:530.3pt;height:123.8pt" coordorigin="-1065,218" coordsize="10606,2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65;top:218;width:3584;height:22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" w:lineRule="auto" w:line="24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 xml:space="preserve">ЕВРОПЕЙСКИ ФОНД З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МОРСКО ДЕЛО И РИБАР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ЗА МОРСКО Д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175;top:218;width:7366;height:2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6946;top:218;width:2594;height:2339;mso-wrap-style:none;v-text-anchor:middle;mso-position-horizontal-relative:margin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175;top:383;width:4455;height:2311">
                    <v:shape id="shape_0" ID="Picture 8" stroked="f" o:allowincell="f" style="position:absolute;left:3121;top:383;width:2639;height:1424;mso-wrap-style:none;v-text-anchor:middle;mso-position-horizontal-relative:margin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75;top:1868;width:4454;height:825;mso-wrap-style:square;v-text-anchor:bottom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МИНИСТЕРСТВО НА ЗЕМЕДЕЛИЕТ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ХРАНИТЕ 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ОЛОГИЯ И КРИТЕРИИ ЗА ПОДБОР НА ОПЕРАЦИИ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РИЛАГАНЕ НА ФИНАНСОВИ ИНСТРУМЕНТИ ПО ПРОГРАМАТА ЗА МОРСКО ДЕЛО И РИБАРСТВО 2014-20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/>
        <w:t>(ПМДР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31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и параметр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ващ орган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я “Морско дело и рибарство”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 програ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 морско дело и рибарство 2014-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МДР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а ос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ърчаване на устойчиви в екологично отношение, характеризиращи се с ефективно използване на ресурсите, иновативни, конкурентоспособни и основани на знания аквакултури“, „Повишаване на заетостта и териториалното сближаване“ и „Насърчаване на предлагането на пазара и преработването“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операция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и инструменти </w:t>
            </w:r>
            <w:ins w:id="0" w:author="Evgeniya Cherkezova" w:date="2021-07-13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(ФИ)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по "Програмата за морско дело и рибарство" по следните мерки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2.2. „ Продуктивни инвестиции в аквакултура “, член 48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2.3. „ Насърчаване на нови производители на аквакултури, развиващи устойчиви аквакултури“, член 52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4.2 „ Изпълнение на стратегиите за ВОМР“, член 63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ins w:id="1" w:author="Evgeniya Cherkezova" w:date="2021-07-13T09:41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5.4. Преработване на продуктите от риболов и аквакултури, член 69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ins w:id="2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идове ФИ</w:t>
              </w:r>
            </w:ins>
            <w:ins w:id="3" w:author="Evgeniya Cherkezova" w:date="2021-07-13T09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ins>
            <w:ins w:id="4" w:author="Evgeniya Cherkezova" w:date="2021-07-13T09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ключени в</w:t>
              </w:r>
            </w:ins>
            <w:ins w:id="5" w:author="Evgeniya Cherkezova" w:date="2021-07-13T09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инвестиционната стратегия</w:t>
              </w:r>
            </w:ins>
            <w:ins w:id="6" w:author="Evgeniya Cherkezova" w:date="2021-07-13T09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ins w:id="7" w:author="Evgeniya Cherkezova" w:date="2021-07-13T09:50:00Z">
              <w:r>
                <w:rPr/>
                <w:t xml:space="preserve"> </w:t>
              </w:r>
            </w:ins>
            <w:ins w:id="8" w:author="Evgeniya Cherkezova" w:date="2021-07-13T09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приложение към Финансовото споразумение, подписано  с „Фонд мениджър на финансови инструменти в България“ ЕАД (ФМФИБ) и представена на </w:t>
              </w:r>
            </w:ins>
            <w:ins w:id="9" w:author="Evgeniya Cherkezova" w:date="2021-07-13T10:20:00Z">
              <w:r>
                <w:rPr>
                  <w:rFonts w:cs="Times New Roman" w:ascii="Times New Roman" w:hAnsi="Times New Roman"/>
                  <w:sz w:val="24"/>
                  <w:szCs w:val="24"/>
                </w:rPr>
                <w:t>9</w:t>
              </w:r>
            </w:ins>
            <w:ins w:id="10" w:author="Evgeniya Cherkezova" w:date="2021-07-13T09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-то заседание на Комитета за наблюдение, проведено на</w:t>
              </w:r>
            </w:ins>
            <w:ins w:id="11" w:author="Evgeniya Cherkezova" w:date="2021-07-13T10:2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2" w:author="Evgeniya Cherkezova" w:date="2021-07-21T10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12 февруари, 2020</w:t>
              </w:r>
            </w:ins>
            <w:ins w:id="13" w:author="Evgeniya Cherkezova" w:date="2021-07-13T09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ins w:id="15" w:author="Evgeniya Cherkezova" w:date="2021-07-13T09:41:00Z"/>
              </w:rPr>
            </w:pPr>
            <w:ins w:id="14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1.</w:t>
                <w:tab/>
                <w:t>гаранции за покритие на кредитния риск на финансови и кредитни институции.</w:t>
              </w:r>
            </w:ins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ins w:id="17" w:author="Evgeniya Cherkezova" w:date="2021-07-13T09:41:00Z"/>
              </w:rPr>
            </w:pPr>
            <w:ins w:id="16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2.</w:t>
                <w:tab/>
                <w:t xml:space="preserve">заем с поделяне на риска с 2 възможности: </w:t>
              </w:r>
            </w:ins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ins w:id="20" w:author="Evgeniya Cherkezova" w:date="2021-07-13T09:41:00Z"/>
              </w:rPr>
            </w:pPr>
            <w:ins w:id="18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•</w:t>
              </w:r>
            </w:ins>
            <w:ins w:id="19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  <w:t>кредит за съфинансиране на бенефициент на проект, финансиран с БФП от ПМДР;</w:t>
              </w:r>
            </w:ins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ins w:id="21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•</w:t>
              </w:r>
            </w:ins>
            <w:ins w:id="22" w:author="Evgeniya Cherkezova" w:date="2021-07-13T09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  <w:t xml:space="preserve">самостоятелен кредит, отпускан по мерките на програмата.  </w:t>
              </w:r>
            </w:ins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епа за улесняване на достъпа до финансиране на предприятия, осъществяващи дейности в сектор „Рибарство“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тираните в Предварителната оценка за изпълнение на финансови инструменти по ПМДР и последвалата Актуализация, пазарен недостиг и нужда от подкрепа и достъп до външно финансиране от страна на предприятията в сектор „Рибарство“ бяха адресирани посредством разработване на два финансови инструмента: гаранционни схеми и заеми със споделяне на риска с две възможности: самостоятелни кредити и кредити в допълнение към отпусната безвъзмездна финансова помощ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квани резулта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яване на финансовия недостиг на предприятията в сектора, подпомагане на реализацията на инвестиционни проекти, включително такива подкрепени с безвъзмездна помощ от ПМДР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ължителност 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одини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на допустимост на разходите: при условията на чл. 42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гламент (ЕС) № 1303/2013 на Европейския парламент и на Съвет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(ЕС) №1303/2013)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иален обхват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публика България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(ЕФМДР и национален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402 292.44 лева/2 762 190,63 евро с включени такси и разходи за управление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на държавна/минимална помощ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ins w:id="38" w:author="Kristina Stoyanova" w:date="2021-07-26T11:41:00Z"/>
              </w:rPr>
            </w:pPr>
            <w:ins w:id="23" w:author="Evgeniya Cherkezova" w:date="2021-07-22T14:34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ab/>
                <w:t>Подкрепата се предоставя в режим на непомощ в съответствие с ч</w:t>
              </w:r>
            </w:ins>
            <w:del w:id="24" w:author="Evgeniya Cherkezova" w:date="2021-07-22T14:34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delText>Ч</w:delText>
              </w:r>
            </w:del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н 8, параграф 2 от Регламент (ЕС) № 508/2014 на Европейския парламент и на Съвета от 15 май 2014 година за Европейския фонд за морско дело и рибарство и за отмяна на регламенти (ЕО) № 2328/2003, (ЕО) № 861/2006, (ЕО) № 1198/2006 и (ЕО) № 791/2007 на Съвета и Регламент (ЕС) № 1255/2011 на Европейския парламент и на Съвета (Регламент № 508/2014)</w:t>
            </w:r>
            <w:ins w:id="25" w:author="Evgeniya Cherkezova" w:date="2021-07-22T14:35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>,</w:t>
              </w:r>
            </w:ins>
            <w:ins w:id="26" w:author="Evgeniya Cherkezova" w:date="2021-07-22T14:35:00Z">
              <w:r>
                <w:rPr/>
                <w:t xml:space="preserve"> </w:t>
              </w:r>
            </w:ins>
            <w:ins w:id="27" w:author="Evgeniya Cherkezova" w:date="2021-07-22T14:35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 xml:space="preserve">който </w:t>
              </w:r>
            </w:ins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вижда дерогация от членове 107, 108 и 109 от ДФЕС.  </w:t>
            </w:r>
            <w:ins w:id="28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>Посочените разпоредби на ДФЕС</w:t>
              </w:r>
            </w:ins>
            <w:del w:id="29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delText>Същите</w:delText>
              </w:r>
            </w:del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 се прилагат към плащания, извършени от държави членки съгласно и в съответствие с Регламент № 508/2014</w:t>
            </w:r>
            <w:ins w:id="30" w:author="Evgeniya Cherkezova" w:date="2021-07-22T16:54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 xml:space="preserve"> (по-специално </w:t>
              </w:r>
            </w:ins>
            <w:ins w:id="31" w:author="Evgeniya Cherkezova" w:date="2021-07-22T16:54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пазване на изискванията на чл. 95 относно максимален интензитет на публичната помощ</w:t>
              </w:r>
            </w:ins>
            <w:ins w:id="32" w:author="Evgeniya Cherkezova" w:date="2021-07-22T16:54:00Z">
              <w:r>
                <w:rPr>
                  <w:rFonts w:cs="Times New Roman" w:ascii="Times New Roman" w:hAnsi="Times New Roman"/>
                  <w:sz w:val="24"/>
                  <w:szCs w:val="24"/>
                </w:rPr>
                <w:t>)</w:t>
              </w:r>
            </w:ins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които попадат в обхвата на чл. 42 ДФЕС</w:t>
            </w:r>
            <w:ins w:id="33" w:author="Evgeniya Cherkezova" w:date="2021-07-22T14:37:00Z">
              <w:r>
                <w:rPr/>
                <w:t xml:space="preserve"> </w:t>
              </w:r>
            </w:ins>
            <w:ins w:id="34" w:author="Kristina Stoyanova" w:date="2021-07-26T11:39:00Z">
              <w:r>
                <w:rPr/>
                <w:t>и/ или</w:t>
              </w:r>
            </w:ins>
            <w:ins w:id="35" w:author="Evgeniya Cherkezova" w:date="2021-07-27T13:21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 xml:space="preserve"> </w:t>
              </w:r>
            </w:ins>
            <w:ins w:id="36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>в съответствие с Регламент (ЕС) № 1388/2014 на Комисията и/или</w:t>
              </w:r>
            </w:ins>
            <w:ins w:id="37" w:author="Evgeniya Cherkezova" w:date="2021-07-22T16:56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120" w:after="120"/>
              <w:jc w:val="both"/>
              <w:rPr>
                <w:del w:id="42" w:author="Evgeniya Cherkezova" w:date="2021-07-22T14:37:00Z"/>
              </w:rPr>
            </w:pPr>
            <w:ins w:id="39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 xml:space="preserve">в съответствие с правилата за минимална помощ. </w:t>
              </w:r>
            </w:ins>
            <w:del w:id="40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delText>.</w:delText>
              </w:r>
            </w:del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del w:id="41" w:author="Evgeniya Cherkezova" w:date="2021-07-22T14:37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delText>Националните разпоредби, предвиждащи публично финансиране, което надхвърля предвиденото в разпоредбите на горепосочения регламент  относно плащания, посочени в параграф 2, се уреждат в тяхната цялост въз основа на параграф 1.</w:delText>
              </w:r>
            </w:del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та за държавни помощи следва да бъдат съблюдавани и при използването на финансови инструменти. В тази връзка, Европейската комисия е приела Работен документ SWD(2017) 156/2.5.2017 – Насоки относно държавната помощ за финансовите инструменти по европейските структурни и инвестиционни фондове през програмния период 2014—2020 г.  Условията за изключване на наличието на държавни помощи са уредени и в Известието на Комисията относно понятието за държавна помощ, посочено в член 107, параграф 1 от Договора за функционирането на Европейския съюз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ins w:id="46" w:author="Antoaneta Hyubner" w:date="2021-08-10T14:26:00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ъгласно Насоките относно държавната помощ за финансовите инструменти по европейските структурни и инвестиционни фондове през програмния период 2014—2020 г., държавните помощи трябва да се разгледат на всички възможни нива - ФМФИБ; финансови посредници, частни инвеститори и крайни получатели</w:t>
            </w:r>
            <w:ins w:id="43" w:author="Evgeniya Cherkezova" w:date="2021-07-22T14:38:00Z">
              <w:r>
                <w:rPr/>
                <w:t xml:space="preserve"> </w:t>
              </w:r>
            </w:ins>
            <w:ins w:id="44" w:author="Evgeniya Cherkezova" w:date="2021-07-22T14:38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>в рамките на Финансовото споразумение за изпълнение на финансови инструменти по ПМДР 2014-2020.</w:t>
              </w:r>
            </w:ins>
            <w:del w:id="45" w:author="Evgeniya Cherkezova" w:date="2021-07-22T14:38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delText>.</w:delText>
              </w:r>
            </w:del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ins w:id="47" w:author="Antoaneta Hyubner" w:date="2021-08-10T14:26:00Z">
              <w:r>
                <w:rPr>
                  <w:rFonts w:cs="Times New Roman" w:ascii="Times New Roman" w:hAnsi="Times New Roman"/>
                  <w:iCs/>
                  <w:sz w:val="24"/>
                  <w:szCs w:val="24"/>
                </w:rPr>
                <w:t>При положение, че подкрепата е насочена към проекти, свързани с мярка „Изпълнение на стратегиите за ВОМР“ и за тях е избран режим на минимална помощ (когато е приложимо) по Регламент (ЕС) № 1407/2013 на Комисията от 18 декември 2013 г. относно прилагането на членове 107 и 108 от Договора за функциониране на Европейския съюз към помощта de minimis, документите по процедурите по схемите за ФИ следва да бъдат съгласувани с министъра на финансите по реда на чл. 26, ал. 3 от Закона за управление на средствата от Европейските структурни и инвестиционни фондове.</w:t>
              </w:r>
            </w:ins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одология и критерии за подбор на операци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крайни получател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приятия, отговарящи на критериите по съответните процедури по мерки на ПМДР и реализиращи допустими инвестиции по смисъла на ПМДР или бенефициенти на ПМДР – в случай на заем за съфинансиране на проекти, получили безвъзмездна финансова помощ (БФП) от ПМДР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дей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магане на реализацията на проекти по мерките на ПМДР: „Продуктивни инвестиции в аквакултура“, „ Насърчаване на нови производители на аквакултури, развиващи устойчиви аквакултури“, „Изпълнение на стратегиите за ВОМР“, „Преработване на продуктите от риболов и аквакултури чрез финансови инструменти – осигуряване на гаранции по допустими кредити и финансиране чрез заеми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я с дейности, финансирани с БФ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ко е приложимо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 е комбинация на финансовите инструменти с БФП по горепосочените мерки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разходи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Разходи и такси за управление в съответствие с изискванията на чл. 12-14 от Делегиран Регламент (ЕС) № 480/2014 на Комисия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л. 42, ал. 1, буква г) от Регламент (ЕС) №1303/2013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Плащания към крайни получатели по заеми за финансиране на допустими дейности в съответствие с чл. 42, ал. 1, буква а) от Регламент (ЕС) №1303/2013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редства, за които са поети задължения по договори за гаранции независимо дали са непогасени или вече са достигнали своя падеж, по кредити за финансиране на допустими дейности в съответствие с чл. 42, ал. 1, буква б) от Регламент (ЕС) №1303/201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ът на отчитане на ДДС на равнището на инвестициите, направени от крайните получатели, не се взема предвид при определяне на допустимостта на разходите във връзка с финансовия инструмент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разходи с БФП (ако е приложимо)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ен размер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е предвижда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размер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финансовия продукт за заеми: д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00 00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в. за инвестиционни кредити; за оборотни кредити до 30% от размера на инвестиционния заем към съответния краен получател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гаранционния финансов продукт: гарантирано покритие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о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млн. л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определяне на размера на помощта се отчит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поредбите на Регламент № 508/2014 и Регламент (ЕС) № 1379/2013 на Европейския парламент и на Съвета от 11 декември 2013 година относно общата организация на пазарите на продукти от риболов и аквакултури, за изменение на регламенти (ЕО) № 1184/2006 и (ЕО) № 1224/2009 на Съвета и за отмяна на Регламент (ЕО) № 104/2000 на Съвета (ОВ, L 354/1 от 28.12.2013 г.), където е приложимо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зитет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разпоредбите на Регламент № 508/2014 и заложените в Инвестиционната стратегия нива на съфинансиране.</w:t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ост на дейностит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одини, съобразно приложимите разпоредби на правото на ЕС и националното законодателство.</w:t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ins w:id="48" w:author="Evgeniya Cherkezova" w:date="2021-07-19T14:3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ритерии за подбор</w:t>
              </w:r>
            </w:ins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ins w:id="59" w:author="Evgeniya Cherkezova" w:date="2021-07-19T14:37:00Z"/>
              </w:rPr>
            </w:pPr>
            <w:ins w:id="49" w:author="Evgeniya Cherkezova" w:date="2021-07-22T17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хемите по отношение на ФИ - гаранции за покритие на кредитния риск на финансови и кредитни институции и заеми ще бъдат отворени </w:t>
              </w:r>
            </w:ins>
            <w:ins w:id="50" w:author="Evgeniya Cherkezova" w:date="2021-07-19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за всички допустими (от гледна точка на програмата) проекти/крайни получатели, като се има предвид, че тяхната икономическа жизнеспособност е надлежно отчетена от банката </w:t>
              </w:r>
            </w:ins>
            <w:ins w:id="51" w:author="Evgeniya Cherkezova" w:date="2021-07-19T14:53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 при спазване правилата за държавните помощи.</w:t>
              </w:r>
            </w:ins>
            <w:ins w:id="52" w:author="Evgeniya Cherkezova" w:date="2021-07-19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Индивидуалните гаранции </w:t>
              </w:r>
            </w:ins>
            <w:ins w:id="53" w:author="Evgeniya Cherkezova" w:date="2021-07-22T17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и </w:t>
              </w:r>
            </w:ins>
            <w:ins w:id="54" w:author="Evgeniya Cherkezova" w:date="2021-07-22T17:2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заеми</w:t>
              </w:r>
            </w:ins>
            <w:ins w:id="55" w:author="Evgeniya Cherkezova" w:date="2021-07-22T17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56" w:author="Evgeniya Cherkezova" w:date="2021-07-19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ще се предоставят на принципа „Първи по ред, първи по право” съгласно отделни споразумения</w:t>
              </w:r>
            </w:ins>
            <w:ins w:id="57" w:author="Evgeniya Cherkezova" w:date="2021-07-19T14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.</w:t>
              </w:r>
            </w:ins>
            <w:ins w:id="58" w:author="Evgeniya Cherkezova" w:date="2021-07-19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 брой подкрепени предприятия – 1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567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39:00Z</dcterms:created>
  <dc:creator>MEET</dc:creator>
  <dc:description/>
  <cp:keywords/>
  <dc:language>en-US</dc:language>
  <cp:lastModifiedBy>Antoaneta Hyubner</cp:lastModifiedBy>
  <cp:lastPrinted>2021-07-22T17:16:00Z</cp:lastPrinted>
  <dcterms:modified xsi:type="dcterms:W3CDTF">2021-08-10T11:26:00Z</dcterms:modified>
  <cp:revision>5</cp:revision>
  <dc:subject/>
  <dc:title/>
</cp:coreProperties>
</file>