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3"/>
        <w:gridCol w:w="1404"/>
        <w:gridCol w:w="1401"/>
        <w:gridCol w:w="1517"/>
        <w:gridCol w:w="621"/>
        <w:gridCol w:w="620"/>
        <w:gridCol w:w="803"/>
        <w:gridCol w:w="837"/>
        <w:gridCol w:w="920"/>
        <w:gridCol w:w="919"/>
        <w:gridCol w:w="1247"/>
        <w:gridCol w:w="999"/>
        <w:gridCol w:w="1001"/>
      </w:tblGrid>
      <w:tr>
        <w:trPr>
          <w:trHeight w:val="226" w:hRule="atLeast"/>
        </w:trPr>
        <w:tc>
          <w:tcPr>
            <w:tcW w:w="13412" w:type="dxa"/>
            <w:gridSpan w:val="13"/>
            <w:tcBorders>
              <w:bottom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113" w:after="57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b/>
                <w:bCs/>
                <w:highlight w:val="white"/>
                <w:shd w:fill="FEFEFE" w:val="clear"/>
              </w:rPr>
              <w:t>Минимален осигурителен доход по основни икономически дейности и квалификационни групи професии - 2021 г.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6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ореден номер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6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Икономически дейности (ном. А31)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6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Икономически дейности (код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о КИД-2008)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6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Наименование на икономическа дейност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6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Ръководители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6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Специалисти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6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Техници и приложни специ-</w:t>
              <w:br/>
              <w:t>алисти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6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омощен административен персонал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6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ерсонал, зает с услуги за населението, търговията и охраната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6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Квалифицирани работници в селското, горското, ловното и рибното стопанство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6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Квалифицирани работници и сродни на тях занаятчии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6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Машинни оператори и монтаж-</w:t>
              <w:br/>
              <w:t>ници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6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фесии, неизиск-</w:t>
              <w:br/>
              <w:t>ващи специална квалификация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2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3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4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5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А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01, 03 без 1.49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Растениевъдство, животновъдство и лов, спомагателни дейности; Рибно стопанство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034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79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07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88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2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А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02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Горско стопанство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35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3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А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,49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Отглеждане на други животни</w:t>
            </w:r>
          </w:p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(пчеларство)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55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09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73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4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В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05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Добив на въглища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0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38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99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99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5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В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06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Добив на нефт и природен газ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65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94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75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/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В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07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Добив на метални руди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26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7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8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74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В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08.11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Добив на строителни материали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05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В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08.11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Добив на декоративни скални материали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77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В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08.11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Добив на варовик, суров гипс, креда, доломит и шисти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0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В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08.12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Добив на трошен камък, чакъл и пясък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9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4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1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В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08.12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Добив на глина и каолин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16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61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7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2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В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08.9 и 09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Добив на други неметални материали и суровини; Спомагателни дейности в добива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12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3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0.1 без 10.12, 10.2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 и преработка на месо; производство на месни продукти, без готови ястия; Преработка и консервиране на риба и други водни животни, без готови ястия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486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82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84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4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0.12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 и преработка на месо от домашни птици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226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018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83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5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0.3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еработка и консервиране на плодове и зеленчуци, без готови ястия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04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27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6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0.4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 на растителни и животински масла и мазнини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82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83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7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0.5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 на мляко и млечни продукти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057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97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8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0.6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 на мелничарски продукти, нишесте и нишестени продукти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247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039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87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75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31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9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0.7 и 10.8 без 10.81 и 10.82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 на хлебни и тестени изделия; Производство на други хранителни продукти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3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2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0.81 и 10.82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 на захар; Производство на какао, шоколадови и захарни изделия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14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4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73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21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0.9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 на готови храни за животни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122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87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94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75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75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22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1 без 11.05, 11.06 и 11.07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 на напитки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6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75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23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1.05 и 11.06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 на пиво и малц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2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96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24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1.07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 на безалкохолни напитки, минерални и други бутилирани води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35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9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17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25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2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 на тютюневи изделия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034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008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05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26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3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 на текстил и изделия от текстил, без облекло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87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73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27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4 без 14.3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 на облекло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25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75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/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28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4,3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 на други трикотажни изделия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97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17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75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29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5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Обработка на кожи; производство на обувки и други изделия от обработени кожи без косъм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06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3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6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 на дървен материал и изделия от дървен материал и корк, без мебели; производство на изделия от слама и материали за плетене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31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7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 на хартия, картон и изделия от хартия и картон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52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32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,J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8, 58 и 59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ечатна дейност и възпроизвеждане на записани носители; Издателска дейност; Производство на филми и телевизионни предавания, звукозаписване и издаване на музика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33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9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 на кокс и рафинирани нефтопродукти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76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31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034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56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82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58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67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34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20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 на химични продукти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7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8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35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21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 на лекарствени вещества и продукти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7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8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36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22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 на изделия от каучук и пластмаси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37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23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 на изделия от други неметални минерални суровини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27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7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38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24 без 24.5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 на основни метали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1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39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24.5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Леене на метали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6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4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25 без 25.4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 на метални изделия, без машини и оборудване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6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41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26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 на компютърна и комуникационна техника, електронни и оптични продукти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9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86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42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27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 на електрически съоръжения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9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86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43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28 без 28.11; 25.4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 на машини и оборудване с общо и специално предназначение; Производство на въоръжение и боеприпаси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62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44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28.11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 на турбини и двигатели, без авиационни, автомобилни и мотоциклетни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87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45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29, 30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 на автомобили, ремаркета и полуремаркета; Производство на превозни средства, без автомобили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018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75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46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31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 на мебели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47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32 без 32.5, 33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, некласифицирано другаде; Ремонт и инсталиране на машини и оборудване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05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/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48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32.5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 на медицински и зъболекарски инструменти и средства (Дейности в зъботехнически лаборатории)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2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97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49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D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35.1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, пренос и разпределение на електрическа енергия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87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79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/>
            </w:pPr>
            <w:r>
              <w:rPr>
                <w:rFonts w:cs="Arial" w:ascii="Arial" w:hAnsi="Arial"/>
                <w:highlight w:val="white"/>
                <w:shd w:fill="FEFEFE" w:val="clear"/>
              </w:rPr>
              <w:t>738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5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D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35.2; 49.5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 и разпределение на газообразни горива по газоразпределителните мрежи; Тръбопроводен транспорт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46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008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58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0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72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51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D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35.3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 и разпределение на топлинна енергия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7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7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52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Е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36, 37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Събиране, пречистване и доставяне на води; Събиране, отвеждане и пречистване на отпадъчни води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1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27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5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53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Е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38 без 38.12 и 38.22; 39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Събиране и обезвреждане на отпадъци; рециклиране на материали; Възстановяване и други услуги по управление на отпадъци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32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54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Е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38.12 и 38.22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Събиране на опасни отпадъци; Обработване и обезвреждане на опасни отпадъци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01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42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58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65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55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F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/>
            </w:pPr>
            <w:r>
              <w:rPr>
                <w:rFonts w:cs="Arial" w:ascii="Arial" w:hAnsi="Arial"/>
                <w:highlight w:val="white"/>
                <w:shd w:fill="FEFEFE" w:val="clear"/>
              </w:rPr>
              <w:t>41, 42 без 42.11 и 42.22, 43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Строителство на сгради; Строителство на съоръжения; Специализирани строителни дейности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9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56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F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42.11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Строителство на автомагистрали, пътища и самолетни писти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78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96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57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F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42.22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Строителство на преносни и разпределителни електрически и далекосъобщителни мрежи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96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58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G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45, 46, 47 без 46.46, 47.73, 47.74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Търговия на едро и дребно с автомобили и мотоциклети, техническо обслужване и ремонт; Търговия на едро, без търговията с автомобили и мотоциклети; Търговия на дребно, без търговията с автомобили и мотоциклети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2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07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45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6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59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G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46.46, 47.73, 47.74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Търговия на едро с фармацевтични стоки, медицинска техника и апаратура; Търговия на дребно с лекарства и други фармацевтични стоки; Търговия на дребно с медицински и ортопедични стоки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2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I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9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Туристическа агентска и операторска дейност; други дейности, свързани с пътувания и резервации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66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31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I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55, 56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Хотелиерство; Ресторантьорство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266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09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0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0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0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0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0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0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2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H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49.1, 49.2, 52 - само за железопътен транспорт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ътнически железопътен транспорт, междуселищен; Товарен железопътен транспорт; Складиране на товари и спомагателни дейности в железопътния транспорт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27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22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75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3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H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49.3, 49.4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Друг пътнически сухопътен транспорт; Товарен автомобилен транспорт и услуги по преместване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45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4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H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50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Воден транспорт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01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24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89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H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51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Въздушен транспорт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20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103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0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6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H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52, без железопътен транспорт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Складиране на товари и спомагателни дейности в транспорта (без железопътен транспорт)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038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73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6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7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H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53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ощенски и куриерски дейности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8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J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0, 61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Радио- и телевизионна дейност; Далекосъобщения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3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17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0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9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K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4, 65, 66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ФИНАНСОВИ И ЗАСТРАХОВАТЕЛНИ ДЕЙНОСТИ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58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008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56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J, L, M, N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2, 63, 68, 69, 70, 71, 73, 74, 77, 78, 81, 82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Дейности в областта на информационните технологии; Информационни услуги; ОПЕРАЦИИ С НЕДВИЖИМИ ИМОТИ; ПРОФЕСИОНАЛНИ ДЕЙНОСТИ И НАУЧНИ ИЗСЛЕДВАНИЯ; АДМИНИСТРАТИВНИ И СПОМАГАТЕЛНИ ДЕЙНОСТИ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008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6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1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N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0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Дейности по охрана и разследване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48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2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M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2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Научноизследователска и развойна дейност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7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3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O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4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ДЪРЖАВНО УПРАВЛЕНИЕ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4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P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5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ОБРАЗОВАНИЕ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86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5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Q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6 без 86.1, 75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ХУМАННО ЗДРАВЕОПАЗВАНЕ И СОЦИАЛНА РАБОТА (без медицинска сестра, акушерка, рехабилитатор, фелдшер и лаборант, включително главните и старшите); Ветеринарномедицинска дейност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045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68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4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6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Q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6,1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Дейност на болници (без началник клиника/отделение, медицинска сестра, акушерка, рехабилитатор, фелдшер и лаборант, включително главните и старшите)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336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87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7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Q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7, 88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Медико-социални грижи с настаняване; Социална работа без настаняване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8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R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0, 91, 92, 93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КУЛТУРА, СПОРТ И РАЗВЛЕЧЕНИЯ (за 93.12 Дейност на спортни клубове - без професи-</w:t>
              <w:br/>
              <w:t>онален спортист във футболен клуб)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9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S, T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5, 96, 97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Ремонт на компютърна техника, на лични и домакински вещи; Други персонални услуги; ДЕЙНОСТИ НА ДОМАКИНСТВА КАТО РАБОТОДАТЕЛИ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S, U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4 без 94.91, 99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Дейности на организации с нестопанска цел (без дейност на религиозни организации); Дейности на екстериториални организации и служби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96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1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R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3,12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Дейност на спортни клубове (само за професионален спортист във футболен клуб)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2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Централен кооперативен съюз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65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3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Q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6 без 86.1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ХУМАННО ЗДРАВЕОПАЗВАНЕ И СОЦИАЛНА РАБОТА (само за медицинска сестра, акушерка, рехабилитатор, фелдшер и лаборант)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97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4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Q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6,1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Дейност на болници (само за началник клиника/отделение)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1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5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Q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6,1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Дейност на болници (само за медицинска сестра, акушерка, рехабилитатор, фелдшер и лаборант)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66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09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97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6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S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4.91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Дейност на религиозни организации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75" w:type="dxa"/>
            </w:tcMar>
            <w:vAlign w:val="center"/>
          </w:tcPr>
          <w:p>
            <w:pPr>
              <w:pStyle w:val="Normal"/>
              <w:spacing w:lineRule="atLeast" w:line="262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</w:tr>
    </w:tbl>
    <w:p>
      <w:pPr>
        <w:pStyle w:val="Normal"/>
        <w:rPr>
          <w:sz w:val="24"/>
          <w:szCs w:val="24"/>
          <w:highlight w:val="white"/>
          <w:shd w:fill="FEFEFE" w:val="clear"/>
        </w:rPr>
      </w:pPr>
      <w:r>
        <w:rPr>
          <w:sz w:val="24"/>
          <w:szCs w:val="24"/>
          <w:highlight w:val="white"/>
          <w:shd w:fill="FEFEFE" w:val="clear"/>
        </w:rPr>
      </w:r>
    </w:p>
    <w:p>
      <w:pPr>
        <w:pStyle w:val="Normal"/>
        <w:ind w:firstLine="850"/>
        <w:jc w:val="both"/>
        <w:rPr>
          <w:sz w:val="24"/>
          <w:szCs w:val="24"/>
          <w:highlight w:val="white"/>
          <w:shd w:fill="FEFEFE" w:val="clear"/>
        </w:rPr>
      </w:pPr>
      <w:r>
        <w:rPr>
          <w:sz w:val="24"/>
          <w:szCs w:val="24"/>
          <w:highlight w:val="white"/>
          <w:shd w:fill="FEFEFE" w:val="clear"/>
        </w:rPr>
        <w:t>(Нови - ДВ, бр. 107 от 2020 г., в сила от 01.01.2021 г.) Забележки:</w:t>
      </w:r>
    </w:p>
    <w:p>
      <w:pPr>
        <w:pStyle w:val="Normal"/>
        <w:ind w:firstLine="850"/>
        <w:jc w:val="both"/>
        <w:rPr>
          <w:sz w:val="24"/>
          <w:szCs w:val="24"/>
          <w:highlight w:val="white"/>
          <w:shd w:fill="FEFEFE" w:val="clear"/>
        </w:rPr>
      </w:pPr>
      <w:r>
        <w:rPr>
          <w:sz w:val="24"/>
          <w:szCs w:val="24"/>
          <w:highlight w:val="white"/>
          <w:shd w:fill="FEFEFE" w:val="clear"/>
        </w:rPr>
        <w:t>1. Минималният осигурителен доход за работниците и служителите, които съгласно условията на трудовия договор работят при непълно работно време или непълен месец, се определя пропорционално на законоустановеното работно време, съответно на пълния брой на работните дни през месеца.</w:t>
      </w:r>
    </w:p>
    <w:p>
      <w:pPr>
        <w:pStyle w:val="Normal"/>
        <w:ind w:firstLine="850"/>
        <w:jc w:val="both"/>
        <w:rPr>
          <w:sz w:val="24"/>
          <w:szCs w:val="24"/>
          <w:highlight w:val="white"/>
          <w:shd w:fill="FEFEFE" w:val="clear"/>
        </w:rPr>
      </w:pPr>
      <w:r>
        <w:rPr>
          <w:sz w:val="24"/>
          <w:szCs w:val="24"/>
          <w:highlight w:val="white"/>
          <w:shd w:fill="FEFEFE" w:val="clear"/>
        </w:rPr>
        <w:t>2. Минималният осигурителен доход за работниците и служителите, които работят в специализирани предприятия, трудово-лечебните бази и кооперациите на хората с увреждания, съгласно Закона за хората с увреждания, се определя в размер 50 на сто от минималния осигурителен доход за съответната икономическа дейност и квалификационна група професия.</w:t>
      </w:r>
    </w:p>
    <w:p>
      <w:pPr>
        <w:pStyle w:val="Normal"/>
        <w:ind w:firstLine="850"/>
        <w:jc w:val="both"/>
        <w:rPr>
          <w:sz w:val="24"/>
          <w:szCs w:val="24"/>
          <w:highlight w:val="white"/>
          <w:shd w:fill="FEFEFE" w:val="clear"/>
        </w:rPr>
      </w:pPr>
      <w:r>
        <w:rPr>
          <w:sz w:val="24"/>
          <w:szCs w:val="24"/>
          <w:highlight w:val="white"/>
          <w:shd w:fill="FEFEFE" w:val="clear"/>
        </w:rPr>
        <w:t>3. Осигурителят определя основната икономическа дейност съобразно преобладаващия брой заети лица по трудови правоотношения. Определянето на групата професии се извършва по структурата на Националната класификация на професиите и длъжностите - приложение 2 към Заповед № РД01-931 от 27.12.2010 г. на министъра на труда и социалната политика.</w:t>
      </w:r>
    </w:p>
    <w:p>
      <w:pPr>
        <w:pStyle w:val="Normal"/>
        <w:ind w:firstLine="850"/>
        <w:jc w:val="both"/>
        <w:rPr>
          <w:sz w:val="24"/>
          <w:szCs w:val="24"/>
          <w:highlight w:val="white"/>
          <w:shd w:fill="FEFEFE" w:val="clear"/>
        </w:rPr>
      </w:pPr>
      <w:r>
        <w:rPr>
          <w:sz w:val="24"/>
          <w:szCs w:val="24"/>
          <w:highlight w:val="white"/>
          <w:shd w:fill="FEFEFE" w:val="clear"/>
        </w:rPr>
        <w:t>Когато осигурителят осъществява две или повече икономически дейности, основната му икономическа дейност се определя от дейността, в която са заети най-голям брой лица, работещи по трудово правоотношение. В този случай при определянето ѝ не се вземат предвид работниците и служителите, които са общофункционално свързани с всички дейности на осигурителя. При равен брой работещи по трудови правоотношения в отделните дейности основната икономическа дейност на осигурителя се определя по негов избор.</w:t>
      </w:r>
    </w:p>
    <w:p>
      <w:pPr>
        <w:pStyle w:val="Normal"/>
        <w:ind w:firstLine="850"/>
        <w:jc w:val="both"/>
        <w:rPr>
          <w:sz w:val="24"/>
          <w:szCs w:val="24"/>
          <w:highlight w:val="white"/>
          <w:shd w:fill="FEFEFE" w:val="clear"/>
        </w:rPr>
      </w:pPr>
      <w:r>
        <w:rPr>
          <w:sz w:val="24"/>
          <w:szCs w:val="24"/>
          <w:highlight w:val="white"/>
          <w:shd w:fill="FEFEFE" w:val="clear"/>
        </w:rPr>
        <w:t>4. Минималният осигурителен доход не се прилага за общинските съветници, работниците и служителите в бюджетните предприятия по смисъла на § 1, т. 1 от допълнителната разпоредба на Закона за счетоводството и за избраните управител, контрольор, касиер и членовете на управителния и контролния съвет на етажната собственост по Закона за управление на етажната собственост.</w:t>
      </w:r>
    </w:p>
    <w:p>
      <w:pPr>
        <w:pStyle w:val="Normal"/>
        <w:ind w:firstLine="850"/>
        <w:jc w:val="both"/>
        <w:rPr>
          <w:sz w:val="24"/>
          <w:szCs w:val="24"/>
          <w:highlight w:val="white"/>
          <w:shd w:fill="FEFEFE" w:val="clear"/>
        </w:rPr>
      </w:pPr>
      <w:r>
        <w:rPr>
          <w:sz w:val="24"/>
          <w:szCs w:val="24"/>
          <w:highlight w:val="white"/>
          <w:shd w:fill="FEFEFE" w:val="clear"/>
        </w:rPr>
      </w:r>
    </w:p>
    <w:sectPr>
      <w:footerReference w:type="default" r:id="rId2"/>
      <w:type w:val="nextPage"/>
      <w:pgSz w:orient="landscape" w:w="15840" w:h="12240"/>
      <w:pgMar w:left="1077" w:right="1077" w:gutter="0" w:header="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4:55:00Z</dcterms:created>
  <dc:creator>ВЯРА ИВАНОВА ТАШКОВА-МИЛАНОВА</dc:creator>
  <dc:description/>
  <cp:keywords/>
  <dc:language>en-US</dc:language>
  <cp:lastModifiedBy>ВЯРА ИВАНОВА ТАШКОВА-МИЛАНОВА</cp:lastModifiedBy>
  <dcterms:modified xsi:type="dcterms:W3CDTF">2021-01-11T14:55:00Z</dcterms:modified>
  <cp:revision>2</cp:revision>
  <dc:subject/>
  <dc:title/>
</cp:coreProperties>
</file>