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00"/>
        <w:gridCol w:w="776"/>
        <w:gridCol w:w="200"/>
        <w:gridCol w:w="5856"/>
        <w:gridCol w:w="3152"/>
        <w:gridCol w:w="976"/>
      </w:tblGrid>
      <w:tr>
        <w:trPr>
          <w:trHeight w:val="615" w:hRule="atLeast"/>
        </w:trPr>
        <w:tc>
          <w:tcPr>
            <w:tcW w:w="9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184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18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терии и методология за оценка на проектните предложения по Процедура за подбор на проекти п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ярка 2.2 Подкрепа за създаване на нови услуги за населението в рибарската терит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. Методология за оценка на проектни предлож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. Критерии за оценка правени от МИР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1. Проверка за окомплектованост на всички изискуеми документи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/НЕ/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то предложение е подадено по реда, определен в Условия за кандидатстване по настоящата процедура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знес планът е попълнен в лева и е използван  зададеният образец съгласно Условия за кандидатстване по настоящата процеду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це са всички изискуеми документи и са попълнени съгласно изискванията, посочени в Условията за кандидатстване по настоящата процедура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дидатът е допустим съгласно изискванията на Условия за кандидатстване по настоящата процедура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ените в проекта дейности са допустими за финансиране съгласно изискванията на Условия за кандидатстване по настоящата процедура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 попада в териториалният обхват на СВОМР на МИРГ Несебър – Месемврия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то предложение допринася за постигане на                             целите на СВОМР на МИРГ Несебър – Месемврия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ектното предложение са заложени приложимите индикатори за конкретната мярка.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ът за изпълнението на проектното предложение е съобразен с максималния срок, указан в Условията за кандидатстване по настоящата процедура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видените  разходи в проектното предложение са допустими съгласно Условията за кандидатстване по настоящата процедура. 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Подбор по критериите за  съответствие със стратегията на МИРГ Несебър –Месемвр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п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 2.2 Подкрепа за създаване на нови услуги за населението в рибарската терит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рой 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 включващи инвестиции за разнообразяването на икономически дейности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т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 свързани със създаване на нов продукт или услуга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точк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популяризира цялостно територията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точки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ът води до  подобряване на качеството на живот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т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ът експонира по нов начин местното културно и природно богатство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точк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ъздаване на нови работни мес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едно работно място – 1 точк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 2 до 5 работни места – 3 точ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д 5 работни места – 10 точки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точк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 е свързан с инвестиции в нови енергоспестяващи технологи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т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яване на иновация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точ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предприятието –  микро или малко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т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 брой точки – 100 точк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Видовете с добър и много добър пазарен потенциал се определят с независим маркетингов доклад и се изброяват в приложение към Условията за кандидатстване по мярката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ните предложения, получили минимум 10 точки на етап „Оценка за съответствието със СВОМР”, </w:t>
      </w:r>
      <w:r>
        <w:rPr>
          <w:rFonts w:cs="Times New Roman" w:ascii="Times New Roman" w:hAnsi="Times New Roman"/>
          <w:sz w:val="24"/>
          <w:szCs w:val="24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й че проектното предложение </w:t>
      </w:r>
      <w:r>
        <w:rPr>
          <w:rFonts w:cs="Times New Roman" w:ascii="Times New Roman" w:hAnsi="Times New Roman"/>
          <w:bCs/>
          <w:sz w:val="24"/>
          <w:szCs w:val="24"/>
        </w:rPr>
        <w:t>получи по-малко от 1</w:t>
      </w:r>
      <w:r>
        <w:rPr>
          <w:rFonts w:cs="Times New Roman" w:ascii="Times New Roman" w:hAnsi="Times New Roman"/>
          <w:sz w:val="24"/>
          <w:szCs w:val="24"/>
        </w:rPr>
        <w:t>0 точки, проектното предложение се отхвър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ектни предложения, които са получили еднакъв брой точки на етап „Оценка за съответствие“, класирането ще се извърши по реда на подаване на проектните предложения в ИСУ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Г прави само оценка за окомплектованост и оценка за съответствие с целите на стратегията. Окончателна оценка по същество на допустимостта, разходите и окончателно одобрение се прави от УО на ПМДР 2014-2020 г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3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26:00Z</dcterms:created>
  <dc:creator>Albena</dc:creator>
  <dc:description/>
  <cp:keywords/>
  <dc:language>en-US</dc:language>
  <cp:lastModifiedBy>Vobler</cp:lastModifiedBy>
  <cp:lastPrinted>2018-11-22T12:50:00Z</cp:lastPrinted>
  <dcterms:modified xsi:type="dcterms:W3CDTF">2021-09-03T12:05:00Z</dcterms:modified>
  <cp:revision>3</cp:revision>
  <dc:subject/>
  <dc:title/>
</cp:coreProperties>
</file>