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Приложение № 1 към чл. 9, т. 1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Минимален осигурителен доход по основни икономически дейности </w:t>
      </w:r>
    </w:p>
    <w:p>
      <w:pPr>
        <w:pStyle w:val="Normal"/>
        <w:jc w:val="center"/>
        <w:rPr/>
      </w:pPr>
      <w:r>
        <w:rPr/>
        <w:t>и квалификационни групи професии - 2021 г.</w:t>
      </w:r>
    </w:p>
    <w:tbl>
      <w:tblPr>
        <w:tblW w:w="148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"/>
        <w:gridCol w:w="850"/>
        <w:gridCol w:w="1276"/>
        <w:gridCol w:w="1984"/>
        <w:gridCol w:w="851"/>
        <w:gridCol w:w="851"/>
        <w:gridCol w:w="1080"/>
        <w:gridCol w:w="1046"/>
        <w:gridCol w:w="1407"/>
        <w:gridCol w:w="1429"/>
        <w:gridCol w:w="1008"/>
        <w:gridCol w:w="1125"/>
        <w:gridCol w:w="1529"/>
      </w:tblGrid>
      <w:tr>
        <w:trPr>
          <w:tblHeader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реден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кономически дейности (ном. А3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кономически дейности (код по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ИД-200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именование на икономическа дей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ъковод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пециали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ехници и приложни специ-</w:t>
              <w:br/>
              <w:t>али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мощен административен персон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ерсонал, зает с услуги за населението, търговията и охрана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валифицирани работници в селското, горското, ловното и рибното стопан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валифицирани работници и сродни на тях занаятч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ашинни оператори и монтаж-</w:t>
              <w:br/>
              <w:t>ниц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фесии, неизиск-</w:t>
              <w:br/>
              <w:t>ващи специална квалификац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1, 03 без 1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стениевъдство, животновъдство и лов, спомагателни дейности; Рибно стопа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Горско стопа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тглеждане на други животни</w:t>
            </w:r>
          </w:p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(пчелар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въгл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нефт и природен г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метални ру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строителни матери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декоративни скални матери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варовик, суров гипс, креда, доломит и ш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трошен камък, чакъл и пясъ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глина и као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9 и 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други неметални материали и суровини; Спомагателни дейности в доб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1 без 10.12, 1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и преработка на месо; производство на месни продукти, без готови ястия; Преработка и консервиране на риба и други водни животни, без готови я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и преработка на месо от домашни пти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еработка и консервиране на плодове и зеленчуци, без готови я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растителни и животински масла и мазн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ляко и млечни продук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елничарски продукти, нишесте и нишестени продук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7 и 10.8 без 10.81 и 10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хлебни и тестени изделия; Производство на други хранителни продук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81 и 10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захар; Производство на какао, шоколадови и захарни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готови храни за живот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1 без 11.05, 11.06 и 11.0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напи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05 и 11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пиво и мал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безалкохолни напитки, минерални и други бутилирани в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тютюневи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текстил и изделия от текстил, без облек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 без 14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облек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други трикотажни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работка на кожи; производство на обувки и други изделия от обработени кожи без косъ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дървен материал и изделия от дървен материал и корк, без мебели; производство на изделия от слама и материали за плет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хартия, картон и изделия от хартия и кар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, 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, 58 и 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ечатна дейност и възпроизвеждане на записани носители; Издателска дейност; Производство на филми и телевизионни предавания, звукозаписване и издаване на му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кокс и рафинирани нефтопродук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химични продук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лекарствени вещества и продук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изделия от каучук и пластма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изделия от други неметални минерални суров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 без 24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основни мет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Леене на мет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5 без 25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етални изделия, без машини и оборудв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компютърна и комуникационна техника, електронни и оптични продук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електрически съоръ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 без 28.11; 25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ашини и оборудване с общо и специално предназначение; Производство на въоръжение и боеприпа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турбини и двигатели, без авиационни, автомобилни и мотоциклет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,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автомобили, ремаркета и полуремаркета; Производство на превозни средства, без автомоби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еб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 без 32.5, 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, некласифицирано другаде; Ремонт и инсталиране на машини и оборудв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едицински и зъболекарски инструменти и средства (Дейности в зъботехнически лаборатор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, пренос и разпределение на електричес-</w:t>
              <w:br/>
              <w:t>ка е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.2; 49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и разпределение на газообразни горива по газоразпределителните мрежи; Тръбопроводен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и разпределение на топлинна е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6,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ъбиране, пречистване и доставяне на води; Събиране, отвеждане и пречистване на отпадъчни в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8 без 38.12 и 38.22; 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ъбиране и обезвреждане на отпадъци; рециклиране на материали; Възстановяване и други услуги по управление на отпадъ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8.12 и 38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ъбиране на опасни отпадъци; Обработване и обезвреждане на опасни отпадъ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1, 42 без 42.11 и 42.22,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троителство на сгради; Строителство на съоръжения; Специализирани строителни дей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2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троителство на автомагистрали, пътища и самолетни п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2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троителство на преносни и разпределителни електрически и далекосъобщителни мр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5, 46, 47 без 46.46, 47.73, 47.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ърговия на едро и дребно с автомобили и мотоциклети, техническо обслужване и ремонт; Търговия на едро, без търговията с автомобили и мотоциклети; Търговия на дребно, без търговията с автомобили и мотоцикл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6.46, 47.73, 47.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ърговия на едро с фармацевтични стоки, медицинска техника и апаратура; Търговия на дребно с лекарства и други фармацевтични стоки; Търговия на дребно с медицински и ортопедични ст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уристическа аген-</w:t>
              <w:br/>
              <w:t>тска и операторска дейност; други дейности, свързани с пътувания и резерв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, 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Хотелиерство; Ресторантьор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9.1, 49.2, 52 – само за железопътен тран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ътнически железопътен транспорт, междуселищен; Товарен железопътен транспорт; Складиране на товари и спомагателни дейности в железопътния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9.3, 49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руг пътнически сухопътен транспорт; Товарен автомобилен транспорт и услуги по преместв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оден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ъздушен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, без железопътен тран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кладиране на то-</w:t>
              <w:br/>
              <w:t>вари и спомагателни дейности в транспорта (без железопътен транспор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щенски и куриерски дей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, 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дио- и телевизионна дейност; Далекосъ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, 65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ФИНАНСОВИ И ЗАСТРАХОВАТЕЛНИ ДЕЙ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, L, M,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, 63, 68, 69, 70, 71, 73, 74, 77, 78, 81, 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и в областта на информационните технологии; Информационни услуги; ОПЕРАЦИИ С НЕДВИЖИМИ ИМОТИ; ПРОФЕСИОНАЛНИ ДЕЙНОСТИ И НАУЧНИ ИЗСЛЕДВАНИЯ; АДМИНИСТРАТИВНИ И СПОМАГАТЕЛНИ ДЕЙ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и по охрана и разследв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учноизследователска и развойна дей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ЪРЖАВНО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 без 86.1, 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ХУМАННО ЗДРАВЕОПАЗВАНЕ И СОЦИАЛНА РАБОТА (без медицинска сестра, акушерка, рехабилитатор, фелдшер и лаборант, включително главните и старшите); Ветеринарномедицинска дейно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болници (без началник клиника/отделение, медицинска сестра, акушерка, рехабилитатор, фелдшер и лаборант, включително главните и старши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, 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едико-социални грижи с настаняване; Социална работа без настаняв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90, 91, 92, 9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УЛТУРА, СПОРТ И РАЗВЛЕЧЕНИЯ (за 93.12 Дейност на спортни клубове – без професи-</w:t>
              <w:br/>
              <w:t>онален спортист във футболен клу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,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5, 96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Ремонт на компютърна техника, на лични и домакински вещи; Други персонални услуги; ДЕЙНОСТИ НА ДОМАКИНСТВА КАТО РАБОТОДАТЕ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, 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94 без 94.91, 9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и на организации с нестопанска цел (без дейност на религиозни организации); Дейности на екстериториални организации и служ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спортни клубове (само за професионален спортист във футболен клу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Централен кооперативен съю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 без 8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ХУМАННО ЗДРАВЕОПАЗВАНЕ И СОЦИАЛНА РАБОТА (само за медицинска сестра, акушерка, рехабилитатор, фелдшер и лабора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болници (само за началник клиника/отде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болници (само за медицинска сестра, акушерка, рехабилитатор, фелдшер и лабора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4.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религиозни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Ala12">
    <w:name w:val="al_a12"/>
    <w:qFormat/>
    <w:rPr>
      <w:rFonts w:cs="Times New Roman"/>
    </w:rPr>
  </w:style>
  <w:style w:type="character" w:styleId="Ala13">
    <w:name w:val="al_a13"/>
    <w:qFormat/>
    <w:rPr>
      <w:rFonts w:cs="Times New Roman"/>
    </w:rPr>
  </w:style>
  <w:style w:type="character" w:styleId="Irefword2">
    <w:name w:val="iref_word2"/>
    <w:qFormat/>
    <w:rPr>
      <w:rFonts w:cs="Times New Roman"/>
      <w:color w:val="FF0000"/>
    </w:rPr>
  </w:style>
  <w:style w:type="character" w:styleId="Ala14">
    <w:name w:val="al_a14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Tablecell">
    <w:name w:val="table_cell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Findsubjectizmp">
    <w:name w:val="find_subject_izmp"/>
    <w:basedOn w:val="Normal"/>
    <w:qFormat/>
    <w:pPr>
      <w:shd w:fill="FFFFFF" w:val="clear"/>
      <w:spacing w:before="280" w:after="280"/>
    </w:pPr>
    <w:rPr/>
  </w:style>
  <w:style w:type="paragraph" w:styleId="Relationsubject">
    <w:name w:val="relation_subject"/>
    <w:basedOn w:val="Normal"/>
    <w:qFormat/>
    <w:pPr>
      <w:spacing w:before="280" w:after="280"/>
    </w:pPr>
    <w:rPr>
      <w:color w:val="0000FF"/>
      <w:u w:val="single"/>
    </w:rPr>
  </w:style>
  <w:style w:type="paragraph" w:styleId="Identcaption">
    <w:name w:val="ident_caption"/>
    <w:basedOn w:val="Normal"/>
    <w:qFormat/>
    <w:pPr>
      <w:spacing w:before="280" w:after="280"/>
    </w:pPr>
    <w:rPr/>
  </w:style>
  <w:style w:type="paragraph" w:styleId="Parcaption">
    <w:name w:val="par_caption"/>
    <w:basedOn w:val="Normal"/>
    <w:qFormat/>
    <w:pPr>
      <w:spacing w:before="280" w:after="280"/>
    </w:pPr>
    <w:rPr/>
  </w:style>
  <w:style w:type="paragraph" w:styleId="Identtable">
    <w:name w:val="ident_table"/>
    <w:basedOn w:val="Normal"/>
    <w:qFormat/>
    <w:pPr>
      <w:spacing w:before="280" w:after="280"/>
    </w:pPr>
    <w:rPr/>
  </w:style>
  <w:style w:type="paragraph" w:styleId="Partable">
    <w:name w:val="par_table"/>
    <w:basedOn w:val="Normal"/>
    <w:qFormat/>
    <w:pPr>
      <w:spacing w:before="280" w:after="280"/>
    </w:pPr>
    <w:rPr/>
  </w:style>
  <w:style w:type="paragraph" w:styleId="Identtablecol">
    <w:name w:val="ident_table_col"/>
    <w:basedOn w:val="Normal"/>
    <w:qFormat/>
    <w:pPr>
      <w:spacing w:before="280" w:after="280"/>
    </w:pPr>
    <w:rPr/>
  </w:style>
  <w:style w:type="paragraph" w:styleId="Partablecol">
    <w:name w:val="par_table_col"/>
    <w:basedOn w:val="Normal"/>
    <w:qFormat/>
    <w:pPr>
      <w:spacing w:before="280" w:after="280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8:00Z</dcterms:created>
  <dc:creator>Lakorda</dc:creator>
  <dc:description/>
  <cp:keywords/>
  <dc:language>en-US</dc:language>
  <cp:lastModifiedBy>Administrator</cp:lastModifiedBy>
  <dcterms:modified xsi:type="dcterms:W3CDTF">2020-12-07T10:31:00Z</dcterms:modified>
  <cp:revision>3</cp:revision>
  <dc:subject/>
  <dc:title>ЗАКОН за бюджета на държавното обществено осигуряване за 2021 г. (в сила от 01.01.2021)</dc:title>
</cp:coreProperties>
</file>