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Yu Gothic UI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Декларажция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876925" cy="1252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1252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1-10-05T15:04:00Z</dcterms:modified>
  <cp:revision>20</cp:revision>
  <dc:subject/>
  <dc:title/>
</cp:coreProperties>
</file>