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Yu Gothic UI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Декларация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5756275" cy="1231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2-01-04T11:22:00Z</dcterms:modified>
  <cp:revision>21</cp:revision>
  <dc:subject/>
  <dc:title/>
</cp:coreProperties>
</file>