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ритерии и методика за оценка на проектните предложения по Процедура за оценка на проекти по мярка 2.1.1 „Подобряване на достъпа до рибарска инфраструктура и увеличаване на синия потенциал“ от СВОМР на МИРГ Варна, район Аспарухово – Белослав – 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лиз приходи-разходи е попълнен в лева и е използван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вършена е оценка на риска от измами, резултатите от която доказват, че проектното предложение може да премине към ТФО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в подкрепа на дребномащабния крайбрежен риболов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т се инвестиции за подобряване достъпа до обекти свързани с дейността на рибарит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т се инвестиции свързани с облагородяване на зоните около рибарската инфрастркт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т се инвестиции за подобряване достъпа до обекти свързани с културния живо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свързан с популяризиране на “Синия растеж“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6:22:00Z</dcterms:created>
  <dc:creator>Emo</dc:creator>
  <dc:description/>
  <cp:keywords/>
  <dc:language>en-US</dc:language>
  <cp:lastModifiedBy>User</cp:lastModifiedBy>
  <cp:lastPrinted>2018-11-13T15:24:00Z</cp:lastPrinted>
  <dcterms:modified xsi:type="dcterms:W3CDTF">2022-01-30T08:06:00Z</dcterms:modified>
  <cp:revision>45</cp:revision>
  <dc:subject/>
  <dc:title/>
</cp:coreProperties>
</file>