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MS Minngs;MS Mincho" w:cs="Times New Roman" w:ascii="Times New Roman" w:hAnsi="Times New Roman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spacing w:before="0" w:after="120"/>
        <w:ind w:left="5760" w:firstLine="720"/>
        <w:jc w:val="right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</w:r>
    </w:p>
    <w:p>
      <w:pPr>
        <w:pStyle w:val="Normal"/>
        <w:spacing w:before="0" w:after="120"/>
        <w:ind w:left="5760" w:firstLine="720"/>
        <w:jc w:val="right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риложение № 16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>к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 xml:space="preserve">ъм Условията за изпълнение </w:t>
      </w:r>
      <w:r>
        <w:rPr>
          <w:rFonts w:cs="Times New Roman" w:ascii="Times New Roman" w:hAnsi="Times New Roman"/>
          <w:b w:val="false"/>
          <w:szCs w:val="24"/>
          <w:lang w:eastAsia="en-US"/>
        </w:rPr>
        <w:t>по п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роцедура чрез подбор на проекти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BG14MFOP001-2.0</w:t>
      </w:r>
      <w:r>
        <w:rPr>
          <w:rFonts w:cs="Times New Roman" w:ascii="Times New Roman" w:hAnsi="Times New Roman"/>
          <w:b w:val="false"/>
          <w:szCs w:val="24"/>
          <w:lang w:eastAsia="en-US"/>
        </w:rPr>
        <w:t>20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 xml:space="preserve">  „Продуктивни инвестиции в аквакултурите”,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сектор „Малки проекти”</w:t>
      </w:r>
      <w:r>
        <w:rPr>
          <w:rFonts w:cs="Times New Roman" w:ascii="Times New Roman" w:hAnsi="Times New Roman"/>
          <w:b w:val="false"/>
          <w:szCs w:val="24"/>
          <w:lang w:eastAsia="en-US"/>
        </w:rPr>
        <w:t>, м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ярка 2.2  „Продуктивни инвестиции в аквакултурите“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Calibri" w:cs="Times New Roman"/>
          <w:bCs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Cs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АДМИНИСТРАТИВЕН ДОГОВОР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№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......................................................................./ ............................... г.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ЗА ПРЕДОСТАВЯНЕ НА БЕЗВЪЗМЕЗДНА ФИНАНСОВА ПОМОЩ</w:t>
      </w:r>
    </w:p>
    <w:p>
      <w:pPr>
        <w:pStyle w:val="Normal"/>
        <w:spacing w:before="0" w:after="120"/>
        <w:jc w:val="center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ПО ПРОГРАМА</w:t>
      </w:r>
      <w:r>
        <w:rPr>
          <w:rFonts w:eastAsia="Calibri" w:cs="Times New Roman" w:ascii="Times New Roman" w:hAnsi="Times New Roman"/>
          <w:bCs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ЗА МОРСКО ДЕЛО И РИБАРСТВО 2014-2020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 xml:space="preserve">ПО ПРОЦЕДУРА ЧРЕЗ ПОДБОР НА ПРОЕКТИ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  <w:t>BG14MFOP001-2.020 „Продуктивни инвестиции в аквакултурите“</w:t>
      </w:r>
    </w:p>
    <w:p>
      <w:pPr>
        <w:pStyle w:val="Normal"/>
        <w:spacing w:lineRule="auto" w:line="276"/>
        <w:jc w:val="center"/>
        <w:rPr/>
      </w:pPr>
      <w:r>
        <w:rPr/>
        <w:t>Сектор „Малки проекти”, мярка 2.2 „Продуктивни инвестиции в аквакултурите“</w:t>
      </w:r>
    </w:p>
    <w:tbl>
      <w:tblPr>
        <w:tblW w:w="921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694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 xml:space="preserve">НА ПРОЕКТА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(ОТ ИСУН 2020):</w:t>
            </w:r>
          </w:p>
        </w:tc>
        <w:tc>
          <w:tcPr>
            <w:tcW w:w="56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НАИМЕНОВАНИЕ НА ПРОЕКТА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БЕНЕФИЦИЕНТ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МАКСИМАЛЕН РАЗМЕР НА БФП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 w:val="false"/>
                <w:b w:val="false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………………………</w:t>
            </w: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.лв., (……………………), от които: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…………</w:t>
            </w:r>
            <w:r>
              <w:rPr>
                <w:rFonts w:eastAsia="Calibri" w:cs="Times New Roman" w:ascii="Times New Roman" w:hAnsi="Times New Roman"/>
                <w:b w:val="false"/>
                <w:bCs/>
                <w:szCs w:val="24"/>
                <w:lang w:eastAsia="en-US"/>
              </w:rPr>
              <w:t>.% в размер на ……………………………лв. (……………………) се осигуряват от Европейския съюз чрез Европейския фонд за морско дело и рибарство, и ………………….% в размер на ………………………лв. (……………………………..) от държавния бюджет на Република България</w:t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ПРИОРИТЕТ НА ПМДР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4"/>
                <w:lang w:eastAsia="en-US"/>
              </w:rPr>
              <w:t>Приоритет на Съюза 2 „Насърчаване на устойчиви в екологично отношение, иновативни, конкурентоспособни и основани на знания аквакултури, характеризиращи се с ефективно използване на ресурсите”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СРОК ЗА ИЗПЪЛНЕНИЕ: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от ………….. г. до …………. г.;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right="426"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На основание чл. 24, ал. 1 и чл. 37, ал. 3 от </w:t>
      </w: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>Закона за управление на средствата от Европейските структурни и инвестиционни фондове (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ЗУСЕСИФ) и във връзка с оценителен доклад от ……………2022 г. по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процедура чрез подбор на проекти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BG14MFOP001-2.020  "Продуктивни инвестиции в аквакултурите", сектор „Малки проекти“, мярка 2.2 „Продуктивни инвестиции в аквакултурите“</w:t>
      </w:r>
      <w:r>
        <w:rPr>
          <w:rFonts w:eastAsia="Calibri" w:cs="Times New Roman" w:ascii="Times New Roman" w:hAnsi="Times New Roman"/>
          <w:b w:val="false"/>
          <w:szCs w:val="24"/>
          <w:lang w:val="ru-RU" w:eastAsia="en-US"/>
        </w:rPr>
        <w:t>,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одобрен на ………………2022 г. от Ръководителя на Управляващия орган (УО) на Програмата за морско дело и рибарство 2014-2020 г. (ПМДР)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между: 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  <w:tab w:val="left" w:pos="209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4"/>
          <w:lang w:val="en-US" w:eastAsia="en-US"/>
        </w:rPr>
        <w:t>……………………………</w:t>
      </w:r>
      <w:r>
        <w:rPr>
          <w:rFonts w:eastAsia="Calibri" w:cs="Times New Roman" w:ascii="Times New Roman" w:hAnsi="Times New Roman"/>
          <w:bCs/>
          <w:color w:val="000000"/>
          <w:szCs w:val="24"/>
          <w:lang w:val="en-US" w:eastAsia="en-US"/>
        </w:rPr>
        <w:t xml:space="preserve">.. - заместник-министър на земеделието и Ръководител на УО на ПМДР, 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val="en-US" w:eastAsia="en-US"/>
        </w:rPr>
        <w:t>съгласно Заповед № ……………… от</w:t>
      </w:r>
      <w:r>
        <w:rPr>
          <w:rFonts w:eastAsia="Calibri" w:cs="Times New Roman" w:ascii="Times New Roman" w:hAnsi="Times New Roman"/>
          <w:bCs/>
          <w:color w:val="000000"/>
          <w:szCs w:val="24"/>
          <w:lang w:val="en-US" w:eastAsia="en-US"/>
        </w:rPr>
        <w:t xml:space="preserve"> ………………..  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val="en-US" w:eastAsia="en-US"/>
        </w:rPr>
        <w:t>на министъра на земеделието, от една страна,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left" w:pos="-1440" w:leader="none"/>
          <w:tab w:val="left" w:pos="209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и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, с адрес: …………………………….………………………, ЕИК …………………………..</w:t>
      </w:r>
      <w:r>
        <w:rPr>
          <w:rFonts w:eastAsia="Calibri" w:cs="Times New Roman" w:ascii="Times New Roman" w:hAnsi="Times New Roman"/>
          <w:b w:val="false"/>
          <w:i/>
          <w:iCs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представляван/о/а от …………………………………, наричан/о/а по-нататък за целите на този договор „Бенефициент”, от друга страна,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се сключи този договор за следно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160"/>
        <w:ind w:left="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 xml:space="preserve">Ръководителят на УО на ПМДР предоставя на Бенефициента безвъзмездна финансова помощ (БФП) по ПМДР за изпълнението на проект № …………………….., с наименование „…………………………………………..“ (наричан по-нататък проекта), а Бенефициентът приема БФП и се задължава да изпълни проекта, съгласно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одобреното проектно предложение въз основа на </w:t>
      </w:r>
      <w:r>
        <w:rPr>
          <w:rFonts w:eastAsia="Calibri" w:cs="Times New Roman" w:ascii="Times New Roman" w:hAnsi="Times New Roman"/>
          <w:b w:val="false"/>
          <w:szCs w:val="24"/>
        </w:rPr>
        <w:t>Формуляра за кандидатстване, при спазване на изискванията и условията на Условията за кандидатстване по процедурата, правото на Европейския съюз (ЕС) и националн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160"/>
        <w:ind w:left="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>При изпълнението на проекта, Бенефициентът се задължава да спазва условията на този договор и Условията за изпълнение на проекти по процедурата (Условията за изпълн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350" w:leader="none"/>
        </w:tabs>
        <w:spacing w:lineRule="auto" w:line="360" w:before="0" w:after="16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  <w:t>Проектът с № ……………………….е на стойност ……………………………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16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fr-FR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160"/>
        <w:ind w:left="-142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fr-FR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160"/>
        <w:ind w:left="-142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fr-FR"/>
        </w:rPr>
        <w:t xml:space="preserve">Безвъзмездната финансова помощ е в максимален размер до…...........................................................лв. (словом в лева), която представлява ...............% от общите допустими разходи за изпълнение на проекта,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от които ………….% в размер на ……………………………лв. (……………………) се осигуряват от Европейския съюз чрез Европейския фонд за морско дело и рибарство и ……………….% в размер на ……………………лв. (………………………..) от държавния бюджет на Република Бълг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 w:before="0" w:after="16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Максималният размер на безвъзмездната финансова помощ (БФП), която се предоставя на Бенефициента, е равен на размера на верифицираните разходи за изпълнение на проекта, но не повече от размера по т. 3.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Основните дейности по изпълнение на одобрения проект са: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Индикаторите по проекта са, както следва: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………………………………………………</w:t>
      </w:r>
      <w:r>
        <w:rPr>
          <w:rFonts w:eastAsia="Calibri" w:cs="Times New Roman" w:ascii="Times New Roman" w:hAnsi="Times New Roman"/>
          <w:b w:val="false"/>
          <w:szCs w:val="24"/>
        </w:rPr>
        <w:t>..………………………………………</w:t>
      </w:r>
    </w:p>
    <w:p>
      <w:pPr>
        <w:pStyle w:val="Normal"/>
        <w:spacing w:lineRule="atLeast" w:line="240" w:before="0" w:after="120"/>
        <w:ind w:left="720" w:hanging="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/>
        </w:rPr>
      </w:pPr>
      <w:r>
        <w:rPr>
          <w:rFonts w:eastAsia="Calibri" w:cs="Times New Roman" w:ascii="Times New Roman" w:hAnsi="Times New Roman"/>
          <w:b w:val="false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80" w:after="8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ab/>
        <w:tab/>
        <w:tab/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6.1. </w:t>
      </w:r>
      <w:r>
        <w:rPr>
          <w:rFonts w:cs="Times New Roman" w:ascii="Times New Roman" w:hAnsi="Times New Roman"/>
          <w:b w:val="false"/>
          <w:szCs w:val="24"/>
        </w:rPr>
        <w:t>При неизпълнение на заложените индикатори по проекта, Управляващият орган има право да наложи финансови корекции в съответствие с чл. 70, ал. 1, т. 7 от Закона за управление на средствата от Европейските структурни и инвестиционни фондов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80" w:after="8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</w:rPr>
        <w:tab/>
        <w:tab/>
        <w:tab/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6.2. Размерът на финансовата корекция по т. 6.1. се определя съгласно Приложение № 2 към чл. 2, ал. 3 на Наредбатa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остановление № 57 на Министерския съвет от 28 март 2017 г.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7. Срокът за изпълнение на одобрения проект е от ………………… г. до ……………………. г. (…………… месеца), но не повече от максималния срок, предвиден в т. 18 от Условията за кандидатстване. Срокът започва да тече от датата на подписване на настоящия договор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7.1. </w:t>
      </w: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>Срокът по т. 7 обхваща продължителността на всички дейности, свързани с изпълнението на проекта, включително окончателно разплащане от бенефициента към изпълнителите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  <w:t>7.2. За период 5 години от датата на извършване на окончателното плащане бенефициентът е длъжен да: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  <w:t>7.2.1. използва придобитите въз основа на одобрения проект активи по предназначение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567" w:firstLine="720"/>
        <w:jc w:val="both"/>
        <w:rPr/>
      </w:pPr>
      <w:r>
        <w:rPr>
          <w:rFonts w:cs="Times New Roman" w:ascii="Times New Roman" w:hAnsi="Times New Roman"/>
          <w:b w:val="false"/>
          <w:lang w:eastAsia="en-GB"/>
        </w:rPr>
        <w:t>7.2.2.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b w:val="false"/>
          <w:lang w:eastAsia="en-GB"/>
        </w:rPr>
        <w:t>не прехвърля правото на собственост и/или преотстъпва правото на ползване върху активите, предмет на подпомагане, под каквато и да е форма с изключение на случаите, когато това се изисква по закон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lineRule="auto" w:line="360"/>
        <w:ind w:left="567" w:firstLine="902"/>
        <w:jc w:val="both"/>
        <w:outlineLvl w:val="1"/>
        <w:rPr>
          <w:rFonts w:ascii="Times New Roman" w:hAnsi="Times New Roman" w:cs="Times New Roman"/>
          <w:b w:val="false"/>
          <w:b w:val="false"/>
          <w:lang w:eastAsia="en-GB"/>
        </w:rPr>
      </w:pPr>
      <w:r>
        <w:rPr>
          <w:rFonts w:cs="Times New Roman" w:ascii="Times New Roman" w:hAnsi="Times New Roman"/>
          <w:b w:val="false"/>
          <w:lang w:eastAsia="en-GB"/>
        </w:rPr>
        <w:t>7.2.3. не прекратява/премества подпомогнатата дейнос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lineRule="auto" w:line="360"/>
        <w:ind w:left="567" w:firstLine="902"/>
        <w:jc w:val="both"/>
        <w:outlineLvl w:val="1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7.3. След подаване на Формуляра за кандидатстване, кандидатът/бенефициентът трябва да продължава да спазва условията, посочени в чл. 10, параграф 1, букви а) — г) от Регламент  (ЕС) № 508/2014 на Европейския парламент и на Съвета от 15 май 2014 година за Европейския фонд за морско дело и рибарство, през целия период на изпълнение на договора, както и за срок от пет години след извършване на последното плащане по този договор в полза на бенефициента.</w:t>
      </w:r>
      <w:r>
        <w:rPr>
          <w:rFonts w:cs="Times New Roman" w:ascii="Times New Roman" w:hAnsi="Times New Roman"/>
          <w:b w:val="false"/>
          <w:lang w:eastAsia="en-GB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8. В случай на извънредни обстоятелства/непреодолима сила (форсмажор), срокът по т. 7 може да бъде удължен/спрян по реда, условията и в сроковете, определени в Раздел Х на Общите условия (Приложение 9), но не по-късно от 30.11.2023 г.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9. Плащанията по този договор се извършват при условията, в размерите и в сроковете, посочени в Общите условия и Условията за изпълне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 Конкретизация на условията за извършване на плащания по изпълнението на одобрения проект:</w:t>
      </w:r>
    </w:p>
    <w:p>
      <w:pPr>
        <w:pStyle w:val="Normal"/>
        <w:autoSpaceDE w:val="false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10.1. </w:t>
      </w:r>
      <w:r>
        <w:rPr>
          <w:rFonts w:eastAsia="Calibri" w:cs="Times New Roman" w:ascii="Times New Roman" w:hAnsi="Times New Roman"/>
          <w:b w:val="false"/>
          <w:szCs w:val="24"/>
        </w:rPr>
        <w:t>Плащането по изпълнение на одобрения проект се извършват по реда, условията и в сроковете, посочени в този договор и общите условия.</w:t>
      </w:r>
    </w:p>
    <w:p>
      <w:pPr>
        <w:pStyle w:val="Normal"/>
        <w:autoSpaceDE w:val="false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2. Плащанията по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т. 9 се извършват въз основа на искане за плащане, като Бенефициентът може да подаде искане за окончателно плащане. Искането за плащане се подава по следния ред:</w:t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b w:val="false"/>
          <w:color w:val="FF0000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           </w:t>
        <w:tab/>
        <w:tab/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240" w:leader="none"/>
          <w:tab w:val="left" w:pos="33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ab/>
        <w:t>10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.2.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Искане за окончателно плащане се подава в срока, посочен в Общите условия и може да е в размер на ……………………………………. Размерът на окончателното плащане е до 100% от максималната стойност на безвъзмездната финансова помощ по т. 3. Срокът за изпълнение на одобрения проект е …………….</w:t>
      </w:r>
    </w:p>
    <w:p>
      <w:pPr>
        <w:pStyle w:val="Normal"/>
        <w:spacing w:lineRule="auto" w:line="360"/>
        <w:ind w:firstLine="144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3. Плащането по този договор се извършват в левове, по банков път, по следната банкова сметка на Бенефициента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..(посочва се банката на Бенефициента)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………………………………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..(посочва се BIC КОД)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ab/>
        <w:tab/>
        <w:t>……………………………(посочва се банковата сметка в левове - IBAN)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1. Отчитането на изпълнението на одобрения проект се извършва по реда, условията и в сроковете, определени в Общите условия и Условията за изпълнение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 xml:space="preserve">12. Безвъзмездната финансова помощ по т. 1 не представлява държавна/минимална помощ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>13. Измененията и/или допълненията на договора и проекта се извършват чрез сключването на допълнителни споразумения към него, по инициатива на Управляващия орган или на Бенефициента, при условията на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чл. 39 от  ЗУСЕСИФ</w:t>
      </w:r>
      <w:r>
        <w:rPr>
          <w:rFonts w:eastAsia="Calibri" w:cs="Times New Roman" w:ascii="Times New Roman" w:hAnsi="Times New Roman"/>
          <w:b w:val="false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и раздел </w:t>
      </w:r>
      <w:r>
        <w:rPr>
          <w:rFonts w:eastAsia="Calibri" w:cs="Times New Roman" w:ascii="Times New Roman" w:hAnsi="Times New Roman"/>
          <w:b w:val="false"/>
          <w:szCs w:val="24"/>
          <w:lang w:val="en-US" w:eastAsia="en-US"/>
        </w:rPr>
        <w:t xml:space="preserve">VIII 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от Общите условия</w:t>
      </w:r>
      <w:r>
        <w:rPr>
          <w:rFonts w:eastAsia="Calibri" w:cs="Times New Roman" w:ascii="Times New Roman" w:hAnsi="Times New Roman"/>
          <w:b w:val="false"/>
          <w:szCs w:val="24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4. Настоящият договор може да бъде прекратен при условията и реда на  чл. 39 от ЗУСЕСИФ и раздел XI от Общите услови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5. При прекратяване на договора, Бенефициентът е длъжен да възстанови изцяло получените плащания по настоящия административен договор за предоставяне на безвъзмездна финансова помощ при конкретните,  съгласно разпоредбите на раздел ХI от Общите условия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 xml:space="preserve">16. След подписване на настоящия договор, бенефициентът е задължен да проведе процедура за избор на изпълнител, съгласно реда и условията на Постановление № 160 на Министерския съвет от 2016 г.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(Обн.,ДВ, бр. 52 от 2016 г.) и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Условията за изпълнение. 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, и не може да бъде по-кратък от 21 дни от публикуването на поканата – за строително-монтажни работи и разходи за закупуване на оборудване по индивидуално технологично/техническо задание. За всички останали разходи за доставки и услуги, крайният срок за подаване на офертите в процедурата не може да бъде по-кратък от 7 дни от публикуването на поканата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120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 w:before="0" w:after="12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 xml:space="preserve">17. Процедурата за избор на изпълнител не води до промяна в срока за изпълнение на проекта по т. 7. 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120"/>
        <w:ind w:right="142" w:firstLine="567"/>
        <w:jc w:val="both"/>
        <w:rPr>
          <w:rFonts w:ascii="Times New Roman" w:hAnsi="Times New Roman" w:eastAsia="Calibri" w:cs="Times New Roman"/>
          <w:b w:val="false"/>
          <w:b w:val="false"/>
          <w:szCs w:val="24"/>
        </w:rPr>
      </w:pPr>
      <w:r>
        <w:rPr>
          <w:rFonts w:eastAsia="Calibri" w:cs="Times New Roman" w:ascii="Times New Roman" w:hAnsi="Times New Roman"/>
          <w:b w:val="false"/>
          <w:szCs w:val="24"/>
        </w:rPr>
        <w:t>18. След приключване на процедурата по т. 16 бенефициентът и УО на ПМДР сключват допълнително споразумение, в което се посочват избраните изпълнители и окончателния размер на БФП</w:t>
      </w:r>
      <w:r>
        <w:rPr>
          <w:rFonts w:eastAsia="Calibri" w:cs="Times New Roman" w:ascii="Times New Roman" w:hAnsi="Times New Roman"/>
          <w:b w:val="false"/>
          <w:i/>
          <w:szCs w:val="24"/>
        </w:rPr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120"/>
        <w:ind w:right="142" w:firstLine="567"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</w:rPr>
        <w:t>19. Цялата кореспонденция, свързана с договора и проекта, се осъществява чрез Информационната система за управление и наблюдение на средствата от ЕСИФ (ИСУН 2020) при спазване на изискванията на ЗУСЕСИФ, на съответните нормативни актове по прилагането му и на Условията за изпълнение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142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 Следните документи представляват приложения към този договор и са неразделна част от него: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1. Приложение № 1 - Формуляр за кандидатстване (по образец в ИСУН 2020, на електронен носител)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2. Приложение № 1А – таблица с инвестиционни разходи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20.3. Приложение № 8 - Общи условия към финансираните по процедурата административни договори за предоставяне на БФП (на електронен носител);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20.4. Приложение № 16-1 – Декларации към АДПБФП (Декларация за липса на нередности; Декларация за липса на конфликт на интереси; Декларация по чл. 10, параграф 5 от Регламент (ЕС) № 508/2014 г.; Декларация за свързаност по смисъла на § 1, т. 13 и т. 14 от допълнителните разпоредби на ЗППЦК; Декларация за липса на промяна в обстоятелствата, декларирани от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кандидата към момента на подаване на формуляра за кандидатстване; Декларация по чл.137 от Регламент (ЕС, Евратом) 2018/1046 на Европейския парламент и на Съвета от 18 юли 2018 година за финансовите правила, приложими за общия бюджет на Съюза)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5. Декларация № 2 по чл. 25, ал. 2 от Закона за управление на средствата от Европейските структурни и инвестиционни фондове и чл. 7 от ПМС № 162/2016 г.;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0.6. Приложение № 20 - Методика за определяне размера на финансовите корекции по проекти, финансирани от ПМДР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left="720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21. Настоящият договор влиза в сила от датата на подписването му и е със срок на действие 5 (пет) години след датата на извършване на окончателното плащане по прое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Този договор се състави и подписа в три еднообразни екземпляра на български език, два за УО на ПМДР  и един за Бенефициен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 w:val="false"/>
          <w:sz w:val="16"/>
          <w:szCs w:val="16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С подписването на настоящия договор № ………………. представляващият Бенефициента потвърждава, че е запознат със съдържанието на договора и неговите приложения и с Условията за изпълнение и ги прием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276"/>
        <w:ind w:right="426" w:firstLine="720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tbl>
      <w:tblPr>
        <w:tblW w:w="97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826"/>
      </w:tblGrid>
      <w:tr>
        <w:trPr>
          <w:trHeight w:val="1691" w:hRule="atLeast"/>
        </w:trPr>
        <w:tc>
          <w:tcPr>
            <w:tcW w:w="4944" w:type="dxa"/>
            <w:tcBorders/>
          </w:tcPr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 xml:space="preserve">РЪКОВОДИТЕЛ НА 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УО НА ПМДР: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……………………………</w:t>
            </w: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………………………………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)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2"/>
                <w:szCs w:val="22"/>
                <w:lang w:eastAsia="en-US"/>
              </w:rPr>
              <w:t xml:space="preserve">[подпис] 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.................................................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 на лице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[подпис]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За БЕНЕФИЦИЕНТА: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……………………………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………………………………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)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2"/>
                <w:szCs w:val="22"/>
                <w:lang w:eastAsia="en-US"/>
              </w:rPr>
              <w:t>[подпис]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en-US"/>
              </w:rPr>
              <w:t>.................................................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(име, фамилия и длъжност на лице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 w:val="20"/>
                <w:lang w:eastAsia="en-US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[подпис]</w:t>
            </w:r>
          </w:p>
          <w:p>
            <w:pPr>
              <w:pStyle w:val="Normal"/>
              <w:spacing w:lineRule="auto" w:line="276"/>
              <w:ind w:right="426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/>
                <w:iCs/>
                <w:szCs w:val="24"/>
                <w:lang w:eastAsia="en-US"/>
              </w:rPr>
              <w:t>Дата: ……………………….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right="426" w:hanging="0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-567055</wp:posOffset>
              </wp:positionH>
              <wp:positionV relativeFrom="paragraph">
                <wp:posOffset>-3359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4.65pt;margin-top:-26.45pt;width:539.35pt;height:84.75pt" coordorigin="-893,-52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93;top:-52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98;top:-40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83;top:-468;width:3660;height:1633">
                <v:shape id="shape_0" ID="Picture 8" stroked="f" o:allowincell="f" style="position:absolute;left:3263;top:-46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83;top:58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1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" w:hAnsi="Timok" w:eastAsia="Times New Roman" w:cs="Timok"/>
      <w:b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" w:hAnsi="Timok" w:cs="Timok"/>
      <w:b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dented">
    <w:name w:val="ind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Calibri" w:cs="Times New Roman"/>
      <w:color w:val="2E74B5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Zahari Tabakov</cp:lastModifiedBy>
  <cp:lastPrinted>2016-06-08T11:58:00Z</cp:lastPrinted>
  <dcterms:modified xsi:type="dcterms:W3CDTF">2022-03-18T11:18:00Z</dcterms:modified>
  <cp:revision>24</cp:revision>
  <dc:subject/>
  <dc:title/>
</cp:coreProperties>
</file>