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Verdana" w:hAnsi="Verdana" w:cs="Verdana"/>
          <w:b/>
          <w:b/>
          <w:sz w:val="20"/>
          <w:lang w:val="bg-BG" w:eastAsia="en-US"/>
        </w:rPr>
      </w:pPr>
      <w:r>
        <w:rPr>
          <w:rFonts w:cs="Verdana" w:ascii="Verdana" w:hAnsi="Verdana"/>
          <w:b/>
          <w:sz w:val="20"/>
          <w:lang w:val="bg-BG" w:eastAsia="en-US"/>
        </w:rPr>
        <mc:AlternateContent>
          <mc:Choice Requires="wpg">
            <w:drawing>
              <wp:anchor behindDoc="0" distT="0" distB="0" distL="114935" distR="114935" simplePos="0" locked="0" layoutInCell="0" allowOverlap="1" relativeHeight="2">
                <wp:simplePos x="0" y="0"/>
                <wp:positionH relativeFrom="column">
                  <wp:posOffset>-536575</wp:posOffset>
                </wp:positionH>
                <wp:positionV relativeFrom="paragraph">
                  <wp:posOffset>125095</wp:posOffset>
                </wp:positionV>
                <wp:extent cx="6734810" cy="1572260"/>
                <wp:effectExtent l="0" t="0" r="0" b="0"/>
                <wp:wrapNone/>
                <wp:docPr id="1" name="Group 8"/>
                <a:graphic xmlns:a="http://schemas.openxmlformats.org/drawingml/2006/main">
                  <a:graphicData uri="http://schemas.microsoft.com/office/word/2010/wordprocessingGroup">
                    <wpg:wgp>
                      <wpg:cNvGrpSpPr/>
                      <wpg:grpSpPr>
                        <a:xfrm>
                          <a:off x="0" y="0"/>
                          <a:ext cx="6734880" cy="1572120"/>
                          <a:chOff x="0" y="0"/>
                          <a:chExt cx="6734880" cy="1572120"/>
                        </a:xfrm>
                      </wpg:grpSpPr>
                      <wps:wsp>
                        <wps:cNvSpPr txBox="1"/>
                        <wps:spPr>
                          <a:xfrm>
                            <a:off x="0" y="104040"/>
                            <a:ext cx="2276640" cy="134316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30"/>
                                <w:ind w:left="-851" w:hanging="0"/>
                                <w:jc w:val="center"/>
                                <w:rPr/>
                              </w:pPr>
                              <w:r>
                                <w:rPr>
                                  <w:kern w:val="2"/>
                                  <w:sz w:val="24"/>
                                  <w:szCs w:val="20"/>
                                  <w:rFonts w:ascii="Arial" w:hAnsi="Arial" w:eastAsia="Times New Roman" w:cs="Arial"/>
                                  <w:color w:val="808080"/>
                                  <w:lang w:val="en-US" w:bidi="ar-SA"/>
                                </w:rPr>
                                <w:t xml:space="preserve">            </w:t>
                              </w:r>
                              <w:r>
                                <w:rPr>
                                  <w:kern w:val="2"/>
                                  <w:sz w:val="24"/>
                                  <w:szCs w:val="20"/>
                                  <w:rFonts w:ascii="Arial" w:hAnsi="Arial" w:eastAsia="Times New Roman" w:cs="Arial"/>
                                  <w:color w:val="auto"/>
                                  <w:lang w:bidi="ar-SA" w:val="en-US" w:eastAsia="en-US"/>
                                </w:rPr>
                                <w:br/>
                              </w:r>
                            </w:p>
                            <w:p>
                              <w:pPr>
                                <w:overflowPunct w:val="false"/>
                                <w:bidi w:val="0"/>
                                <w:ind w:left="-284" w:hanging="0"/>
                                <w:jc w:val="center"/>
                                <w:rPr/>
                              </w:pPr>
                              <w:r>
                                <w:rPr>
                                  <w:sz w:val="18"/>
                                  <w:b/>
                                  <w:kern w:val="2"/>
                                  <w:szCs w:val="18"/>
                                  <w:bCs/>
                                  <w:rFonts w:ascii="Candara" w:hAnsi="Candara" w:eastAsia="Times New Roman" w:cs="Candara"/>
                                  <w:color w:val="auto"/>
                                  <w:lang w:val="en-US" w:bidi="ar-SA"/>
                                </w:rPr>
                                <w:t xml:space="preserve">   </w:t>
                              </w:r>
                            </w:p>
                            <w:p>
                              <w:pPr>
                                <w:overflowPunct w:val="false"/>
                                <w:bidi w:val="0"/>
                                <w:ind w:left="-284" w:hanging="0"/>
                                <w:jc w:val="center"/>
                                <w:rPr/>
                              </w:pPr>
                              <w:r>
                                <w:rPr>
                                  <w:kern w:val="2"/>
                                  <w:szCs w:val="24"/>
                                  <w:rFonts w:ascii="Liberation Serif" w:hAnsi="Liberation Serif" w:eastAsia="Noto Sans" w:cs="Noto Sans Devanagari"/>
                                  <w:lang w:bidi="hi-IN"/>
                                </w:rPr>
                              </w:r>
                            </w:p>
                            <w:p>
                              <w:pPr>
                                <w:overflowPunct w:val="false"/>
                                <w:bidi w:val="0"/>
                                <w:ind w:left="-284" w:hanging="0"/>
                                <w:jc w:val="center"/>
                                <w:rPr/>
                              </w:pPr>
                              <w:r>
                                <w:rPr>
                                  <w:kern w:val="2"/>
                                  <w:szCs w:val="24"/>
                                  <w:rFonts w:ascii="Liberation Serif" w:hAnsi="Liberation Serif" w:eastAsia="Noto Sans" w:cs="Noto Sans Devanagari"/>
                                  <w:lang w:bidi="hi-IN"/>
                                </w:rPr>
                              </w:r>
                            </w:p>
                          </w:txbxContent>
                        </wps:txbx>
                        <wps:bodyPr wrap="square" anchor="t">
                          <a:noAutofit/>
                        </wps:bodyPr>
                      </wps:wsp>
                      <wpg:grpSp>
                        <wpg:cNvGrpSpPr/>
                        <wpg:grpSpPr>
                          <a:xfrm>
                            <a:off x="2057400" y="0"/>
                            <a:ext cx="4677480" cy="157212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476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en-US" w:bidi="ar-SA"/>
                                    </w:rPr>
                                    <w:t>МИНИСТЕРСТВО НА ЗЕМЕДЕЛИЕТО, ХРАНИТЕ И ГОРИТЕ</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b">
                              <a:noAutofit/>
                            </wps:bodyPr>
                          </wps:wsp>
                        </wpg:grpSp>
                      </wpg:grpSp>
                    </wpg:wgp>
                  </a:graphicData>
                </a:graphic>
              </wp:anchor>
            </w:drawing>
          </mc:Choice>
          <mc:Fallback>
            <w:pict>
              <v:group id="shape_0" alt="Group 8" style="position:absolute;margin-left:-42.25pt;margin-top:9.85pt;width:530.35pt;height:123.75pt" coordorigin="-845,197" coordsize="10607,2475">
                <v:shapetype id="_x0000_t202" coordsize="21600,21600" o:spt="202" path="m,l,21600l21600,21600l21600,xe">
                  <v:stroke joinstyle="miter"/>
                  <v:path gradientshapeok="t" o:connecttype="rect"/>
                </v:shapetype>
                <v:shape id="shape_0" fillcolor="white" stroked="f" o:allowincell="f" style="position:absolute;left:-845;top:361;width:3584;height:2114;mso-wrap-style:square;v-text-anchor:top" type="_x0000_t202">
                  <v:textbox>
                    <w:txbxContent>
                      <w:p>
                        <w:pPr>
                          <w:tabs>
                            <w:tab w:val="center" w:pos="4320" w:leader="none"/>
                            <w:tab w:val="right" w:pos="8640" w:leader="none"/>
                          </w:tabs>
                          <w:overflowPunct w:val="false"/>
                          <w:bidi w:val="0"/>
                          <w:spacing w:before="0" w:after="30"/>
                          <w:ind w:left="-851" w:hanging="0"/>
                          <w:jc w:val="center"/>
                          <w:rPr/>
                        </w:pPr>
                        <w:r>
                          <w:rPr>
                            <w:kern w:val="2"/>
                            <w:sz w:val="24"/>
                            <w:szCs w:val="20"/>
                            <w:rFonts w:ascii="Arial" w:hAnsi="Arial" w:eastAsia="Times New Roman" w:cs="Arial"/>
                            <w:color w:val="808080"/>
                            <w:lang w:val="en-US" w:bidi="ar-SA"/>
                          </w:rPr>
                          <w:t xml:space="preserve">            </w:t>
                        </w:r>
                        <w:r>
                          <w:rPr>
                            <w:kern w:val="2"/>
                            <w:sz w:val="24"/>
                            <w:szCs w:val="20"/>
                            <w:rFonts w:ascii="Arial" w:hAnsi="Arial" w:eastAsia="Times New Roman" w:cs="Arial"/>
                            <w:color w:val="auto"/>
                            <w:lang w:bidi="ar-SA" w:val="en-US" w:eastAsia="en-US"/>
                          </w:rPr>
                          <w:br/>
                        </w:r>
                      </w:p>
                      <w:p>
                        <w:pPr>
                          <w:overflowPunct w:val="false"/>
                          <w:bidi w:val="0"/>
                          <w:ind w:left="-284" w:hanging="0"/>
                          <w:jc w:val="center"/>
                          <w:rPr/>
                        </w:pPr>
                        <w:r>
                          <w:rPr>
                            <w:sz w:val="18"/>
                            <w:b/>
                            <w:kern w:val="2"/>
                            <w:szCs w:val="18"/>
                            <w:bCs/>
                            <w:rFonts w:ascii="Candara" w:hAnsi="Candara" w:eastAsia="Times New Roman" w:cs="Candara"/>
                            <w:color w:val="auto"/>
                            <w:lang w:val="en-US" w:bidi="ar-SA"/>
                          </w:rPr>
                          <w:t xml:space="preserve">   </w:t>
                        </w:r>
                      </w:p>
                      <w:p>
                        <w:pPr>
                          <w:overflowPunct w:val="false"/>
                          <w:bidi w:val="0"/>
                          <w:ind w:left="-284" w:hanging="0"/>
                          <w:jc w:val="center"/>
                          <w:rPr/>
                        </w:pPr>
                        <w:r>
                          <w:rPr>
                            <w:kern w:val="2"/>
                            <w:szCs w:val="24"/>
                            <w:rFonts w:ascii="Liberation Serif" w:hAnsi="Liberation Serif" w:eastAsia="Noto Sans" w:cs="Noto Sans Devanagari"/>
                            <w:lang w:bidi="hi-IN"/>
                          </w:rPr>
                        </w:r>
                      </w:p>
                      <w:p>
                        <w:pPr>
                          <w:overflowPunct w:val="false"/>
                          <w:bidi w:val="0"/>
                          <w:ind w:left="-284" w:hanging="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alt="Group 3" style="position:absolute;left:2395;top:197;width:7367;height:24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167;top:197;width:2594;height:2339;mso-wrap-style:none;v-text-anchor:middle" type="_x0000_t75">
                    <v:imagedata r:id="rId4" o:detectmouseclick="t"/>
                    <v:stroke color="#3465a4" joinstyle="round" endcap="flat"/>
                    <w10:wrap type="none"/>
                  </v:shape>
                  <v:group id="shape_0" alt="Group 1" style="position:absolute;left:2395;top:362;width:4455;height:2311">
                    <v:shape id="shape_0" ID="Picture 8" stroked="f" o:allowincell="f" style="position:absolute;left:3341;top:362;width:2639;height:1424;mso-wrap-style:none;v-text-anchor:middle" type="_x0000_t75">
                      <v:imagedata r:id="rId5" o:detectmouseclick="t"/>
                      <v:stroke color="#3465a4" joinstyle="round" endcap="flat"/>
                      <w10:wrap type="none"/>
                    </v:shape>
                    <v:shape id="shape_0" stroked="f" o:allowincell="f" style="position:absolute;left:2395;top:1846;width:4454;height:825;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en-US" w:bidi="ar-SA"/>
                              </w:rPr>
                              <w:t>МИНИСТЕРСТВО НА ЗЕМЕДЕЛИЕТО, ХРАНИТЕ И ГОРИТЕ</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v:group>
            </w:pict>
          </mc:Fallback>
        </mc:AlternateContent>
      </w:r>
    </w:p>
    <w:p>
      <w:pPr>
        <w:pStyle w:val="Normal"/>
        <w:spacing w:lineRule="auto" w:line="360"/>
        <w:jc w:val="right"/>
        <w:rPr>
          <w:rFonts w:ascii="Verdana" w:hAnsi="Verdana" w:cs="Verdana"/>
          <w:b/>
          <w:b/>
          <w:sz w:val="20"/>
          <w:u w:val="single"/>
          <w:lang w:val="bg-BG"/>
        </w:rPr>
      </w:pPr>
      <w:r>
        <w:rPr>
          <w:rFonts w:cs="Verdana" w:ascii="Verdana" w:hAnsi="Verdana"/>
          <w:b/>
          <w:sz w:val="20"/>
          <w:u w:val="single"/>
          <w:lang w:val="bg-BG"/>
        </w:rPr>
      </w:r>
    </w:p>
    <w:p>
      <w:pPr>
        <w:pStyle w:val="Normal"/>
        <w:spacing w:lineRule="auto" w:line="360"/>
        <w:jc w:val="right"/>
        <w:rPr>
          <w:rFonts w:ascii="Verdana" w:hAnsi="Verdana" w:cs="Verdana"/>
          <w:sz w:val="20"/>
          <w:u w:val="single"/>
          <w:lang w:val="bg-BG"/>
        </w:rPr>
      </w:pPr>
      <w:r>
        <w:rPr>
          <w:rFonts w:cs="Verdana" w:ascii="Verdana" w:hAnsi="Verdana"/>
          <w:sz w:val="20"/>
          <w:u w:val="single"/>
          <w:lang w:val="bg-BG"/>
        </w:rPr>
      </w:r>
    </w:p>
    <w:p>
      <w:pPr>
        <w:pStyle w:val="Normal"/>
        <w:spacing w:lineRule="auto" w:line="360"/>
        <w:jc w:val="right"/>
        <w:rPr>
          <w:rFonts w:ascii="Verdana" w:hAnsi="Verdana" w:cs="Verdana"/>
          <w:sz w:val="20"/>
          <w:u w:val="single"/>
          <w:lang w:val="bg-BG" w:eastAsia="en-US"/>
        </w:rPr>
      </w:pPr>
      <w:r>
        <w:rPr>
          <w:rFonts w:cs="Verdana" w:ascii="Verdana" w:hAnsi="Verdana"/>
          <w:sz w:val="20"/>
          <w:u w:val="single"/>
          <w:lang w:val="bg-BG" w:eastAsia="en-US"/>
        </w:rPr>
      </w:r>
      <w:r>
        <mc:AlternateContent>
          <mc:Choice Requires="wps">
            <w:drawing>
              <wp:anchor behindDoc="0" distT="0" distB="0" distL="114935" distR="114935" simplePos="0" locked="0" layoutInCell="0" allowOverlap="1" relativeHeight="3">
                <wp:simplePos x="0" y="0"/>
                <wp:positionH relativeFrom="column">
                  <wp:posOffset>-439420</wp:posOffset>
                </wp:positionH>
                <wp:positionV relativeFrom="paragraph">
                  <wp:posOffset>303530</wp:posOffset>
                </wp:positionV>
                <wp:extent cx="1960245" cy="742950"/>
                <wp:effectExtent l="0" t="0" r="0" b="0"/>
                <wp:wrapNone/>
                <wp:docPr id="2" name="Frame1"/>
                <a:graphic xmlns:a="http://schemas.openxmlformats.org/drawingml/2006/main">
                  <a:graphicData uri="http://schemas.microsoft.com/office/word/2010/wordprocessingShape">
                    <wps:wsp>
                      <wps:cNvSpPr txBox="1"/>
                      <wps:spPr>
                        <a:xfrm>
                          <a:off x="0" y="0"/>
                          <a:ext cx="1960245" cy="74295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rPr>
                              <w:t xml:space="preserve">      </w:t>
                            </w:r>
                            <w:r>
                              <w:rPr>
                                <w:rFonts w:cs="Candara" w:ascii="Candara" w:hAnsi="Candara"/>
                                <w:b/>
                                <w:bCs/>
                                <w:kern w:val="2"/>
                                <w:sz w:val="18"/>
                                <w:szCs w:val="18"/>
                                <w:lang w:val="ru-RU"/>
                              </w:rPr>
                              <w:t>ЕВРОПЕЙСКИ СЪЮЗ</w:t>
                            </w:r>
                          </w:p>
                          <w:p>
                            <w:pPr>
                              <w:pStyle w:val="NormalWeb"/>
                              <w:ind w:firstLine="284"/>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rPr>
                              <w:t xml:space="preserve">                                   </w:t>
                            </w:r>
                          </w:p>
                          <w:p>
                            <w:pPr>
                              <w:pStyle w:val="NormalWeb"/>
                              <w:textAlignment w:val="baseline"/>
                              <w:rPr/>
                            </w:pPr>
                            <w:r>
                              <w:rPr>
                                <w:rFonts w:eastAsia="Candara" w:cs="Candara" w:ascii="Candara" w:hAnsi="Candara"/>
                                <w:kern w:val="2"/>
                                <w:sz w:val="18"/>
                                <w:szCs w:val="18"/>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58.5pt;mso-wrap-distance-left:9.05pt;mso-wrap-distance-right:9.05pt;mso-wrap-distance-top:0pt;mso-wrap-distance-bottom:0pt;margin-top:23.9pt;mso-position-vertical-relative:text;margin-left:-34.6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rPr>
                        <w:t xml:space="preserve">      </w:t>
                      </w:r>
                      <w:r>
                        <w:rPr>
                          <w:rFonts w:cs="Candara" w:ascii="Candara" w:hAnsi="Candara"/>
                          <w:b/>
                          <w:bCs/>
                          <w:kern w:val="2"/>
                          <w:sz w:val="18"/>
                          <w:szCs w:val="18"/>
                          <w:lang w:val="ru-RU"/>
                        </w:rPr>
                        <w:t>ЕВРОПЕЙСКИ СЪЮЗ</w:t>
                      </w:r>
                    </w:p>
                    <w:p>
                      <w:pPr>
                        <w:pStyle w:val="NormalWeb"/>
                        <w:ind w:firstLine="284"/>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rPr>
                        <w:t xml:space="preserve">                                   </w:t>
                      </w:r>
                    </w:p>
                    <w:p>
                      <w:pPr>
                        <w:pStyle w:val="NormalWeb"/>
                        <w:textAlignment w:val="baseline"/>
                        <w:rPr/>
                      </w:pPr>
                      <w:r>
                        <w:rPr>
                          <w:rFonts w:eastAsia="Candara" w:cs="Candara" w:ascii="Candara" w:hAnsi="Candara"/>
                          <w:kern w:val="2"/>
                          <w:sz w:val="18"/>
                          <w:szCs w:val="18"/>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lineRule="auto" w:line="360"/>
        <w:jc w:val="right"/>
        <w:rPr>
          <w:rFonts w:ascii="Verdana" w:hAnsi="Verdana" w:cs="Verdana"/>
          <w:sz w:val="20"/>
          <w:u w:val="single"/>
          <w:lang w:val="bg-BG"/>
        </w:rPr>
      </w:pPr>
      <w:r>
        <w:rPr>
          <w:rFonts w:cs="Verdana" w:ascii="Verdana" w:hAnsi="Verdana"/>
          <w:sz w:val="20"/>
          <w:u w:val="single"/>
          <w:lang w:val="bg-BG"/>
        </w:rPr>
      </w:r>
    </w:p>
    <w:p>
      <w:pPr>
        <w:pStyle w:val="Normal"/>
        <w:spacing w:lineRule="auto" w:line="360"/>
        <w:jc w:val="right"/>
        <w:rPr>
          <w:rFonts w:ascii="Verdana" w:hAnsi="Verdana" w:cs="Verdana"/>
          <w:sz w:val="20"/>
          <w:u w:val="single"/>
          <w:lang w:val="bg-BG"/>
        </w:rPr>
      </w:pPr>
      <w:r>
        <w:rPr>
          <w:rFonts w:cs="Verdana" w:ascii="Verdana" w:hAnsi="Verdana"/>
          <w:sz w:val="20"/>
          <w:u w:val="single"/>
          <w:lang w:val="bg-BG"/>
        </w:rPr>
      </w:r>
    </w:p>
    <w:p>
      <w:pPr>
        <w:pStyle w:val="Normal"/>
        <w:spacing w:lineRule="auto" w:line="360"/>
        <w:jc w:val="right"/>
        <w:rPr>
          <w:rFonts w:ascii="Verdana" w:hAnsi="Verdana" w:cs="Verdana"/>
          <w:sz w:val="20"/>
          <w:u w:val="single"/>
          <w:lang w:val="bg-BG"/>
        </w:rPr>
      </w:pPr>
      <w:r>
        <w:rPr>
          <w:rFonts w:cs="Verdana" w:ascii="Verdana" w:hAnsi="Verdana"/>
          <w:sz w:val="20"/>
          <w:u w:val="single"/>
          <w:lang w:val="bg-BG"/>
        </w:rPr>
      </w:r>
    </w:p>
    <w:p>
      <w:pPr>
        <w:pStyle w:val="Normal"/>
        <w:spacing w:lineRule="auto" w:line="360"/>
        <w:jc w:val="right"/>
        <w:rPr>
          <w:rFonts w:ascii="Verdana" w:hAnsi="Verdana" w:cs="Verdana"/>
          <w:sz w:val="20"/>
          <w:u w:val="single"/>
          <w:lang w:val="bg-BG"/>
        </w:rPr>
      </w:pPr>
      <w:r>
        <w:rPr>
          <w:rFonts w:cs="Verdana" w:ascii="Verdana" w:hAnsi="Verdana"/>
          <w:sz w:val="20"/>
          <w:u w:val="single"/>
          <w:lang w:val="bg-BG"/>
        </w:rPr>
      </w:r>
    </w:p>
    <w:p>
      <w:pPr>
        <w:pStyle w:val="Normal"/>
        <w:spacing w:lineRule="auto" w:line="360"/>
        <w:jc w:val="right"/>
        <w:rPr>
          <w:rFonts w:ascii="Verdana" w:hAnsi="Verdana" w:cs="Verdana"/>
          <w:sz w:val="20"/>
          <w:u w:val="single"/>
          <w:lang w:val="bg-BG"/>
        </w:rPr>
      </w:pPr>
      <w:r>
        <w:rPr>
          <w:rFonts w:cs="Verdana" w:ascii="Verdana" w:hAnsi="Verdana"/>
          <w:sz w:val="20"/>
          <w:u w:val="single"/>
          <w:lang w:val="bg-BG"/>
        </w:rPr>
      </w:r>
    </w:p>
    <w:p>
      <w:pPr>
        <w:pStyle w:val="Normal"/>
        <w:spacing w:lineRule="auto" w:line="360"/>
        <w:jc w:val="right"/>
        <w:rPr/>
      </w:pPr>
      <w:r>
        <w:rPr>
          <w:rFonts w:cs="Verdana" w:ascii="Verdana" w:hAnsi="Verdana"/>
          <w:sz w:val="20"/>
          <w:u w:val="single"/>
          <w:lang w:val="bg-BG"/>
        </w:rPr>
        <w:t>Стенографски протокол</w:t>
      </w:r>
      <w:r>
        <w:rPr>
          <w:rFonts w:cs="Verdana" w:ascii="Verdana" w:hAnsi="Verdana"/>
          <w:b/>
          <w:sz w:val="20"/>
          <w:lang w:val="bg-BG"/>
        </w:rPr>
        <w:t>!</w:t>
      </w:r>
    </w:p>
    <w:p>
      <w:pPr>
        <w:pStyle w:val="Normal"/>
        <w:rPr>
          <w:rFonts w:ascii="Verdana" w:hAnsi="Verdana" w:cs="Verdana"/>
          <w:b/>
          <w:b/>
          <w:bCs/>
          <w:sz w:val="20"/>
          <w:lang w:val="bg-BG"/>
        </w:rPr>
      </w:pPr>
      <w:r>
        <w:rPr>
          <w:rFonts w:cs="Verdana" w:ascii="Verdana" w:hAnsi="Verdana"/>
          <w:b/>
          <w:bCs/>
          <w:sz w:val="20"/>
          <w:lang w:val="bg-BG"/>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bCs/>
          <w:sz w:val="20"/>
          <w:lang w:val="bg-BG"/>
        </w:rPr>
      </w:pPr>
      <w:r>
        <w:rPr>
          <w:rFonts w:cs="Verdana" w:ascii="Verdana" w:hAnsi="Verdana"/>
          <w:b/>
          <w:bCs/>
          <w:sz w:val="20"/>
          <w:lang w:val="bg-BG"/>
        </w:rPr>
        <w:t>ВТОРО ЗАСЕДАНИЕ</w:t>
      </w:r>
    </w:p>
    <w:p>
      <w:pPr>
        <w:pStyle w:val="Normal"/>
        <w:jc w:val="center"/>
        <w:rPr>
          <w:rFonts w:ascii="Verdana" w:hAnsi="Verdana" w:cs="Verdana"/>
          <w:b/>
          <w:b/>
          <w:bCs/>
          <w:sz w:val="20"/>
          <w:lang w:val="bg-BG"/>
        </w:rPr>
      </w:pPr>
      <w:r>
        <w:rPr>
          <w:rFonts w:cs="Verdana" w:ascii="Verdana" w:hAnsi="Verdana"/>
          <w:b/>
          <w:bCs/>
          <w:sz w:val="20"/>
          <w:lang w:val="bg-BG"/>
        </w:rPr>
      </w:r>
    </w:p>
    <w:p>
      <w:pPr>
        <w:pStyle w:val="Normal"/>
        <w:jc w:val="center"/>
        <w:rPr>
          <w:rFonts w:ascii="Verdana" w:hAnsi="Verdana" w:cs="Verdana"/>
          <w:bCs/>
          <w:sz w:val="20"/>
          <w:lang w:val="bg-BG"/>
        </w:rPr>
      </w:pPr>
      <w:r>
        <w:rPr>
          <w:rFonts w:cs="Verdana" w:ascii="Verdana" w:hAnsi="Verdana"/>
          <w:bCs/>
          <w:sz w:val="20"/>
          <w:lang w:val="bg-BG"/>
        </w:rPr>
      </w:r>
    </w:p>
    <w:p>
      <w:pPr>
        <w:pStyle w:val="Normal"/>
        <w:spacing w:lineRule="auto" w:line="360"/>
        <w:jc w:val="center"/>
        <w:rPr>
          <w:rFonts w:ascii="Verdana" w:hAnsi="Verdana" w:cs="Verdana"/>
          <w:b/>
          <w:b/>
          <w:sz w:val="20"/>
          <w:lang w:val="bg-BG"/>
        </w:rPr>
      </w:pPr>
      <w:r>
        <w:rPr>
          <w:rFonts w:cs="Verdana" w:ascii="Verdana" w:hAnsi="Verdana"/>
          <w:b/>
          <w:sz w:val="20"/>
          <w:lang w:val="bg-BG"/>
        </w:rPr>
        <w:t>на</w:t>
      </w:r>
    </w:p>
    <w:p>
      <w:pPr>
        <w:pStyle w:val="Normal"/>
        <w:jc w:val="center"/>
        <w:rPr/>
      </w:pPr>
      <w:r>
        <w:rPr>
          <w:rFonts w:cs="Verdana" w:ascii="Verdana" w:hAnsi="Verdana"/>
          <w:b/>
          <w:sz w:val="20"/>
          <w:lang w:val="bg-BG"/>
        </w:rPr>
        <w:t>Тематичната работна група за разработване на Програмата за морско дело, рибарство и аквакултури за периода  2021-2027 г.,</w:t>
      </w:r>
    </w:p>
    <w:p>
      <w:pPr>
        <w:pStyle w:val="Normal"/>
        <w:jc w:val="center"/>
        <w:rPr>
          <w:rFonts w:ascii="Verdana" w:hAnsi="Verdana" w:cs="Verdana"/>
          <w:b/>
          <w:b/>
          <w:sz w:val="20"/>
          <w:lang w:val="bg-BG"/>
        </w:rPr>
      </w:pPr>
      <w:r>
        <w:rPr>
          <w:rFonts w:cs="Verdana" w:ascii="Verdana" w:hAnsi="Verdana"/>
          <w:b/>
          <w:bCs/>
          <w:sz w:val="20"/>
          <w:lang w:val="bg-BG"/>
        </w:rPr>
        <w:t>проведено дистанционно чрез видеоконферентна връзка</w:t>
      </w:r>
    </w:p>
    <w:p>
      <w:pPr>
        <w:pStyle w:val="Normal"/>
        <w:spacing w:lineRule="auto" w:line="360"/>
        <w:jc w:val="center"/>
        <w:rPr>
          <w:rFonts w:ascii="Verdana" w:hAnsi="Verdana" w:cs="Verdana"/>
          <w:b/>
          <w:b/>
          <w:sz w:val="20"/>
          <w:lang w:val="bg-BG"/>
        </w:rPr>
      </w:pPr>
      <w:r>
        <w:rPr>
          <w:rFonts w:cs="Verdana" w:ascii="Verdana" w:hAnsi="Verdana"/>
          <w:b/>
          <w:sz w:val="20"/>
          <w:lang w:val="bg-BG"/>
        </w:rPr>
      </w:r>
    </w:p>
    <w:p>
      <w:pPr>
        <w:pStyle w:val="Normal"/>
        <w:spacing w:lineRule="auto" w:line="360"/>
        <w:jc w:val="center"/>
        <w:rPr>
          <w:rFonts w:ascii="Verdana" w:hAnsi="Verdana" w:cs="Verdana"/>
          <w:i/>
          <w:i/>
          <w:sz w:val="20"/>
          <w:lang w:val="bg-BG"/>
        </w:rPr>
      </w:pPr>
      <w:r>
        <w:rPr>
          <w:rFonts w:cs="Verdana" w:ascii="Verdana" w:hAnsi="Verdana"/>
          <w:i/>
          <w:sz w:val="20"/>
          <w:lang w:val="bg-BG"/>
        </w:rPr>
        <w:t xml:space="preserve">9 октомври 2020 г. </w:t>
      </w:r>
    </w:p>
    <w:p>
      <w:pPr>
        <w:pStyle w:val="Normal"/>
        <w:spacing w:lineRule="auto" w:line="360"/>
        <w:jc w:val="both"/>
        <w:rPr>
          <w:rFonts w:ascii="Verdana" w:hAnsi="Verdana" w:cs="Verdana"/>
          <w:i/>
          <w:i/>
          <w:sz w:val="20"/>
          <w:lang w:val="bg-BG"/>
        </w:rPr>
      </w:pPr>
      <w:r>
        <w:rPr>
          <w:rFonts w:cs="Verdana" w:ascii="Verdana" w:hAnsi="Verdana"/>
          <w:i/>
          <w:sz w:val="20"/>
          <w:lang w:val="bg-BG"/>
        </w:rPr>
      </w:r>
    </w:p>
    <w:p>
      <w:pPr>
        <w:pStyle w:val="Normal"/>
        <w:spacing w:lineRule="auto" w:line="360"/>
        <w:ind w:firstLine="1134"/>
        <w:jc w:val="both"/>
        <w:rPr/>
      </w:pPr>
      <w:r>
        <w:rPr>
          <w:rFonts w:cs="Verdana" w:ascii="Verdana" w:hAnsi="Verdana"/>
          <w:sz w:val="20"/>
          <w:lang w:val="bg-BG"/>
        </w:rPr>
        <w:t>Заседанието на Тематичната работна група започна в 10.30 часа и бе открито и ръководено от д-р Лозана Василева – заместник-министър на земеделието, храните и горите.</w:t>
      </w:r>
    </w:p>
    <w:p>
      <w:pPr>
        <w:pStyle w:val="Normal"/>
        <w:spacing w:lineRule="auto" w:line="360"/>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Колеги, към момента имаме 44 участника и предлагам да започнем.</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и да започнем искам да Ви помоля всички да си изключите микрофоните и да ги включвате само когато вземате думата и за целите на протокола да се представяте, когато се изказва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обър ден на всичк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Радвам се, че се отзовахте на поканата ни днес да проведем Второто заседание на Тематичната работна група за разработване на Програмата за морско дело и рибарство и аквакултури за новия програмен период 2021 – 20127 година. Това е изключително важен и значим процес за нас и се надявам, че така както на предходното заседание и днес ще се включвате активно, за да можем заедно с Вашия опит и професионализъм да разработим един качествен стратегически докумен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 предходното заседание се обсъдиха Вътрешните правила. Беше ви изпратен окончателният вариант на тези правила, съответно се съобразихме и отразихме Вашите бележки и коментари.</w:t>
      </w:r>
    </w:p>
    <w:p>
      <w:pPr>
        <w:pStyle w:val="Normal"/>
        <w:spacing w:lineRule="auto" w:line="360"/>
        <w:ind w:firstLine="1134"/>
        <w:jc w:val="both"/>
        <w:rPr/>
      </w:pPr>
      <w:r>
        <w:rPr>
          <w:rFonts w:cs="Verdana" w:ascii="Verdana" w:hAnsi="Verdana"/>
          <w:sz w:val="20"/>
          <w:lang w:val="bg-BG"/>
        </w:rPr>
        <w:t xml:space="preserve">На предходното заседание обсъдихме </w:t>
      </w:r>
      <w:r>
        <w:rPr>
          <w:rFonts w:cs="Verdana" w:ascii="Verdana" w:hAnsi="Verdana"/>
          <w:sz w:val="20"/>
        </w:rPr>
        <w:t>SWOT</w:t>
      </w:r>
      <w:r>
        <w:rPr>
          <w:rFonts w:cs="Verdana" w:ascii="Verdana" w:hAnsi="Verdana"/>
          <w:sz w:val="20"/>
          <w:lang w:val="bg-BG"/>
        </w:rPr>
        <w:t xml:space="preserve"> анализите и изведените потребности в резултат, на което както е по Вътрешни правила ви изпратихме редактираните материали, </w:t>
      </w:r>
      <w:r>
        <w:rPr>
          <w:rFonts w:cs="Verdana" w:ascii="Verdana" w:hAnsi="Verdana"/>
          <w:sz w:val="20"/>
        </w:rPr>
        <w:t>SWOT</w:t>
      </w:r>
      <w:r>
        <w:rPr>
          <w:rFonts w:cs="Verdana" w:ascii="Verdana" w:hAnsi="Verdana"/>
          <w:sz w:val="20"/>
          <w:lang w:val="bg-BG"/>
        </w:rPr>
        <w:t xml:space="preserve"> анализа, потребностите с нанесените съответни промени, както и таблицата с коментарите и становището, кое се приеме и кое не със съответните мотив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одължаваме със следващ елемент от програмата, а именно: Многогодишния Национален стратегически план за аквакултурите в Република България за периода 2020 – 2027 годи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о момента само за Ваша информация Управляващият орган направи две срещи с рибарския сектор, като едната среща беше посветена на методологията за изчисляване на компенсациите за аквакултури осигуряващи екологични услуги и възможностите за подобряването й.</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 втората среща, която се проведе вчера беше обсъдена Методиката за изчисляване на компенсациите за постоянно и временно прекратяване на риболовната дейнос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вете срещи бяха ползотворни с добър диалог. Целта на тези срещи беше да се разработят тези два документа, които предстои да бъдат комуникирани с представителите на Европейската комисия и след като добият малко по-завършен вид ще бъдат изпратени и на членовете на Тематичната работна група за съответното обсъждане в рамките на планиране на следващото заседание на Тематичната работна група.</w:t>
      </w:r>
    </w:p>
    <w:p>
      <w:pPr>
        <w:pStyle w:val="Normal"/>
        <w:spacing w:lineRule="auto" w:line="360"/>
        <w:ind w:firstLine="1134"/>
        <w:jc w:val="both"/>
        <w:rPr/>
      </w:pPr>
      <w:r>
        <w:rPr>
          <w:rFonts w:cs="Verdana" w:ascii="Verdana" w:hAnsi="Verdana"/>
          <w:sz w:val="20"/>
          <w:lang w:val="bg-BG"/>
        </w:rPr>
        <w:t xml:space="preserve">Както знаете работата на Тематичната работна група е публична. Всички документи се качват и на страницата на </w:t>
      </w:r>
      <w:r>
        <w:rPr>
          <w:rFonts w:cs="Verdana" w:ascii="Verdana" w:hAnsi="Verdana"/>
          <w:sz w:val="20"/>
        </w:rPr>
        <w:t>eufunds.bg</w:t>
      </w:r>
      <w:r>
        <w:rPr>
          <w:rFonts w:cs="Verdana" w:ascii="Verdana" w:hAnsi="Verdana"/>
          <w:sz w:val="20"/>
          <w:lang w:val="bg-BG"/>
        </w:rPr>
        <w:t xml:space="preserve"> - Програма за морско дело и рибарство, в раздел „Планиране“, модул 2021-2027 където можете да намерите цялата информация във връзка с работата на Тематичната работна група и всички документи за бъдещия период.</w:t>
      </w:r>
    </w:p>
    <w:p>
      <w:pPr>
        <w:pStyle w:val="Normal"/>
        <w:spacing w:lineRule="auto" w:line="360"/>
        <w:ind w:firstLine="1134"/>
        <w:jc w:val="both"/>
        <w:rPr>
          <w:rFonts w:ascii="Verdana" w:hAnsi="Verdana" w:cs="Verdana"/>
          <w:sz w:val="20"/>
          <w:lang w:val="bg-BG"/>
        </w:rPr>
      </w:pPr>
      <w:r>
        <w:rPr>
          <w:rFonts w:cs="Verdana" w:ascii="Verdana" w:hAnsi="Verdana"/>
          <w:sz w:val="20"/>
          <w:lang w:val="bg-BG"/>
        </w:rPr>
        <w:t>Работната група в състав е сформирана във връзка с изпълнението на Постановление № 142 на Министерския съвет. В периода от предходното заседание до момента постъпиха няколко предложения за изменение на заповедта, включително и за включване на нови членове. Бих искала да ви дам възможност още няколко дни, може би до началото на следващата седмица, ако има още предложения за изменение за да може да пристъпим към изменение на заповедта. Целта ни е да съберем максимално повече предложения, тъй като има известно текучество в членовете и планираме много скоро да актуализираме заповед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и да започнем, бих искала да проверим кворума по така издадената заповед за ТРГ. Членовете са 62, а за наличие на кворум са необходими 32 членов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их искала да проверя дали имаме кворум, така че ще започна с представянето на различните членове. Моля ви да се представяте или ако нямате възможност да пишете в ч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Започвам с „Район Североизточен“ господин Портних – кмет на Варна, виждам че е на линия. „Северен Централен район“ – областният управител на Русе, Северозападен район – областен управител на Монтана, Югоизточен район – Владимир Крумов, Южен Централен район – господин Паунов или резервни членове, ако има да се обадите. Югозападен район – Емил Костадинов, Национално сдружение на общините, Министерството на икономиката – Стела Йорданова е на линия, Министерството на труда и социалната политика – господин Маринов е тук, Министерството на околната среда и водите - Далила Факирова, от Министерство на околната среда и водите дирекция „Национална служба за защита на природата“ – Верадина Начева, Фонд на фондовете, от Министерски съвет господин Николай Йонов е на линия, от НСОБ – госпожа Николова е на линия, Министерството на транспорта, от Министерството на регионалното развитие и благоустройството са на линия госпожа Георгиева, от Агенцията на хората с увреждания, госпожа Галина Локарска от МЗХГ е на линия, Министерството на финансите – Паолина Киркова е на линия, от Министерството на външните работи, от Министерството на външните работи, от Министерството на образованието – г-жа Мая Лашова е на линия, от Изпълнителна агенция „Сертификационен одит на средствата от Европейските земеделски фондове“ е на линия. Асоциация на индустриалния капитал – доктор Господинов, виждам ви на линия. От Национален статистически институт – Гергана Павлова е на линия. От Съюза на стопанската инициатива, от Българска стопанска камара г-жа Силвия Тодорова е на линия, от БАН – Института по океанология доц. Панайотова е на линия. От Селскостопанска академия проф. Хубенова и доц. Елица Петрова на линия ли сте? </w:t>
      </w:r>
    </w:p>
    <w:p>
      <w:pPr>
        <w:pStyle w:val="Normal"/>
        <w:spacing w:lineRule="auto" w:line="360"/>
        <w:ind w:firstLine="1134"/>
        <w:jc w:val="both"/>
        <w:rPr/>
      </w:pPr>
      <w:r>
        <w:rPr>
          <w:rFonts w:cs="Verdana" w:ascii="Verdana" w:hAnsi="Verdana"/>
          <w:sz w:val="20"/>
          <w:lang w:val="bg-BG"/>
        </w:rPr>
        <w:t xml:space="preserve">Комисия за защита от дискриминация? От Конфедерацията на работодателите и индустриалците в България. Българска търговско-промишлена палата. От ДФ „Земеделие“ – Невин е тук, госпожа Каменска от ДФ „Земеделие“ е на линия. Колегите от, „Развитие на селските райони“ в МЗХГ на линия ли са? От „Държавни помощи и регулации“ от МЗХГ са на линия. От дирекция „Обща политика в областта на рибарството“ Цветана Беломачева е на линия. От дирекция „Правна“ Невена Ненова е на линия. От дирекция „Пазарни мерки“ госпожа Ирина Лазарова е на линия. От Главна дирекция „Земеделие и регионална политика“  г-жа Галина Локарска е на линия. От дирекция „Политики по агрохранителната верига“ на линия е г-жа Гергьовска. От дирекция „Морска администрация“ – Иван Савов е на линия. От Българска агенция по безопасност на храните на линия е доктор Деан Даскалов. От Изпълнителна агенция по рибарство и аквакултури доц. Николов каза, че ще се включи малко по-късно. От Държавно предприятие „Пристанищна инфраструктура“ г-жа Анна Натова я виждам на линия. От „Рибни ресурси“ – Валентин Вълков е на линия. От Държавна агенция „Безопасност на движение на пътищата“ – Мария Крумова е на линия. От МИРГ- „Бургас – Камено“  са на линия. От МИРГ – Самоков на линия е госпожа Спасова. От МИРГ – „Бяла - Долни Чифлик“, МИРГ – „Шабла – Каварна – Балчик“. От МИРГ – Бяла са тук. Господи Нелко Йорданов от МИРГ – „Шабла – Каварна – Балчик“ не го виждаме. От МИРГ – Несебър присъства г-жа Златомира Москова. От СНЦ „Заедно за личностно развитие“ г-н Рангел Матански. „Интерконсулт груп“ – Георги Грънчаров. От БАКЕП дали са тук? Стоян Ранчев от ОПДУ не сме го чули. Сдружение за социална подкрепа и развитие на бизнес реализацията на личността „Диона“ и Българска асоциация на малките и седни предприятия. Това са 62 членове на ТРГ по списък. Велислава Бояджиева от министерството също е тук. Елиза Узунова от Софийския университет е на лин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исъстват 34 члена, за наличие на кворум са необходими 32, имаме кворум, заседанието е редовно и можем да започнем по така изпратения дневен ред.</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Колеги, тъй като по Вътрешни правила имате право да предлагате добавяне или изменения в дневния ред няма постъпили нито едно предложение по така предложения дневен ред, така че предлагам да продължим по изпратения </w:t>
      </w:r>
    </w:p>
    <w:p>
      <w:pPr>
        <w:pStyle w:val="Normal"/>
        <w:spacing w:lineRule="auto" w:line="360"/>
        <w:ind w:firstLine="1134"/>
        <w:jc w:val="center"/>
        <w:rPr>
          <w:rFonts w:ascii="Verdana" w:hAnsi="Verdana" w:cs="Verdana"/>
          <w:sz w:val="20"/>
          <w:lang w:val="bg-BG"/>
        </w:rPr>
      </w:pPr>
      <w:r>
        <w:rPr>
          <w:rFonts w:cs="Verdana" w:ascii="Verdana" w:hAnsi="Verdana"/>
          <w:sz w:val="20"/>
          <w:lang w:val="bg-BG"/>
        </w:rPr>
      </w:r>
    </w:p>
    <w:p>
      <w:pPr>
        <w:pStyle w:val="Normal"/>
        <w:spacing w:lineRule="auto" w:line="360"/>
        <w:ind w:firstLine="1134"/>
        <w:jc w:val="center"/>
        <w:rPr>
          <w:rFonts w:ascii="Verdana" w:hAnsi="Verdana" w:cs="Verdana"/>
          <w:sz w:val="20"/>
          <w:lang w:val="bg-BG"/>
        </w:rPr>
      </w:pPr>
      <w:r>
        <w:rPr>
          <w:rFonts w:cs="Verdana" w:ascii="Verdana" w:hAnsi="Verdana"/>
          <w:sz w:val="20"/>
          <w:lang w:val="bg-BG"/>
        </w:rPr>
        <w:t>ДНЕВЕН РЕД:</w:t>
      </w:r>
    </w:p>
    <w:p>
      <w:pPr>
        <w:pStyle w:val="Normal"/>
        <w:spacing w:lineRule="auto" w:line="360"/>
        <w:ind w:firstLine="1134"/>
        <w:jc w:val="center"/>
        <w:rPr>
          <w:rFonts w:ascii="Verdana" w:hAnsi="Verdana" w:cs="Verdana"/>
          <w:sz w:val="20"/>
          <w:lang w:val="bg-BG"/>
        </w:rPr>
      </w:pPr>
      <w:r>
        <w:rPr>
          <w:rFonts w:cs="Verdana" w:ascii="Verdana" w:hAnsi="Verdana"/>
          <w:sz w:val="20"/>
          <w:lang w:val="bg-BG"/>
        </w:rPr>
      </w:r>
    </w:p>
    <w:p>
      <w:pPr>
        <w:pStyle w:val="Normal"/>
        <w:numPr>
          <w:ilvl w:val="0"/>
          <w:numId w:val="2"/>
        </w:numPr>
        <w:spacing w:lineRule="auto" w:line="360"/>
        <w:ind w:left="142" w:firstLine="992"/>
        <w:jc w:val="both"/>
        <w:rPr>
          <w:rFonts w:ascii="Verdana" w:hAnsi="Verdana" w:cs="Verdana"/>
          <w:sz w:val="20"/>
          <w:lang w:val="bg-BG"/>
        </w:rPr>
      </w:pPr>
      <w:r>
        <w:rPr>
          <w:rFonts w:cs="Verdana" w:ascii="Verdana" w:hAnsi="Verdana"/>
          <w:sz w:val="20"/>
          <w:lang w:val="bg-BG"/>
        </w:rPr>
        <w:t>Обсъждане на Многогодишния национален стратегически план за аквакултурите в Република Българ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pPr>
      <w:r>
        <w:rPr>
          <w:rFonts w:cs="Verdana" w:ascii="Verdana" w:hAnsi="Verdana"/>
          <w:sz w:val="20"/>
          <w:lang w:val="bg-BG"/>
        </w:rPr>
        <w:t>ПРЕДС. ЛОЗАНА ВАСИЛЕВА: Колеги, материалът Ви беше изпратен, след което получихме Ваши коментари и бележки. В резултат на тези коментари и бележки редактирахме материала, по-скоро изпълнителите, които изготвиха материала от Обединение „ИРА-Стратегма“ и ви беше изпратен всъщност редактирания вариант и таблицата с отразените коментари и бележк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Обръщам внимание, че това е само от страна на изпълнителите, т.е. само техният прочит на предложените изменения и коментар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лагам на днешното заседание да продължим дискусията по документите и така, както е по Вътрешни правила, след като приключим заседанието тук от Управляващия орган ще обобщим всички предложения и отново ще ви бъдат изпратени отразените бележки и от днешната дискусия.</w:t>
      </w:r>
    </w:p>
    <w:p>
      <w:pPr>
        <w:pStyle w:val="Normal"/>
        <w:spacing w:lineRule="auto" w:line="360"/>
        <w:ind w:firstLine="1134"/>
        <w:jc w:val="both"/>
        <w:rPr/>
      </w:pPr>
      <w:r>
        <w:rPr>
          <w:rFonts w:cs="Verdana" w:ascii="Verdana" w:hAnsi="Verdana"/>
          <w:sz w:val="20"/>
          <w:lang w:val="bg-BG"/>
        </w:rPr>
        <w:t>С нас е доц. Узунова, господин Марков и госпожа Делчева, именно представители на Обединение „ИРА-Стратегма“, които са авторите на документа и всъщност ще разчитаме и на тяхното участие в днешната дискус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авам думата на господин Йочев от Управляващия орган за кратко представяне на документа, процеса по неговото съгласуване с бранша и визията на Управляващия орган на програ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господин Йочев!</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ИМЕН ЙОЧЕВ: Уважаеми дами и господа, ще ви представя в резюме Многогодишния национален стратегически план за аквакултурите в Българ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длагам ви да възприемем подхода от предходната сесия на работната група, като самия план го разделим и разгледаме в две част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първата част ще разгледаме анализа и състоянието, включително и прегледа на изпълнението на МНСПА за предходния период, като след това ще направите Вашите коментари и предложения.</w:t>
      </w:r>
    </w:p>
    <w:p>
      <w:pPr>
        <w:pStyle w:val="Normal"/>
        <w:spacing w:lineRule="auto" w:line="360"/>
        <w:ind w:firstLine="1134"/>
        <w:jc w:val="both"/>
        <w:rPr/>
      </w:pPr>
      <w:r>
        <w:rPr>
          <w:rFonts w:cs="Verdana" w:ascii="Verdana" w:hAnsi="Verdana"/>
          <w:sz w:val="20"/>
          <w:lang w:val="bg-BG"/>
        </w:rPr>
        <w:t xml:space="preserve">Във втората част на анализа да разгледаме </w:t>
      </w:r>
      <w:r>
        <w:rPr>
          <w:rFonts w:cs="Verdana" w:ascii="Verdana" w:hAnsi="Verdana"/>
          <w:sz w:val="20"/>
        </w:rPr>
        <w:t>SWOT</w:t>
      </w:r>
      <w:r>
        <w:rPr>
          <w:rFonts w:cs="Verdana" w:ascii="Verdana" w:hAnsi="Verdana"/>
          <w:sz w:val="20"/>
          <w:lang w:val="bg-BG"/>
        </w:rPr>
        <w:t xml:space="preserve"> анализа, визията за развитие и стратегическите цели, които са поставени в МНСП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и разработването на Многогодишния национален стратегически план за аквакултурите беше поставена основна цел да се анализира състоянието на производството на аквакултури, да се идентифицират тенденциите за развитие и да се очертаят перспективите за отглеждане и развъждане на риби и други водни организм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допълнение бяха поставени специфични цели пред изпълнителите за разработването на МНСПА, да се оцени влиянието на предходния период 2007 – 2013 година, на настоящия програмен период 2014 – 2020 година върху развитието на аквакултурите. Да се предложат мерки за устойчиво развитие на подсектор „Аквакултури“. Да се разработят мерки за подобряване на конкурентоспособността на сектора и насърчаването на икономическата активност в сектора. Да се предвидят действия за подкрепа на развойната дейност и прилагане на екологосъобразни технологии и иноваци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следната специфична цел, която беше поставена и да се изгради визия за развитието на аквакултурите през следващия програмен период 2021 – 2027 годи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ървата част на МНСПА обхваща анализ на състоянието на подсектор „Аквакултури“ в България, като е направен общ преглед на производството на аквакултури в страната ни и са разгледани поотделно сладководни и селеноводни стопанства за аквакултури, регистрирани в периода 2013 – 2019 годи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тавени са видовете риби и други водни организми предмет за отглеждане и развъждане. Обемите на производство на риба, като са представени тенденциите за развитие на аквакултурите и дела на отделните семейства, видове или  групи от организми, които се отглежда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Дял на активните към общо регистрираните стопанства по области през 2019 година като тук ще отбележа само, че са констатирани притеснителни тенденци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тавени са използваните технологии при отглеждането на аквакултури и тяхното равнище, както и интензивността на производството на аквакултури. Разгледани са икономическите показатели на подсектор „Аквакултури“ като представена е динамиката на общите годишни приходи в подсектора. Териториалното разпределение на генерираните приходи по области. Разгледана е конкурентоспособността и рентабилността на подсектор „Аквакултури“ и разбира се заетостта и получаваните възнаграждения в отрасъл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дставена е търговията с продукция от аквакултури, като е показана структурата на пазарите на риба, рибните продукти и други водни организми в Българ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елът на продукцията от аквакултури от рибарството на Европейския съюз, стойността на продукцията от риба и други водни организми по веригата производител – краен клиен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следователно са представени производствената цена. Приходите на производителите. Цените на търговци, цени на едро и цялостни ценови вериг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тавени са обемите на внос и износ общо и по основни видове. Разгледана е конкурентоспособността на подсекто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 следваща обособена точка са разгледани консумацията за продукция на аквакултури, като е разгледана в България и спрямо консумацията в Европ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ъстоянието на околната среда, климатичните промени и аквакултурите. Представени са разполагаемите водни ресурси в България, влиянието на климатичните промени върху развитието на аквакултурите. Влиянието на аквакултурите върху околната среда. Аквакултурите и тяхната взаимовръзка с опазване и възстановяване на околната среда и биологичното разнообраз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правен е преглед на нормативната уредба в подсектор „Аквакултури“ като са разгледани режимите за извършване на дейността регламентирани в отделните закони и свързани подзаконови актове, които изграждат нормативната рамка за рибарството и изискванията към обектите за производството на аквакултури и по отношение на търговията и превоза на риба и други водни организм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Разгледано е образованието, обучението и научно-изследователската дейност, като са представени образователните и изследователски ресурси и техния капацитет. Направен е анализ на състоянието на научно-изследователската дейнос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Управлението на подсектор „Аквакултури“ също е показано, като са посочени отговорните структури при разработване на политиката за сектор „Рибарство“. Стратегическото планиране и прилагането на политиките и контрола за нейното прилаган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отделен раздел „Достъп до финансови средства“ са разгледани: приноса на Оперативните програми за развитието на подсектор „Аквакултури“, като в този раздел е представена Оперативната програма за развитие на сектор „Рибарство“ от миналия програмен период 2007 – 2013 година, като са разгледани подпомагането по двете най-атрактивни мерки „Производство и инвестиции в аквакултурата“ и „Акваекологичните мерк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Разгледани са и двете мерки „Продуктивни инвестиции в аквакултурите“ и „Насърчаване на нови производители на аквакултури“, които са с най-голям интерес през настоящия програмен период 2014 – 2020 година. Разгледано е и изпълнението на производствените програми по проектните предложения като цяло и по типове стопанств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одробно е представено въздействието на двете оперативни програми върху развитието на подсектор „Аквакултури“ като е представен допълнително накрая на документа в приложение № 1. </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зведени са научените и не научените уроци за следващия програмен период. Направен е общ преглед на използването на финансови инструменти осигуряващи подкрепа за инвестиции и е показано държавното подпомагане в секто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зведен и е направен преглед за изпълнението на Многогодишния стратегически план за аквакултурите на България за 2014 – 2020 година. </w:t>
      </w:r>
    </w:p>
    <w:p>
      <w:pPr>
        <w:pStyle w:val="Normal"/>
        <w:spacing w:lineRule="auto" w:line="360"/>
        <w:ind w:firstLine="1134"/>
        <w:jc w:val="both"/>
        <w:rPr/>
      </w:pPr>
      <w:r>
        <w:rPr>
          <w:rFonts w:cs="Verdana" w:ascii="Verdana" w:hAnsi="Verdana"/>
          <w:sz w:val="20"/>
          <w:lang w:val="bg-BG"/>
        </w:rPr>
        <w:t xml:space="preserve">Предлагам да спра до тук и да продължим след коментарите отново със </w:t>
      </w:r>
      <w:r>
        <w:rPr>
          <w:rFonts w:cs="Verdana" w:ascii="Verdana" w:hAnsi="Verdana"/>
          <w:sz w:val="20"/>
        </w:rPr>
        <w:t>SWOT</w:t>
      </w:r>
      <w:r>
        <w:rPr>
          <w:rFonts w:cs="Verdana" w:ascii="Verdana" w:hAnsi="Verdana"/>
          <w:sz w:val="20"/>
          <w:lang w:val="bg-BG"/>
        </w:rPr>
        <w:t xml:space="preserve"> анализа, като предлагам членовете на работната група и участниците да се съсредоточим в своите предложения, които ще направите да бъдат конкретно за Многогодишния национален стратегически план и да няма предложения, които са извън обхвата на предмета на настоящото заседан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Колеги, можем да започнем дискусията по така представената първа част от господин Йоче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за коментари или предложения. Ако изпълнителите искат нещо да добавят? Няма коментари, така ли да разбирам.</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 МИРГ – Несебър, може би искат да вземат думата,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господин Паш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АЧО ПАШОВ: Благодаря за протокола. В началото в увода казахте, че сте получили документи по първото заседание, ако мога само две три думи да кажа за това нещ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акваекологичните мерки в сегашният период нашата основна забележка е по времевото изпълнение, а не толкова по качеството на методологията. Искам само да уточня, че методологията не е лоша и ние сме го написали в писмо, което пуснахме вчера или онзи ден до дирекцията. В методологията може би само трябва да се включат още видове птици, може би или хищни животни, които нанасят щети на стопаните, за да бъдат компенсирани по-адекватно, но основния проблем е времевото изпълнение. Така, че ние не искаме генерална промяна на методологията, а просто може би козметични промени, които да я доусъвършенстват. Това ще отнеме малко врем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о документите от предходното заседание, които получихме. По Ситуационния анализ таблицата я получихме след заседанието за съжаление с нашите коментари и забележки с прието и не прието, това което ни направи впечатление е, че близо 90 % от нашите предложения и коментари са отхвърлени с неясни мотиви, а със същите мотиви са приети на други подали забележки. За нас това остана неясно, но както казахте и тогава Управляващият орган е поел отговорност по съставянето на този документ. Ние сме ги дали на този етап, ако смятате, че са нерелевантни тези наши забележки да не станат пречка пак за стартирането на програмата в необходимото време, тъй като според нас там има доста резонни такива, но няма да ги коментирам повече. Явно сте пресметнали, че на този етап това, което сме ви изпратили е било ненужно или поне имаме отговор по тези забележки, което е похвално. Някой си е направил труда да ги прочете и да напише на всички „отхвърлят с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сегашния план, който ни беше изпратен стратегическият, ние отправихме нашите коментари, предложения и забележки, тъй като ние имаме забележки не само коментари и предложения по плана, но има и неща, които ни правят впечатление и ние нямаме представа, как трябва да се промени и какво точно е било заданието, както казахте, но е хубаво да се видят.</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зпратихме с писмо наш № 28 от 21 септември 2020 година, когато беше качен за обсъждане Националният стратегически план, но нямаме отговор както виждам сега в плана, който е изпратен няма отразени нашите забележки вътре. Това, което сме написали, че не сме съгласни с него и не му е мястото в плана виждаме, че го получаваме отново, което ние го приемаме, че може би има несъгласие тъй като нямаме официално писмо на това, което сме изпратили кои от нашите забележки са отразени и кои не. Ще спомена само главните от тях, които ни безпокоят, а вече тези, които отговарят за написването на плана би трябвало да решат дали те са адекватни или не са адекватн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Започвам по страници. Това, което ни направи впечатление. Механизмът ние го коментирахме в предходния документ. Там ни се представи, че механизмът за изчисляване потреблението на рибата вече е даден. Още веднъж изразяваме несъгласие с този механизъм, тъй като вътре има неотразени съществени дейности в сектора, които би трябвало да се отразят върху изчисляването и консумацията на риба и това неправилно изчисляване според мен ще подведе създаването на каквито и да е стратегии. Ако някой се заинтересува можем да му кажем допълнително за този механизъм, така или иначе ние сме го споменали. Тук остава нещо неясно, на което не ни отговорихте като се говори за внос и износ и се говори за основния износ на шаран например за Румъния, като за нас остава неясно за Румъния това е вътрешно общностния пазар и дали Управляващият орган смята тези сделки като сделки на износ или те си остават сделки в общност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поред мен, това от счетоводна гледна точка и от икономическа според нас това е важно. Например износ имаме за Сърбия да кажем, защото тя не е държава от Общността, но в Румъния специално и Гърция това са вътрешни сделки, които са еквивалентни на нашите, поне така го смятаме ние и нашите счетоводител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оже би има друга статистика, но това трябва да се уточни. На стр. 13 и 37, ако някой си води записки са описани тези механизми и внос и износ, ако може да се коригира, ако смятате, че е нужно да не се кориги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Едно от нашите искания да се цитират асоциациите и колко риба се произвежда и за информацията в предходен отказ беше отказано да се цитират асоциации, тъй като се използвало само официална информация в тези официални документи. Тук ни направи впечатление, че се цитира Асоциация на рибопроизводителите в язовир Кърджали, иначе въпроса е ако се цитират данни на асоциации, защо не се цитират данните на всички асоциации, а се цитира само една асоциация? Любопитно ни 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Другото нещо, което е, ние за пръв път чуваме за такава асоциация, познаваме колегите от Кърджали, те са имат някакво сдружение, но асоциациите се сдружават съгласно закона в нашата държава и те би трябвало да имат седалище, БУЛСТАТ и т.н., и след като се дават данни би трябвало да бъдат представени и в този форум със съответните документи, любопитно ми е това защо не се е получил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Както виждам в документа, който ни е изпратен продължава да стои името на тази асоциация и само тя да бъде споменавана в документа, като отново ви казвам, ако ще говорим за такива сдружения би трябвало да се цитират всички и да се сложат данни, които подават сдруженията по тяхно мнение, като се очертава, че това е тяхно мнение, а не са официални дан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Другите бележки са по анализа. Както казахме и преди думата „анализ“ за нас е много интересна. Тук се описва какво е състоянието на сектора наистина. Извадени са обобщения, но анализа като че ли не го виждаме, а стратегиите в стратегически документ са малко по-неясни още повече, че ние не сме участвали в дискусия – накъде отива този сектор и какво искаме да се свърши. Явно се връщаме към едни по-задни времена когато излизаха едни хора и ни даваха посока и скорост накъде да се движим и очертаваха накъде да тръгне бъдещето, но това пак е наше мнение. Може би с тези колеги от асоциацията, с които съм говорил, понеже сектора е голям и бранша е голям може би е говорено с други производители, които са дали техните становищ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минавам на третата ни забележка, която сме изпратили и тя касае стр. 21 и стр. 22 в документа. Описанието на стопанствата, както казахте това е много важен елемент и има притеснителна информация, както казахте и вие от програмата. Има доста притеснителни неща, на които няма обърнато достатъчно внимание. Това е за активността на стопанствата, само е споменато бегло, а много е притеснителен фактът как живеят тези стопанства с по 10, 20 тона риба като за нас това е икономически не рентабилно и неоправдано. Ако сметем средната цена, както сте я дали вие – какви са приходите, ако пресметнем среден брой работници на стопанство какво трябва да се плати за заплати, за фуражи и т.н., тези стопанства работят на абсолютен минус. И тази информация би трябвало според нас да се анализира, защо се получава това нещо и как работят въобще тези хора? Ние стоим и се чудим. Аквапроизводителите, че това за нас е невъзможно и тук има някаква маг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Фактът, че 40 на сто от стопанствата не работят според нас тук анализа трябва да се задълбочи. Каква е причината да не работят, защото тази тенденция може да се увеличи. И другият път да кажем „не работят 60 %“, какво като ги има в регистъра като те не работя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скаме малко повече информация по тази тема и поне нашето мнение е, че тук трябва да са заложени повеч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а стр. 23 и стр. 24 сме написали един текст, че рециркулационните системи са подходяща алтернатива на традиционните стопанства в България, както е записано, в случаите когато няма вода или тя е с ограничено количество. Ние не сме съгласни с този текст. Продължава се с разполагаема площ, температурни и климатични дадености. Когато отглежданият вид е неподходящ и т.н.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не са традиционни аквакултури когато отглежданият вид е неподходящ и в тези климатични дадености те ако не са характерни за този вид означава, че той е нетрадиционен. Тук двата текста си противоречат и би трябвало да бъдат изчистени. За нас рециркулационните са подходящи там където няма вода или се отглеждат видове, за които ние нямаме подходящи климатични условия. Те не могат да бъдат алтернатива на традиционното или ако са алтернатива на традиционното да се махнат поне другите текстове от смисъла на това изречение, защото те са един нонсенс, който е описан.</w:t>
      </w:r>
    </w:p>
    <w:p>
      <w:pPr>
        <w:pStyle w:val="Normal"/>
        <w:spacing w:lineRule="auto" w:line="360"/>
        <w:ind w:firstLine="1134"/>
        <w:jc w:val="both"/>
        <w:rPr/>
      </w:pPr>
      <w:r>
        <w:rPr>
          <w:rFonts w:cs="Verdana" w:ascii="Verdana" w:hAnsi="Verdana"/>
          <w:sz w:val="20"/>
          <w:lang w:val="bg-BG"/>
        </w:rPr>
        <w:t xml:space="preserve">Това, което ни озадачи тук е даден като пример, колко сьомга в Самоков, зарибителен материал „Асетра“ – Болярци, макар че в Болярци тази система не е изградена с пари от оперативната програма доколкото знаем ние. Африкански сом. По наше мнение за колко сьомга пъстървата отдавна спря да работи, а така е тайна половинчата, че тя даже и коко сьомга не отглежда, а това си беше обикновена пъстърва вътре, която се представяше на проверяващите като кохо сьомга, защото аз не знам те дали са виждали на живо кохо сьомга, тези които са проверявали тази система. Казвам ви, че това са наши неофициални данни, които вие ако искате може да включите, ако искате не – казвам ги, защото вече сте включили данни от друга асоциац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 описанието на стопанство тук имате на стр. 26 едно описание, което включва в горната част за басейновите стопанства, че добивите са над 300 килограма особено при използването на гранулирани фуражи. Както казах и в предходния документ според нас има специализирани фуражи, както и по-надолу е казано. Гранулиран фураж не означава нищо. Ние сме виждали и гранулиран само шрот и гранулирана само пшеница, но това не я прави специализиран фураж за риба, за да повиши интензификацията на производството. Този текст предлагаме да се изчисти. Има тук – там такива малки технически може би за пропуски ги приемаме ние, но би трябвало да се коригира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Като цяло искам да кажа, че документът е може би две крачки пред Стратегическия анализ и ние не искаме да казваме, че документът е лош, разбира се взети са някои поуки и доста от нещата са изведени както трябва. Ние казваме само това, което не ни харесва и би трябвало да бъде може би погледна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минавам на стр. 27 където имаме допълнителна забележка. Описани са категорията предприятия. Както казахме и в предходния документ има едно предприятие в България, което е третирано като голямо, не знам дали това е важно за оперативната програма и за плана. В отказа ни беше написано, че няма данни за такова предприятие, за да впише в Стратегическия анализ.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Задавам въпроса тогава към УО – защо на „Тунджа 73“ е редуцирана помощта като за голямо предприятие за акваекологичните мерки, ако не е голямо и в България не се отчита никъде голямо предприятие? Любопитен казус. </w:t>
      </w:r>
    </w:p>
    <w:p>
      <w:pPr>
        <w:pStyle w:val="Normal"/>
        <w:spacing w:lineRule="auto" w:line="360"/>
        <w:ind w:firstLine="1134"/>
        <w:jc w:val="both"/>
        <w:rPr>
          <w:rFonts w:ascii="Verdana" w:hAnsi="Verdana" w:cs="Verdana"/>
          <w:sz w:val="20"/>
          <w:lang w:val="bg-BG"/>
        </w:rPr>
      </w:pPr>
      <w:r>
        <w:rPr>
          <w:rFonts w:cs="Verdana" w:ascii="Verdana" w:hAnsi="Verdana"/>
          <w:sz w:val="20"/>
          <w:lang w:val="bg-BG"/>
        </w:rPr>
        <w:t>Редуцира се помощта, а в случая няма описано такова предприятие, че съществува в пространството. Това може би е технически проблем, но може би и недоглеждане, не знам, но е хубаво може би да се изчисти наистина този процес, защото от една страна едните са ощетени, а от друга страна това го няма вписано в стратегическия документ.</w:t>
      </w:r>
    </w:p>
    <w:p>
      <w:pPr>
        <w:pStyle w:val="Normal"/>
        <w:spacing w:lineRule="auto" w:line="360"/>
        <w:ind w:firstLine="1134"/>
        <w:jc w:val="both"/>
        <w:rPr/>
      </w:pPr>
      <w:r>
        <w:rPr>
          <w:rFonts w:cs="Verdana" w:ascii="Verdana" w:hAnsi="Verdana"/>
          <w:sz w:val="20"/>
          <w:lang w:val="bg-BG"/>
        </w:rPr>
        <w:t>В т.нар. анализ на стр. 29 по казусите Добрич и Монтана, смятаме че тук е уместно да се анализира малко по-добре само е споменато какви средства от програмата са усвоили тези две области и както знаете там имаше едно условие в първата програма за избягване на свръх производство и не лоялна конкуренция с пари от европрограмите дали не се е получил и такъв казус да кажем, че чрез тези европрограми се дава предимство да определени икономически лица, които получават по-голям дял от пазара незнайно по какви причини, може би пишат по-хубави проекти или нещо друго, или имат други връзки някакви, но интересно е, че има области, които видимо статистиката показва, че изключително бързо напредват в производството и в усвояването на евросредства. Само е констатирано, а оттам нататък върху този проблем не е наблегнато дали ще продължаваме да го развиваме и как ще продължим през новия период.</w:t>
      </w:r>
    </w:p>
    <w:p>
      <w:pPr>
        <w:pStyle w:val="Normal"/>
        <w:spacing w:lineRule="auto" w:line="360"/>
        <w:ind w:firstLine="1134"/>
        <w:jc w:val="both"/>
        <w:rPr/>
      </w:pPr>
      <w:r>
        <w:rPr>
          <w:rFonts w:cs="Verdana" w:ascii="Verdana" w:hAnsi="Verdana"/>
          <w:sz w:val="20"/>
          <w:lang w:val="bg-BG"/>
        </w:rPr>
        <w:t>В таблица № 1 и таблица № 2 на стр. 36, които се отнасят за заетостта в сектора по данни на нашата асоциация, че тези таблици не са много верни. По трудово възнаграждение и брой заети, ние си направихме труда да пресметнем стопанства, които съществуват в активните стопанства – колко лица са нужни да работят в това стопанство съгласно законите на държавата и достигнахме до извода, че тези хора не са достатъчни за да обслужват стопанства, които поне са работещи, не регистрирани, защото те бяха към 6-ти регистрирани, поне работещи стопанства. Стопанството ако е регистрирано би трябвало поне охрана да има, дори и да не работи, там трябва да има някой, който да го охранява. Изключили сме тези, които не работят, а само с работещи работим – 866 на пълно работно време, повярвайте ми не стигат или тези хора работят не по законите на Република България, или има нещо друго тук, което ние не разбираме. Същото се отнася и за трудовото възнаграждение. Ако се постави минималната работна заплата и прага на осигуряване на поне рибовъд професията, която е по класификатор, там има минимален праг на осигуряване има и минимална заплата, ако ги пресметнем към минималната работна заплата пак нещо не се получава. Тук също стои въпроса дали това е брутно или нетно заплащане? Не ни е много ясно. Предполагам, че е брутно, но там ако махнем данъците и осигуровките сумата става още по-малка реалната. За да коментираме този сектор трябва да имаме данните. Поне аз не ги видях и никой от колегите, който е прочел не спомена да е видял брутно или нетно е заплащането, но много е любопитен факт, на който въпрос не знам как ще отговорите ако получите такова запитване от Комисията – как се получава това нещо? Означава, че тези хора работят извън светлата икономика. Това си е генератор на сива икономика, тъй като заплащането на труда също влиза, нереалното заплащане на труда също влиза в сивия сектор, а не само отчитане на документа за производство на риб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ъщото се отнася и за таблица № 3 и таблица № 4, които са за цените на рибите, които по-надолу на стр. 43. Тези цени за нас предполагаме, че са без ДДС, но би трябвало да бъде уточнено в документа с ДДС или без ДДС са ценит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ализ на шарана е упоменат само с няколко думи движението на цената. За нас е много интересно  защо се получава такъв спад точно когато се получават най-големите инвестиции и работят най-големи стопанства 2014, 2015 и 2016 година. Получава се висок спад на цените, дори не излиза, че точно с евросредства се получават такива стопанства, които правят дъмпинг на пазара и това го дестабилизира. Намаляването на цените точно прави производството неустойчиво. Една от целите на тази програма е устойчиво производство и добавена стойност и т.н. Уж добавяме стойности и инвестиции, а се оказва че цените се сриват надолу.</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и нас е много обезпокоителен този въпрос, точно тогава затвориха и доста шаранови стопанства, които прекратиха дейността, и дали ефекта на новопостроените стопанства не беше да спрат работата на вече съществуващи такива благодарение на това, че те имат икономическо предимство чрез оперативната програм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 анализа на цените също не е отразено нещо, което коментираме в тези периоди ние започнахме да доставяме риба на големите вериги тъй като видяхте в анализа, че големите вериги са основен източник на риба за населението. Там има една особеност, че една голяма част, не казвам голяма, но рибата е доставена от производителя с условието една част или цялата риба, която е с изтекъл срок на годност, която е нестандартна, тя се взема обратно от производителя, който не се отчита в този план колко риба е взета например обратно и съответно ние за да реагираме повишаваме цената, но реалната цена в края на годината когато изчислим какви отстъпки сме дали на тези вериги магазини, защото ние работим с годишни отстъпки, колко риба сме си взели обратно като бракувана, реалната цена излиза доста по-малко от тази, която ние сме декларирали във фактурите и сме отчели. Официалната статистика например взема тази цена, на която е фактурата и тя няма договорите между нас и веригите и какви са ни отстъпките с тях, които ние калкулираме в края на годината или колко риба сме си взели обратно като бракувана, негодна или върна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се отразява също така на цената, а повишаването идва от друга страна, тъй като ние трябва да я доставяме и включваме и транспортни разходи. Това е интересен анализ за движението на цените и откъде се формират. За икономическия въобще анализ на този програмен документ, според нас не е достатъчно задълбоче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ивам на стр. 50, където говорим за консумация на риба. Понеже това е документ, който касае аквапроизводството за нас остава любопитно защо се цитира цялостната консумация на риба, би трябвало да се направи един анализ на това какво се консумира като риба от аквакултура? И в тези 5,4 килограма, които виждаме според нас влизат една голяма част от стопански риболов и т.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 стр. 48 по отношение на представената основни видове обект на внос и износ – доминиращи пак са описани скариди, скумрия, сьомга, лаврак, ципура и тон. Тук касае обща риба, а това е план за аквакултурата и може би, би трябвало да се направи отделен дял за рибите, които са от аквакултура внос в България и дали се счита за внос вътрешно европейската сделка, тъй като една голяма част от лаврака да кажем и ципурите те идват от Гърция, не знам дали това се счита за внос?</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ъщо така за износа пак са скумрия, рапан, сьомга и тук вече има и пъстърва и т.н., отново няма нищо общо с аквакултурата каква риба се изнася като аквакултура. Може би това е обща информация, която е дадена, но анализа на аквакултурата малко по-къс ни се вижд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нтересно е това, което ви казвам, че виждате вноса на кои риби. Защо се получава това нещ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 както ви казах преди тук в България остава голяма разлика между вноса и износа, когато се счита като потребена от хората, не това е остатък при изчистването на рибата и тези животинки, които ги внасяме е остатък, който не се изяжда от хората, а отива по екарисажи и други места, но се изяжда от хората и това нещо вдига дела на консумираната риба изкуствено, за което пак ви алармирам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Описват се и преработените рапани и т.н., за нас това не би трябвало да е обект на този документ. Рапаните са чист улов от природата, а не от аквакултур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 стр. 53 е другата забележка, в която са описани отново предимствата на рециркулационните системи. Изразяваме несъгласието с това нещо, като тук са описани отново повече положителните части по отношение на екологията, но не са описани по отношение на енергията, тъй като те потребяват доста енергия тези системи и не знам вече икономически доколко са рентабилни, но по отношение на отношението и към природата и екологичността, би трябвало да се опишат всички тези факти и доколко там водата се пречист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а стр. 54 във връзка с методологията, влиянието и контрола на садковата аквакултура, пак отбелязваме, че това е субективно мнение. Описано е, че тази методология е разработена от института и е включена в плановете за управление на речните басейн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лановете за управление на речните басейни са особен вид законов нормативен акт. Те нямат статута на закон, но там са описани мерки, които се вземат за подобрение и т.н., не искам да описвам точно какво. Нашето становище субективното на асоциацията е, че този план се разработи от института благодарение на Програмата „Фиш фарминг“, която беше финансирана от Норвежката програма. Тя не е финансирана по българска инициатива, а с участието на Зелени Балкани и благодарение на тези организации, които имаха право да предлагат мерки в ПУРБ-те бяха вкарани и тези предложения, като мярка тъй като ПУРБ-а също е публичен документ и подлежи на публично обсъждане и там всеки може да дава предложения и тази методология се прие.Но пак ви казвам, че там има много такива пропуски. Например, никой не знае колко риби има в самия язовир, защото рибата, която расте в язовира също го натоварва.  Така описана аквакултурата във „Фиш фарминг“ проект се оказа, че има влияние между 2 и 4 % върху водното тяло. Така описана и тази систематология човек като я прочете ще разбере, че садковата аквакултура едва ли не замърсява и изцяло тя само има влияние върху водното тяло. Не претендираме за развитие на садковата аквакултура, а искаме да кажем само, че трябва обективно да се подходи и да се опишат фактите – какви са плюсовете и минусите на този вид производство.</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ледващото, което бихме искали да отразим е, че цитираната на стр. 58 – Наредба № 4 от 13 януари 2006 година, това е нормативната база и искаме да уточним, че това касае първо продажни продукти от стопански риболов и тази наредба няма общо към аквакултурата. Би трябвало може би да се коригира и да се обърне внимание. Може би е пропуск на тези, които са го написали. Това е наше мнение. Може би трябва да го погледне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ругото, което искаме да уточним е за анализа на акваекологичните мерки. Тук се получава едно преплитане на стр. 69 където са вече е описано влиянието на програмните периоди и финансирането върху сектор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мярка 2.2 са уточнени само три договора, описани са само три договора от подадени други проекти, както се вижда това е много болезнена такава мярка и би трябвало да се анализират причините за неподписване на договор или отказ на бенефициентите да кандидатстват, за да могат да бъдат избегнати в новия програмен период. Това е мярка със слабо усвояване и би трябвало това нещо да се изчис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ъщо така, както се вижда тук е изчислена информацията за веслоноса например в акваекологичните мерки. Отговорът ни в стратегическия документ е, че тази риба не е била обект на финансиране по предходната оперативна програма, а доколкото се запознах едно от предприятията например „Тунджа 73“ при кандидатстването си е описало, че ще отглежда веслоноса риба в производствената си програма „Веслонос“. Такива риби има и в шуменско в язовири, които бяха финансирани по оперативната програма. Имаше го цитиран веслоноса в Стратегическия анализ, а тук го няма никъде като риба, която се развива и има устойчиво производство пак благодарение на инвестиции с евросредст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и нас бележи безпокойство анализа на стр. 70 и стр. 71 за тоновете производство и за изпълнение на производствените планове на лицата, които са получили пари по оперативната програм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Любопитен за нас е фактът за тези, които са с мидите т.нар. анализ, че между 24 и 38 % са си изпълнили да кажем производствените планове, но те са описали форсмажори. За нас е малко в недоумение какво означава форсмажор, при мидопроизводството не се изисква например купуване на зарибителен материал, той не се внася и не се изисква фураж. Дори и да нямат пазар мидите си падат от системите на дъното и тези, които работят с тях нямат ангажимент към това нещо. Много набързо е написано, а доколкото знаем доста средства се отделиха за мидени ферми. Голяма част от тях в момента пустеят даже са изоставени.</w:t>
      </w:r>
    </w:p>
    <w:p>
      <w:pPr>
        <w:pStyle w:val="Normal"/>
        <w:spacing w:lineRule="auto" w:line="360"/>
        <w:ind w:firstLine="1134"/>
        <w:jc w:val="both"/>
        <w:rPr/>
      </w:pPr>
      <w:r>
        <w:rPr>
          <w:rFonts w:cs="Verdana" w:ascii="Verdana" w:hAnsi="Verdana"/>
          <w:sz w:val="20"/>
          <w:lang w:val="bg-BG"/>
        </w:rPr>
        <w:t xml:space="preserve">Понеже за </w:t>
      </w:r>
      <w:r>
        <w:rPr>
          <w:rFonts w:cs="Verdana" w:ascii="Verdana" w:hAnsi="Verdana"/>
          <w:sz w:val="20"/>
        </w:rPr>
        <w:t>SWOT</w:t>
      </w:r>
      <w:r>
        <w:rPr>
          <w:rFonts w:cs="Verdana" w:ascii="Verdana" w:hAnsi="Verdana"/>
          <w:sz w:val="20"/>
          <w:lang w:val="bg-BG"/>
        </w:rPr>
        <w:t xml:space="preserve"> анализа, казахте, че ще го разгледаме във втората част не искам да говоря, но има някои неща, които са вследствие от анализа. Не знам дали след </w:t>
      </w:r>
      <w:r>
        <w:rPr>
          <w:rFonts w:cs="Verdana" w:ascii="Verdana" w:hAnsi="Verdana"/>
          <w:sz w:val="20"/>
        </w:rPr>
        <w:t>SWOT</w:t>
      </w:r>
      <w:r>
        <w:rPr>
          <w:rFonts w:cs="Verdana" w:ascii="Verdana" w:hAnsi="Verdana"/>
          <w:sz w:val="20"/>
          <w:lang w:val="bg-BG"/>
        </w:rPr>
        <w:t xml:space="preserve"> анализа ще ги разгледаме допълнително.</w:t>
      </w:r>
    </w:p>
    <w:p>
      <w:pPr>
        <w:pStyle w:val="Normal"/>
        <w:spacing w:lineRule="auto" w:line="360"/>
        <w:ind w:firstLine="1134"/>
        <w:jc w:val="both"/>
        <w:rPr/>
      </w:pPr>
      <w:r>
        <w:rPr>
          <w:rFonts w:cs="Verdana" w:ascii="Verdana" w:hAnsi="Verdana"/>
          <w:sz w:val="20"/>
          <w:lang w:val="bg-BG"/>
        </w:rPr>
        <w:t xml:space="preserve">ПРЕДС. ЛОЗАНА ВАСИЛЕВА: Да, нека да спрем дотук с коментарите по първата част, а по-късно за </w:t>
      </w:r>
      <w:r>
        <w:rPr>
          <w:rFonts w:cs="Verdana" w:ascii="Verdana" w:hAnsi="Verdana"/>
          <w:sz w:val="20"/>
        </w:rPr>
        <w:t>SWOT</w:t>
      </w:r>
      <w:r>
        <w:rPr>
          <w:rFonts w:cs="Verdana" w:ascii="Verdana" w:hAnsi="Verdana"/>
          <w:sz w:val="20"/>
          <w:lang w:val="bg-BG"/>
        </w:rPr>
        <w:t xml:space="preserve"> анализите и за следващите час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Благодаря за изчерпателното изказван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их искала да дам думата на госпожа Узунова, тъй като е записала в чата, че наистина коментирате предходна версия на плана и най-вероятно не сте се запознал с актуалната такава и с таблицата с отразените коментари, тъй като голяма част от Вашите коментари вече са приети и отразени и ние във вчерашния ден, за съжаление едва вчера успяхме да отразим всички и да ви ги изпратим. Така, че наистина може би не сте се запознал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авам думата на госпожа Узунова за коментар,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ЕЛИЦА УЗУНОВА: Здравейте на всичк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Ще бъда конкретна и няма да утежнявам и удължавам времето за коментари. По отношение на направените току-що от господин Пашов – да, вероятно не е получил списъка в таблична форма с отразените бележки, които са от Асоциацията, която той представ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адявам се, че в тях ще види детайлни отговори на всички поставени коментари. Този път имах персоналният ангажимент на голяма част от неговите теми, които той засяга да отговоря личн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остарала съм се, за да не стават обект на коментари в следващи такива подобни ситуации. С оглед на това има и промени в самия план. Една част бих искала да му кажа, че сме приели, голяма част от неговите бележки. Изяснили сме неща, които той коментира двукратно вече и по повод на анализа и сега по повод на плана. Приели сме, че има и технически такива правилно поставени от него бележк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 друга част от коментарите просто не е място за тях да бъдат коментирани и анализирани в този план. Една част са от сферата на аквакултурите, като и науката и бихме могли да ги дискутираме в академичен или друг формат. Документът няма такива цели да образова и да анализира казуси от научно-изследователската страна на аквакултурите, за това не сме го и направили. Има учебници, научни публикации, които дискутират и акваекологичните мерки, и начина на отглеждане на аквакултури в циркулационни. Плюсовете и минусите ние не смятаме, че трябва да превръщаме един такъв план, който касае ситуацията в България за следващите години в учебно помагало, а има такива извън този докумен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са моите коментар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Госпожо Делчева, искате ли да вземете ду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АНКА ДЕЛЧЕВА: Здравейте, 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Искам да кажа, че поработихме доста по коментарите, които асоциацията на господин Пашов беше предоставила, както и по всички други предоставени коментари. Наистина част от тях са отразени и са приети. В таблицата се вижда, че част от тях се приемат по принцип, като част от коментара е приет и съответно е направена корекция или допълнение. Други части не са приети от коментар конкретен и съответно за това са представени и обосновки, т.е. нашето мнение (на екипа) е изразено разбира се, то може да бъде обект на обсъждане и на корекция от страна на работната група и на Управляващия орган, но тези коментари са разгледа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данните, които се коментират за потребление на рибни продукти и на цени, са дадени конкретни отговори и категорично са нанесени корекции. Между другото единия от представения коментар доведе до добавяне на допълнителни данни и съответно премахване на част от параграфа от текст, който беше направе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дявам се, след като наистина се запознаят колегите с информацията вече да може да бъде отразено какво действително е прието и не е прие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скам да посоча, като заключение, че данните, с които екипът работи, мисля че това го коментирахме и на първото заседание по отношение на анализа са изключително официални данни. Навсякъде сме включили и прегледахме още веднъж документа в последната му версия, добавихме на още две места за да стане по-ясно откъде са източниците на данни и как са разглеждани данните, защото понякога дори и да са от официален източник има възможност за специфично тълкуван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тези неща са направени и се надявам да сме успели да отговорим на голяма част от притесненията на колег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октор Господинов е написал, че се налага да излезе искате ли да вземете думата за кратк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октор Господинов е на линия, но вероятно не ме чу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Благодаря за изказванията. Наистина това, което във вчерашния ден изпратихме са коментарите на колегите изпълнител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резултат и на днешната дискусия и на разглеждане в Управляващия орган предстои още веднъж да разгледаме така представените от вас предложения господин Пашов и след заседанието в указания срок отново ще изпратим преработения материал с отразените коментари и бележк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w:t>
      </w:r>
    </w:p>
    <w:p>
      <w:pPr>
        <w:pStyle w:val="Normal"/>
        <w:spacing w:lineRule="auto" w:line="360"/>
        <w:ind w:firstLine="1134"/>
        <w:jc w:val="both"/>
        <w:rPr/>
      </w:pPr>
      <w:r>
        <w:rPr>
          <w:rFonts w:cs="Verdana" w:ascii="Verdana" w:hAnsi="Verdana"/>
          <w:sz w:val="20"/>
          <w:lang w:val="bg-BG"/>
        </w:rPr>
        <w:t xml:space="preserve">ТАЧО ПАШОВ: Бих искал да уточня, че ние не сме получили вчера, преглеждам отново пощата. Освен инструкциите за ползване на </w:t>
      </w:r>
      <w:r>
        <w:rPr>
          <w:rFonts w:cs="Verdana" w:ascii="Verdana" w:hAnsi="Verdana"/>
          <w:sz w:val="20"/>
        </w:rPr>
        <w:t>Webex</w:t>
      </w:r>
      <w:r>
        <w:rPr>
          <w:rFonts w:cs="Verdana" w:ascii="Verdana" w:hAnsi="Verdana"/>
          <w:sz w:val="20"/>
          <w:lang w:val="bg-BG"/>
        </w:rPr>
        <w:t xml:space="preserve"> не сме получавали документ с това кое от нашите предложения е отразено и кое не е отразено. Може би е техническа грешка или нещо друго. Документът с отразяването на забележките го получихме след първото заседание на Тематичната работна група, а ние трябваше да обсъдим това, което е прието не подлежи на обсъждане и няма какво да го коментираме. Може би е технически проблем, беше по-добър вариант да си получим предварително това, което е одобрено от Управляващия орган или от колегите, които са написали документа, за да не изпадам в  коментиране на нещо, което може би вече са приел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Другото, което искам да кажа е, че асоциацията не е на господин Пашов, а асоциацията е – Национална асоциация на рибопроизводителите и ще ни излезе име, ако се говори по този начин и всички го говорят, вече започва да има дори и в Европа, че е асоциацията на господин Пашов. Тя не е моя. Това са обединени петнадесет рибопроизводители, които са кръстили Национална асоциация на рибопроизводителите и имат седалище, имат БГ номер и всички изисквания съгласно закона, те ги имат и си подават документи където трябва и както тряб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Благодаря В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игурно проблемът е технически, тъй като вчера на всички членове и не само членове, на абсолютно всички поканени са изпратени преработения план плюс таблица с отразените бележк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ако не сте ги получили още веднъж ще ви ги препратим.</w:t>
      </w:r>
    </w:p>
    <w:p>
      <w:pPr>
        <w:pStyle w:val="Normal"/>
        <w:spacing w:lineRule="auto" w:line="360"/>
        <w:ind w:firstLine="1134"/>
        <w:jc w:val="both"/>
        <w:rPr>
          <w:rFonts w:ascii="Verdana" w:hAnsi="Verdana" w:cs="Verdana"/>
          <w:sz w:val="20"/>
          <w:lang w:val="bg-BG"/>
        </w:rPr>
      </w:pPr>
      <w:r>
        <w:rPr>
          <w:rFonts w:cs="Verdana" w:ascii="Verdana" w:hAnsi="Verdana"/>
          <w:sz w:val="20"/>
          <w:lang w:val="bg-BG"/>
        </w:rPr>
        <w:t>Госпожа Начева от МОСВ иска думата,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t>ВЕРАДИНА НАЧЕВА: Здраве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знахме се с Многогодишния стратегически план за сектор „Аквакултури“ и признавам, че в срока обявен за коментари не успяхме да подадем такива, но сме разгледали детайлно стратегическият план и ако позволявате сега бих искала да представя нашите коментари и включването ми в заседанието да е с позитивна насока, тъй като и за нас е видна взаимовръзката между по-рано разработения Ситуационен анализ за развитие на сектор „Рибарство“ и настоящия Стратегически план за подсектор „Аквакултур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 първия намериха отражения до много голяма степен предложенията на Министерството на околната среда и водите и конкретно на секторната дирекция „МСЗП“ по отношение на предложения за конкретни мерки дори и за сектор „Рибарство“. Тук считаме за необходимо, че в Стратегическия план за подсектор „Аквакултура“ е от изключителна важност също да намерят отражение, како тези мерки по-рано представени така и мерки, които са идентифицирани, разработени и детайлно анализирани и представени в Националната приоритетна рамка за действие за „Натура“, които са конкретно по отношение на сладководни местообитания и там има такива идентифицирани във връзка с развитие на аквакултурит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опълнително можем да ги представим като текстов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Другото важно нещо, което искам да споделя е, че първият драфт на Националната приоритетна рамка, както споделихме и на предходното заседание в Тематичната работна група, все още предстои да бъдат проведени консултациите с Европейската комисия, не е финализиран. Той прави доста добър анализ на прилагането на ПМДР за предходния програмен период, не само по отношение на двете посочени като най-привлекателни и най-разпознаваеми мерки, но и на всички други процедури и мерки, които са пряко свързани и важни за мрежата „Натура 2000“, така че дори в тази част на анализите изпълнителя, разбира се Министерството на земеделието, храните и горите, ако прецени за необходимо може да се поработи за една допълнителна съвместимост между двата документа в тази част, тъй като рамката прави и финансов анализ на предвидените и на разходваните средства и т.н. в детайл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Друго нещо, което бих искала да споделя сега в Тематичната работна група в продължение на заявеното и на предходното заседание от нас е, че по-миналата седмица мисля, първият драфт на рамката вече е изпратен от Централното координационно звено на всички заинтересовани министерства и Управляващи органи на оперативни програм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читаме, че сега вече наистина настъпи момента, в който да се потърси и да се намери тази съотносимост между рамката и документите, които са основополагащи за разработването на новата Програма за развитие за рибарство и аквакултури за следващия програмен период.</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сме отворени за допълнителни срещи и консултации, както в предходното заседание заявихме и сега също бих потвърдила, че при желание и интерес от Секретариата на Тематичната работна група можем допълнително да представим рамката в частта от разработени анализи и мерки, които касаят рибарството и аквакултури, за да могат всички да добият ясна представа и да инициираме едни полезни дискусии по не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свен това имаме малко по-конкретни коментари по документа, ако позволите да ги сподел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Отново в този документ се прокрадва констатацията за липса на регламентирани правила за работа на аквакултури и стопанства в защитени зони. Бих искала отново да поясня, че такива правила биха произтекли и произтичат от Планове за управление на защитени зон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писъкът с такива е публикуван на страницата на Министерството на околната среда и водите и констатациите в анализа, конкретно на стр. 55 по някакъв начин малко като че ли си противоречат с текстовете, които са посочени в предизвикателствата, че липсата на пространствено планиране води до трудности при избора на подходящо място за развитие на аквакултури и трудности при прилагане на изискванията за развитие на аквакултури в зоните в „Натура“ и може би това противоречие е добре да се обмисли и да се изчис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Можем да подадем едно конкретно предложение за приложимите мерки от НПРГ касаещи аквакултури, като списък и къде биха могли да намерят приложение в идентифицираните дейности, които се предвиждат и планират за следващата оперативна програм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Ако ми позволите, бих прочела някои от мерките, които са насочени към възстановяване и поддържане на местообитания на територията на стопанството за аквакултури, които са във взаимовръзка с влажните зони. Това беше едно от предложенията, което намери отражение в Ситуационния анализ. Хубаво е и тук да намери отражени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ругите приложими мерки са за осигуряване на спокойствие и условие за хранене в оптимални местообитания на видове птици, в чиито местообитания са разположени аквакултурни стопанств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ук също може би е добре да се направи една взаимовръзка с анализа, който в Стратегическия план е направен за разположението на аквакултурни стопанства в рамките на защитените зони и да се намери една допълнителна взаимовръзка между този анализ и идентифицираните мерки в рамката, които посочват кои местообитания и в кои зони е добре да бъдат прилагани тези мерк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оследно, ако ми позволите,  по отношение на предвидения ще цитирам Анализ на оценка на въздействие на Закона за водите, във връзка с административни тежести, които са идентифицирани в дейност 6, тук направихме една консултация със секторната дирекция „Управление на водите“ и бих искала да дам едно пояснение, че такава административна тежест в последните няколко години значително е намаляла, тъй като с изменение на Закона за водите от 2015 година отпадат редица такси за водовземане и за ползване на водите за цел аквакултур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доколко е относимо в предвидените тук дейности и предстоящата програма да се прави такъв анализ разбира се тематичната работна група ще прецени. Просто исках това пояснение да представ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Благодаря, госпожо Наче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Ще взема повод от думите ви по отношение на взаимодействието, което трябва да извършим преди да имаме окончателен или дори първоначален вариант на програ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ожем да кажем, че към настоящият момент е назрял моментът именно такива срещи да се осъществят с оглед на готовността на рамката така, че от наша страна от страна на Управляващия орган считам, че можем да организираме нарочни срещи с Вас по отношение на изчистване на детайлите и съобразяване на нашите стратегически документи с рамката така, че приемам и Вашите думи като подобен вид покана. Ние ще инициираме такива срещи и всичко, което е разписано да е в съответств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наче по отношение на направените коментари, вие ще погледнете и таблицата с това какво е прието и какво не е прие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Заповядайте, за други изказвания, въпроси и коментар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ЕРАДИНА НАЧЕВА: Госпожо Василева, в отговор на господин Котов, тъй като не знам дали се чу. </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а, благодаря за обратната връзка. Потвърждаваме готовността си да проведем такива срещи, ако е удобно за вас тук в министерството или в Министерството на земеделието, храните и горите. Можем допълнително да се уточним след заседание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Разбира се,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одължаваме към следващата час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Господин Йочев, заповядайте!</w:t>
      </w:r>
    </w:p>
    <w:p>
      <w:pPr>
        <w:pStyle w:val="Normal"/>
        <w:spacing w:lineRule="auto" w:line="360"/>
        <w:ind w:firstLine="1134"/>
        <w:jc w:val="both"/>
        <w:rPr/>
      </w:pPr>
      <w:r>
        <w:rPr>
          <w:rFonts w:cs="Verdana" w:ascii="Verdana" w:hAnsi="Verdana"/>
          <w:sz w:val="20"/>
          <w:lang w:val="bg-BG"/>
        </w:rPr>
        <w:t>СТОИМЕН ЙОЧЕВ:</w:t>
      </w:r>
      <w:r>
        <w:rPr>
          <w:rFonts w:cs="Verdana" w:ascii="Verdana" w:hAnsi="Verdana"/>
          <w:sz w:val="20"/>
        </w:rPr>
        <w:t xml:space="preserve"> </w:t>
      </w:r>
      <w:r>
        <w:rPr>
          <w:rFonts w:cs="Verdana" w:ascii="Verdana" w:hAnsi="Verdana"/>
          <w:sz w:val="20"/>
          <w:lang w:val="bg-BG"/>
        </w:rPr>
        <w:t>Ще представя и втората част от Многогодишния план, разбира се, ако някой се е сетил и има допълнителни коментари по втората част, след представянето на плана може отново да ги доба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Разбира се.</w:t>
      </w:r>
    </w:p>
    <w:p>
      <w:pPr>
        <w:pStyle w:val="Normal"/>
        <w:spacing w:lineRule="auto" w:line="360"/>
        <w:ind w:firstLine="1134"/>
        <w:jc w:val="both"/>
        <w:rPr/>
      </w:pPr>
      <w:r>
        <w:rPr>
          <w:rFonts w:cs="Verdana" w:ascii="Verdana" w:hAnsi="Verdana"/>
          <w:sz w:val="20"/>
          <w:lang w:val="bg-BG"/>
        </w:rPr>
        <w:t xml:space="preserve">СТОИМЕН ЙОЧЕВ: </w:t>
      </w:r>
      <w:r>
        <w:rPr>
          <w:rFonts w:cs="Verdana" w:ascii="Verdana" w:hAnsi="Verdana"/>
          <w:sz w:val="20"/>
        </w:rPr>
        <w:t>SWOT</w:t>
      </w:r>
      <w:r>
        <w:rPr>
          <w:rFonts w:cs="Verdana" w:ascii="Verdana" w:hAnsi="Verdana"/>
          <w:sz w:val="20"/>
          <w:lang w:val="bg-BG"/>
        </w:rPr>
        <w:t xml:space="preserve"> анализът е възловият анализ в Многогодишния план, представени са неговите силни и слаби страни и възможностите и заплахит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 силните страни е представено наличие в България на природни дадености за развитие на аквакултурите. Наличие на голям брой малки и средни язовири подходящи за екстензивно и полуинтензивно рибовъдство. Наличие на големи язовири подходящи за садково рибовъдство. Наличие на научни и образователни структури с опит в сферата на аквакултурата. Повишено търсене на продукция от аквакултур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сочено е, че българската продукция има добър имидж на местните и чужди пазари. Наличие на утвърдени външни пазари. Висока интензивност на подкрепата от Европейския съюз за производство на аквакултури. Висок здравен статус и нисък риск от навлизане на нови екзотични заболявания. Има добре развита мрежа за дистрибуция на фураж за аквакултури.</w:t>
      </w:r>
    </w:p>
    <w:p>
      <w:pPr>
        <w:pStyle w:val="Normal"/>
        <w:spacing w:lineRule="auto" w:line="360"/>
        <w:ind w:firstLine="1134"/>
        <w:jc w:val="both"/>
        <w:rPr/>
      </w:pPr>
      <w:r>
        <w:rPr>
          <w:rFonts w:cs="Verdana" w:ascii="Verdana" w:hAnsi="Verdana"/>
          <w:sz w:val="20"/>
          <w:lang w:val="bg-BG"/>
        </w:rPr>
        <w:t xml:space="preserve">По отношение на слабите страни на </w:t>
      </w:r>
      <w:r>
        <w:rPr>
          <w:rFonts w:cs="Verdana" w:ascii="Verdana" w:hAnsi="Verdana"/>
          <w:sz w:val="20"/>
        </w:rPr>
        <w:t>SWOT</w:t>
      </w:r>
      <w:r>
        <w:rPr>
          <w:rFonts w:cs="Verdana" w:ascii="Verdana" w:hAnsi="Verdana"/>
          <w:sz w:val="20"/>
          <w:lang w:val="bg-BG"/>
        </w:rPr>
        <w:t xml:space="preserve"> анализа е посочена ниската конкурентоспособност на българската продукция на световния пазар и производството на малки обеми в сравнение с произвежданите и търгувани обеми в европейския и световен мащаб.</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иска консумация на риба и други водни организми в сравнение с европейските стра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оминиращо производство на риба и други водни организми от нисък ценови сектор. Недостатъчно взаимодействие между изследователския сектор и бизнеса. Ниско ниво на техническо оборудване в голяма част от фермите. Липса на единни действия между браншовите организации за промотиране на български компании на международни пазари и идентифициране на пазарни ниш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лабо развита директна продажба от фермата. Ограничено предлагане на риба и рибни продукти в търговската мрежа. Използване на неподходящи водни басейни и водоизточници за производство на аквакултури. Липса на достатъчно количество зарибителен материал собствено производство в България. Липса на регионални ветеринарно медицински кадри с достатъчно висока квалификация в областта на профилактиката и лечението на болести по рибите. Липса на квалификация и подобряване на нивото на технически умения и технологични знания на заетите в подсектора работници и специалис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ложна административна процедура по регистрация на едно ново стопанство за аквакултури, което изисква значително време. Липса на или малко производители на специализирани фуражи за риб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лабости при регистрацията и контрола на аквакултурната дейност. Слабо подпомагане на сектора извън финансирането по оперативната програма. Слабо и частично изпълнение на политиките одобрени чрез стратегическите планове. Липса или недостатъчен брой на предприятия обслужващи сектора, като производство на мрежи, вани за транспорт на жива риба, инвентар за рибовъдството и т.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съствие и на Национална мрежа за консултации в аквакултур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възможностите за развитие. Въвеждане на нормативни, перспективни и устойчиви практики и технологии в аквакултурите. Подобряване на производството на зарибителен материал чрез изграждане на специализирани стопанства за задоволяване нуждите на фермите в България от съответните видове и намаляване на зависимостта от внос.</w:t>
      </w:r>
    </w:p>
    <w:p>
      <w:pPr>
        <w:pStyle w:val="Normal"/>
        <w:spacing w:lineRule="auto" w:line="360"/>
        <w:ind w:firstLine="1134"/>
        <w:jc w:val="both"/>
        <w:rPr>
          <w:rFonts w:ascii="Verdana" w:hAnsi="Verdana" w:cs="Verdana"/>
          <w:sz w:val="20"/>
          <w:lang w:val="bg-BG"/>
        </w:rPr>
      </w:pPr>
      <w:r>
        <w:rPr>
          <w:rFonts w:cs="Verdana" w:ascii="Verdana" w:hAnsi="Verdana"/>
          <w:sz w:val="20"/>
          <w:lang w:val="bg-BG"/>
        </w:rPr>
        <w:t>Възможност за развитие на мари култури в Черноморски води. Повишаване на професионалните умения на заетите в сектор „Аквакултури“ посредством учене през целия живот и въвеждане на ноу- хау. Финансиране на сектора със средства от Европейския фонд за морско дело и рибарство и други източниц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иверсифициране на производството чрез култивиране на видове от високия ценови сегмент с експортна насоченост и потенциал за промишлена преработка и развиване на туризъм.</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овишаване на добавената стойност на продукцията от аквакултури чрез извършване на дейности по първична преработка и маркетинг.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Разширяване на гамата от продукти, предлагане на международния и вътрешния пазар. Инвестиране в предприятия извършващи и обслужващи аквакултурната дейнос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добряване на кооперирането чрез браншовите структури на производителите при разработването на национални политики, ценообразуване и пазарна инфраструктура. Създаване на организации на рибопроизводителите с цел промотиране и първа продажба на риба и рибни продукти. Развиване на директна продажба от фермата. Ефективно промотиране на местни продукти. Продължаване на тенденцията на увеличаване на броя на заетите лица, която е ясно изявена след 2015 годи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ъзстановяване на рибопроизводството в съществуващи специализирани топловодни басейни и стопанства. Сертифициране на ферми за биологично отглеждане на риба в Българ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Мултифункционално използване на басейновите стопанства за допълнителни алтернативни дейности и доходите. Повишаване на добавената стойност към производството. Създаване на нови преработени продукти от произведени в България аквакултур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овишаване на дела на акваекологичните услуги в аквакултурите. Продължаване на целенасочената държавна подкрепа за подобряване конкурентоспособността на подсектора при оптимизиране на използването на ресурси. Повишаване на потреблението на рибата. Непрекъснато разширяване на пазара на риба. Повишено търсене на риба произведена от аквакултури за зарибяване на естествени водоеми. Популяризиране на еко и риболовен туризъм. </w:t>
      </w:r>
    </w:p>
    <w:p>
      <w:pPr>
        <w:pStyle w:val="Normal"/>
        <w:spacing w:lineRule="auto" w:line="360"/>
        <w:ind w:firstLine="1134"/>
        <w:jc w:val="both"/>
        <w:rPr>
          <w:rFonts w:ascii="Verdana" w:hAnsi="Verdana" w:cs="Verdana"/>
          <w:sz w:val="20"/>
          <w:lang w:val="bg-BG"/>
        </w:rPr>
      </w:pPr>
      <w:r>
        <w:rPr>
          <w:rFonts w:cs="Verdana" w:ascii="Verdana" w:hAnsi="Verdana"/>
          <w:sz w:val="20"/>
          <w:lang w:val="bg-BG"/>
        </w:rPr>
        <w:t>И накрая заплахите пред подсекто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истемно и импактно замърсяване на водите. Наличие на глобални климатични промени водещи до засушаване, което може да доведе до недостиг на количеството и качеството на вода за аквакултурите. Повишаване на конкуренцията на единния европейски пазар. Конфликт между различните показатели на водните ресурси когато се използва един воден обект за електроенергия, напояване, питейни нужди и аквакултур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Разпространение на болести при внос на зарибителен материал и слаб контрол върху интродуцираните риби и други водни организми. Повишаване на цените на фуражите за аквакултури. Липса на система за застраховане, компенсации и възстановяване с цел облекчаване положението след природно бедствие и авари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Риск от пренос на заразни заболявания по рибите от съседни за нас страни и риск от разпространението у нас.</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исоко ниво на бракониерството и вероятно аквакултурни ферми в сферата на сивата икономика. Ниска квалификация на работния персонал в новосъздадените индустриални стопанства, особено в тези с рецеркулационни  системи. Застаряваща работна сила и трудности в намирането им. Ниска възвращаемост на инвестициите, печалба в производството на черноморска мида. Ниска печалба в подсектора на производството на сладководни аквакултури. Намаляващо потребление на вътрешния пазар на продукти от аквакултури под натиск на конкурентни продукти от внос. Повишено присъствие на пазара на вид улов внос. Недиверсифициран износ на продукти от аквакултури. Ограничена вътрешно общностна търговия с едни видове в Европейския съюз. </w:t>
      </w:r>
    </w:p>
    <w:p>
      <w:pPr>
        <w:pStyle w:val="Normal"/>
        <w:spacing w:lineRule="auto" w:line="360"/>
        <w:ind w:firstLine="1134"/>
        <w:jc w:val="both"/>
        <w:rPr/>
      </w:pPr>
      <w:r>
        <w:rPr>
          <w:rFonts w:cs="Verdana" w:ascii="Verdana" w:hAnsi="Verdana"/>
          <w:sz w:val="20"/>
          <w:lang w:val="bg-BG"/>
        </w:rPr>
        <w:t xml:space="preserve">Към </w:t>
      </w:r>
      <w:r>
        <w:rPr>
          <w:rFonts w:cs="Verdana" w:ascii="Verdana" w:hAnsi="Verdana"/>
          <w:sz w:val="20"/>
        </w:rPr>
        <w:t>SWOT</w:t>
      </w:r>
      <w:r>
        <w:rPr>
          <w:rFonts w:cs="Verdana" w:ascii="Verdana" w:hAnsi="Verdana"/>
          <w:sz w:val="20"/>
          <w:lang w:val="bg-BG"/>
        </w:rPr>
        <w:t xml:space="preserve"> анализа е добавен и </w:t>
      </w:r>
      <w:r>
        <w:rPr>
          <w:rFonts w:cs="Verdana" w:ascii="Verdana" w:hAnsi="Verdana"/>
          <w:sz w:val="20"/>
        </w:rPr>
        <w:t>PEST</w:t>
      </w:r>
      <w:r>
        <w:rPr>
          <w:rFonts w:cs="Verdana" w:ascii="Verdana" w:hAnsi="Verdana"/>
          <w:sz w:val="20"/>
          <w:lang w:val="bg-BG"/>
        </w:rPr>
        <w:t xml:space="preserve"> анализ, като са идентифицирани най-важните външни фактори за подсектора. Разгледани са неговите основни компоненти – правна и нормативна уредба, икономическа среда, социална и културна среда и технологичната среда. С анализа са изградени четири типа стратегии, които отчитат различните комбинации на идентифицираните външни фактори.</w:t>
      </w:r>
    </w:p>
    <w:p>
      <w:pPr>
        <w:pStyle w:val="Normal"/>
        <w:spacing w:lineRule="auto" w:line="360"/>
        <w:ind w:firstLine="1134"/>
        <w:jc w:val="both"/>
        <w:rPr/>
      </w:pPr>
      <w:r>
        <w:rPr>
          <w:rFonts w:cs="Verdana" w:ascii="Verdana" w:hAnsi="Verdana"/>
          <w:sz w:val="20"/>
          <w:lang w:val="bg-BG"/>
        </w:rPr>
        <w:t xml:space="preserve">Изведени са четири типа стратегии в зависимост от съчетаването на силните страни, възможностите, слабите страни и заплахите идентифицирани в </w:t>
      </w:r>
      <w:r>
        <w:rPr>
          <w:rFonts w:cs="Verdana" w:ascii="Verdana" w:hAnsi="Verdana"/>
          <w:sz w:val="20"/>
        </w:rPr>
        <w:t>SWOT</w:t>
      </w:r>
      <w:r>
        <w:rPr>
          <w:rFonts w:cs="Verdana" w:ascii="Verdana" w:hAnsi="Verdana"/>
          <w:sz w:val="20"/>
          <w:lang w:val="bg-BG"/>
        </w:rPr>
        <w:t xml:space="preserve"> анализ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Част от информацията е изнесена накрая на плана в приложение № 2 и там са дадени по-големите подробнос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визията за развитието на подсектор „Аквакултури“ за следващия програмен период са разгледани: Предизвикателства пред подсектор „Аквакултури“ в България, като е посочен недостигът на достатъчно по количество и качество водни ресурси към настоящия момент. Липсата на остатъчен по количество и качество зарибителен материал за много от отглежданите структуро определящи видове риба. Липса на достатъчно квалифицирани кадри. Липсата на адекватна, навременна и достъпна ветеринарно-медицинска помощ. Не достатъчно собствено производство на фуражи. Липсата на информационна база, която да дава своевременна и вярна информация за състоянието на аквакултурите у нас. Липса на пространствено планиране в подсектора, което несъмнено води до трудности при избора на място за развитие на аквакултури от страна на бизнеса и същевременно, което води до грешки в преценката относно вида на отглежданите видове, грешки при избора на технология, трудности при прилагане на изискванията за развитие на аквакултурите в зоните по „Натура“ и друг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оциално-икономически фактори, като ниво на консумация на риба и други водни организми от местното население. Развитието на предлагането на продукти от аквакултури и заетостта и заплащането на труда в подсекто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ложени са решения за устойчив растеж на аквакултурите, които са ориентирани към устойчиви производства щадящи експлоатацията на водните ресурси и околната среда. Осигуряване на устойчиво производство на достатъчен по количество и качество зарибителен материал от всички ключови местни и чужди видове. Разгледано е подпомагането на съществуващи и създаването на нови центрове за разработване на съвременни биотехнологични решения за студеноводни, топловодни и морската и консервационната аквакултура. Включително и създаване на маточни стада от местни популаци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Разработване на биотехнологии за изкуствено размножаване, селекция на нови породи и запазване на генетичното богатство на съществуващите стада от диви и култивирани видове риби и други водни организм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Развитието на морската аквакултура в България. Повишаване на консумацията на продукти от аквакултури от населението. Насърчаване и създаване възможност за преминаване към устойчива хранителна система, като част от Европейската стратегия „От фермата до трапез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Включване на принципите на кръговата икономика в подсектор „Аквакултури“. Производство на местни фуражи. Отглеждане на местни видове риба и други водни организми. Преработката на отпадните продукти от производството за получаване на биогаз, използване на ВЕИ източници и друг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зведени са стратегически цели,  дейностите и мерките в контекста на общата политика в областта на рибарството, за да се постигнат тези стратегически цел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ървата стратегическа цел, която е поставена пред подсектор „Аквакултури“ е за развитие на устойчиви аквакултури, екологосъобразни и щадящи експлоатацията на водните ресурси. Тази цел ще се осъществи чрез прилагане на следните дейности и мерк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дложени са осем дейности, като първата от тях е „Развитие на полуинтензивно и екстензивно рибовъдство в малки и средни язовир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ледващата е производството на зарибителен материал в страната. Модернизация на стопанствата и екологосъобразно производство на аквакултурите. Садковата аквакултура в големите язовири. Устойчива и екологосъобразна. Диверсификация на производството от мари култури. Подкрепа на научните изследвания, образованието, иновациите и трансфера на знания. Намаляване на административната тежес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следната дейност, която е предложена е пространствено планиране на дейностите свързани с аквакултур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ледващата стратегическа цел е повишаването на търсенето и потреблението на продукти от аквакултури произведени по устойчив начин на местно равнищ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зпълнението на тази цел ще се осъществи чрез прилагането на следните дейности: Промотиране на продукти от аквакултури като здравословна храна и средства за опазване на дивите популации. Насърчаване сдружаването и повишаването на капацитета на съществуващите организации на производители на продукти от аквакултури. Диверсификация на производствените и търговските дейности на операторите в сектор „Аквакултур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Разгледани са показателите за екологична, икономическа и социална устойчивост на подсектор „Аквакултури“ в България, като са представени индикаторни параметри за екологичната, икономическа и социална устойчивост за постигане на целите заложени по всяка една от приоритетните области.</w:t>
      </w:r>
    </w:p>
    <w:p>
      <w:pPr>
        <w:pStyle w:val="Normal"/>
        <w:spacing w:lineRule="auto" w:line="360"/>
        <w:ind w:firstLine="1134"/>
        <w:jc w:val="both"/>
        <w:rPr/>
      </w:pPr>
      <w:r>
        <w:rPr>
          <w:rFonts w:cs="Verdana" w:ascii="Verdana" w:hAnsi="Verdana"/>
          <w:sz w:val="20"/>
          <w:lang w:val="bg-BG"/>
        </w:rPr>
        <w:t xml:space="preserve">Както по-нагоре в текста споменах накрая на МНСПА са две приложения за приноса на Оперативните програми за развитието на подсектор „Аквакултури“ и подробностите по отношение на външните аспекти за подсектор „Аквакултури“ идентифицирани за целите на </w:t>
      </w:r>
      <w:r>
        <w:rPr>
          <w:rFonts w:cs="Verdana" w:ascii="Verdana" w:hAnsi="Verdana"/>
          <w:sz w:val="20"/>
        </w:rPr>
        <w:t>PEST</w:t>
      </w:r>
      <w:r>
        <w:rPr>
          <w:rFonts w:cs="Verdana" w:ascii="Verdana" w:hAnsi="Verdana"/>
          <w:sz w:val="20"/>
          <w:lang w:val="bg-BG"/>
        </w:rPr>
        <w:t xml:space="preserve"> анализ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в най-кратък вид и втората част от Многогодишния национален план за аквакултур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за дискус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Господин Портних, искате ли думата или ще вземем предвид написаното в ча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обре, благодаря за комента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за коментари и предлож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господин Паш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От Национална асоциация на рибопроизводителите. Само да вметна обезпокоително е за нас липсата на желание някой да коментира документа, който ни се представи. Това или означава, че документът е перфектен, или и да са го прочели не са го разбрали, ако въобще са го прочели останалите членове.</w:t>
      </w:r>
    </w:p>
    <w:p>
      <w:pPr>
        <w:pStyle w:val="Normal"/>
        <w:spacing w:lineRule="auto" w:line="360"/>
        <w:ind w:firstLine="1134"/>
        <w:jc w:val="both"/>
        <w:rPr/>
      </w:pPr>
      <w:r>
        <w:rPr>
          <w:rFonts w:cs="Verdana" w:ascii="Verdana" w:hAnsi="Verdana"/>
          <w:sz w:val="20"/>
          <w:lang w:val="bg-BG"/>
        </w:rPr>
        <w:t xml:space="preserve">По отношение на </w:t>
      </w:r>
      <w:r>
        <w:rPr>
          <w:rFonts w:cs="Verdana" w:ascii="Verdana" w:hAnsi="Verdana"/>
          <w:sz w:val="20"/>
        </w:rPr>
        <w:t>SWOT</w:t>
      </w:r>
      <w:r>
        <w:rPr>
          <w:rFonts w:cs="Verdana" w:ascii="Verdana" w:hAnsi="Verdana"/>
          <w:sz w:val="20"/>
          <w:lang w:val="bg-BG"/>
        </w:rPr>
        <w:t xml:space="preserve"> анализа понеже той ще влезе и в оперативната програма и оттам нататък би трябвало да даде насоки за финансиране ние изпратихме писмено това, което искахме и проверих още веднъж докато чаках пощата да нямам в </w:t>
      </w:r>
      <w:r>
        <w:rPr>
          <w:rFonts w:cs="Verdana" w:ascii="Verdana" w:hAnsi="Verdana"/>
          <w:sz w:val="20"/>
        </w:rPr>
        <w:t>SPAM</w:t>
      </w:r>
      <w:r>
        <w:rPr>
          <w:rFonts w:cs="Verdana" w:ascii="Verdana" w:hAnsi="Verdana"/>
          <w:sz w:val="20"/>
          <w:lang w:val="bg-BG"/>
        </w:rPr>
        <w:t xml:space="preserve"> някакви съобщения, не съм получил нито аз, нито наши членове категорично това, което е одобрено от нашите искания или което не е, като говоря по отношение на Националния стратегически план за аквакултура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което сме получили е само нашите бележки, които са отразени и кои не са отразени по Ситуационния анализ на сектора, който обсъждахме на първото заседание, но както казах ние го получихме след първото заседание и вече няма какво да коментираме по него най-вероятно, приема се че е приет от работната група.</w:t>
      </w:r>
    </w:p>
    <w:p>
      <w:pPr>
        <w:pStyle w:val="Normal"/>
        <w:spacing w:lineRule="auto" w:line="360"/>
        <w:ind w:firstLine="1134"/>
        <w:jc w:val="both"/>
        <w:rPr/>
      </w:pPr>
      <w:r>
        <w:rPr>
          <w:rFonts w:cs="Verdana" w:ascii="Verdana" w:hAnsi="Verdana"/>
          <w:sz w:val="20"/>
          <w:lang w:val="bg-BG"/>
        </w:rPr>
        <w:t xml:space="preserve">По отношение на този </w:t>
      </w:r>
      <w:r>
        <w:rPr>
          <w:rFonts w:cs="Verdana" w:ascii="Verdana" w:hAnsi="Verdana"/>
          <w:sz w:val="20"/>
        </w:rPr>
        <w:t xml:space="preserve">SWOT </w:t>
      </w:r>
      <w:r>
        <w:rPr>
          <w:rFonts w:cs="Verdana" w:ascii="Verdana" w:hAnsi="Verdana"/>
          <w:sz w:val="20"/>
          <w:lang w:val="bg-BG"/>
        </w:rPr>
        <w:t>анализ искам да кажа, че не виждам някакви промени от това, което беше предоставено за обществено обсъждане. Това, което съм получил и това, което каза господин Йочев звучи доста по-обемно, което означава, че има някакви промени, но промените са по-скоро обемни, което според мен не би трябвало да е целта на този анализ. Може би да са седем, осем силни и слаби страни, но да са изброени точно и да са конкретни.</w:t>
      </w:r>
    </w:p>
    <w:p>
      <w:pPr>
        <w:pStyle w:val="Normal"/>
        <w:spacing w:lineRule="auto" w:line="360"/>
        <w:ind w:firstLine="1134"/>
        <w:jc w:val="both"/>
        <w:rPr/>
      </w:pPr>
      <w:r>
        <w:rPr>
          <w:rFonts w:cs="Verdana" w:ascii="Verdana" w:hAnsi="Verdana"/>
          <w:sz w:val="20"/>
          <w:lang w:val="bg-BG"/>
        </w:rPr>
        <w:t xml:space="preserve">Това, което сме написали и това, което чух ще коментирам е, че първото, което е написано по отношение на аквакултурата не е уникално по отношение на нейната страна. Това е </w:t>
      </w:r>
      <w:r>
        <w:rPr>
          <w:rFonts w:cs="Verdana" w:ascii="Verdana" w:hAnsi="Verdana"/>
          <w:sz w:val="20"/>
        </w:rPr>
        <w:t>SWOT</w:t>
      </w:r>
      <w:r>
        <w:rPr>
          <w:rFonts w:cs="Verdana" w:ascii="Verdana" w:hAnsi="Verdana"/>
          <w:sz w:val="20"/>
          <w:lang w:val="bg-BG"/>
        </w:rPr>
        <w:t xml:space="preserve"> анализ на българската аквакултура, а не на световната аквакултура, защото този план е наш план и по този </w:t>
      </w:r>
      <w:r>
        <w:rPr>
          <w:rFonts w:cs="Verdana" w:ascii="Verdana" w:hAnsi="Verdana"/>
          <w:sz w:val="20"/>
        </w:rPr>
        <w:t>SWOT</w:t>
      </w:r>
      <w:r>
        <w:rPr>
          <w:rFonts w:cs="Verdana" w:ascii="Verdana" w:hAnsi="Verdana"/>
          <w:sz w:val="20"/>
          <w:lang w:val="bg-BG"/>
        </w:rPr>
        <w:t xml:space="preserve"> анализ се развива и нашата оперативна програма, а не световната. Ние не намираме, учудваме се за качествата, които са описани и според нас и животновъдството и растениевъдството имат такива качества да произвеждат храни, които влияят благоприятно на здравето, но това не са лекарства. Така, че ние не намираме, че това е най-важното за аквакултурата по отношение на силната страна на нашата аквакулту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това, което като документ имаме, че в силните страни са упоменати богати природни дадености, а в стратегическия се споменава, че сме бедни на водни ресурси. За Черно море спецификата мисля, че чух да е описана специално. Ние имаме и морска аквакултура. Имаме и море, но дали е подходящо за други видове риби да се отглеждат и по други технологии това е въпрос вече на научна преценка, но и не само на научна, но и икономическа, тъй като в този Стратегически план, който ни се дава и в стратегията, която трябва да следваме и да изпълняваме специфични цели може би са описани ръководни желания, но и икономическите дадености, икономическият ефект на тези неща е също много важен, тъй като могат да бъдат не жизнеспособни. Веднага визирам следващата цел, която е дадена като силна страна – малки и средни язовири в държавата, които имат насоченост към акваекологични мерки и т.н., отглеждане като искам само да вметна, че анализът, който направихме при предишната програма и в сегашната вече за да съществува едно стопанство като самостоятелен обект по нашия анализ трябва да е поне 300 декара, като говорим за басейнови стопанства или да отглежда поне 40, 50 тона риба за да има икономическа жизнеспособност. Под 40 тона риба ние имаме основателни съмнения,че това стопанства може да просъществува икономически, тоест да си плаща заплатите, да си плаща наемите, да инвестира в техника, да си плаща фуражите, консумативите и т.н., и да остане някаква печална за операто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 знам дали това е силна страна, тъй като и  да го развяваме не виждам как ще се получи там аква производството в тези стопанства. И ние не виждаме и тези язовири както виждате започват да изостават дори не се наемат от арендатори и язовири, които са под 100, 150 и 200 декара почти и на търг да се отдават не се вземат под наем или наема е символичен само и само да има някой, който да ги стопанисва, но те са икономически не жизнеспособ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личието на големи язовири е споменато като положителна точка. Това е положително, но касае само садковата аквакултура според нас. Ограниченията, които се наложиха в садковата аквакултура според нас ще ограничи това производств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Другото, което е при големите язовири виждате тази година какво се получи. Язовири, в които се отглежда аквакултура визирам да кажем язовир „Жребчево“, визирам „Копринка“ те са многогодишни изравнители, които имат съвсем други цели и аквакултура и са изпуснати на обеми около 20 % от обема на водата. Аквакултурата в тях става невъзможна. Колегите са силно притеснени от този факт и по тяхно мнение едва ли някой ще продължи да отглежда риба в тези язовири и едва ли някой ще инвестира вече в рибопроизводство, тъй като се вижда, че в един десет годишен период винаги има една или две години, в които тези язовири са с много нисък обем и не позволяват нормално отглеждане на аквакултура в тях.</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вишеното търсене, което е очертано според мен това не е силна страна на аквакултурата. Това е пазарен механизъм, а казано на фона, че ние консумираме най-малко риба в Европейския съюз за нас звучи странно. Ние сме на опашката по консумация. Къде се забелязва повишеното търсене – риба имаме, но няма кой да я купува. Честно казано, ако не са съседни на нас държави да изкупуват нашата продукция това търсене ние не го забелязвам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Като се говори за външни пазари, би трябвало според нас да се уточни кои са тези външни пазари, на които нашите продукти от аквакултура биха могли да се конкурират, защото се споменава в документа, който получихме, че имаме утвърдени външни пазари. Казвам румънския пазар според нас е вътрешен, а не е външе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Висок интензитет на финансова подкрепа. Според нас той е интензитет за всички европейски държави. Мисля, че интензитетът на помощ по оперативната програма е еднакъв навсякъде и като особеност на нашата аквакултура и нашия стратегически план това едва ли би могло да бъде силна страна или поне да го изтъквам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ие сме предложили да се включат като силни страни например, липсата на установени опасни и заразни заболявания по рибите и други водни животни на страната. Ако не са отразени. Наличие на производство за фураж. Това, което чухме за мрежите за дистрибуция на фураж е включена, говорим най-вече за топловодните видове. Наличие на стопанства използващи селективни методи за размножаване на рибите и т.н., тъй като ние и нашите членове извършват такава дейност и ние доколкото можем и с помощта на наши учени и на учени, които не са българи се мъчим да извършваме някаква селекция в размножаването  и да изпълняваме някакви такива наши поставени цели. Това, което не е отбеляза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слабите страни, се спомената, че секторът не е достатъчно конкурентоспособен и в по предни текстове се споменава за имиджа на нашето производство и износа, който се осъществя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ук е нонсенс според нас на текстове. Говорим, че изнасяме риба, а нашата риба е с голям имидж в по-предходни текстове, а в същото време се говори, че не сме конкурентоспособни. Ние изнасяме риба и за Румъния говорим за производство, дори за пъстървите изнасяме риба за Сърбия, изнасяме за съседни на нас държави, което означава, че след като изнасяме, а не внасяме тези риби ние сме конкурентоспособни на този пазар.</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 устойчивото производство на фона на отчитащото се повишаване на производството също ни звучи, че производството е неустойчиво. Това, което получаваме ние като документ, ако не е променено. Звучи ни не добр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поменава се ниска консумация. Ниска в слабите страни за вписано повишено търсене в силните страни. Според нас има нонсенс в тези текстове. Слабата консумация не е проблем на аквакултурата според нас, но това е пазарен проблем. Тук говорим за конкретни проблеми на аквакултурата, които касаят производствот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оизводството на риба от нисък ценови сектор е описано. Това е функция на пазара. Това не е слаба страна на аквакултурата. Аквакултурата произвежда това, което се търси от пазара, тоест желанието на купувача е да купува риба от този ценови клас от България и ние произвеждаме риба от този ценови клас, както и желанието да се внася да кажем от по-висок ценови клас от други държави, а да не се взема наша риба и т.н. Всеки пазарен субект си има някаква стратегия и ние сме длъжни да я следваме, ако решим да променим стратегията не виждам това как ще се получи на пазарните субекти, а те както видяхте и в анализа основните от тях са веригите магазини, които определят облика на търсенето и предлагане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 достатъчно взаимодействие между изследователския сектор и бизнеса. Това също според нас е субективно мнение – какво означава недостатъч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поред нас, когато сме искали съдействие от научните среди винаги такова ни е предлагано. Ако научните среди имат информация да е отказано съдействие от производителите на техни искания за извършване на научна дейност, можем да го чуем, но ние твърдим, че според нас взаимодействието не е лош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Ако искате да го включите към такава страна, може би не е достатъчно прилагане на науката, но това е друга тем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анализа се спомена за законовата рамка и административните тежести като слаби страни. Бих искал да обърна внимание, че това е една изключително болезнена тема за нас и само да вметна, че благодарение на административните тежести, които създадоха от едно министерство една цяла област – Благоевградска област, вече спря да произвежда риба, и в анализа това никъде не го срещнахме. Анализът е защо се е получило това нещо? Други области взеха да произвеждат повече риба в пъти, но определени области спряха да произвеждат риба и дори да кандидатстват по оперативната програма. Това остава така тихомълком.</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облемът, който се осъществи със законовата рамка ние твърдим, че има нужда от нов Закон за рибарство и аквакултури, който да касае само аквакултурите – Закон за аквакултурата да бъде. Мога да ви кажа какво се случи. На фона на това, което се спомена от госпожа Начева от МОСВ  за отпадналите такси – да отпаднаха таксите за аквакултура и за слагане на водоизмервателни устройства, но започнаха да се налагат нови условия водоразрешителни и това е поставяне на водоизмервателни устройства на реките, от които се взема вода и да се измерва тази вода и да се дават сведения колко вода е останала в реката, както и да се осигурява достатъчно проводимост вода в реката, от която се черпи водата. Това са неизпълними условия от рибопроизводителите, което ще доведе до затваряне на много повече рибни стопанства. Например, един от нашите членове, едно от нашите стопанства вече има условия да замерва водата в река Тунджа, да поставя водоизмервателни устройства и да поддържа 500 метра проводимост в реката, откъдето черпи вода. Това са неща, които водят до затваряне на тези стопанства и касае законовата рам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ук предлагаме в слабите страни да се наблегне на законовата рамка и не само да се наблегне, но и да се предприемат действия тя да бъде коригирана тъй като подлежи на тълкуване и води до затваряне на рибопроизводството, а ние не сме толкова големи рибопроизводители, за да си позволим да си затваряме стопанства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помената е липса на единни действия между браншовите организации за промотиране на българската риба на българските пазари и нисши. Едва ли това е проблем на аквакултурата. Това по-скоро е в пазарните механизми, проблем на пазарните механизми и предлагането. Не виждам как това нещо ще се промени и ще ги накарате да заработят браншовите асоциации единно. На фона на това можем да кажем, че има вече панаири, които се правят на българската риба и т.н., които са точно по инициатива на браншовите асоциации. Стартира от миналата година инициативата и тази година продължава. Има наченки на такава дейност, но това едва ли е слаба страна в аквакултур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Говори се за слаба директна продажба от фермата. Както ви казахме в Ситуационния анализ голяма част от фирмите са ситуирани на доста голяма дистанция от населени места, ако имате предвид директна продажба на купувача на дребно и такава директна продажба е почти невъзможн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 промените, които се предлагат в момента в Закона за рибарството и аквакултура за документи, които трябва да се издават за продажба на дребно аква фермерите това нещо ще бъде затруднено още повече, даже ще стане невъзможн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поред мен, трябва да се обърне внимание от министерството на този текст и на закона, който се гласи, ако те са си поставили за такава цел увеличаване на тази продажба с текстовете, които те ще приемат това нещо напротив ще се влош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Учудващо е за нас, цялата риба ние я приемаме като директно продадена от фермата. Няма някой, който да не си е продал рибата от фермата. Какво означава директна продажба също като термин за нас не е уточнено. Всички ние си продаваме рибата от ферма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Ограничено предлагане на риба и рибни продукти в търговската мрежа като слаба страна. Това не е проблем на аквакултурата. Това е проблем на предлагането и за коя търговска мрежа става дума. Ако ние нямаме достатъчно производство и търговската мрежа е изискала нещо, което не сме й дали е едно, но според нас има нежелание в търговската мрежа, тъй като тя е представлявана основно от веригите магазини да предлагат наша продукция. Благодаря на министерското постановление, забелязваме някаква тенденция на промяна, задължението да се предлага българка риби, мляко и другите продукти, които бяха. По отношение на рибата се забелязва лека тенденция на промяна, която може би в края на този сезон ще бъде по-осезаема, те да са задължени да предлагат наша продукция и благодарение на това може би тази тенденция да се промени, но пак казвам, че това едва ли е проблем на самата аквакултура, като производств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зползване на неподходящи водни басейни и водоизточници. Не намирам, че това е слаба страна, лично на сектора. Това граничи с лична човешка глупост и ако се позволява да се извършва и с евро средства това граничи с други според нас определения, но човек, който използва нещо, което е негодно за производство за нас това не е проблем на аквакултурата. Това е лично негово отношение към този процес и това едва ли би могло да бъде фактор.</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Липсата на достатъчно „зарибителен материал“ е термин, който ние употребяваме помежду си в рибопроизводството и това е жаргонен термин. Да, истина е, че и в растителноядните риби – амур, толстолоб и т.н., внасяме личинки, това е тридневна личинка голяма част се внася от Румъния, пъстървовите риби почти изключително се внасят от чужбина и тук хайвер се произвежда в много малки количества. За есетровите риби вече имаме данни, че много голяма част от рибата се произвежда в България и имаме успехи дори с веслоноса вече, възпроизведен успешно в нашата държава и би трябвало може би да се уточни за точно кой зарибител става дума, за да не стават недоразумен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следващата верига, това е риба за доотглеждане – втора и трета година до последен цикъл, едва ли има някой аквафермер, аз не познавам такъв, който да не е успял да се снабди с риба за доотглеждане. Тук говорим чисто за възпроизводството на рибите може би и липсата на риболюпилни комплекси и такава дейност по възпроизвеждане на рибите. Ако трябва да го уточним.</w:t>
      </w:r>
    </w:p>
    <w:p>
      <w:pPr>
        <w:pStyle w:val="Normal"/>
        <w:spacing w:lineRule="auto" w:line="360"/>
        <w:ind w:firstLine="1134"/>
        <w:jc w:val="both"/>
        <w:rPr>
          <w:rFonts w:ascii="Verdana" w:hAnsi="Verdana" w:cs="Verdana"/>
          <w:sz w:val="20"/>
          <w:lang w:val="bg-BG"/>
        </w:rPr>
      </w:pPr>
      <w:r>
        <w:rPr>
          <w:rFonts w:cs="Verdana" w:ascii="Verdana" w:hAnsi="Verdana"/>
          <w:sz w:val="20"/>
          <w:lang w:val="bg-BG"/>
        </w:rPr>
        <w:t>Липсата на регионално ветеринарно-медицински кадри за лечение на болести. Това вече го казахме и в предходния документ. Има достатъчно кадри, които работят в областта, но основния проблем е липсата на нормативна база, при която държавни служители упражняват такава дейност частна и пречат за изграждането на такива частни структури, които да обслужват аквакултурата. Тук е чисто икономически процес и човек, който взема заплата от държавата и естествено работи на по-ниски цени тези, които са специалисти в аквакултурата няма как да се издържат само с консултантска дейност в аквакултурата, което е парадокс.</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За регистрацията на стопанствата към слабите страни, беше включена дългата процедура. Казах ви, не само в дългата процедура, тук се касае за липсата на нормативна база и тълкуването на издаването на разрешителни, което касае управлението на аквакултурата и издаването на такива разрешителни за тази дейност, като вътре се вписват изисквания вече, които водят просто самите оператори дори да получат водоразрешителното  си те няма как да упражняват тази дейност. Към слабите страни предлагаме да се включат и липса или малко местни специализирани фуражи за риби с високо качество, тъй като екструдирани фуражи са изключително от внос или купувани от вътрешно европейска търговия, но в България липса на такъв специализиран фураж производител, недоразвита законова рамка в областта на регистрациите и контрола на аквакултурната дейност, също слабо подпомагане на сектора и финансирането му по оперативната програма, тъй като ако направим анализ на финансирането на производството на риби, според нас той е доста по-слабо отива от финансирането в другите държави. Слабо и частично изпълнение на политиките одобрени чрез стратегическите планове. Липса или недостатъчен брой на предприятия обслужващи сектора, говорим за производство на вани за транспорт на риба, вани за размножаване на рибите. Апарати за размножаване на рибите. Инвентар в рибовъдството. Мрежи, грикове, кепчета и т.н., това с което са запознати специалистит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България няма специализирани предприятия, които да извършват производство на такива уреди или техния ремонт, а ние работим самостоятел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Описали сме и доста неща още в нашето писмо, което няма да прочитам, а който има интерес може да го погледне и да отговор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възможностите да се добави инвестиране в предприятията извършващи и обслужващи аквакултурни дейности. Това е, което споменах току що, че ние нямаме предприятия, които да обслужват нашата дейност и ние имаме нужда от такива уреди и пособия, за да извършваме нормална дейност, а трябва да ги закупуваме от чужбина, което е по-дълга и тромава процедура, особено когато става дума за ремон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заплахите както казахме и преди бракониерството със сивия сектор. Бракониерството касае улов на дива риба и по Закона за рибарството и аквакултура касае улов на риба в държавни водоеми, не касае аквакултурата и изземване на ресурс, който е частен от аквакулту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и нас заплахата е от сивия сектор, това което спомена господин Йочев, но аз не го видях записано в документа, който получихме. Наред със заплахите от засушаване би трябвало да се говори за наводнения, тъй като ако този план го бяхме написали 2016 година щяхме да говорим точно обратното. Не знам дали имате спомен през 2014 година и 2015 година имаше много дъждове, преливаха язовири, заливаха се села и тогава темата беше, че водата е много и язовирите трябва да бъдат изпуснати и да бъдат държани на 50 % от капацитета си, нещо което министър-председателят Бойко Борисов публично обеща и на министър-председателя на Гърция – Ципрас, когато той беше на посещение в България във връзка със заливането на техните площи от наши води. Този план би трябвало да бъде в по-широка времева рамка, а понеже сега сме в период на засушаване и всички сме се концентрирали в него. Може би след една, две години ще има точно обратният период.</w:t>
      </w:r>
    </w:p>
    <w:p>
      <w:pPr>
        <w:pStyle w:val="Normal"/>
        <w:spacing w:lineRule="auto" w:line="360"/>
        <w:ind w:firstLine="1134"/>
        <w:jc w:val="both"/>
        <w:rPr/>
      </w:pPr>
      <w:r>
        <w:rPr>
          <w:rFonts w:cs="Verdana" w:ascii="Verdana" w:hAnsi="Verdana"/>
          <w:sz w:val="20"/>
          <w:lang w:val="bg-BG"/>
        </w:rPr>
        <w:t xml:space="preserve">Другата забележка, породи забележките към </w:t>
      </w:r>
      <w:r>
        <w:rPr>
          <w:rFonts w:cs="Verdana" w:ascii="Verdana" w:hAnsi="Verdana"/>
          <w:sz w:val="20"/>
        </w:rPr>
        <w:t>SWOT</w:t>
      </w:r>
      <w:r>
        <w:rPr>
          <w:rFonts w:cs="Verdana" w:ascii="Verdana" w:hAnsi="Verdana"/>
          <w:sz w:val="20"/>
          <w:lang w:val="bg-BG"/>
        </w:rPr>
        <w:t xml:space="preserve"> анализа, предлагаме да се преработят идентифицираните потребности към стратегиите. Така описани те нямат отношение към практиката и като цяло са икономически неоправдани. Извършването им за сметка на оперативната програма според нас е недопустимо и няма да доведе до нужния ефект. Повечето малки и средни язовири са изградени с цел напояване, казвам  че това е основна цел на язовирите, дори и в паспортите, както и големите многогодишни изравнители, които наричаме големи комплексни язовири, а искаме да извършваме садково производство и средствата за тяхната поддръжка, реконструкция и реновиране, би трябвало да дойдат от друга оперативна програма за сметка на хидромелиоративните инвестиции от собствениците на съоръжения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много случаи използването на описаната поликултура в язовирите икономически е нецелесъобразно и практически невъзможно. Въпреки доброто желание на експертите на практика това нещо едва ли би могло да се случи по редица причини, които можем да ви опишем, но не искам да ги говоря сега, за да не става помагало както казахте за този нормативен докумен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Друга забележка, изразяваме нашите съмнения в така описания голям стопански интерес към калкана, който е описан на стр. 94. Онази възможност за неговото отглеждане в аквакултура, за отглеждането му в следващия програмен период. Мнението ни се базира на реалните възможности на сектора очертали се през годините и както виждаме и ви казах ние внасяме зарибителен т.нар. материал според нас е оплоден хайвер и укрепнала личеинка от съседни на нас държави, ние внасяме дори и амур и толстолоб, които са най-елементарни за възпроизводство и отглеждаме. Казваме, че нямаме кадри с рециркулационните системи, а калканът се отглежда в такава система и си го поставяме като стратегическа цел едва ли не да отгледаме рибата, която би била върха в нашата аквакултурна стратег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поред нас, тази цел е недостижима и би трябвало да се стъпи на малки и по-реалистични цели, които ние да изпълним реал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 стр. 100 са описани мерките за подобряване, възпроизводство и размножаването на рибите. Към тях смятаме, че е удачно да се спомене и изработката на нормативна уредба, каквато съгласно Закона за рибарството и аквакултура би трябвало да съществува и съответно адекватен контрол.</w:t>
      </w:r>
    </w:p>
    <w:p>
      <w:pPr>
        <w:pStyle w:val="Normal"/>
        <w:spacing w:lineRule="auto" w:line="360"/>
        <w:ind w:firstLine="1134"/>
        <w:jc w:val="both"/>
        <w:rPr>
          <w:rFonts w:ascii="Verdana" w:hAnsi="Verdana" w:cs="Verdana"/>
          <w:sz w:val="20"/>
          <w:lang w:val="bg-BG"/>
        </w:rPr>
      </w:pPr>
      <w:r>
        <w:rPr>
          <w:rFonts w:cs="Verdana" w:ascii="Verdana" w:hAnsi="Verdana"/>
          <w:sz w:val="20"/>
          <w:lang w:val="bg-BG"/>
        </w:rPr>
        <w:t>Другата ни забележка е относно мерките за модернизация на стр. 101. Предлагаме да се използва думата, като там е записано „технологизиране“, ние мислим, че е печатна грешка, може би „механизиране“ трябва да се запише. Автоматизирането на процесите в производството, механизирането и използването на машини и техника предлагаща по-голям комфорт за работа биха привлекли по-млади работници и специалисти, тъй като това е един от основният проблем в аквакултурата работната сила, който вие сте констатирали на няколко места и трябва да видим как този проблем ще се реши, защото без да решим този проблем всички други цели остават почти недостижими, както и с работната запл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ъздаването на санитарни битови условия и възможности за социална дейност също имат огромно значение за тази цел, тоест привличане на млади кадри, тъй като тази работа в стопанствата, виждате че тези дни вали дъжд, но хората продължават да ловят риба и да са на полето. Ако няма достатъчно удобства за тяхната работа млади кадри едва ли ще привлечем и специалис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Към дейността на административната тежест, която сте дали на стр. 104, както споменах преди малко и смятаме, че би могло да се добави и актуализиране на заплащане на такси за издаване на документи за регистрация на рибовъдни обекти и транспорт на жива риба в Българската агенция за безопасност на хран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сравнение с останалите въдства рибовъдството е най-ощетено и заплаща най-високите такси. По отношение на стопанския риболов таксите не се събират и ние нямаме данни за събрани такси от БАБХ, което ощетява аквапроизводителите и ги прави по-малко конкурентно- способни спрямо тези, които добиват див ресурс.</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амият процес на издаване на документите също е непрактичен и създава тежест за самите производител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 едно две изречения ще ви кажа, че таксите са поставени към тези, които се издават да кажем за прасета, кокошки и т.н. и са от три до четири пъти по-високи за рибата, за да се издават документи за транспорт на риба и нейната реализация, което я прави по-малко конкурентоспособна спрямо останалите животински видове, които се продават. Необяснимо за нас е това защо се е получило и според нас трябва да се промени. Също при регистрация на животновъдните обекти за регистрация на едно басейново стопанство се заплаща такса на площ, а за регистрация на високо интензивни технологии, където се отглеждат на малка площ много риби като садковите да кажем технологии и системи се заплаща същата такса на площ, което означава, че към капацитет е много по-малко и те са доста по-конкурентоспособни спрямо класическото производство. Тази нормативна база според нас има нужда от промяна. Тя в момента се променя, дано да има по-голямо желание от страна на министерството да се променят тези такс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Към края смятаме, че икономическите показатели в таблица № 110 са оптимистични и трудно ще се достигнат на фона на очертаващата се през годината тенденц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ъщото се отнася и за екологичните показатели на стр. 111, това е документът, който сме получили. Подобри цели бяха представени и в предходния период, но както се вижда желанието не се покри с обективната реалност.</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За това е хубаво да се слагат реалистични цели, които ние да изпълним, защото изхождайки от вече два програмни периода се видя, че трудно ги постигам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което искам да кажа към момента. Ако има още нещо допълнително ще ви кажа, но според нас има нужда от малко повече детайлизиране целите, които си поставяме стратегическите и това най-вече от икономическа гледна точка и може би от екологич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pPr>
      <w:r>
        <w:rPr>
          <w:rFonts w:cs="Verdana" w:ascii="Verdana" w:hAnsi="Verdana"/>
          <w:sz w:val="20"/>
          <w:lang w:val="bg-BG"/>
        </w:rPr>
        <w:t xml:space="preserve">Очевидно има технически проблем с това да не сте получили материалите и както казах в началото за сведение на всички членове, ако и те не са получили материалите, всички документи актуализирани – последните варианти са качени и </w:t>
      </w:r>
      <w:r>
        <w:rPr>
          <w:rFonts w:cs="Verdana" w:ascii="Verdana" w:hAnsi="Verdana"/>
          <w:sz w:val="20"/>
        </w:rPr>
        <w:t>www.eufunds.bg</w:t>
      </w:r>
      <w:r>
        <w:rPr>
          <w:rFonts w:cs="Verdana" w:ascii="Verdana" w:hAnsi="Verdana"/>
          <w:sz w:val="20"/>
          <w:lang w:val="bg-BG"/>
        </w:rPr>
        <w:t>, така че ако има някакъв проблем,</w:t>
      </w:r>
      <w:r>
        <w:rPr>
          <w:rFonts w:cs="Verdana" w:ascii="Verdana" w:hAnsi="Verdana"/>
          <w:sz w:val="20"/>
        </w:rPr>
        <w:t xml:space="preserve"> </w:t>
      </w:r>
      <w:r>
        <w:rPr>
          <w:rFonts w:cs="Verdana" w:ascii="Verdana" w:hAnsi="Verdana"/>
          <w:sz w:val="20"/>
          <w:lang w:val="bg-BG"/>
        </w:rPr>
        <w:t>документите</w:t>
      </w:r>
      <w:r>
        <w:rPr>
          <w:rFonts w:cs="Verdana" w:ascii="Verdana" w:hAnsi="Verdana"/>
          <w:sz w:val="20"/>
        </w:rPr>
        <w:t xml:space="preserve"> могат да бъдат намерени там</w:t>
      </w:r>
      <w:r>
        <w:rPr>
          <w:rFonts w:cs="Verdana" w:ascii="Verdana" w:hAnsi="Verdana"/>
          <w:sz w:val="20"/>
          <w:lang w:val="bg-BG"/>
        </w:rPr>
        <w:t>.</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 тази връзка предлагам да ви дадем още няколко дни възможност да се запознаете с материалите. Виждам, че доктор Господинов също моли за още няколко дни за изпращане на още коментари. Наистина материалът е обемен и имате доста предложения. Една част от тях сме отразили, а други не, така че може би предлагам до пет календарни дни, притиснати сме и със сроковете, така че може би до сряда до края на работния ден, след като видите какво сме отразили и какво не сме, даваме ви един допълнителен срок за други коментар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Ще вземем предвид и изказаното, но ако желаете може да дадем още един малък срок за писмени бележк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 изпълнителите искате ли да вземете думата по така изказаното от господин Паш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Госпожа Узунова или госпожа Делче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АНКА ДЕЛЧЕВА: Здравейте отново, няма да коментирам отново препрочетените, тъй като явно има технически проблем, господин Пашов не е получил нашите коментари и отговори. Не е погледнал и последната версия поради това, че не я е получил и на пла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дполагам, че след като ги погледне ще види какво е взето под внимание и какво н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Искам да допълня нещо, което господин Стоимен Йочев пропусна може би в представянето на плана. Може би ключовите думи към нашата визия и това, което сме направили по плана е именно фокусирано в нашето мото, което така сме предложили да бъде мото на следващия период – приемственост и иновативност. Мисля, че в тези две думи се състои нашата визия, под нашата имам предвид като поглед икономически, екологичен и производствен и аквакултурен, към целия сектор като сектор, а не като аквакултурата като наука и като абстрактно понятие, а именно към сектора с неговите специфики в Българ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Значителна част от възраженията и проблемите, които има господин Пашов с така представения план е, че вероятно той базира своите наблюдения все пак на една извадка, която не може да се каже, че е представителна за целия сектор. Плюс това не е и вероятно негово занимание да чете прогнозите за глобалните климатични проблеми и промени, които наблюдаваме и какво се случва по целия свят и какво в частност на Балканския полуостров.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сме се постарали да представим в този план най-новите виждания на науката, да ги претворим в нещо, което касае именно българските специфики и как виждаме ние възможностите, а какво от това ще се сътвори в бъдеще зависи не от авторите на плана единствено разбира се, а зависи от целия сектор и от всички институции, които са ангажирани, от самите производители, от това дали ще можем да погледнем в бъдещето и да приемем тези предизвикателства и те да не ни изненадват, а просто в крак с времето така да се каже да вървим.</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Други изказвания,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ИМЕН ЙОЧЕВ: В писмените материали на становището наистина го има мотото „Приемственост и иновативност“ и представяйки плана част от изказването го съкратих и съм го пропуснал, за което съжалявам, защото това е важно мо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наче по отношение на изказването на господин Пашов, съжалявам за техническия проблем, защото той ако беше получил справката и новия вариант допълнен на плана, защото още докато се изказваше аз вървях заедно с неговото изказване по плана, който е пред мен, а страниците се разминават, което е очевидно че има разлик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о отношение на справката, за да бъдем справедливи защото в началото на изказването каза, че 90 % не са приети, напротив неговите около 23 изказвания, 15 – 16 са приети на пръв поглед погледнат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Няма да се спирам в подробности. След като ги получим ще има отново такава таблица и ще може да види мотивите и на Управляващия орга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 и за това даваме този допълнителен срок от още няколко д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Госпожа Маринова, иска думата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ЯНА МАРИНОВА: Здраве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ърво, искам да се извиня, тъй като имам проблем с камерата е съм в невъзможност да я включа. От дирекция „Икономическа и финансова политика“ на Министерството на финанс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скам да благодаря и за предоставената възможност да коментираме представената стратегия. Бих си позволила един коментар и един въпрос. Може би е повече към възложителят – Министерството на земеделието и коментарът е фокусиран върху стратегическата част. Бих искала да изкажа задоволство от наличието освен на изброените стратегии, мерки и дейности групирани в три групи показатели със съответни междинни и целеви стойности. Да, винаги целевите стойности са дискусионни, дали са реалистични, дали трябва да бъдат амбициозни, но самото им наличие позволява впоследствие да оценим в каква степен сме ги изпълнили и от съответните анализи какво ни е възпрепятствало да изпълним от целит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което според нас липсва и би следвало във всеки един стратегически документ да се съдържа това е оценка на необходимия финансов ресурс. Тя е разбира се индикативна. Тази оценка е необходима за да видим какво ще ни бъде необходимо за да постигнем така заложените целеви стойности на показател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добна оценка би била изключително полезна и при програмирането на Програмата за морско дело и рибарство, както и при вземане на решения за национални схеми или програми. Това според нас е принципен въпрос. Въпросът ми е най-вече към Министерството на земеделието планира ли в крайния вариант на този документ да се съдържа такъв компонент – оценка на необходим финансов ресурс за реализиране на набелязаните интервенции и дейности. Бих си позволила да посоча, че вече има такава практика. Два стратегически документа, които са в портфейла на Министерството на земеделието, един сравнително нов това е Стратегията за цифровизация на земеделието и Общата стратегия за управление на хидромелиорациите съдържат такава оценка на финансовия ресурс и винаги подобна оценка е добра отправна точка при формулиране на политики и политики на оперативни програм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най-общо коментарът ни, благодаря предварително за Вашия отговор.</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Благодаря, госпожо Марино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Ще си позволя да отговоря съвсем накратко. Целта на настоящия анализ и план е да начертае бъдещите действия и общата стратегия на държавата по отношение на развитие на сектора на аквакултур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добно бюджетно разпределение и разпределение на финансови ресурси, които касаят програмата ще се извърши в самата оперативна програма. Ние по тази тема ще имаме и съответната Тематична работна група, но да кажем, че този документ по-скоро дава една стратегическа рамка, доколкото конкретика по отношение на разпределение на ресурсите вече детайлно се представя във всеки един приоритет и дейност заложени вече в рамката на оперативната програм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дявам се това да изчерпи донякъде въпроса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ЯНА МАРИНОВА: Ако е възможно само един кратък коментар. Разбирам, че при програмирането на самата програма ще се тръгне от този ресурс, с който разполагаме, но въпросът ми е свързан с необходимия ресурс. Той може да е по-голям от това, с което разполагаме по Европейския фонд, защото може да се включат дейности например, които не се покриват от Европейския фонд.</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 знам дали успях да обясня разликата между концепцията наличен ресурс и необходим ресурс за да постигнем така заложените целеви стойности на индикаторите. Това просто не знам дали успяхте да разберете от обяснения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Разбрах по същество в края на краищата Европейският фонд за морско дело, рибарство и аквакултури със заложените в него възможности не изчерпва всичко, което може да бъде предприето по отношение на подобряване на състоянието на сектора. Но пак казвам, тук в този анализ не сме предвидили и не е заложено да се пра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Разчет на допълнителните ресурси, които ще са необходими или това, което ще бъде привлечено по отношение на допълнителни инвестиции, но по същество разбрах въпроса ви. Това е стратегически документ, който обхваща целият сектор, но не се изчерпва единствено с Европейския фонд за морско дело и рибарств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ко имате други коментар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Понеже може би мисля да отговоря или не е в резултат на моето изказване се получиха някои изказвания, които не коментираха становището на асоциацията, а базирането на моето мнение за това становище. Още веднъж искам да ви кажа, че Тачо Пашов представлява Националната асоциация на рибопроизводителите, и дали днес е Тачо Пашов или утре е Иван Иванов това няма никакво значение. Мнението на тази асоциация понеже тя е регистрирана съгласно всички закони на държавата тя е регистрирана в регистъра за прозрачност на Европейския съюз, а за да контактуваме с тях трябва да сме регистрирани в този регистър. Ние сме изпълнили всички условия на това, което са изискали държавните органи от нас, за да можем да си даваме становището и мнението. Иначе ние винаги можем да се събираме на масата и да си говорим помежду си каквото искаме, но това е било изискване на държав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ака, че подчертавам ние сме сдружение и онзи ден си гледахме документите, имали сме 75 души подали документи за членство и от тези 75 души в момента 15 души са активни членове на асоциацията и още около 15 симпатизанти, които не заплащат членски внос, но комуникират с асоциация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означава, че 45 души в тези вече десет години и нагоре, които са работили в рибовъдството вече не произвеждат риба по някаква причина и вярвайте ми, за да ви кажа тези неща аз съм говорил с тях, а в телефона си имам над 150 телефона на рибопроизводители, с които контактувам най-малко веднъж в месеца и обсъждаме проблемите на рибопроизводството и не само на производството, а проблемите и на търговия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Лично аз се занимавам от 2000 година с рибопроизводство. Търгувам с едни от най-големите вериги в държавата и част от тях фалираха, но ние продължаваме да съществуваме. Няма да ги изброявам кои с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о отношение на екологията понеже храненето на рибата зависи изключително много и ние си планираме и производство за две, три години напред, много внимателно следя прогнозните модели по отношение на водата за няколко години напред и аз понеже от 2000 година се занимавам още тогава започнах да слушам господин Ал Гор – вицепрезидента на Щатите, който ни убеждаваше, че до десет години ледниците се стопяват и морското равнище щеше да се вдигне с метър – два. Двадесет години изминаха от тогава, морското равнище не сме забелязали да се е променило, следим както и изказванията за засушаване и топли периоди, така и на други учени, които говорят за предстоящ ледников период и обилни валежи. Доколкото аз лично мога се запознавам, няма да ви цитирам учените и литературата, ако искате ще ви изпратя, но този процес го следим много внимателно, защото е от изключително важна предпоставка за инвестициите, които упражняваме в аквапроизводството, а те не са малко пари. Никой от нас не иска да си хвърля парите на вятъра. И тези, които мислим в какво инвестираме, а не тези, които инвестират в неподходящи условия за отглеждане на риби. Толкова и накратко само искам да ви отговор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И пак да знаете, че ние представляваме хората, които искат да си кажат мнението и то съгласно условията, които са определили държавните орга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Благодаря Ви господин Паш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 вас ви е ясен механизмът при създаване на оперативна програма по отношение на това да вземем предвид какви са особеностите свързани с изменението на климата и всички тези глобални явления, за които говорим, в края на краищата ние съобразяваме текстовете на оперативната програма с всички налични стратегически европейски документи „Зелена сделка”, Концепцията за син растеж, био- диверсификация и разбира се Стратегията от фермата до трапез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целият този глобален тренд той няма как да бъде пропуснат, защото в края на краищата винаги се иска от представителите на Европейската комисия гарантирана синергия между разходваните средства посредством оперативните програми и тези глобални стратегически документи, които са ключови за Европейския съюз.</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 други изказва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ма ли други коментари и предложен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господин Паш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Тъй като споменахте и предполагам, че проблемът е технически ако са го получили членовете на групата, а ние сме поканени може би не е изпратена да нас последната версия на Националния стратегически план, докато говорихме се опитах малко да потърся в Интернет и да го намеря, но изпитвам затруднения.</w:t>
      </w:r>
    </w:p>
    <w:p>
      <w:pPr>
        <w:pStyle w:val="Normal"/>
        <w:spacing w:lineRule="auto" w:line="360"/>
        <w:ind w:firstLine="1134"/>
        <w:jc w:val="both"/>
        <w:rPr/>
      </w:pPr>
      <w:r>
        <w:rPr>
          <w:rFonts w:cs="Verdana" w:ascii="Verdana" w:hAnsi="Verdana"/>
          <w:sz w:val="20"/>
          <w:lang w:val="bg-BG"/>
        </w:rPr>
        <w:t xml:space="preserve">Моята молба е, ако може да ми изпратите линк на имейлите към документа последната версия, тъй като в последния имейл, който сме изпратили линка вече е неактивен за сваляне на документите, а да ни изпратите линк към </w:t>
      </w:r>
      <w:r>
        <w:rPr>
          <w:rFonts w:cs="Verdana" w:ascii="Verdana" w:hAnsi="Verdana"/>
          <w:sz w:val="20"/>
        </w:rPr>
        <w:t>Eufunds</w:t>
      </w:r>
      <w:r>
        <w:rPr>
          <w:rFonts w:cs="Verdana" w:ascii="Verdana" w:hAnsi="Verdana"/>
          <w:sz w:val="20"/>
          <w:lang w:val="bg-BG"/>
        </w:rPr>
        <w:t xml:space="preserve"> страницата за тези документи, за да можем да ги свалим и да ги прегледам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Незабавно след приключване на заседанието ние ще ви изпратим ревизирания документ, както и таблиците с отразените становища, които включват всички постъпили становища. Така, че няма да отнеме време да получите целият пакет, както и линковете в публикуваните докумен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Искам да уточня, тъй като ни беше даден пет дневен срок да дадем становище по това, което е публикувано идеята е да ги получим възможно по-рано, за да можем да ги прегледаме и да имаме възможност да дадем становищ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Именно в този смисъл го казах.</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ИМЕН ЙОЧЕВ: Ако някой от останалите членове на работната група също не е получил, да ни каже, за да можем едновременно и на тях да го изпратим,  или може би още един път да го изпратим на цялата работна група, за да е сигурно, че няма да се пропус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Отново ще изпратим материалите за всеки случай, за да се получи добър резултат накра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 ли други изказва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ИМЕН ЙОЧЕВ: Искам да допълня, за да могат хората да работят наистина по последния вариант, защото при работата по секторния анализ се видяхме в приключения хората, коректно са си показали коя страница коментират, тъй като всички бяха работили по други варианти. Страниците се разминаваха и наистина беше приключение да отразим текстове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обр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 ли други заключителни изказвания, тъй като вървим към финала на днешното заседание? Не виждам.</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аваме допълнителни пет дни календарни, което е до края на работния ден в сряда, за допълнителни бележки и коментари. Както е по Вътрешните правила в срок от 10 работни дни ще ви изпратим и изготвения протокол от днешното заседан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 за ползотворната среща и за конструктивните предложения. Наистина разчитаме на добрата комуникация с всички заинтересовани страни, както официалните членове на Тематичната работна група, така и всички представители на бранш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 за активното участие и успешен ден Ви пожелавам!</w:t>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left="414" w:firstLine="720"/>
        <w:jc w:val="both"/>
        <w:rPr/>
      </w:pPr>
      <w:r>
        <w:rPr>
          <w:rFonts w:cs="Verdana" w:ascii="Verdana" w:hAnsi="Verdana"/>
          <w:sz w:val="20"/>
          <w:lang w:val="bg-BG"/>
        </w:rPr>
        <w:t>Заседанието на Тематичната работна група завърши в 13.30 часа.</w:t>
      </w:r>
    </w:p>
    <w:p>
      <w:pPr>
        <w:pStyle w:val="Normal"/>
        <w:rPr>
          <w:rFonts w:ascii="Verdana" w:hAnsi="Verdana" w:cs="Verdana"/>
          <w:sz w:val="20"/>
          <w:lang w:val="bg-BG"/>
        </w:rPr>
      </w:pPr>
      <w:r>
        <w:rPr>
          <w:rFonts w:cs="Verdana" w:ascii="Verdana" w:hAnsi="Verdana"/>
          <w:sz w:val="20"/>
          <w:lang w:val="bg-BG"/>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20"/>
          <w:tab w:val="left" w:pos="2685" w:leader="none"/>
        </w:tabs>
        <w:rPr>
          <w:rFonts w:ascii="Verdana" w:hAnsi="Verdana" w:cs="Verdana"/>
          <w:sz w:val="20"/>
        </w:rPr>
      </w:pPr>
      <w:r>
        <w:rPr>
          <w:rFonts w:cs="Verdana" w:ascii="Verdana" w:hAnsi="Verdana"/>
          <w:sz w:val="20"/>
        </w:rPr>
        <w:tab/>
      </w:r>
    </w:p>
    <w:sectPr>
      <w:headerReference w:type="default" r:id="rId6"/>
      <w:headerReference w:type="first" r:id="rId7"/>
      <w:footerReference w:type="default" r:id="rId8"/>
      <w:footerReference w:type="first" r:id="rId9"/>
      <w:type w:val="nextPage"/>
      <w:pgSz w:w="11906" w:h="16838"/>
      <w:pgMar w:left="1701" w:right="110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HebarU">
    <w:altName w:val="Courier New"/>
    <w:charset w:val="00"/>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lang w:val="bg-BG"/>
      </w:rPr>
      <w:t xml:space="preserve">Стенографски протокол от второто заседание на Тематичната работна група за разработване на Програмата за морско дело, рибарство и аквакултури </w:t>
    </w:r>
    <w:r>
      <w:rPr>
        <w:rFonts w:cs="Times New Roman" w:ascii="Times New Roman" w:hAnsi="Times New Roman"/>
        <w:sz w:val="16"/>
        <w:szCs w:val="16"/>
      </w:rPr>
      <w:t>(</w:t>
    </w:r>
    <w:r>
      <w:rPr>
        <w:rFonts w:cs="Times New Roman" w:ascii="Times New Roman" w:hAnsi="Times New Roman"/>
        <w:sz w:val="16"/>
        <w:szCs w:val="16"/>
        <w:lang w:val="bg-BG"/>
      </w:rPr>
      <w:t>ПМДРА</w:t>
    </w:r>
    <w:r>
      <w:rPr>
        <w:rFonts w:cs="Times New Roman" w:ascii="Times New Roman" w:hAnsi="Times New Roman"/>
        <w:sz w:val="16"/>
        <w:szCs w:val="16"/>
      </w:rPr>
      <w:t xml:space="preserve">) </w:t>
    </w:r>
    <w:r>
      <w:rPr>
        <w:rFonts w:cs="Times New Roman" w:ascii="Times New Roman" w:hAnsi="Times New Roman"/>
        <w:sz w:val="16"/>
        <w:szCs w:val="16"/>
        <w:lang w:val="bg-BG"/>
      </w:rPr>
      <w:t>2021-2027 г., проведено на 9 октомври 2020 г.</w:t>
    </w:r>
  </w:p>
  <w:p>
    <w:pPr>
      <w:pStyle w:val="Footer"/>
      <w:rPr>
        <w:rFonts w:ascii="Times New Roman" w:hAnsi="Times New Roman" w:cs="Times New Roman"/>
        <w:sz w:val="16"/>
        <w:szCs w:val="16"/>
        <w:lang w:val="bg-BG"/>
      </w:rPr>
    </w:pPr>
    <w:r>
      <w:rPr>
        <w:rFonts w:cs="Times New Roman" w:ascii="Times New Roman" w:hAnsi="Times New Roman"/>
        <w:sz w:val="16"/>
        <w:szCs w:val="16"/>
        <w:lang w:val="bg-BG"/>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cs="Times New Roman"/>
        <w:sz w:val="16"/>
        <w:szCs w:val="16"/>
        <w:lang w:val="bg-BG"/>
      </w:rPr>
    </w:pPr>
    <w:r>
      <w:rPr>
        <w:rFonts w:cs="Times New Roman" w:ascii="Times New Roman" w:hAnsi="Times New Roman"/>
        <w:sz w:val="16"/>
        <w:szCs w:val="16"/>
        <w:lang w:val="bg-BG"/>
      </w:rPr>
      <w:t xml:space="preserve">Стенографски протокол от Второ заседание на Тематична работна група, ПМДРА – 2021-2027 г., проведено на  9 октомври 2020 г. </w:t>
    </w:r>
  </w:p>
  <w:p>
    <w:pPr>
      <w:pStyle w:val="Footer"/>
      <w:jc w:val="both"/>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7</w:t>
    </w:r>
    <w:r>
      <w:rPr>
        <w:rStyle w:val="PageNumbe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aps/>
        <w:sz w:val="32"/>
        <w:lang w:val="bg-BG"/>
      </w:rPr>
    </w:pPr>
    <w:r>
      <w:rPr>
        <w:rFonts w:cs="Times New Roman" w:ascii="Times New Roman" w:hAnsi="Times New Roman"/>
        <w:caps/>
        <w:sz w:val="3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4"/>
      <w:szCs w:val="20"/>
      <w:lang w:val="en-US" w:bidi="ar-SA" w:eastAsia="zh-CN"/>
    </w:rPr>
  </w:style>
  <w:style w:type="paragraph" w:styleId="Heading1">
    <w:name w:val="Heading 1"/>
    <w:basedOn w:val="Normal"/>
    <w:next w:val="Normal"/>
    <w:qFormat/>
    <w:pPr>
      <w:keepNext w:val="true"/>
      <w:numPr>
        <w:ilvl w:val="0"/>
        <w:numId w:val="1"/>
      </w:numPr>
      <w:ind w:right="3685" w:hanging="0"/>
      <w:jc w:val="both"/>
      <w:outlineLvl w:val="0"/>
    </w:pPr>
    <w:rPr>
      <w:rFonts w:ascii="HebarU;Courier New" w:hAnsi="HebarU;Courier New" w:cs="HebarU;Courier New"/>
      <w:b/>
      <w:sz w:val="22"/>
      <w:lang w:val="bg-BG"/>
    </w:rPr>
  </w:style>
  <w:style w:type="paragraph" w:styleId="Heading2">
    <w:name w:val="Heading 2"/>
    <w:basedOn w:val="Normal"/>
    <w:next w:val="Normal"/>
    <w:qFormat/>
    <w:pPr>
      <w:keepNext w:val="true"/>
      <w:numPr>
        <w:ilvl w:val="1"/>
        <w:numId w:val="1"/>
      </w:numPr>
      <w:spacing w:lineRule="auto" w:line="360"/>
      <w:jc w:val="both"/>
      <w:outlineLvl w:val="1"/>
    </w:pPr>
    <w:rPr>
      <w:rFonts w:ascii="HebarU;Courier New" w:hAnsi="HebarU;Courier New" w:cs="HebarU;Courier New"/>
      <w:b/>
      <w:sz w:val="22"/>
      <w:lang w:val="bg-BG"/>
    </w:rPr>
  </w:style>
  <w:style w:type="paragraph" w:styleId="Heading3">
    <w:name w:val="Heading 3"/>
    <w:basedOn w:val="Normal"/>
    <w:next w:val="Normal"/>
    <w:qFormat/>
    <w:pPr>
      <w:keepNext w:val="true"/>
      <w:numPr>
        <w:ilvl w:val="2"/>
        <w:numId w:val="1"/>
      </w:numPr>
      <w:outlineLvl w:val="2"/>
    </w:pPr>
    <w:rPr>
      <w:rFonts w:ascii="HebarU;Courier New" w:hAnsi="HebarU;Courier New" w:cs="HebarU;Courier New"/>
      <w:b/>
      <w:sz w:val="22"/>
      <w:u w:val="single"/>
    </w:rPr>
  </w:style>
  <w:style w:type="paragraph" w:styleId="Heading4">
    <w:name w:val="Heading 4"/>
    <w:basedOn w:val="Normal"/>
    <w:next w:val="Normal"/>
    <w:qFormat/>
    <w:pPr>
      <w:keepNext w:val="true"/>
      <w:numPr>
        <w:ilvl w:val="3"/>
        <w:numId w:val="1"/>
      </w:numPr>
      <w:spacing w:lineRule="auto" w:line="360"/>
      <w:ind w:left="2880" w:firstLine="720"/>
      <w:jc w:val="both"/>
      <w:outlineLvl w:val="3"/>
    </w:pPr>
    <w:rPr>
      <w:rFonts w:ascii="HebarU;Courier New" w:hAnsi="HebarU;Courier New" w:cs="HebarU;Courier New"/>
      <w:b/>
      <w:bCs/>
      <w:sz w:val="28"/>
      <w:lang w:val="bg-BG"/>
    </w:rPr>
  </w:style>
  <w:style w:type="paragraph" w:styleId="Heading5">
    <w:name w:val="Heading 5"/>
    <w:basedOn w:val="Normal"/>
    <w:next w:val="Normal"/>
    <w:qFormat/>
    <w:pPr>
      <w:keepNext w:val="true"/>
      <w:numPr>
        <w:ilvl w:val="4"/>
        <w:numId w:val="1"/>
      </w:numPr>
      <w:spacing w:lineRule="auto" w:line="360"/>
      <w:ind w:firstLine="1134"/>
      <w:jc w:val="both"/>
      <w:outlineLvl w:val="4"/>
    </w:pPr>
    <w:rPr>
      <w:rFonts w:ascii="HebarU;Courier New" w:hAnsi="HebarU;Courier New" w:cs="HebarU;Courier New"/>
      <w:b/>
      <w:bCs/>
      <w:sz w:val="40"/>
      <w:lang w:val="bg-BG"/>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Hebar;Courier New" w:hAnsi="Hebar;Courier New" w:cs="Hebar;Courier New"/>
    </w:rPr>
  </w:style>
  <w:style w:type="character" w:styleId="CommentSubjectChar">
    <w:name w:val="Comment Subject Char"/>
    <w:qFormat/>
    <w:rPr>
      <w:rFonts w:ascii="Hebar;Courier New" w:hAnsi="Hebar;Courier New" w:cs="Hebar;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8" w:hanging="0"/>
      <w:jc w:val="both"/>
    </w:pPr>
    <w:rPr>
      <w:rFonts w:ascii="HebarU;Courier New" w:hAnsi="HebarU;Courier New" w:cs="HebarU;Courier New"/>
      <w:b/>
      <w:sz w:val="22"/>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20"/>
      <w:jc w:val="center"/>
    </w:pPr>
    <w:rPr>
      <w:rFonts w:ascii="Times New Roman" w:hAnsi="Times New Roman" w:cs="Times New Roman"/>
      <w:b/>
      <w:caps/>
      <w:sz w:val="22"/>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4535" w:hanging="0"/>
      <w:jc w:val="both"/>
    </w:pPr>
    <w:rPr>
      <w:rFonts w:ascii="HebarU;Courier New" w:hAnsi="HebarU;Courier New" w:cs="HebarU;Courier New"/>
      <w:b/>
      <w:sz w:val="22"/>
      <w:lang w:val="bg-BG"/>
    </w:rPr>
  </w:style>
  <w:style w:type="paragraph" w:styleId="BodyText3">
    <w:name w:val="Body Text 3"/>
    <w:basedOn w:val="Normal"/>
    <w:qFormat/>
    <w:pPr>
      <w:ind w:right="4252" w:hanging="0"/>
      <w:jc w:val="both"/>
    </w:pPr>
    <w:rPr>
      <w:rFonts w:ascii="HebarU;Courier New" w:hAnsi="HebarU;Courier New" w:cs="HebarU;Courier New"/>
      <w:b/>
      <w:sz w:val="22"/>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8:51:00Z</dcterms:created>
  <dc:creator>LEGAL DEPARTMENT</dc:creator>
  <dc:description/>
  <cp:keywords/>
  <dc:language>en-US</dc:language>
  <cp:lastModifiedBy>Krasimira Dankova</cp:lastModifiedBy>
  <cp:lastPrinted>2009-10-28T16:47:00Z</cp:lastPrinted>
  <dcterms:modified xsi:type="dcterms:W3CDTF">2020-10-27T10:58:00Z</dcterms:modified>
  <cp:revision>8</cp:revision>
  <dc:subject/>
  <dc:title>Стенографски запис.</dc:title>
</cp:coreProperties>
</file>