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b/>
          <w:b/>
          <w:sz w:val="20"/>
          <w:lang w:val="bg-BG" w:eastAsia="en-US"/>
        </w:rPr>
      </w:pPr>
      <w:r>
        <w:rPr>
          <w:rFonts w:cs="Verdana" w:ascii="Verdana" w:hAnsi="Verdana"/>
          <w:b/>
          <w:sz w:val="20"/>
          <w:lang w:val="bg-BG" w:eastAsia="en-US"/>
        </w:rPr>
        <mc:AlternateContent>
          <mc:Choice Requires="wpg">
            <w:drawing>
              <wp:anchor behindDoc="0" distT="0" distB="0" distL="114935" distR="114935" simplePos="0" locked="0" layoutInCell="0" allowOverlap="1" relativeHeight="2">
                <wp:simplePos x="0" y="0"/>
                <wp:positionH relativeFrom="column">
                  <wp:posOffset>-536575</wp:posOffset>
                </wp:positionH>
                <wp:positionV relativeFrom="paragraph">
                  <wp:posOffset>125095</wp:posOffset>
                </wp:positionV>
                <wp:extent cx="6734810" cy="1572260"/>
                <wp:effectExtent l="0" t="0" r="0" b="0"/>
                <wp:wrapNone/>
                <wp:docPr id="1" name="Group 8"/>
                <a:graphic xmlns:a="http://schemas.openxmlformats.org/drawingml/2006/main">
                  <a:graphicData uri="http://schemas.microsoft.com/office/word/2010/wordprocessingGroup">
                    <wpg:wgp>
                      <wpg:cNvGrpSpPr/>
                      <wpg:grpSpPr>
                        <a:xfrm>
                          <a:off x="0" y="0"/>
                          <a:ext cx="6734880" cy="1572120"/>
                          <a:chOff x="0" y="0"/>
                          <a:chExt cx="6734880" cy="1572120"/>
                        </a:xfrm>
                      </wpg:grpSpPr>
                      <wps:wsp>
                        <wps:cNvSpPr txBox="1"/>
                        <wps:spPr>
                          <a:xfrm>
                            <a:off x="0" y="104040"/>
                            <a:ext cx="2276640" cy="13431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30"/>
                                <w:ind w:left="-851" w:hanging="0"/>
                                <w:jc w:val="center"/>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en-US" w:eastAsia="en-US"/>
                                </w:rPr>
                                <w:br/>
                              </w:r>
                            </w:p>
                            <w:p>
                              <w:pPr>
                                <w:overflowPunct w:val="false"/>
                                <w:bidi w:val="0"/>
                                <w:ind w:left="-284" w:hanging="0"/>
                                <w:jc w:val="center"/>
                                <w:rPr/>
                              </w:pPr>
                              <w:r>
                                <w:rPr>
                                  <w:sz w:val="18"/>
                                  <w:b/>
                                  <w:kern w:val="2"/>
                                  <w:szCs w:val="18"/>
                                  <w:bCs/>
                                  <w:rFonts w:ascii="Candara" w:hAnsi="Candara" w:eastAsia="Times New Roman" w:cs="Candara"/>
                                  <w:color w:val="auto"/>
                                  <w:lang w:val="en-US" w:bidi="ar-SA"/>
                                </w:rPr>
                                <w:t xml:space="preserve">   </w:t>
                              </w:r>
                            </w:p>
                            <w:p>
                              <w:pPr>
                                <w:overflowPunct w:val="false"/>
                                <w:bidi w:val="0"/>
                                <w:ind w:left="-284" w:hanging="0"/>
                                <w:jc w:val="center"/>
                                <w:rPr/>
                              </w:pPr>
                              <w:r>
                                <w:rPr>
                                  <w:kern w:val="2"/>
                                  <w:szCs w:val="24"/>
                                  <w:rFonts w:ascii="Liberation Serif" w:hAnsi="Liberation Serif" w:eastAsia="Noto Sans" w:cs="Noto Sans Devanagari"/>
                                  <w:lang w:bidi="hi-IN"/>
                                </w:rPr>
                              </w:r>
                            </w:p>
                            <w:p>
                              <w:pPr>
                                <w:overflowPunct w:val="false"/>
                                <w:bidi w:val="0"/>
                                <w:ind w:left="-284" w:hanging="0"/>
                                <w:jc w:val="center"/>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057400" y="0"/>
                            <a:ext cx="4677480" cy="157212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476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b">
                              <a:noAutofit/>
                            </wps:bodyPr>
                          </wps:wsp>
                        </wpg:grpSp>
                      </wpg:grpSp>
                    </wpg:wgp>
                  </a:graphicData>
                </a:graphic>
              </wp:anchor>
            </w:drawing>
          </mc:Choice>
          <mc:Fallback>
            <w:pict>
              <v:group id="shape_0" alt="Group 8" style="position:absolute;margin-left:-42.25pt;margin-top:9.85pt;width:530.35pt;height:123.75pt" coordorigin="-845,197" coordsize="10607,2475">
                <v:shapetype id="_x0000_t202" coordsize="21600,21600" o:spt="202" path="m,l,21600l21600,21600l21600,xe">
                  <v:stroke joinstyle="miter"/>
                  <v:path gradientshapeok="t" o:connecttype="rect"/>
                </v:shapetype>
                <v:shape id="shape_0" fillcolor="white" stroked="f" o:allowincell="f" style="position:absolute;left:-845;top:361;width:3584;height:2114;mso-wrap-style:square;v-text-anchor:top" type="_x0000_t202">
                  <v:textbox>
                    <w:txbxContent>
                      <w:p>
                        <w:pPr>
                          <w:tabs>
                            <w:tab w:val="center" w:pos="4320" w:leader="none"/>
                            <w:tab w:val="right" w:pos="8640" w:leader="none"/>
                          </w:tabs>
                          <w:overflowPunct w:val="false"/>
                          <w:bidi w:val="0"/>
                          <w:spacing w:before="0" w:after="30"/>
                          <w:ind w:left="-851" w:hanging="0"/>
                          <w:jc w:val="center"/>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en-US" w:eastAsia="en-US"/>
                          </w:rPr>
                          <w:br/>
                        </w:r>
                      </w:p>
                      <w:p>
                        <w:pPr>
                          <w:overflowPunct w:val="false"/>
                          <w:bidi w:val="0"/>
                          <w:ind w:left="-284" w:hanging="0"/>
                          <w:jc w:val="center"/>
                          <w:rPr/>
                        </w:pPr>
                        <w:r>
                          <w:rPr>
                            <w:sz w:val="18"/>
                            <w:b/>
                            <w:kern w:val="2"/>
                            <w:szCs w:val="18"/>
                            <w:bCs/>
                            <w:rFonts w:ascii="Candara" w:hAnsi="Candara" w:eastAsia="Times New Roman" w:cs="Candara"/>
                            <w:color w:val="auto"/>
                            <w:lang w:val="en-US" w:bidi="ar-SA"/>
                          </w:rPr>
                          <w:t xml:space="preserve">   </w:t>
                        </w:r>
                      </w:p>
                      <w:p>
                        <w:pPr>
                          <w:overflowPunct w:val="false"/>
                          <w:bidi w:val="0"/>
                          <w:ind w:left="-284" w:hanging="0"/>
                          <w:jc w:val="center"/>
                          <w:rPr/>
                        </w:pPr>
                        <w:r>
                          <w:rPr>
                            <w:kern w:val="2"/>
                            <w:szCs w:val="24"/>
                            <w:rFonts w:ascii="Liberation Serif" w:hAnsi="Liberation Serif" w:eastAsia="Noto Sans" w:cs="Noto Sans Devanagari"/>
                            <w:lang w:bidi="hi-IN"/>
                          </w:rPr>
                        </w:r>
                      </w:p>
                      <w:p>
                        <w:pPr>
                          <w:overflowPunct w:val="false"/>
                          <w:bidi w:val="0"/>
                          <w:ind w:left="-284" w:hanging="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3" style="position:absolute;left:2395;top:197;width:7367;height: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67;top:197;width:2594;height:2339;mso-wrap-style:none;v-text-anchor:middle" type="_x0000_t75">
                    <v:imagedata r:id="rId4" o:detectmouseclick="t"/>
                    <v:stroke color="#3465a4" joinstyle="round" endcap="flat"/>
                    <w10:wrap type="none"/>
                  </v:shape>
                  <v:group id="shape_0" alt="Group 1" style="position:absolute;left:2395;top:362;width:4455;height:2311">
                    <v:shape id="shape_0" ID="Picture 8" stroked="f" o:allowincell="f" style="position:absolute;left:3341;top:362;width:2639;height:1424;mso-wrap-style:none;v-text-anchor:middle" type="_x0000_t75">
                      <v:imagedata r:id="rId5" o:detectmouseclick="t"/>
                      <v:stroke color="#3465a4" joinstyle="round" endcap="flat"/>
                      <w10:wrap type="none"/>
                    </v:shape>
                    <v:shape id="shape_0" stroked="f" o:allowincell="f" style="position:absolute;left:2395;top:1846;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spacing w:lineRule="auto" w:line="360"/>
        <w:jc w:val="right"/>
        <w:rPr>
          <w:rFonts w:ascii="Verdana" w:hAnsi="Verdana" w:cs="Verdana"/>
          <w:b/>
          <w:b/>
          <w:sz w:val="20"/>
          <w:u w:val="single"/>
          <w:lang w:val="bg-BG"/>
        </w:rPr>
      </w:pPr>
      <w:r>
        <w:rPr>
          <w:rFonts w:cs="Verdana" w:ascii="Verdana" w:hAnsi="Verdana"/>
          <w:b/>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eastAsia="en-US"/>
        </w:rPr>
      </w:pPr>
      <w:r>
        <w:rPr>
          <w:rFonts w:cs="Verdana" w:ascii="Verdana" w:hAnsi="Verdana"/>
          <w:sz w:val="20"/>
          <w:u w:val="single"/>
          <w:lang w:val="bg-BG" w:eastAsia="en-US"/>
        </w:rPr>
      </w:r>
      <w:r>
        <mc:AlternateContent>
          <mc:Choice Requires="wps">
            <w:drawing>
              <wp:anchor behindDoc="0" distT="0" distB="0" distL="114935" distR="114935" simplePos="0" locked="0" layoutInCell="0" allowOverlap="1" relativeHeight="3">
                <wp:simplePos x="0" y="0"/>
                <wp:positionH relativeFrom="column">
                  <wp:posOffset>-439420</wp:posOffset>
                </wp:positionH>
                <wp:positionV relativeFrom="paragraph">
                  <wp:posOffset>303530</wp:posOffset>
                </wp:positionV>
                <wp:extent cx="1960245" cy="742950"/>
                <wp:effectExtent l="0" t="0" r="0" b="0"/>
                <wp:wrapNone/>
                <wp:docPr id="2" name="Frame1"/>
                <a:graphic xmlns:a="http://schemas.openxmlformats.org/drawingml/2006/main">
                  <a:graphicData uri="http://schemas.microsoft.com/office/word/2010/wordprocessingShape">
                    <wps:wsp>
                      <wps:cNvSpPr txBox="1"/>
                      <wps:spPr>
                        <a:xfrm>
                          <a:off x="0" y="0"/>
                          <a:ext cx="1960245" cy="74295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rPr>
                              <w:t xml:space="preserve">      </w:t>
                            </w:r>
                            <w:r>
                              <w:rPr>
                                <w:rFonts w:cs="Candara" w:ascii="Candara" w:hAnsi="Candara"/>
                                <w:b/>
                                <w:bCs/>
                                <w:kern w:val="2"/>
                                <w:sz w:val="18"/>
                                <w:szCs w:val="18"/>
                                <w:lang w:val="ru-RU"/>
                              </w:rPr>
                              <w:t>ЕВРОПЕЙСКИ СЪЮЗ</w:t>
                            </w:r>
                          </w:p>
                          <w:p>
                            <w:pPr>
                              <w:pStyle w:val="NormalWeb"/>
                              <w:ind w:firstLine="284"/>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rPr>
                              <w:t xml:space="preserve">                                   </w:t>
                            </w:r>
                          </w:p>
                          <w:p>
                            <w:pPr>
                              <w:pStyle w:val="NormalWeb"/>
                              <w:textAlignment w:val="baseline"/>
                              <w:rPr/>
                            </w:pPr>
                            <w:r>
                              <w:rPr>
                                <w:rFonts w:eastAsia="Candara" w:cs="Candara" w:ascii="Candara" w:hAnsi="Candara"/>
                                <w:kern w:val="2"/>
                                <w:sz w:val="18"/>
                                <w:szCs w:val="18"/>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58.5pt;mso-wrap-distance-left:9.05pt;mso-wrap-distance-right:9.05pt;mso-wrap-distance-top:0pt;mso-wrap-distance-bottom:0pt;margin-top:23.9pt;mso-position-vertical-relative:text;margin-left:-34.6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rPr>
                        <w:t xml:space="preserve">      </w:t>
                      </w:r>
                      <w:r>
                        <w:rPr>
                          <w:rFonts w:cs="Candara" w:ascii="Candara" w:hAnsi="Candara"/>
                          <w:b/>
                          <w:bCs/>
                          <w:kern w:val="2"/>
                          <w:sz w:val="18"/>
                          <w:szCs w:val="18"/>
                          <w:lang w:val="ru-RU"/>
                        </w:rPr>
                        <w:t>ЕВРОПЕЙСКИ СЪЮЗ</w:t>
                      </w:r>
                    </w:p>
                    <w:p>
                      <w:pPr>
                        <w:pStyle w:val="NormalWeb"/>
                        <w:ind w:firstLine="284"/>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rPr>
                        <w:t xml:space="preserve">                                   </w:t>
                      </w:r>
                    </w:p>
                    <w:p>
                      <w:pPr>
                        <w:pStyle w:val="NormalWeb"/>
                        <w:textAlignment w:val="baseline"/>
                        <w:rPr/>
                      </w:pPr>
                      <w:r>
                        <w:rPr>
                          <w:rFonts w:eastAsia="Candara" w:cs="Candara" w:ascii="Candara" w:hAnsi="Candara"/>
                          <w:kern w:val="2"/>
                          <w:sz w:val="18"/>
                          <w:szCs w:val="18"/>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pPr>
      <w:r>
        <w:rPr>
          <w:rFonts w:cs="Verdana" w:ascii="Verdana" w:hAnsi="Verdana"/>
          <w:sz w:val="20"/>
          <w:u w:val="single"/>
          <w:lang w:val="bg-BG"/>
        </w:rPr>
        <w:t>Стенографски протокол</w:t>
      </w:r>
      <w:r>
        <w:rPr>
          <w:rFonts w:cs="Verdana" w:ascii="Verdana" w:hAnsi="Verdana"/>
          <w:b/>
          <w:sz w:val="20"/>
          <w:lang w:val="bg-BG"/>
        </w:rPr>
        <w:t>!</w:t>
      </w:r>
    </w:p>
    <w:p>
      <w:pPr>
        <w:pStyle w:val="Normal"/>
        <w:jc w:val="center"/>
        <w:rPr>
          <w:rFonts w:ascii="Verdana" w:hAnsi="Verdana" w:cs="Verdana"/>
          <w:b/>
          <w:b/>
          <w:bCs/>
          <w:sz w:val="20"/>
          <w:lang w:val="bg-BG"/>
        </w:rPr>
      </w:pPr>
      <w:r>
        <w:rPr>
          <w:rFonts w:cs="Verdana" w:ascii="Verdana" w:hAnsi="Verdana"/>
          <w:b/>
          <w:bCs/>
          <w:sz w:val="20"/>
          <w:lang w:val="bg-BG"/>
        </w:rPr>
      </w:r>
    </w:p>
    <w:p>
      <w:pPr>
        <w:pStyle w:val="Normal"/>
        <w:jc w:val="center"/>
        <w:rPr>
          <w:rFonts w:ascii="Verdana" w:hAnsi="Verdana" w:cs="Verdana"/>
          <w:b/>
          <w:b/>
          <w:bCs/>
          <w:sz w:val="20"/>
          <w:lang w:val="bg-BG"/>
        </w:rPr>
      </w:pPr>
      <w:r>
        <w:rPr>
          <w:rFonts w:cs="Verdana" w:ascii="Verdana" w:hAnsi="Verdana"/>
          <w:b/>
          <w:bCs/>
          <w:sz w:val="20"/>
          <w:lang w:val="bg-BG"/>
        </w:rPr>
      </w:r>
    </w:p>
    <w:p>
      <w:pPr>
        <w:pStyle w:val="Normal"/>
        <w:jc w:val="center"/>
        <w:rPr>
          <w:rFonts w:ascii="Verdana" w:hAnsi="Verdana" w:cs="Verdana"/>
          <w:b/>
          <w:b/>
          <w:bCs/>
          <w:sz w:val="20"/>
          <w:lang w:val="bg-BG"/>
        </w:rPr>
      </w:pPr>
      <w:r>
        <w:rPr>
          <w:rFonts w:cs="Verdana" w:ascii="Verdana" w:hAnsi="Verdana"/>
          <w:b/>
          <w:bCs/>
          <w:sz w:val="20"/>
          <w:lang w:val="bg-BG"/>
        </w:rPr>
        <w:t>ПЪРВО ЗАСЕДАНИЕ</w:t>
      </w:r>
    </w:p>
    <w:p>
      <w:pPr>
        <w:pStyle w:val="Normal"/>
        <w:jc w:val="center"/>
        <w:rPr>
          <w:rFonts w:ascii="Verdana" w:hAnsi="Verdana" w:cs="Verdana"/>
          <w:b/>
          <w:b/>
          <w:bCs/>
          <w:sz w:val="20"/>
          <w:lang w:val="bg-BG"/>
        </w:rPr>
      </w:pPr>
      <w:r>
        <w:rPr>
          <w:rFonts w:cs="Verdana" w:ascii="Verdana" w:hAnsi="Verdana"/>
          <w:b/>
          <w:bCs/>
          <w:sz w:val="20"/>
          <w:lang w:val="bg-BG"/>
        </w:rPr>
      </w:r>
    </w:p>
    <w:p>
      <w:pPr>
        <w:pStyle w:val="Normal"/>
        <w:jc w:val="center"/>
        <w:rPr>
          <w:rFonts w:ascii="Verdana" w:hAnsi="Verdana" w:cs="Verdana"/>
          <w:bCs/>
          <w:sz w:val="20"/>
          <w:lang w:val="bg-BG"/>
        </w:rPr>
      </w:pPr>
      <w:r>
        <w:rPr>
          <w:rFonts w:cs="Verdana" w:ascii="Verdana" w:hAnsi="Verdana"/>
          <w:bCs/>
          <w:sz w:val="20"/>
          <w:lang w:val="bg-BG"/>
        </w:rPr>
      </w:r>
    </w:p>
    <w:p>
      <w:pPr>
        <w:pStyle w:val="Normal"/>
        <w:spacing w:lineRule="auto" w:line="360"/>
        <w:jc w:val="center"/>
        <w:rPr>
          <w:rFonts w:ascii="Verdana" w:hAnsi="Verdana" w:cs="Verdana"/>
          <w:sz w:val="20"/>
          <w:lang w:val="bg-BG"/>
        </w:rPr>
      </w:pPr>
      <w:r>
        <w:rPr>
          <w:rFonts w:cs="Verdana" w:ascii="Verdana" w:hAnsi="Verdana"/>
          <w:sz w:val="20"/>
          <w:lang w:val="bg-BG"/>
        </w:rPr>
        <w:t>на</w:t>
      </w:r>
    </w:p>
    <w:p>
      <w:pPr>
        <w:pStyle w:val="Normal"/>
        <w:jc w:val="center"/>
        <w:rPr/>
      </w:pPr>
      <w:r>
        <w:rPr>
          <w:rFonts w:cs="Verdana" w:ascii="Verdana" w:hAnsi="Verdana"/>
          <w:b/>
          <w:sz w:val="20"/>
          <w:lang w:val="bg-BG"/>
        </w:rPr>
        <w:t>Тематичната работна група за разработване на Програмата за морско дело, рибарство и аквакултури за периода  2021-2027 г.</w:t>
      </w:r>
    </w:p>
    <w:p>
      <w:pPr>
        <w:pStyle w:val="Normal"/>
        <w:spacing w:lineRule="auto" w:line="360"/>
        <w:jc w:val="center"/>
        <w:rPr>
          <w:rFonts w:ascii="Verdana" w:hAnsi="Verdana" w:cs="Verdana"/>
          <w:b/>
          <w:b/>
          <w:sz w:val="20"/>
          <w:lang w:val="bg-BG"/>
        </w:rPr>
      </w:pPr>
      <w:r>
        <w:rPr>
          <w:rFonts w:cs="Verdana" w:ascii="Verdana" w:hAnsi="Verdana"/>
          <w:b/>
          <w:sz w:val="20"/>
          <w:lang w:val="bg-BG"/>
        </w:rPr>
      </w:r>
    </w:p>
    <w:p>
      <w:pPr>
        <w:pStyle w:val="Normal"/>
        <w:spacing w:lineRule="auto" w:line="360"/>
        <w:jc w:val="center"/>
        <w:rPr>
          <w:rFonts w:ascii="Verdana" w:hAnsi="Verdana" w:cs="Verdana"/>
          <w:i/>
          <w:i/>
          <w:sz w:val="20"/>
          <w:lang w:val="bg-BG"/>
        </w:rPr>
      </w:pPr>
      <w:r>
        <w:rPr>
          <w:rFonts w:cs="Verdana" w:ascii="Verdana" w:hAnsi="Verdana"/>
          <w:i/>
          <w:sz w:val="20"/>
          <w:lang w:val="bg-BG"/>
        </w:rPr>
        <w:t>(видеоконферентна връзка)</w:t>
      </w:r>
    </w:p>
    <w:p>
      <w:pPr>
        <w:pStyle w:val="Normal"/>
        <w:spacing w:lineRule="auto" w:line="360"/>
        <w:jc w:val="center"/>
        <w:rPr>
          <w:rFonts w:ascii="Verdana" w:hAnsi="Verdana" w:cs="Verdana"/>
          <w:i/>
          <w:i/>
          <w:sz w:val="20"/>
          <w:lang w:val="bg-BG"/>
        </w:rPr>
      </w:pPr>
      <w:r>
        <w:rPr>
          <w:rFonts w:cs="Verdana" w:ascii="Verdana" w:hAnsi="Verdana"/>
          <w:i/>
          <w:sz w:val="20"/>
          <w:lang w:val="bg-BG"/>
        </w:rPr>
      </w:r>
    </w:p>
    <w:p>
      <w:pPr>
        <w:pStyle w:val="Normal"/>
        <w:spacing w:lineRule="auto" w:line="360"/>
        <w:jc w:val="center"/>
        <w:rPr/>
      </w:pPr>
      <w:r>
        <w:rPr>
          <w:rFonts w:cs="Verdana" w:ascii="Verdana" w:hAnsi="Verdana"/>
          <w:i/>
          <w:sz w:val="20"/>
          <w:lang w:val="bg-BG"/>
        </w:rPr>
        <w:t xml:space="preserve">14 септември  2020 г. </w:t>
      </w:r>
    </w:p>
    <w:p>
      <w:pPr>
        <w:pStyle w:val="Normal"/>
        <w:spacing w:lineRule="auto" w:line="360"/>
        <w:jc w:val="both"/>
        <w:rPr>
          <w:rFonts w:ascii="Verdana" w:hAnsi="Verdana" w:cs="Verdana"/>
          <w:i/>
          <w:i/>
          <w:sz w:val="20"/>
          <w:lang w:val="bg-BG"/>
        </w:rPr>
      </w:pPr>
      <w:r>
        <w:rPr>
          <w:rFonts w:cs="Verdana" w:ascii="Verdana" w:hAnsi="Verdana"/>
          <w:i/>
          <w:sz w:val="20"/>
          <w:lang w:val="bg-BG"/>
        </w:rPr>
      </w:r>
    </w:p>
    <w:p>
      <w:pPr>
        <w:pStyle w:val="Normal"/>
        <w:spacing w:lineRule="auto" w:line="360"/>
        <w:ind w:firstLine="1134"/>
        <w:jc w:val="both"/>
        <w:rPr/>
      </w:pPr>
      <w:r>
        <w:rPr>
          <w:rFonts w:cs="Verdana" w:ascii="Verdana" w:hAnsi="Verdana"/>
          <w:sz w:val="20"/>
          <w:lang w:val="bg-BG"/>
        </w:rPr>
        <w:t>Заседанието на Тематичната работна група започна в 14.00 часа и бе открито и ръководено от д-р Лозана Василева – заместник-министър на земеделието, храните и горите.</w:t>
      </w:r>
    </w:p>
    <w:p>
      <w:pPr>
        <w:pStyle w:val="Normal"/>
        <w:spacing w:lineRule="auto" w:line="360"/>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ър ден на вси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мен е удоволствие да Ви приветствам с добре дошли и да открием първото официално заседание на Тематичната работна група за разработване на Програмата за морско дело и рибарство за периода 2021 – 2027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веднъж сме дискутирали с Вас мащаба и важността на този стратегически документ, ето защо вярвам, че заедно с общи усилия ще успеем да разпишем новата Програма за морско дело, рибарство и аквакултури по начин, по който възможно най-ефективно, най-адекватно и балансирано да отразим и адресираме нуждите и приоритетите на сектор „Рибар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работването на този стратегически важен документ е невъзможно без вашата експертиза, опит, препоръките, които ни давате, тъй като те ни дават най-обективен и практически поглед върху работата и ежедневните проблеми, с които се сблъсквате.</w:t>
      </w:r>
    </w:p>
    <w:p>
      <w:pPr>
        <w:pStyle w:val="Normal"/>
        <w:spacing w:lineRule="auto" w:line="360"/>
        <w:ind w:firstLine="1134"/>
        <w:jc w:val="both"/>
        <w:rPr/>
      </w:pPr>
      <w:r>
        <w:rPr>
          <w:rFonts w:cs="Verdana" w:ascii="Verdana" w:hAnsi="Verdana"/>
          <w:sz w:val="20"/>
          <w:lang w:val="bg-BG"/>
        </w:rPr>
        <w:t>С нас са представителите на Обединение „ИРА-Стратегма“, които бяха избрани изпълнители за изготвянето на анализите. Това са проф. д-р Таня Хубенова, доц. д-р Елиза Узунова, госпожа Станка Делчева и техните екипи. Те ще са на разположение тук с нас и ще участват в дискусията и обсъждането на представените докумен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ематичната работна група в нейният състав е сформирана на основание на разпоредбите на Постановление № 142 на Министерския съвет, в продължение на водената и досега политика от Министерството на земеделието, храните и горите на публичност и прозрач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бръщам внимание, че съгласно изпратения ви проект на Вътрешните правила за дейността на Тематичната работна група заседанието се счита за редовно, когато има кворум или да присъстват повече от половината членове или техни официално определени заместници.</w:t>
      </w:r>
    </w:p>
    <w:p>
      <w:pPr>
        <w:pStyle w:val="Normal"/>
        <w:spacing w:lineRule="auto" w:line="360"/>
        <w:ind w:firstLine="1134"/>
        <w:jc w:val="both"/>
        <w:rPr/>
      </w:pPr>
      <w:r>
        <w:rPr>
          <w:rFonts w:cs="Verdana" w:ascii="Verdana" w:hAnsi="Verdana"/>
          <w:sz w:val="20"/>
          <w:lang w:val="bg-BG"/>
        </w:rPr>
        <w:t>По издадената заповед от министъра на земеделието, храните и горите за състава на Тематичната работна група, членовете са общо 62, а за наличието на кворум са необходими 32 участници. Когато няма кворум може да се отложи старта на заседанието с един час и да се проведе независимо от броя на присъстващите членове.</w:t>
      </w:r>
    </w:p>
    <w:p>
      <w:pPr>
        <w:pStyle w:val="Normal"/>
        <w:spacing w:lineRule="auto" w:line="360"/>
        <w:ind w:firstLine="1134"/>
        <w:jc w:val="both"/>
        <w:rPr/>
      </w:pPr>
      <w:r>
        <w:rPr>
          <w:rFonts w:cs="Verdana" w:ascii="Verdana" w:hAnsi="Verdana"/>
          <w:sz w:val="20"/>
          <w:lang w:val="bg-BG"/>
        </w:rPr>
        <w:t>Към момента виждам, че участниците в сесията са 51, но все пак за целите на протокола ще помоля да проверим кворума, като ще ви помоля всеки, като чуе организацията или името си да се включи, за да потвърдим Вашето присъствие, а ако има технически проблеми и невъзможност да пише в чата, че присъ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чвам с представителите по заповед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Господин Портних, кмет на община Варна, виждам, че е на линия. Господин Галин Григоров  - областен управител на Русе, здравейте и ви благодаря, че участвате. Господин Ивелин Статев – област Силистра, Северозападен район – Росен Белчев – областен управител на Монтана – не чувам. Югоизточен район – проф. д-р Турманова от Бургас, тук ли сте? Южен централен район – господин Паунов – кмет на община Батак. Югозападен район – господин Костадинов областният управител на Перник, виждам го, здравейте! Госпожа Николова от Националното сдружение на общините, Маргарита Перникова от НСОРБ я виждаме. Господин Чаушев от Министерството на икономиката. Министерството на труда и социалната политика – Десислава Ушколова, Роберто Маринов – тук ли е? От Министерството на околната среда и водите госпожа Колева. От Фонда на фондовете господин Петър Михайлов. Министерски съвет – господин Николай Йонов също е тук. Стоян Ранчев от дирекция „Добро управление“ също е на линия. Лора Каменова – държавен експерт към Министерски съвет? От Министерството на транспорта госпожа Павлова. От Министерството на регионалното развитие и благоустройството са записали, че имат проблем и са на линия. От Агенцията на хора с увреждания – МТСП, господин Митов. Министерството на финансите. Министерството на външните работи. Министерството на образованието и науката. От Изпълнителна агенция „Сертификационен одит на средствата от Европейски земеделски фондове“  присъства господин Кънчев. Асоциация на индустриалния капитал господин Дечев тук ли е? Йордан Господинов. От Националният статистически институт? Съюз на военноинвалидите. Съюз на стопанската инициатива. Българска стопанска камара. Българска академия на науките, Института по океанология доц. Панайотова, участва доцент Райков. От Селскостопанска академия проф. Хубенова я виждаме. Доц. Елица Петрова също присъства. Комисия за защита от дискриминация, Конфедерация на работодателите и индустриалците в България господин Върбанов. Българска търговско промишлена-палата. От ДФ „Земеделие“ виждам, че са се записали колегите Розалия Каменска и Невин. Гергана Павлова е записана от НСИ. Диана Трифонова от ОПИК. Гергана Павлова за НСИ. Господин Владимир Крумов е заместник на госпожа Турманова в Бургас. От Югоизточен район заместник Борислава Йорданова. От ОПНОИР госпожа Лашова също присъст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чваме с колегите от министерството госпожа Венислава Бояджиева, Елица Здравкова, Ивайло Симеонов, Невена Ненова, Ирина Лазарова, Емел Халил, Екатерина Амова, д-р Гергьовска.</w:t>
      </w:r>
    </w:p>
    <w:p>
      <w:pPr>
        <w:pStyle w:val="Normal"/>
        <w:spacing w:lineRule="auto" w:line="360"/>
        <w:ind w:firstLine="1134"/>
        <w:jc w:val="both"/>
        <w:rPr/>
      </w:pPr>
      <w:r>
        <w:rPr>
          <w:rFonts w:cs="Verdana" w:ascii="Verdana" w:hAnsi="Verdana"/>
          <w:sz w:val="20"/>
          <w:lang w:val="bg-BG"/>
        </w:rPr>
        <w:t xml:space="preserve">От Агенция „Морска администрация“ господин Янков. От Българска агенция по безопасност на храните доктор Деян Даскалов. Доц. Галин Николов от ИАРА също е на линия. От Държавно предприятие „Пристанищна инфраструктура“ също присъства Анна Атова. От „Рибни ресурси“ господин Валентин Вълков. От ДА „Безопасност на движение по пътищата“ са посочили резервни членове Милен Марков и Мария Крумова. Господин Небин Кехая, го виждам. Местна инициативна рибарска група – Самоков. МИРГ „Бяла – Долни Чифлик – Аврен“,  МИРГ – „Шабла – Каварна - Балчик“. МИРК „Несебър“ са записали, че са на ли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Юридически лица с нестопанска цел господин Рангел Матански, господин Георги Грънчаров, госпожа Дима Стоянова, господин Петър Ива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са 62 участника, само да проверим колко отбелязах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тавители на МОСВ  - Юлия Григорова като основен представител и госпожа Начева резервен представител. Те са отбелязали, че са на ли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ВАН САВОВ: Искам да допълня, че към момента съм представител на „Морска администр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тор Господинов също е на ли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леги, към момента имаме 32 участници, точно необходимият брой за кворум. Така, че обявявам днешното заседание за редовно и можем да пристъпим към така предложения от нас дневен ред, който ви е изпратен предварител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чл. 21, ал. 3 от проекта на Вътрешните правила, които ще обсъдим е посочено, че дневният ред може да се променя, ако в срок до три работни преди самото заседание в Секретариата са постъпили мотивирани предложения за проме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Колеги, тъй като това е първото заседание Вътрешните правила все още не се считат за приети предлагам да продължим по така изпратения Ви дневен ред без да го променяме, а именно с обсъждане на Вътрешните правил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и да започнем с тази точка, бих искала чисто технически да Ви помоля всички микрофони да са изключени и само когато вземате думата да включвате микрофона си и да се представяте за целите на протокол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вен присъстващите по заповедта на министъра за създаването на тематичната работна група знаете, че тя е създадена съобразно изискванията на Постановление № 142 на Министерския съвет. На това заседание и на всички останали сме поканили браншовите асоциации и представителите на сектор „Рибарство и аквакултури“, тъй като за нас е изключително важно да бъдат включени всички заинтересовани страни в настоящата дискусия, така че благодаря на представителите на бранша за това, че се отзоваха на нашата покана и те ще участват в дискусията на Тематичната работ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а да преминем всъщност към точка 2.</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2</w:t>
      </w:r>
    </w:p>
    <w:p>
      <w:pPr>
        <w:pStyle w:val="Normal"/>
        <w:ind w:right="3119" w:hanging="0"/>
        <w:jc w:val="both"/>
        <w:rPr/>
      </w:pPr>
      <w:r>
        <w:rPr>
          <w:rFonts w:cs="Verdana" w:ascii="Verdana" w:hAnsi="Verdana"/>
          <w:b/>
          <w:sz w:val="20"/>
          <w:lang w:val="bg-BG"/>
        </w:rPr>
        <w:t>Обсъждане на проект на Вътрешни правила за организацията и дейността на Тематичната работна група</w:t>
      </w:r>
      <w:r>
        <w:rPr>
          <w:rFonts w:cs="Verdana" w:ascii="Verdana" w:hAnsi="Verdana"/>
          <w:sz w:val="20"/>
          <w:lang w:val="bg-BG"/>
        </w:rPr>
        <w:t xml:space="preserve"> </w:t>
      </w:r>
      <w:r>
        <w:rPr>
          <w:rFonts w:cs="Verdana" w:ascii="Verdana" w:hAnsi="Verdana"/>
          <w:b/>
          <w:sz w:val="20"/>
          <w:lang w:val="bg-BG"/>
        </w:rPr>
        <w:t>за изготвяне на програмата.</w:t>
      </w:r>
    </w:p>
    <w:p>
      <w:pPr>
        <w:pStyle w:val="Normal"/>
        <w:spacing w:lineRule="auto" w:line="360"/>
        <w:ind w:firstLine="1134"/>
        <w:jc w:val="both"/>
        <w:rPr>
          <w:rFonts w:ascii="Verdana" w:hAnsi="Verdana" w:cs="Verdana"/>
          <w:b/>
          <w:b/>
          <w:sz w:val="20"/>
          <w:lang w:val="bg-BG"/>
        </w:rPr>
      </w:pPr>
      <w:r>
        <w:rPr>
          <w:rFonts w:cs="Verdana" w:ascii="Verdana" w:hAnsi="Verdana"/>
          <w:b/>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pPr>
      <w:r>
        <w:rPr>
          <w:rFonts w:cs="Verdana" w:ascii="Verdana" w:hAnsi="Verdana"/>
          <w:sz w:val="20"/>
          <w:lang w:val="bg-BG"/>
        </w:rPr>
        <w:t>ПРЕДС. ЛОЗАНА ВАСИЛЕВА: По точка втора давам думата на госпожа Хюбнер – началник отдел „Програмиране“ към Управляващия орган да представи накратко представените правила и постъпилите бележки и коментари в тази връзка.</w:t>
      </w:r>
    </w:p>
    <w:p>
      <w:pPr>
        <w:pStyle w:val="Normal"/>
        <w:spacing w:lineRule="auto" w:line="360"/>
        <w:ind w:firstLine="1134"/>
        <w:jc w:val="both"/>
        <w:rPr/>
      </w:pPr>
      <w:r>
        <w:rPr>
          <w:rFonts w:cs="Verdana" w:ascii="Verdana" w:hAnsi="Verdana"/>
          <w:sz w:val="20"/>
          <w:lang w:val="bg-BG"/>
        </w:rPr>
        <w:t>Заповядайте, госпожо Хюбне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бър ден и от мен. Нашите Вътрешни правила са разработени във връзка с разпоредбите на чл. 7, ал. 8 от Постановление № 142 на Министерския съве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време на обсъждането, което ви беше дадено и в най-крайният срок до 9 септември 2020 година постъпиха четири предложения по различните текстове на вътрешните правила. Те са от господин Николай Йонов от ЦКЗ, от екипа на Националното сдружение на общините в Република България, от дирекция „Правна“ към МЗХГ и от господин Тачо Пашов – председател на Управителния съвет на Националната асоциация на рибопроизводите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Част от предложенията са чисто редакционни и съответно ние ще се съобразим с тях, ще ги приемем. Това, на което искам да обърна внимание и да поставя големия акцент, и което предизвика най-много дискусии, това е точката с вземането на реш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на хоризонтално ниво на нашето министерство и по двете програми е да отпадне гласуването, предвид факта, че тематичните работни групи се възприемат като отговорен консултативен орган, който да помага разработването на програмата, на отговорността както всички знаем съгласно чл. 10 от ПМС-то, ал. 3 изцяло разписана, че ръководителите на водещите ведомства на първостепенния разпоредител с бюджетни средства носят отговорност за качеството и своевременното изготвяне на проектите на съответните програ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вид тази разпоредба нашата идея беше да няма засегнати страни и да се даде възможност абсолютно всяка една заинтересована страна и тези, които по ПМС са предвидени да бъдат с право на глас, както и другите, в смисъл да бъдат изравнени абсолютно всички заинтересовани страни. Идеята е да се чуе всяко едно мнение, като финалната цел е да се срещнат всички мнения, всички интереси и да се получи една балансирана програма, в която всички потребности да намерят своето място и да доведат до едно бъдещо развитие на сектора с неговата положителна насока. Тоест, предложенията, които постъпиха от ЦКЗ в резюме обобщено и от Националната асоциация на общините и техните предложения точно в какъв кворум да се приемат на практика ние не ги приемаме, защото искаме да има един по-широко скроен подход и да може да се взема всичко предви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ото предложение, което по-скоро не сме склонни да приемем, което постъпи от ЦКЗ и от Националното сдружение на общините подробно да разпишем в чл. 2 на Вътрешните правила детайлно какво включва работата на груп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 нас не ни се иска да преписваме целият член с всичките му точки, които са изредени в ПМС-то, за това считам, че обобщено предложено, така както сме го подали, че ТРГ отговаря за качеството и навременното изготвяне на проекта и окончателния вариант на програмата и във връзка с чл. 10 е достатъчно и от юридическа гледна точка го коментирахме, че не е много добре да преписваме цялото ПМС във вътрешните си правила, още повече, че дори виждаме, че самият член 10 е променян веч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нашето предложение.</w:t>
      </w:r>
    </w:p>
    <w:p>
      <w:pPr>
        <w:pStyle w:val="Normal"/>
        <w:spacing w:lineRule="auto" w:line="360"/>
        <w:ind w:firstLine="1134"/>
        <w:jc w:val="both"/>
        <w:rPr/>
      </w:pPr>
      <w:r>
        <w:rPr>
          <w:rFonts w:cs="Verdana" w:ascii="Verdana" w:hAnsi="Verdana"/>
          <w:sz w:val="20"/>
          <w:lang w:val="bg-BG"/>
        </w:rPr>
        <w:t>Другото предложение, което също постъпи от Националната сдружение на общините е срокът, дневният ред и всички документи и материали за заседанията да се изпращат на членовете. Ние сме го предложили най-малко седем работни дни преди датата на заседанието. Предложението, което постъпи е 10 работни дни. На нас ни се иска предвид краткото време, което остава до края на годината, а плановете на всички страни са до края на годината да имаме проект – първи проект на програмата, тоест времето, с което разполагаме е доста лимитирано и ни се иска да бъдем малко по-оперативни предвид, което си запазваме седемте работни дни. В противен случай рискуваме тематичната работна група периодично да изпада в някакви несъществени закъсн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мятам, че всички колеги активно работят и са в посока и поглед към изготвяне на програмата така, че това са по същество най-сериозните забележки.</w:t>
      </w:r>
    </w:p>
    <w:p>
      <w:pPr>
        <w:pStyle w:val="Normal"/>
        <w:spacing w:lineRule="auto" w:line="360"/>
        <w:ind w:firstLine="1134"/>
        <w:jc w:val="both"/>
        <w:rPr/>
      </w:pPr>
      <w:r>
        <w:rPr>
          <w:rFonts w:cs="Verdana" w:ascii="Verdana" w:hAnsi="Verdana"/>
          <w:sz w:val="20"/>
          <w:lang w:val="bg-BG"/>
        </w:rPr>
        <w:t xml:space="preserve">ПРЕДС. ЛОЗАНА ВАСИЛЕВА: Благодаря, госпожо Хюбнер, всъщност от 62 членове имаме постъпили само четири коментара относно Вътрешните правила, но все пак тъй като е първо заседание бих искала да предоставя думата и за дискусия, нищо че имаме само четири постъпили писмени бележ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някой от членовете или заинтересованите страни желае да вземе думата заповядайте за коментар на така предложените Вътрешни правил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 ли някой да вземе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Йо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КОЛАЙ ЙОНОВ: Единственото, което бих искал да добавя към това, което Вие казахте, аз приемам аргументите от Ваша страна, но ми се струва, че трябва да се редактира и чл. 14 тогава на проекта за Вътрешни правила, където се казва, че председателят на Тематичната работна група ръководи дейността в съответствие с настоящия …, както и вземането на решения. Оттук нататък произтича това от наша страна изискване да се намери формулата за вземане на решение на групата, независимо, че става въпрос за решения, които са в рамките на компетентността на тази груп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единственото, което бих искал да добавя. Няма да настоявам да се търси решение или да влезнат тези предложения вътре в правилата. Ясно е, че ние имаме за цел да бъдем консултативен орган, който да предложи решения и предложения за текстове, така или иначе, които да бъдат след това приети или отхвърлени в текста на програм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е разбираемо. Но от гледна точка все пак на правилата на играта е добре този член, който казах в раздел ІV да бъде редактиран и тогава да отпадне въобще от ролята на председателя ръководеното на процеса на вземане на решен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благодаря. Вашето предложение е резонно, ще ревизираме текста в този чл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и предложения и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pPr>
      <w:r>
        <w:rPr>
          <w:rFonts w:cs="Verdana" w:ascii="Verdana" w:hAnsi="Verdana"/>
          <w:sz w:val="20"/>
          <w:lang w:val="bg-BG"/>
        </w:rPr>
        <w:t xml:space="preserve">ИВАН ПОРТНИХ: Два коментара, може би единият е изложение. Единият ми коментар е във връзка с правилата за работа на Тематичната работна група. За резервен член на Североизточен район всъщност сме изпратили уведомително писмо на 22 май 2020 г., което поради техническа причина не е било отразено, където нашето предложение е всъщност като резервен член да бъде вписан Пеньо Ненов – кмет на община Бяла. Това е вследствие и на факта, че предният кмет господин Трендафилов всъщност беше резервен член като заместник-представител.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Извинявайте, но прекъсна връзката. Относно предложението за резервни членове постъпват няколко такива предложения така, че ще вземем предвид и ще актуализираме заповед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ВАН ПОРТНИХ: Второто ми предложение е включване на представител на МИРГ – Варна, Аспарухово, Белослав, Аксаково, което е пропуск от страна на програмата.</w:t>
      </w:r>
    </w:p>
    <w:p>
      <w:pPr>
        <w:pStyle w:val="Normal"/>
        <w:spacing w:lineRule="auto" w:line="360"/>
        <w:ind w:firstLine="1134"/>
        <w:jc w:val="both"/>
        <w:rPr/>
      </w:pPr>
      <w:r>
        <w:rPr>
          <w:rFonts w:cs="Verdana" w:ascii="Verdana" w:hAnsi="Verdana"/>
          <w:sz w:val="20"/>
          <w:lang w:val="bg-BG"/>
        </w:rPr>
        <w:t>ПРЕДС. ЛОЗАНА ВАСИЛЕВА: Към онзи момент, когато са кандидатствали казват колегите, че не са отговаряли на изискванията на Постановлението на Министерския съвет и за това не са включени, но както казах в своето изложение за нас всички заинтересовани страни са важни и те са поканени на днешното заседание и ще бъдат взети предвид всички техни изказ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ВАН ПОРТНИХ: Просто да бъдат включени като представители, това ми е мисълта по право защото те към днешна дата отговарят всъщ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Ще проверим юридически дали е възможно и така или иначе ще актуализираме заповед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ВАН ПОРТНИХ: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предложения и коментари по Вътрешните правил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няма, тъй като както казах само четири са постъпилите коментари от общо 62 членове бихме могли и считаме така предложените Вътрешни правила за дейността на ТРГ за съгласувани и приети и както каза и госпожа Хюбнер част от бележките ще бъдат отразени и в окончателния вариант на Вътрешните правила и ще ви бъдат изпратени до десет работни дни след заседанието, като бъдат отразени всички коментари и бележ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минаваме към следващите точки от дневния ред, които са същността на заседанието днес.</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ind w:right="3260" w:hanging="0"/>
        <w:jc w:val="both"/>
        <w:rPr>
          <w:rFonts w:ascii="Verdana" w:hAnsi="Verdana" w:cs="Verdana"/>
          <w:b/>
          <w:b/>
          <w:color w:val="1F1A17"/>
          <w:sz w:val="20"/>
          <w:u w:val="single"/>
          <w:lang w:val="bg-BG" w:eastAsia="bg-BG"/>
        </w:rPr>
      </w:pPr>
      <w:r>
        <w:rPr>
          <w:rFonts w:cs="Verdana" w:ascii="Verdana" w:hAnsi="Verdana"/>
          <w:b/>
          <w:color w:val="1F1A17"/>
          <w:sz w:val="20"/>
          <w:u w:val="single"/>
          <w:lang w:val="bg-BG" w:eastAsia="bg-BG"/>
        </w:rPr>
        <w:t>Точка 3</w:t>
      </w:r>
    </w:p>
    <w:p>
      <w:pPr>
        <w:pStyle w:val="Normal"/>
        <w:ind w:right="2693" w:hanging="0"/>
        <w:jc w:val="both"/>
        <w:rPr>
          <w:rFonts w:ascii="Verdana" w:hAnsi="Verdana" w:cs="Verdana"/>
          <w:b/>
          <w:b/>
          <w:sz w:val="20"/>
          <w:lang w:val="bg-BG"/>
        </w:rPr>
      </w:pPr>
      <w:r>
        <w:rPr>
          <w:rFonts w:cs="Verdana" w:ascii="Verdana" w:hAnsi="Verdana"/>
          <w:b/>
          <w:sz w:val="20"/>
          <w:lang w:val="bg-BG"/>
        </w:rPr>
        <w:t xml:space="preserve">Обсъждане на Ситуационен анализ и </w:t>
      </w:r>
      <w:r>
        <w:rPr>
          <w:rFonts w:cs="Verdana" w:ascii="Verdana" w:hAnsi="Verdana"/>
          <w:b/>
          <w:sz w:val="20"/>
        </w:rPr>
        <w:t>SWOT</w:t>
      </w:r>
      <w:r>
        <w:rPr>
          <w:rFonts w:cs="Verdana" w:ascii="Verdana" w:hAnsi="Verdana"/>
          <w:b/>
          <w:sz w:val="20"/>
          <w:lang w:val="bg-BG"/>
        </w:rPr>
        <w:t xml:space="preserve"> анализ.</w:t>
      </w:r>
    </w:p>
    <w:p>
      <w:pPr>
        <w:pStyle w:val="Normal"/>
        <w:spacing w:lineRule="auto" w:line="360"/>
        <w:jc w:val="both"/>
        <w:rPr>
          <w:rFonts w:ascii="Verdana" w:hAnsi="Verdana" w:cs="Verdana"/>
          <w:b/>
          <w:b/>
          <w:sz w:val="20"/>
          <w:lang w:val="bg-BG"/>
        </w:rPr>
      </w:pPr>
      <w:r>
        <w:rPr>
          <w:rFonts w:cs="Verdana" w:ascii="Verdana" w:hAnsi="Verdana"/>
          <w:b/>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ЛОЗАНА ВАСИЛЕВА: Бих искала да обърна внимание, че Ситуационният анализ, както и </w:t>
      </w:r>
      <w:r>
        <w:rPr>
          <w:rFonts w:cs="Verdana" w:ascii="Verdana" w:hAnsi="Verdana"/>
          <w:sz w:val="20"/>
        </w:rPr>
        <w:t>SWOT</w:t>
      </w:r>
      <w:r>
        <w:rPr>
          <w:rFonts w:cs="Verdana" w:ascii="Verdana" w:hAnsi="Verdana"/>
          <w:sz w:val="20"/>
          <w:lang w:val="bg-BG"/>
        </w:rPr>
        <w:t xml:space="preserve"> анализа заедно с изведените потребности бяха обект на широка обществена дискусия. В процес на работа по документите и в продължение на нашата политика да работим прозрачно и с комуникация с всички заинтересовани страни те бяха предложени неколкократно на обществени обсъждания. Тези документи не са нови за Вас. Обсъждането премина няколко ета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о, проведохме публична дискусия на проектите на стратегическите документи изготвени от Обединение „ИРА Стратегма“ на 25 юни 2020 година, на която бяха поканени и взеха участие всички заинтересовани страни от сектор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оженията и коментарите по документите бяха обобщени и отразени от страна на изпълнителите. </w:t>
      </w:r>
    </w:p>
    <w:p>
      <w:pPr>
        <w:pStyle w:val="Normal"/>
        <w:spacing w:lineRule="auto" w:line="360"/>
        <w:ind w:firstLine="1134"/>
        <w:jc w:val="both"/>
        <w:rPr/>
      </w:pPr>
      <w:r>
        <w:rPr>
          <w:rFonts w:cs="Verdana" w:ascii="Verdana" w:hAnsi="Verdana"/>
          <w:sz w:val="20"/>
          <w:lang w:val="bg-BG"/>
        </w:rPr>
        <w:t xml:space="preserve">Ревизираните документи бяха публикувани на страницата на министерството и на Единния информационен портал </w:t>
      </w:r>
      <w:r>
        <w:rPr>
          <w:rFonts w:cs="Verdana" w:ascii="Verdana" w:hAnsi="Verdana"/>
          <w:sz w:val="20"/>
        </w:rPr>
        <w:t>eufunds.bg</w:t>
      </w:r>
      <w:r>
        <w:rPr>
          <w:rFonts w:cs="Verdana" w:ascii="Verdana" w:hAnsi="Verdana"/>
          <w:sz w:val="20"/>
          <w:lang w:val="bg-BG"/>
        </w:rPr>
        <w:t xml:space="preserve"> на 1 юли 2020 година за едномесечно обществено обсъждане. Получени са четири становища от Асоциацията на производителите на рибни продукти „БГ ФИШ“, Националната асоциация на рибопроизводителите, МОСВ и АОС и Национално сдружение на общините в Република България.</w:t>
      </w:r>
    </w:p>
    <w:p>
      <w:pPr>
        <w:pStyle w:val="Normal"/>
        <w:spacing w:lineRule="auto" w:line="360"/>
        <w:ind w:firstLine="1134"/>
        <w:jc w:val="both"/>
        <w:rPr/>
      </w:pPr>
      <w:r>
        <w:rPr>
          <w:rFonts w:cs="Verdana" w:ascii="Verdana" w:hAnsi="Verdana"/>
          <w:sz w:val="20"/>
          <w:lang w:val="bg-BG"/>
        </w:rPr>
        <w:t>Изключително признателни сме и благодарим на Обединението „ИРА-Стратегма“, както и на заинтересованите страни за активното участие в този процес, но на днешното заседание имаме възможността вече в рамките на официалната Тематична работна група да обсъдим така предложените документи, именно и тук е мястото да чуем всички вас, за да можем да отразим в максимална степен и анализите да бъдат адекватни и да отразяват реалната действителност, тъй като на база на тези документи ще стъпим към разработването и съответно на мерките, които ще адресират така изведените потреб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а да предоставя думата на господин Йочев от Управляващия орган за кратко представяне на документа, процеса по съгласуването му с бранша и визията на Управляващия орг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Здравейте и от мен. Ще се постарая да бъда възможно най-кратък, за да има повече време за дискусии и коментари, които най-много интересуват Управляващия орг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то доктор Василева вече отбеляза документите, анализ на състоянието на сектор „Рибарство“ в България и МНСПА са плод на публично частното партньорство на Института по рибарство и аквакултури – Пловдив и Агенция „Стратегма“ по силата на договори, които са сключени между Министерството на земеделието, храните и горите и обединението след проведена обществена поръчка.</w:t>
      </w:r>
    </w:p>
    <w:p>
      <w:pPr>
        <w:pStyle w:val="Normal"/>
        <w:spacing w:lineRule="auto" w:line="360"/>
        <w:ind w:firstLine="1134"/>
        <w:jc w:val="both"/>
        <w:rPr/>
      </w:pPr>
      <w:r>
        <w:rPr>
          <w:rFonts w:cs="Verdana" w:ascii="Verdana" w:hAnsi="Verdana"/>
          <w:sz w:val="20"/>
          <w:lang w:val="bg-BG"/>
        </w:rPr>
        <w:t xml:space="preserve">Работата по разработването на тези документи започна през месец февруари в дефицит на време, като през месец март се добави и кризата с пандемията </w:t>
      </w:r>
      <w:r>
        <w:rPr>
          <w:rFonts w:cs="Verdana" w:ascii="Verdana" w:hAnsi="Verdana"/>
          <w:sz w:val="20"/>
        </w:rPr>
        <w:t>COVID-19</w:t>
      </w:r>
      <w:r>
        <w:rPr>
          <w:rFonts w:cs="Verdana" w:ascii="Verdana" w:hAnsi="Verdana"/>
          <w:sz w:val="20"/>
          <w:lang w:val="bg-BG"/>
        </w:rPr>
        <w:t xml:space="preserve"> и въведените ограничителни мерки, което силно затрудни събирането на необходимата изходна информация, но в крайна сметка екипите на обединението се справиха и Управляващия орган на ПМДР получи документите по отделните дейности от договорите в определените срокове.</w:t>
      </w:r>
    </w:p>
    <w:p>
      <w:pPr>
        <w:pStyle w:val="Normal"/>
        <w:spacing w:lineRule="auto" w:line="360"/>
        <w:ind w:firstLine="1134"/>
        <w:jc w:val="both"/>
        <w:rPr/>
      </w:pPr>
      <w:r>
        <w:rPr>
          <w:rFonts w:cs="Verdana" w:ascii="Verdana" w:hAnsi="Verdana"/>
          <w:sz w:val="20"/>
          <w:lang w:val="bg-BG"/>
        </w:rPr>
        <w:t xml:space="preserve">При тяхното разработване УО и Обединение „ИРА-Стратегма“ поддържаха интензивна комуникация, като УО според своите възможности оказваше необходимото съдействие на изпълнителя на договора. </w:t>
      </w:r>
    </w:p>
    <w:p>
      <w:pPr>
        <w:pStyle w:val="Normal"/>
        <w:spacing w:lineRule="auto" w:line="360"/>
        <w:ind w:firstLine="1134"/>
        <w:jc w:val="both"/>
        <w:rPr/>
      </w:pPr>
      <w:r>
        <w:rPr>
          <w:rFonts w:cs="Verdana" w:ascii="Verdana" w:hAnsi="Verdana"/>
          <w:sz w:val="20"/>
          <w:lang w:val="bg-BG"/>
        </w:rPr>
        <w:t xml:space="preserve">Предмет на настоящото заседание на работната група е част от първия документ, а именно – Ситуационния анализ и </w:t>
      </w:r>
      <w:r>
        <w:rPr>
          <w:rFonts w:cs="Verdana" w:ascii="Verdana" w:hAnsi="Verdana"/>
          <w:sz w:val="20"/>
        </w:rPr>
        <w:t>SWOT</w:t>
      </w:r>
      <w:r>
        <w:rPr>
          <w:rFonts w:cs="Verdana" w:ascii="Verdana" w:hAnsi="Verdana"/>
          <w:sz w:val="20"/>
          <w:lang w:val="bg-BG"/>
        </w:rPr>
        <w:t xml:space="preserve"> анализ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ставените изисквания или рамката за анализа на сектор „Рибарство“ от УО на ПМДР са с оглед постигането на следните ц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се определи състоянието на сектор „Рибарство“ в края на седемгодишният цикъл от европейската практика на план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се обобщят резултатите по опазването и устойчивото развитие на рибните ресурси, на биоразнообразието и местообитанията във водните екосистеми през настоящия програмен период и в съответствие с общата политика в областта на рибарството.</w:t>
      </w:r>
    </w:p>
    <w:p>
      <w:pPr>
        <w:pStyle w:val="Normal"/>
        <w:spacing w:lineRule="auto" w:line="360"/>
        <w:ind w:firstLine="1134"/>
        <w:jc w:val="both"/>
        <w:rPr/>
      </w:pPr>
      <w:r>
        <w:rPr>
          <w:rFonts w:cs="Verdana" w:ascii="Verdana" w:hAnsi="Verdana"/>
          <w:sz w:val="20"/>
          <w:lang w:val="bg-BG"/>
        </w:rPr>
        <w:t>Да се оцени влиянието на ЕФМДР чрез Програмата за морско дело и рибарство върху развитието на сектора. Приносът за изпълнението на Стратегия „Европа 2020“, както и изпълнението на Общата политика в областта на рибар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се идентифицират тенденциите за развитие на сектора по подсектори и техните потреб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се изгради визия за развитие на сектора и да се определят приоритетите за неговото развит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се изведат стратегическите цели за постигане за следващия програмен период 2021 – 2027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работените документи постигат посочените цели и те ще бъдат основата за разработването на Програмата за морско дело и рибарство за новия програмен период, като в допълнение те биха могли да послужат и като основа за разработването на Националната програма за рибарство и аквакултури, което би разширило допълнително базата на Програмата за морско дело и рибарство, като осигури национални стратегически документ обхващащ приоритетите за развитие на всички подсектори в рибарството и същевременно би дало увереност на УО в новия програмен период, че подкрепя развитието на сектора в правилната посо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новните източници на информация, които са използвани за анализа са изрично посочени в самия документ. Това са Националния статистически институт, Агенция „Митници“, Изпълнителната агенция по рибарство и аквакултури, разбира се и Управляващия орган на Програмата за морско дело и рибарство, междинното лице в лицето на ДФ „Земеделие“ – Разплащателна агенция. Системата за агропазарна информация. Европейската комисия по данни ЕСИФ, Евростат, Европейската обсерватория за пазари и продукти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рамките на анализа е събрана информация и са проследени и анализирани тенденциите по основни подсектори, които включват стопански риболов, аквакултури, преработка на риба и други водни организми, пазари и търговия с риба и други водни организми, любителски риболов, заетост и доходи в сектор „Рибарство“, тенденции в консумацията на риба и рибни продукти в стран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рамките на анализа е разгледан приносът на Оперативната програма за развитие на сектор „Рибарство“ 2007 – 2013 година и Програмата за морско дело и рибарство 2014 – 2020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правен е преглед на екологичните аспекти на сектора, както и развитието на образованието, обучението и научно-изследователските дей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ключени са прегледи на достъпа до финансови средства, състоянието на нормативната уредба в сектора, както и на управл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Функции и правомощия на институциите. Текущо състояние и препоръки за подобряване дейността на администрацията и нейния административен капацит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ва да отбележа, че процесът по съгласуване на документа с Управляващия орган беше продължителен, но бе базиран на добър диалог. Сериозните бележки на УО към документа бяха основно във връзка с представянето на допълнителен анализ на потребностите на дребномащабния крайбрежен рибо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стопанския риболов са разгледани в документа: Състоянието на риболовния флот, който включва: капацитет на риболовния флот в киловати и групи тонаж за Черно море и за река Дунав. Развитие на капацитета на риболовния флот през периода 2014 – 2020 година. Състояние на риболовния флот и неговото разпределение по сегменти за Черно море и река Дунав. Териториалното разпределение по области, по региони, по пристанища, лодкостоянки на морските и Дунавските плавателни съдове.</w:t>
      </w:r>
    </w:p>
    <w:p>
      <w:pPr>
        <w:pStyle w:val="Normal"/>
        <w:spacing w:lineRule="auto" w:line="360"/>
        <w:ind w:firstLine="1134"/>
        <w:jc w:val="both"/>
        <w:rPr/>
      </w:pPr>
      <w:r>
        <w:rPr>
          <w:rFonts w:cs="Verdana" w:ascii="Verdana" w:hAnsi="Verdana"/>
          <w:sz w:val="20"/>
          <w:lang w:val="bg-BG"/>
        </w:rPr>
        <w:t xml:space="preserve">Разгледан е балансът между капацитета на риболовния флот и възможностите за риболов в Черно море и река Дунав и по райо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вободният риболовен капацитет е отбелязан. Ефективността на риболовния флот. Тенденциите на разходите за риболов, включително горивата, себестойност на единица улов и т.н. Отбелязани са рибарските пристанища, лодкостоянк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самия стопански риболов са обобщени издадените разрешителни като разрешителни за стопански риболов, удостоверенията за придобиване на право за усвояване на ресурс от риба и други водни организми. Специалните разрешителни за улов на квотиран вид риба и разрешителните за стопански риболов със специализиран уред във водите на Черно мо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гледани са видовете риболов и специализирани уреди за риболов в Черно море, река Дунав и по региони. Видовете, които са обект на риболов, обемите на улов в Черно море, в река Дунав и по региони, както и тенденциите в тези уло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гледани са икономическите показатели на стопанския риболов. Проследени са тенденциите в този аспек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нкурентоспособността и рентабилността на сектора на стопанския риболов, като е подчертан дребномащабният риболов. Разгледана е динамиката в сектора, навлизането на нови фирми, напускане на действащи стопански оператори и потенциалната конкуренция.</w:t>
      </w:r>
    </w:p>
    <w:p>
      <w:pPr>
        <w:pStyle w:val="Normal"/>
        <w:spacing w:lineRule="auto" w:line="360"/>
        <w:ind w:firstLine="1134"/>
        <w:jc w:val="both"/>
        <w:rPr/>
      </w:pPr>
      <w:r>
        <w:rPr>
          <w:rFonts w:cs="Verdana" w:ascii="Verdana" w:hAnsi="Verdana"/>
          <w:sz w:val="20"/>
          <w:lang w:val="bg-BG"/>
        </w:rPr>
        <w:t>Разгледан е също незаконният, недеклариран и нерегулиран риболов. Състоянието на рибните запаси в Черно море и в река Дунав. Оценено е състоянието на тези запаси.</w:t>
      </w:r>
    </w:p>
    <w:p>
      <w:pPr>
        <w:pStyle w:val="Normal"/>
        <w:spacing w:lineRule="auto" w:line="360"/>
        <w:ind w:firstLine="1134"/>
        <w:jc w:val="both"/>
        <w:rPr/>
      </w:pPr>
      <w:r>
        <w:rPr>
          <w:rFonts w:cs="Verdana" w:ascii="Verdana" w:hAnsi="Verdana"/>
          <w:sz w:val="20"/>
          <w:lang w:val="bg-BG"/>
        </w:rPr>
        <w:t>Напредък към устойчив риболов в светлината на Общата политика в областта на рибарството, като са отбелязани максималният устойчив улов по видове, общият допустим улов по видове и балансът между риболовния капацитет и възможностите за рибо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гледани са научно-изследователските дейности и е направен преглед на правната рамка свързана със стопанския рибо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в най-сбит вид по отношение на стопанския риболов в секторния анали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pPr>
      <w:r>
        <w:rPr>
          <w:rFonts w:cs="Verdana" w:ascii="Verdana" w:hAnsi="Verdana"/>
          <w:sz w:val="20"/>
          <w:lang w:val="bg-BG"/>
        </w:rPr>
        <w:t>Предлагам, да спрем и да започнем дискусията по теми, така че предлагам да започнем дискусията за стопанския риболов, това което представи накратко господин Йочев и съответно документите само в тази част, след което ще преминем към аквакултурите, но нека най-напред да започнем дискусията по те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изказвания, въпроси и предложения на тема стопански риболов и отразения анали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Димитр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ИМИТЪР ДИМИТРОВ: Здравейте на всички, представлявам Черноморски изгрев, единствената организация на производителите на продукти от морски риболов, която обединява 51 кораба, които са половината от Българския риболовен флот над 12 метра, тоест корабите съоръжени с тралов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яколко кратки коментара. Първо, Ситуационният анализ считаме, че съдържа много и ценна информация, но според нас не съдържа ясни послания за насоките, тенденциите и перспективите за развитие в случая на стопанския риболов. Ако това е документ, който ние ще следваме при разписването на оперативната програма според мен трябва да има наистина по-ясни посоки и по-измерим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нкретните ни предложения касаят три то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ърво, те са споменати вътре в анализа, няма никакво съмнение, но те са следните: Необходимостта от преструктуриране на риболовния флот, такава необходимост според нас е налиц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торо, липсата на изводи за нуждата от модернизация на риболовния фло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рето, пристанищ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Четвърто са мерките за опазване на рибния ресурс.</w:t>
      </w:r>
    </w:p>
    <w:p>
      <w:pPr>
        <w:pStyle w:val="Normal"/>
        <w:spacing w:lineRule="auto" w:line="360"/>
        <w:ind w:firstLine="1134"/>
        <w:jc w:val="both"/>
        <w:rPr/>
      </w:pPr>
      <w:r>
        <w:rPr>
          <w:rFonts w:cs="Verdana" w:ascii="Verdana" w:hAnsi="Verdana"/>
          <w:sz w:val="20"/>
          <w:lang w:val="bg-BG"/>
        </w:rPr>
        <w:t xml:space="preserve">Какво имаме предвид под преструктуриране на риболовния ни флот. Според нас флота на страната е неефективен и небалансиран в сегмент над 12 метра, всички подсегменти, колегите знаят за какво говоря, тоест корабите над 12 метра снабдени с тралове, които оперират върху ресурс от видове, за които са налице ограничения към настоящия момент, а очевидно такива предстоят почти за всички видове, които са обект на стопански риболов, справка поредицата от доклади в последните две години от страна на </w:t>
      </w:r>
      <w:r>
        <w:rPr>
          <w:rFonts w:cs="Verdana" w:ascii="Verdana" w:hAnsi="Verdana"/>
          <w:sz w:val="20"/>
        </w:rPr>
        <w:t>GFCM</w:t>
      </w:r>
      <w:r>
        <w:rPr>
          <w:rFonts w:cs="Verdana" w:ascii="Verdana" w:hAnsi="Verdana"/>
          <w:sz w:val="20"/>
          <w:lang w:val="bg-BG"/>
        </w:rPr>
        <w:t xml:space="preserve"> а и от Европейската коми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и тази ситуация според нас ние трябва да заложим много ясни мерки за редуциране на риболовния ни флот в този сегмент, в тези над сто и няколко кораба, в момента не мога да цитирам. Това преструктуриране според нас може да се случи, ако заведем ясна посока още в този ситуационен анализ, като си зададем някаква цел колко броя риболовни кораби следва да бъдат скарпирани. </w:t>
      </w:r>
    </w:p>
    <w:p>
      <w:pPr>
        <w:pStyle w:val="Normal"/>
        <w:spacing w:lineRule="auto" w:line="360"/>
        <w:ind w:firstLine="1134"/>
        <w:jc w:val="both"/>
        <w:rPr/>
      </w:pPr>
      <w:r>
        <w:rPr>
          <w:rFonts w:cs="Verdana" w:ascii="Verdana" w:hAnsi="Verdana"/>
          <w:sz w:val="20"/>
          <w:lang w:val="bg-BG"/>
        </w:rPr>
        <w:t xml:space="preserve">Нашите данни показват, че около 30 % от корабите над 12 метра изразяват готовност да бъдат скрапирани, тоест те са на ръба на оцеляването. Извършват риболовна дейност, неефективна, но съответните хора продължават да разчитат на риболова за тяхното препита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зи цел обаче е възможна, ако имаме много ясен механизъм за компенсация и нашето конкретно предложение Вие ще кажете дали е възможно на този етап да го разписваме, според мен е възможно и би било добре да се постави такава цел, като още сега се посочи необходимостта от промяна на компенсационния механизъм и конкретното предложение е отпадане на редукцията от една втора. Всички колеги знаят за какво говоря при изчислението на компенсациите за скрапир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успеем да мотивираме действащи риболовни кораби, активни риболовни кораби, реални да излезнат от риболовния флот и да преустановят дейност, това би било добре, както за хората, които са планирали дългосрочно да останат в този бизнес и инвестират, така и би помогнало за натиска върху рибния ресурс.</w:t>
      </w:r>
    </w:p>
    <w:p>
      <w:pPr>
        <w:pStyle w:val="Normal"/>
        <w:spacing w:lineRule="auto" w:line="360"/>
        <w:ind w:firstLine="1134"/>
        <w:jc w:val="both"/>
        <w:rPr/>
      </w:pPr>
      <w:r>
        <w:rPr>
          <w:rFonts w:cs="Verdana" w:ascii="Verdana" w:hAnsi="Verdana"/>
          <w:sz w:val="20"/>
          <w:lang w:val="bg-BG"/>
        </w:rPr>
        <w:t xml:space="preserve">Това е много важно предложение и много бих искал да чуя и колегите какво мислят от Управляващия орган дали е възможно още сега да се зададе такава посока. </w:t>
      </w:r>
    </w:p>
    <w:p>
      <w:pPr>
        <w:pStyle w:val="Normal"/>
        <w:spacing w:lineRule="auto" w:line="360"/>
        <w:ind w:firstLine="1134"/>
        <w:jc w:val="both"/>
        <w:rPr/>
      </w:pPr>
      <w:r>
        <w:rPr>
          <w:rFonts w:cs="Verdana" w:ascii="Verdana" w:hAnsi="Verdana"/>
          <w:sz w:val="20"/>
          <w:lang w:val="bg-BG"/>
        </w:rPr>
        <w:t>Втората част от нашите предложения и констатации са, че също трябва да има малко повече конкретика при модернизацията на риболовния флот. Според мен, целият ни риболовен флот с малки изключения се нуждае от много сериозна модернизация и тя е свързана с двигателите и риболовните уреди.</w:t>
      </w:r>
    </w:p>
    <w:p>
      <w:pPr>
        <w:pStyle w:val="Normal"/>
        <w:spacing w:lineRule="auto" w:line="360"/>
        <w:ind w:firstLine="1134"/>
        <w:jc w:val="both"/>
        <w:rPr/>
      </w:pPr>
      <w:r>
        <w:rPr>
          <w:rFonts w:cs="Verdana" w:ascii="Verdana" w:hAnsi="Verdana"/>
          <w:sz w:val="20"/>
          <w:lang w:val="bg-BG"/>
        </w:rPr>
        <w:t>За съжаление проектите, които се направиха в досегашните два програмни периода са много малко. Те са успешни, но са много малко, но досега уреди, говоря за тралове и двигатели не са подменяни. В светлината на споразумението за Зелената сделка това е особено важно да имаме фокус върху подмяната на риболовни уреди и двигатели. Това е втората ми бележка в частта „Модерниз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ретата точка – пристанищата, колеги в предишните два програмни периода се случиха добри неща. Някои общини успяха да направят пристанища, но всички сме наясно, че липсващият играч в целия този процес са пристанищата на Държавното дружество „Рибни ресур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 въпрос и предложение е, считате ли че трябва да възприемем подход, както от предишната 2007 – 2013 година когато посочихме необходимостта от модернизация на конкретни пристанища. Тогава ги бяхме посочили, за съжаление по една или друга причина компанията не се възползва от възможността да си модернизира ключови за българския риболовен сектор пристанища. Тоест това е предложението ми отново да посочим в този Ситуационен анализ, тъй като все пак целта му е да начертае тенденциите и перспективите за развитие, да посочим  конкретни пристанища. Това е нашето предложение, доколкото това е възможно на този етап.</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ретата точка, са мерките за опазване на ресурса през компенсационните мерки за временно преустановяване. Само са загатнати и маркирани, но считаме, че там може да има повече конкретика и според мен може да говорим за конкретни показатели, конкретни бюджети както и при скрапирането между другото, тъй като тази мярка, която за първи път тази година експериментираме всички върху нея, въпреки че има забавяне по одобрението на проектите нашите първи впечатления са, че тя е изключително на място, успешна и би могла да води до добри резулта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четирите наши коментара по Ситуационния анализ, който наистина е огромен по обем и се вижда, че е свършена много рабо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ЛОЗАНА ВАСИЛЕВА: Благодаря за изказаните предлож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Чисто административно искам да обърна внимание като правите изказвания да се съсредоточавате върху анализа, защото голяма част от Вашето изказване препращаше и към следващата точка – извеждане на нужди и потребности на сектора и някои по-конкретни предложения, за които наистина благодарим и ще ги имаме предвид при по-нататъшното вече разписване на мерк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аистина благодаря за предложенията. Може би господин Котов да добави.</w:t>
      </w:r>
    </w:p>
    <w:p>
      <w:pPr>
        <w:pStyle w:val="Normal"/>
        <w:spacing w:lineRule="auto" w:line="360"/>
        <w:ind w:firstLine="1134"/>
        <w:jc w:val="both"/>
        <w:rPr/>
      </w:pPr>
      <w:r>
        <w:rPr>
          <w:rFonts w:cs="Verdana" w:ascii="Verdana" w:hAnsi="Verdana"/>
          <w:sz w:val="20"/>
          <w:lang w:val="bg-BG"/>
        </w:rPr>
        <w:t xml:space="preserve">СТОЯН КОТОВ: Благодаря на господин Димитров, за направените предлож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полагам, че по-скоро за нас като администрация е ясно разграничението между основна част на Секторния анализ и реално извеждане на потребностите, което сме извели като допълнителна точка в дневния ред днес, но няма никакъв проблем в случая вашите предложения да се вземат предвид и към следващата точка, а именно това, което Вие посочвате като необходимост за извеждане на потребност от мярка за постоянно прекратяване на риболовни дейности.</w:t>
      </w:r>
    </w:p>
    <w:p>
      <w:pPr>
        <w:pStyle w:val="Normal"/>
        <w:spacing w:lineRule="auto" w:line="360"/>
        <w:ind w:firstLine="1134"/>
        <w:jc w:val="both"/>
        <w:rPr/>
      </w:pPr>
      <w:r>
        <w:rPr>
          <w:rFonts w:cs="Verdana" w:ascii="Verdana" w:hAnsi="Verdana"/>
          <w:sz w:val="20"/>
          <w:lang w:val="bg-BG"/>
        </w:rPr>
        <w:t xml:space="preserve">В действителност състоянието на флота няма как да не подскаже, че такава мярка е абсолютно необходима и с оглед на вече приложените два програмни периода схеми за постоянно прекратяване на риболовни дейности да се отчете като потребност в </w:t>
      </w:r>
      <w:r>
        <w:rPr>
          <w:rFonts w:cs="Verdana" w:ascii="Verdana" w:hAnsi="Verdana"/>
          <w:sz w:val="20"/>
        </w:rPr>
        <w:t>SWOT</w:t>
      </w:r>
      <w:r>
        <w:rPr>
          <w:rFonts w:cs="Verdana" w:ascii="Verdana" w:hAnsi="Verdana"/>
          <w:sz w:val="20"/>
          <w:lang w:val="bg-BG"/>
        </w:rPr>
        <w:t xml:space="preserve"> анализа и впоследствие да бъде взето предвид при разписване н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смятам, че това е логичният извод от тази част на анализ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конкретиката, която вие предлагате да стои тук в Секторния анализа по отношение на двата типа преустановяване на риболовна дейност, а именно: постоянно прекратяване на риболовни дейности и временно прекратяване на риболовни дейности ние не считаме, че тук е мястото за подобен тип конкрети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считаме, поради простата причина, че това е ангажимент на оперативната програма конкретно да разпише в какви параметри ще се прилагат двете схеми, тоест тук е необходимо всяка конкретика тук би ни ограничила впоследствие да отразим това, което ние все още не знаем, че ще бъде прието като регламент. Така, че подходът ни е по-общо към по-частното, което ще се реализира в оперативната програма. Вие сте свидетел, че вече два програмни периода и знаете, че стратегическият гръбнак както аз обичам да наричам тези анализи в действителност е точно такъв стратегически и не влиза в подобна степен на детайла.</w:t>
      </w:r>
    </w:p>
    <w:p>
      <w:pPr>
        <w:pStyle w:val="Normal"/>
        <w:spacing w:lineRule="auto" w:line="360"/>
        <w:ind w:firstLine="1134"/>
        <w:jc w:val="both"/>
        <w:rPr/>
      </w:pPr>
      <w:r>
        <w:rPr>
          <w:rFonts w:cs="Verdana" w:ascii="Verdana" w:hAnsi="Verdana"/>
          <w:sz w:val="20"/>
          <w:lang w:val="bg-BG"/>
        </w:rPr>
        <w:t xml:space="preserve">Смятам, че е разумно и такъв е бил подходът на Управляващия орган да се избегне цитиране на каквато и да е дословно методика, за да си спестим евентуални, тоест при приемане на регламента това да се измени, да се обвържем с нещо, което ние не можем да изпълним, което би било противоречиво. Да, </w:t>
      </w:r>
      <w:r>
        <w:rPr>
          <w:rFonts w:cs="Verdana" w:ascii="Verdana" w:hAnsi="Verdana"/>
          <w:sz w:val="20"/>
          <w:highlight w:val="cyan"/>
          <w:lang w:val="bg-BG"/>
        </w:rPr>
        <w:t>щрихирани</w:t>
      </w:r>
      <w:r>
        <w:rPr>
          <w:rFonts w:cs="Verdana" w:ascii="Verdana" w:hAnsi="Verdana"/>
          <w:sz w:val="20"/>
          <w:lang w:val="bg-BG"/>
        </w:rPr>
        <w:t xml:space="preserve"> са мерките. Приемаме и това, което казвате по отношение на необходимостта от постоянно прекратяване, но смятаме да не влизаме по-натам като детайл тук.</w:t>
      </w:r>
    </w:p>
    <w:p>
      <w:pPr>
        <w:pStyle w:val="Normal"/>
        <w:spacing w:lineRule="auto" w:line="360"/>
        <w:ind w:firstLine="1134"/>
        <w:jc w:val="both"/>
        <w:rPr/>
      </w:pPr>
      <w:r>
        <w:rPr>
          <w:rFonts w:cs="Verdana" w:ascii="Verdana" w:hAnsi="Verdana"/>
          <w:sz w:val="20"/>
          <w:lang w:val="bg-BG"/>
        </w:rPr>
        <w:t>Разбира се, както и настоящата програма има отделна секция, в която да се посочват всички методологии за изчисление на какъвто и да е било вид компенсация.</w:t>
      </w:r>
    </w:p>
    <w:p>
      <w:pPr>
        <w:pStyle w:val="Normal"/>
        <w:spacing w:lineRule="auto" w:line="360"/>
        <w:ind w:firstLine="1134"/>
        <w:jc w:val="both"/>
        <w:rPr/>
      </w:pPr>
      <w:r>
        <w:rPr>
          <w:rFonts w:cs="Verdana" w:ascii="Verdana" w:hAnsi="Verdana"/>
          <w:sz w:val="20"/>
          <w:lang w:val="bg-BG"/>
        </w:rPr>
        <w:t xml:space="preserve">Това е в процес на писане в програмата. Дори при необходимост на актуализация, както беше направено сега и с </w:t>
      </w:r>
      <w:r>
        <w:rPr>
          <w:rFonts w:cs="Verdana" w:ascii="Verdana" w:hAnsi="Verdana"/>
          <w:sz w:val="20"/>
        </w:rPr>
        <w:t>COVID</w:t>
      </w:r>
      <w:r>
        <w:rPr>
          <w:rFonts w:cs="Verdana" w:ascii="Verdana" w:hAnsi="Verdana"/>
          <w:sz w:val="20"/>
          <w:lang w:val="bg-BG"/>
        </w:rPr>
        <w:t xml:space="preserve"> мерките, такава методология по трите мерки не е съществувала, но ние вписахме в частта, която адресира методологиите към програмата тези механизм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е нашето становище по въпро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поименното изброяване на пристанищата, ако в края на краищата анализа води до подобни заключения, не мисля че би попречило, даже би било по-конкретизиращо по отношение на териториалните потребности от модернизация на пристанищата в Черномор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края на краищата ние в хода, това не е единствената тематична работна група, която ни се случва и вече когато наближим в детайли да говорим за съдържанието на програмата до края на годината, ние няма как да пропуснем темата за методологията. За мен тази методология и тези методологии трябва да бъдат установени възможно най-близо до края на подаването на оперативната програма.</w:t>
      </w:r>
    </w:p>
    <w:p>
      <w:pPr>
        <w:pStyle w:val="Normal"/>
        <w:spacing w:lineRule="auto" w:line="360"/>
        <w:ind w:firstLine="1134"/>
        <w:jc w:val="both"/>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ИМИТЪР ДИМИТРОВ: И аз благодаря, тоест приемаме, че според Вас в този документ насоките са зададени, както ги споменахме с оглед на тези нужди и няма нужда тук от нищо?</w:t>
      </w:r>
    </w:p>
    <w:p>
      <w:pPr>
        <w:pStyle w:val="Normal"/>
        <w:spacing w:lineRule="auto" w:line="360"/>
        <w:ind w:firstLine="1134"/>
        <w:jc w:val="both"/>
        <w:rPr/>
      </w:pPr>
      <w:r>
        <w:rPr>
          <w:rFonts w:cs="Verdana" w:ascii="Verdana" w:hAnsi="Verdana"/>
          <w:sz w:val="20"/>
          <w:lang w:val="bg-BG"/>
        </w:rPr>
        <w:t xml:space="preserve">СТОИМЕН ЙОЧЕВ: Само една допълваща реплика. Целият секторен анализ е ориентиран към това да се даде реална моментна снимка на рибарството в момента и оттук нататък след това през </w:t>
      </w:r>
      <w:r>
        <w:rPr>
          <w:rFonts w:cs="Verdana" w:ascii="Verdana" w:hAnsi="Verdana"/>
          <w:sz w:val="20"/>
        </w:rPr>
        <w:t>SWOT</w:t>
      </w:r>
      <w:r>
        <w:rPr>
          <w:rFonts w:cs="Verdana" w:ascii="Verdana" w:hAnsi="Verdana"/>
          <w:sz w:val="20"/>
          <w:lang w:val="bg-BG"/>
        </w:rPr>
        <w:t xml:space="preserve"> анализа, който да идентифицира потребностите на всеки един подотрасъл и т.н. Тоест това, което предлагате господин Димитров е съвсем разумно, просто казваме, че мястото му е в друга част на документа, а не в Ситуационния анализ.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ИМИТЪР ДИМИТРОВ: Аз това го разбрах, исках да затворя темата, за да кажем, ако считаме, че тази насока е дадена и тези нужди са идентифицирани да затворим въпроса, само това казвам. Иначе систематичното му място – ОК добр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ИМЕН ЙОЧЕВ: Когато стигнем до </w:t>
      </w:r>
      <w:r>
        <w:rPr>
          <w:rFonts w:cs="Verdana" w:ascii="Verdana" w:hAnsi="Verdana"/>
          <w:sz w:val="20"/>
        </w:rPr>
        <w:t>SWOT</w:t>
      </w:r>
      <w:r>
        <w:rPr>
          <w:rFonts w:cs="Verdana" w:ascii="Verdana" w:hAnsi="Verdana"/>
          <w:sz w:val="20"/>
          <w:lang w:val="bg-BG"/>
        </w:rPr>
        <w:t xml:space="preserve"> анализа ще сме ви благодарни, ако отново се включите и добавите предложенията си, ако виждате, че някъде не е идентифициран някаква тенденция. Ние сме отворени и не случайно толкова пъти вървят обществени обсъждания, тъй като всички документи са изработвани от екип от научни работници, Управляващият орган иска върху тях  да насложи целия практически опит, а това може да се случи с Ваше участ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ИМИТЪР ДИМИТРОВ: Разбирам, аз исках да бъдем оперативни и да затворим частта. Считаме, че е на друго място този коментар или ако считаме, че в анализа са идентифицирани тези потребности и да затворим темата, това исках да кажа, иначе съм съгласен.</w:t>
      </w:r>
    </w:p>
    <w:p>
      <w:pPr>
        <w:pStyle w:val="Normal"/>
        <w:spacing w:lineRule="auto" w:line="360"/>
        <w:ind w:firstLine="1134"/>
        <w:jc w:val="both"/>
        <w:rPr/>
      </w:pPr>
      <w:r>
        <w:rPr>
          <w:rFonts w:cs="Verdana" w:ascii="Verdana" w:hAnsi="Verdana"/>
          <w:sz w:val="20"/>
          <w:lang w:val="bg-BG"/>
        </w:rPr>
        <w:t xml:space="preserve">СТОЯН КОТОВ: Ние можем да вземем повод от Вашите думи и реално да добавим, тоест тази потребност е идентифицирана, а просто не е изброена в частта от </w:t>
      </w:r>
      <w:r>
        <w:rPr>
          <w:rFonts w:cs="Verdana" w:ascii="Verdana" w:hAnsi="Verdana"/>
          <w:sz w:val="20"/>
        </w:rPr>
        <w:t>SWOT</w:t>
      </w:r>
      <w:r>
        <w:rPr>
          <w:rFonts w:cs="Verdana" w:ascii="Verdana" w:hAnsi="Verdana"/>
          <w:sz w:val="20"/>
          <w:lang w:val="bg-BG"/>
        </w:rPr>
        <w:t xml:space="preserve"> анализа, което ще вземем предви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ИМИТЪР ДИМИТРОВ: Добре, ще се включа след малко отно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други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Михай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ЕТЪР МИХАЙЛОВ: Имам няколко коментара. Съжалявам, че се връщам назад на Вътрешните правила, но само за правилното изписване на заместник-министър председателя. Не е по европейски фондове, това беше в предишния кабинет, може да се изпише правилно по Постановление № 142 на Министерския съве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нистър-председателят по чл. 5, ал. 1, т. 2 от Устройствения правилник на Министерския съв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Ситуационния анализ в точка „Достъп до финансиране“ на стр. 285 имаме някои коментари по анализа на предишни финансови инструменти и то от първ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 това се споменават евентуални финансови инструменти по сегашния програмен период, но така е написано, че все едно финансовото споразумение с министерството вече е сключено,  а то не е, просто една корекция по текстовете. Ние ще ви го изпратим редакционно после, сега няма смисъл да ги обсъжд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благодаря.</w:t>
      </w:r>
    </w:p>
    <w:p>
      <w:pPr>
        <w:pStyle w:val="Normal"/>
        <w:spacing w:lineRule="auto" w:line="360"/>
        <w:ind w:firstLine="1134"/>
        <w:jc w:val="both"/>
        <w:rPr/>
      </w:pPr>
      <w:r>
        <w:rPr>
          <w:rFonts w:cs="Verdana" w:ascii="Verdana" w:hAnsi="Verdana"/>
          <w:sz w:val="20"/>
          <w:lang w:val="bg-BG"/>
        </w:rPr>
        <w:t>ПЕТЪР МИХАЙЛОВ: След това в самото предложение за регламент в преамбюла има много ясни текстове, които казват, че за предпочитане е подпомагането да се извършва чрез финансови инструменти, след това се споменава „</w:t>
      </w:r>
      <w:r>
        <w:rPr>
          <w:rFonts w:cs="Verdana" w:ascii="Verdana" w:hAnsi="Verdana"/>
          <w:sz w:val="20"/>
          <w:highlight w:val="cyan"/>
          <w:lang w:val="bg-BG"/>
        </w:rPr>
        <w:t>Инвестил“</w:t>
      </w:r>
      <w:r>
        <w:rPr>
          <w:rFonts w:cs="Verdana" w:ascii="Verdana" w:hAnsi="Verdana"/>
          <w:sz w:val="20"/>
          <w:lang w:val="bg-BG"/>
        </w:rPr>
        <w:t xml:space="preserve"> и безвъзмездната помощ е накрая, тоест акцента вече е малко променен и ние искаме това да го видим в текстовете, което вече реферира към </w:t>
      </w:r>
      <w:r>
        <w:rPr>
          <w:rFonts w:cs="Verdana" w:ascii="Verdana" w:hAnsi="Verdana"/>
          <w:sz w:val="20"/>
        </w:rPr>
        <w:t>SWOT</w:t>
      </w:r>
      <w:r>
        <w:rPr>
          <w:rFonts w:cs="Verdana" w:ascii="Verdana" w:hAnsi="Verdana"/>
          <w:sz w:val="20"/>
          <w:lang w:val="bg-BG"/>
        </w:rPr>
        <w:t xml:space="preserve"> анализа, защото единствено в преработката там е споменато използване на финансови инструменти, а те са подходящи по всички мер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нещо, което ако прецените, че е подходящо, много ключово за аквакултурите е Многогодишният национален стратегически план, а ние  тук не го разглеждаме. Въпреки, че общественото обсъждане е до 21-ви, но би било добре да го видим, ако искате след това, ако искате на друго заседание какви са резултатите от обсъждането и какви са предложенията там, защото всички знаем, че това е ключов документ за програмиране на интервенциите в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нещо друго, за което бих искал да попитам. В изказванията на Европейската комисия се споменава, че ще бъде изготвен Анализ за всеки морски басейн и този анализ с насоки ще бъде ключов за договарянето с държавите членки по новите програми. Този анализ дали ще бъде взет предвид, има ли го или го няма, не съм проучвал и не знам в сегашното програмиране и дали изпълнителите ще вземат предвид и резултатите от Стратегическия план за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от м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Вътрешните правила ще вземем предвид Вашата бележка и ще ги отразим тез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ЕТЪР МИХАЙЛОВ: Просто така сме свикнали със старото наименование, че пропускаме, че вече е промене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Господин Котов,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Само да добавя, благодаря на господин Михайлов за отправените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бъдещото прилагане на финансови инструменти Вие сте доста запознат с това, че в действителност в момента е възложен допълнителен анализ на тази потребност на външен изпълнител, който реално ще оцени каква форма могат да вземат финансовите инструменти в следващия програмен период, тоест тежестта върху определянето на конкретни инструменти остава върху анализа, който е възложил Управляващият орган по специфичната те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ЕТЪР МИХАЙЛОВ: Да разбирам, прием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С това бих изчерпал донякъде темата, тъй като отново казвам тук щрихираме, не можем да пишем детайли по отношение на финансови инструменти, не е мястото в Ситуационния анализ, но разбира се трябва да бъде щрихирано, както към настоящия момент е направено, като имате предвид, че ние имаме специфичен фокус върху тази тема и разчитаме на изпълнението на допълнителния такъв анали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ЕТЪР МИХАЙЛОВ: Има една бележка тук, ако може в Стратегическия план е посочено, че този анализ е поръчан от Министерството на финансите, може да го коригирате сам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наете, че централизиран подход, който беше приложен от Министерството на финансите. Факт е, че същинският възложител е Министерството на земедел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ще го отразим.</w:t>
      </w:r>
    </w:p>
    <w:p>
      <w:pPr>
        <w:pStyle w:val="Normal"/>
        <w:spacing w:lineRule="auto" w:line="360"/>
        <w:ind w:firstLine="1134"/>
        <w:jc w:val="both"/>
        <w:rPr/>
      </w:pPr>
      <w:r>
        <w:rPr>
          <w:rFonts w:cs="Verdana" w:ascii="Verdana" w:hAnsi="Verdana"/>
          <w:sz w:val="20"/>
          <w:lang w:val="bg-BG"/>
        </w:rPr>
        <w:t>СТОИМЕН ЙОЧЕВ: По отношение на Многогодишния национален стратегически план господин Михайлов нямайте притеснения. Управляващият орган осъзнава важността на този документ и на следващо второ заседание предмета на разглеждане ще бъде точно тоз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ЕТЪР МИХАЙЛОВ: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госпожо Начева от МОСВ!</w:t>
      </w:r>
    </w:p>
    <w:p>
      <w:pPr>
        <w:pStyle w:val="Normal"/>
        <w:spacing w:lineRule="auto" w:line="360"/>
        <w:ind w:firstLine="1134"/>
        <w:jc w:val="both"/>
        <w:rPr/>
      </w:pPr>
      <w:r>
        <w:rPr>
          <w:rFonts w:cs="Verdana" w:ascii="Verdana" w:hAnsi="Verdana"/>
          <w:sz w:val="20"/>
          <w:lang w:val="bg-BG"/>
        </w:rPr>
        <w:t>НАЧЕВА: Добър ден, уважаеми дами и господа от Секретариата на Тематичната работна група, надявам се да ме чувате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pPr>
      <w:r>
        <w:rPr>
          <w:rFonts w:cs="Verdana" w:ascii="Verdana" w:hAnsi="Verdana"/>
          <w:sz w:val="20"/>
          <w:lang w:val="bg-BG"/>
        </w:rPr>
        <w:t>ВЕРАДИНА НАЧЕВА: Здравейте и на членовете на Тематичната работна група, изказвам се като резервен член в групата макар, че тук сме с госпожа Григорова, която е основен чл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ъс задоволство можем да споделим, че в по-голямата си част коментарите предоставени от министерството </w:t>
      </w:r>
      <w:r>
        <w:rPr>
          <w:rFonts w:cs="Verdana" w:ascii="Verdana" w:hAnsi="Verdana"/>
          <w:sz w:val="20"/>
        </w:rPr>
        <w:t>(</w:t>
      </w:r>
      <w:r>
        <w:rPr>
          <w:rFonts w:cs="Verdana" w:ascii="Verdana" w:hAnsi="Verdana"/>
          <w:sz w:val="20"/>
          <w:lang w:val="bg-BG"/>
        </w:rPr>
        <w:t>МОСВ</w:t>
      </w:r>
      <w:r>
        <w:rPr>
          <w:rFonts w:cs="Verdana" w:ascii="Verdana" w:hAnsi="Verdana"/>
          <w:sz w:val="20"/>
        </w:rPr>
        <w:t>)</w:t>
      </w:r>
      <w:r>
        <w:rPr>
          <w:rFonts w:cs="Verdana" w:ascii="Verdana" w:hAnsi="Verdana"/>
          <w:sz w:val="20"/>
          <w:lang w:val="bg-BG"/>
        </w:rPr>
        <w:t xml:space="preserve"> са отразени, като намираме, че в новия изпратен документ има няколко момента, които заслужават внимание.</w:t>
      </w:r>
    </w:p>
    <w:p>
      <w:pPr>
        <w:pStyle w:val="Normal"/>
        <w:spacing w:lineRule="auto" w:line="360"/>
        <w:ind w:firstLine="1134"/>
        <w:jc w:val="both"/>
        <w:rPr/>
      </w:pPr>
      <w:r>
        <w:rPr>
          <w:rFonts w:cs="Verdana" w:ascii="Verdana" w:hAnsi="Verdana"/>
          <w:sz w:val="20"/>
          <w:lang w:val="bg-BG"/>
        </w:rPr>
        <w:t>Първият коментар, който искам да споделя касае точно част „Стопански риболов“, която обсъждаме. Въведени са уточняващи текстове по отношение на есетровите риби. Похвално е според нас, че в документа е вмъкнато разяснение за Конвенцията за регулиране на търговията със защитени видове по CITES като е направен опит да се поясни въвеждането на квоти като един от инструментите за опазване на есетровите видове риби в Дунав и в Черно море, като тук може би само едно допълнително прецизиране на едно конкретно изречение на стр. 80, ако ми позволите, „Международната търговия с екземпляри и продукти“ следва да се допълни „родени и отгледани в аквакултури“, не е обект на определяне на квоти съгласно една конкретна резолюция приета от Конференция на страните по CITES, което може би е детайл и ако е необходимо ще подадем точното наименование на резолюцията за да добави под черта или по какъвто друг начин прецените, като допълнително можем да подадем и това предложение за корекция на изреч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доктор Господинов!</w:t>
      </w:r>
    </w:p>
    <w:p>
      <w:pPr>
        <w:pStyle w:val="Normal"/>
        <w:spacing w:lineRule="auto" w:line="360"/>
        <w:ind w:firstLine="1134"/>
        <w:jc w:val="both"/>
        <w:rPr/>
      </w:pPr>
      <w:r>
        <w:rPr>
          <w:rFonts w:cs="Verdana" w:ascii="Verdana" w:hAnsi="Verdana"/>
          <w:sz w:val="20"/>
          <w:lang w:val="bg-BG"/>
        </w:rPr>
        <w:t>ЙОРДАН ГОСПОДИНОВ: Представлявам Асоциация на производителите на рибни продукти, по-известна като „БГ- ФИШ“, може би за тези, които не ни познават да кажем, че сме междубраншова организация и едното ни направление е „Риболов“ и ние също имаме само 58 риболовни съда, от които 37 кораба, останалите са лодки и ловим 55 % от уловите в България, а с 58 съда ловим 55 % от уловите на база 1860 регистрирани съда, дотук толкова за нашите възможности.</w:t>
      </w:r>
    </w:p>
    <w:p>
      <w:pPr>
        <w:pStyle w:val="Normal"/>
        <w:spacing w:lineRule="auto" w:line="360"/>
        <w:ind w:firstLine="1134"/>
        <w:jc w:val="both"/>
        <w:rPr/>
      </w:pPr>
      <w:r>
        <w:rPr>
          <w:rFonts w:cs="Verdana" w:ascii="Verdana" w:hAnsi="Verdana"/>
          <w:sz w:val="20"/>
          <w:lang w:val="bg-BG"/>
        </w:rPr>
        <w:t xml:space="preserve">Относно Ситуационния анализ сме изпратили писмо на 30 юни 2020 година с три страници анализи и препоръки и за наше учудване не ги видяхме отразени в документа и не знам въобще хората, които присъстват в този форум дали са запознати ние какво мислим като сектор, защото наистина този документ е огромен, постарахме се да вникнем в детайлите. Много голям труд е, за което приветстваме тези, които са го сътворили, но разбира се има някои неща, които могат да се оправят изключвайки технически грешки, които сме посочили в това писмо.  Искам да кажа, че писмото е с Вх. № в Министерството на земеделието с Вх. № в ИАРА – Пловдив и с Вх. № - „Консултанти ИРА Стратегма“, тоест получили са го всички хора, които са заинтересова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во казвам, че ще пропусна техническите грешки и ще ви прочета десетина неща, които според мен са основни и според Управителният съвет липсват в доклада и трябва да се поправ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ук сме посочили таблица № 8, в която не става ясно колко е икономическата ефективност на риболовния флот в България. Каква е нетната печалба и какъв е средният нетен марж на печалбата. Препоръчваме да се добавят още графи към тази таблица и да се изчислят и посочат гореизброените показатели, защото на тази база може да се формира извод за икономическите показат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 стр. 38, </w:t>
      </w:r>
      <w:r>
        <w:rPr>
          <w:rFonts w:cs="Verdana" w:ascii="Verdana" w:hAnsi="Verdana"/>
          <w:sz w:val="20"/>
          <w:highlight w:val="cyan"/>
        </w:rPr>
        <w:t>G-5</w:t>
      </w:r>
      <w:r>
        <w:rPr>
          <w:rFonts w:cs="Verdana" w:ascii="Verdana" w:hAnsi="Verdana"/>
          <w:sz w:val="20"/>
          <w:lang w:val="bg-BG"/>
        </w:rPr>
        <w:t>, сегмент 24 метра въобще не е посочен, кои са корабите. Те са единици, но трябва да се посочат. Не се споменават броят на риболовните кораби и отново се говори за данни от 2017 и 2018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нам, че може би е неприятно да го съобщавам, но има данни от 2018 година и 2019 година, лично нашата асоциация ги притежава официално от ИАРА и не можем да правим един анализ за седем години напред, а да цитираме данни от три, четири години назад. Ситуацията е динамична и е промене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стр. 36 се говори за риболов на калкан и квота от 50 тона. 50 тона, има няколко пъти изменения с регламент на Европейския съюз, за това предлагаме се проследи динамиката на повишението на квотата и на база на какво се повиша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редица европейски документи, съобщения на комисията и мисля, че тук трябва да се поработи малко.</w:t>
      </w:r>
    </w:p>
    <w:p>
      <w:pPr>
        <w:pStyle w:val="Normal"/>
        <w:spacing w:lineRule="auto" w:line="360"/>
        <w:ind w:firstLine="1134"/>
        <w:jc w:val="both"/>
        <w:rPr/>
      </w:pPr>
      <w:r>
        <w:rPr>
          <w:rFonts w:cs="Verdana" w:ascii="Verdana" w:hAnsi="Verdana"/>
          <w:sz w:val="20"/>
          <w:lang w:val="bg-BG"/>
        </w:rPr>
        <w:t xml:space="preserve">Относно прогнозите за икономическите показатели на риболовния флот през 2020 година, засега са твърде несигурни, поради спада в търсенето и прекъсването на веригата свързани с </w:t>
      </w:r>
      <w:r>
        <w:rPr>
          <w:rFonts w:cs="Verdana" w:ascii="Verdana" w:hAnsi="Verdana"/>
          <w:sz w:val="20"/>
        </w:rPr>
        <w:t>COVID</w:t>
      </w:r>
      <w:r>
        <w:rPr>
          <w:rFonts w:cs="Verdana" w:ascii="Verdana" w:hAnsi="Verdana"/>
          <w:sz w:val="20"/>
          <w:lang w:val="bg-BG"/>
        </w:rPr>
        <w:t>-19, но въпреки това вече са налице различни признац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исля, че тук трябва моментът с </w:t>
      </w:r>
      <w:r>
        <w:rPr>
          <w:rFonts w:cs="Verdana" w:ascii="Verdana" w:hAnsi="Verdana"/>
          <w:sz w:val="20"/>
        </w:rPr>
        <w:t>COVID</w:t>
      </w:r>
      <w:r>
        <w:rPr>
          <w:rFonts w:cs="Verdana" w:ascii="Verdana" w:hAnsi="Verdana"/>
          <w:sz w:val="20"/>
          <w:lang w:val="bg-BG"/>
        </w:rPr>
        <w:t>-19, дори и да е започнало писането на този анализ малко преди да избухне пандемията или поне да стане актуална в България, мисля че този анализ трябва да се направи, защото много се промениха нещата и не напразно Министерството на земеделието в момента осъществява подкрепа към корабите. Така, че не е за изпускане момента, че пандемията може да продължи и догодина и по-догодина, тоест да влезем в един период, в който ние този момент като анализ въобще е изпусн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задълженията за разтоварване. Такъв раздел в доклада в Ситуационният анализ липсва. Казвам го така, може и да съм го пропуснал в тези четиристотин страници. Не са проведени конкретни проучвания и пилотни проекти за изпитване в селективност на риболовните уреди и стратегии въпреки предложенията на „БГ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наете, че „БГ ФИШ“ е активен участник в Консултативния съвет към министъра и не веднъж е внасял предложения да се направи Анализ на риболовните уреди. Законът е допълнен и са изброени всички риболовни уреди. Ние не искахме да се изброят риболовните уреди от регламента, а да се направи анализ в България какво се случва и с кои уреди трябва да се ло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ук ще спомена и още нещо, че въпреки наличието на европейска структура – Консултативен съвет за Черно море, който по една случайност или по случайност на избора аз съм председател. Този Консултативен съвет никъде не е отразен, а той дава препоръки, съвети, становища и мнения, забележете към Министерството на земеделието, храните и горите, МОСВ и е определен към Генерална дирекция „МАРЕ“.</w:t>
      </w:r>
    </w:p>
    <w:p>
      <w:pPr>
        <w:pStyle w:val="Normal"/>
        <w:spacing w:lineRule="auto" w:line="360"/>
        <w:ind w:firstLine="1134"/>
        <w:jc w:val="both"/>
        <w:rPr/>
      </w:pPr>
      <w:r>
        <w:rPr>
          <w:rFonts w:cs="Verdana" w:ascii="Verdana" w:hAnsi="Verdana"/>
          <w:sz w:val="20"/>
          <w:lang w:val="bg-BG"/>
        </w:rPr>
        <w:t>Така, че дали ще бъде отразен в този Ситуационен анализ, дали го има или го няма, ще продължи да дава, може би само към ГД „МАРЕ“ ще продължи да препоръчва и да дава съвети, защото той е орган, който обединява 13 структури от заинтересовани организации в Черно море от България и Румъния. И забележете, че тук членуват и екологични организ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е твърдим, че мерките за намаляване при улова не са достатъчно ефективни. „БГ ФИШ“ не откри в Ситуационния анализ текстове в тази посока. Нещо повече, не откриваме анализ или научно обосновано предложение за бъдещи действия и за коригиране на мерките. Риболовните уреди струват пари, риболовните уреди струват време, струват прехрана на хората и тези анализи са много важ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Контролът на задълженията за разтоварването става предизвикателство, който все още не е решен за дребномащабния риболов. „БГ ФИШ“ не открива в предоставения документ такъв анализ.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ожение на решението за казуса и начина за постигането на по-добри резултати въобще се пропускат тези неща. Не откриваме текст относно необходимостта от повишаване селективността на риболовните уреди и техники. </w:t>
      </w:r>
    </w:p>
    <w:p>
      <w:pPr>
        <w:pStyle w:val="Normal"/>
        <w:spacing w:lineRule="auto" w:line="360"/>
        <w:ind w:firstLine="1134"/>
        <w:jc w:val="both"/>
        <w:rPr/>
      </w:pPr>
      <w:r>
        <w:rPr>
          <w:rFonts w:cs="Verdana" w:ascii="Verdana" w:hAnsi="Verdana"/>
          <w:sz w:val="20"/>
          <w:lang w:val="bg-BG"/>
        </w:rPr>
        <w:t xml:space="preserve">Това може би се застъпва с по-горната точка. „БГ ФИШ“ не открива в предоставения ни Ситуационен анализ заключение и препоръки относно квотата за калкан при улова, стоварването, цената, първа продажба, контрола и износа на този ценен вид, а това е изключително експортно ориентиран вид, такъв анализ няма. Няма анализ и за проследимостта на развитието на общия допустим улов при цацата – втория квотиран ви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що повече предстои да се квотират други видове или поне такива са нагласите на администрацията. „БГ ФИШ“ препоръчва в доклада да се направи анализ и извод относно провежданата политика от Министерството на земеделието, храните и горите и предложенията за нови ограничения и налагане на квоти за още видове, обект на стопански риболов в морето. Също така не откриваме в Ситуационния анализ текст относно работата и решенията на регионалните организации за управление на риболова. Не става ясно как тези организации работят в момента и как се отразява това на сектора според авторите. Ние работим с някои от тези организации и има наши членове, които членуват в тези организации, но мисля, че това са много важни структури, които трябва да бъдат отразени, защото те се финансират със средства, по които програми ние можем да участваме и разбира се и други бенефициенти, а някак си тук го няма в анализа или поне аз не го открих.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приключа с още две изречения. Акцентираме, че в стратегията Комисията за биологично разнообразие, „БГ ФИШ“ акцентира, че в Стратегията на Комисията за биологично разнообразие и в Стратегията от фермата до трапезата се подчертава необходимостта от устойчив риболов и се посочват конкретни действия, които следва да бъдат предприети. Тук в този анализ, тези основополагащи документи за рибарството са пропуснати, а за анализ и конкретни изводи не са изготвени заключен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е, че това не са големи неща, но са важни и трябва да бъдат включени в анализ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поръчваме документа да се надгради. Това не е забележка. Не очаквам да правите анализ на това, което сме казали. Ние сме го изпратили преди два месеца. Жалко е, че не го намерихме отразено или може би не се отразява никъде, но тъй като виждам много представители на администрацията някои от тях най-вероятно не ме познават, а повечето знаят кои са „БГ ФИШ“ и какво представляваме, а имаме определени интереси не само в риболова, големи интереси и в преработката, в търговията, в аквакултурата и изобщо в целия сектор и храним много семейст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бих се радвал, а всички учени, които са участвали и експерти в написването на анализа, бих казал, че повечето ги познавам и лично и сме работили години наред с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дяваме се нашите препоръки да намерят отражение в този Ситуационен анализ, защото както казахте и всички преждеговорещи, както казаха на базата на този Ситуационен анализ ще правим нещо за следващите седем години. </w:t>
      </w:r>
    </w:p>
    <w:p>
      <w:pPr>
        <w:pStyle w:val="Normal"/>
        <w:spacing w:lineRule="auto" w:line="360"/>
        <w:ind w:firstLine="1134"/>
        <w:jc w:val="both"/>
        <w:rPr/>
      </w:pPr>
      <w:r>
        <w:rPr>
          <w:rFonts w:cs="Verdana" w:ascii="Verdana" w:hAnsi="Verdana"/>
          <w:sz w:val="20"/>
          <w:lang w:val="bg-BG"/>
        </w:rPr>
        <w:t>Програмите досега дадоха своя ефект, има надграждане. Нека да направим още един по-добър документ и той да стане по-скоро, отколкото предходните периоди, защото няма смисъл да чакаме две години и да се лутаме. Всъщност на всички е ясно какво трябва да се направи и мисля, че нашите препоръки са чисто прагматични и насочени към документа.  Дано да не съм станал досаден с многото неща, но понеже са пропуснати реших, че е по-добре да ги прочета, отколкото да ги разказв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вниманието. Ако имате въпроси към  мен или към Управителния съвет сме готови да отговорим, но не очакваме да правите анализ на нашия анализ на анализа на учен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pPr>
      <w:r>
        <w:rPr>
          <w:rFonts w:cs="Verdana" w:ascii="Verdana" w:hAnsi="Verdana"/>
          <w:i/>
          <w:sz w:val="20"/>
          <w:lang w:val="bg-BG"/>
        </w:rPr>
        <w:t>(Председателството на Тематичната работна група се поема от господин Стоян Котов – заместник-председател</w:t>
      </w:r>
      <w:r>
        <w:rPr>
          <w:rFonts w:cs="Verdana" w:ascii="Verdana" w:hAnsi="Verdana"/>
          <w:i/>
          <w:sz w:val="20"/>
        </w:rPr>
        <w:t xml:space="preserve"> </w:t>
      </w:r>
      <w:r>
        <w:rPr>
          <w:rFonts w:cs="Verdana" w:ascii="Verdana" w:hAnsi="Verdana"/>
          <w:i/>
          <w:sz w:val="20"/>
          <w:lang w:val="bg-BG"/>
        </w:rPr>
        <w:t>на тематичната работна група).</w:t>
      </w:r>
    </w:p>
    <w:p>
      <w:pPr>
        <w:pStyle w:val="Normal"/>
        <w:spacing w:lineRule="auto" w:line="360"/>
        <w:ind w:firstLine="1134"/>
        <w:jc w:val="both"/>
        <w:rPr>
          <w:rFonts w:ascii="Verdana" w:hAnsi="Verdana" w:cs="Verdana"/>
          <w:i/>
          <w:i/>
          <w:sz w:val="20"/>
          <w:lang w:val="bg-BG"/>
        </w:rPr>
      </w:pPr>
      <w:r>
        <w:rPr>
          <w:rFonts w:cs="Verdana" w:ascii="Verdana" w:hAnsi="Verdana"/>
          <w:i/>
          <w:sz w:val="20"/>
          <w:lang w:val="bg-BG"/>
        </w:rPr>
      </w:r>
    </w:p>
    <w:p>
      <w:pPr>
        <w:pStyle w:val="Normal"/>
        <w:spacing w:lineRule="auto" w:line="360"/>
        <w:ind w:firstLine="1134"/>
        <w:jc w:val="both"/>
        <w:rPr/>
      </w:pPr>
      <w:r>
        <w:rPr>
          <w:rFonts w:cs="Verdana" w:ascii="Verdana" w:hAnsi="Verdana"/>
          <w:sz w:val="20"/>
          <w:lang w:val="bg-BG"/>
        </w:rPr>
        <w:t xml:space="preserve">ПРЕДС. СТОЯН КОТОВ: Благодаря доктор Господинов за направените предлож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се извиня от името на госпожа Василева, тъй като тя имаше насрочен ангажимент за следобед, а знаете, че първоначалният ни час беше сутринта, а след това се наложи да преместим срещата за следобед, така че аз съм в качеството на заместник-председател и ще продължа с днешната среща, като ще имам ангажимента госпожа Василева да бъде информирана своевременно за всяко една от дискусиите, които са произтекли днес. </w:t>
      </w:r>
    </w:p>
    <w:p>
      <w:pPr>
        <w:pStyle w:val="Normal"/>
        <w:spacing w:lineRule="auto" w:line="360"/>
        <w:ind w:firstLine="1134"/>
        <w:jc w:val="both"/>
        <w:rPr/>
      </w:pPr>
      <w:r>
        <w:rPr>
          <w:rFonts w:cs="Verdana" w:ascii="Verdana" w:hAnsi="Verdana"/>
          <w:sz w:val="20"/>
          <w:lang w:val="bg-BG"/>
        </w:rPr>
        <w:t>Разбира се, и всички ще бъдете запознати получавайки протокола от заседа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двам се, че не искате да преминаваме предложение по предложение по отношение на тази рамка, която вие описахте и вашата визия за необходимост от актуализация на настоящия Ситуационен анализ.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което бих ви предложил, като приключи срещата, реално ние разполагаме с Вашето становище, което ни е предоставено. Ние да ви отговорим с таблица, в която са отразени някои от Вашите предложения, а други са мотивирани защо се приемат или не се приема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мен задължително е някои неща в по-голямата част да бъдат включени, а по отношение на квотата за калкан разбира се трябва да се проследи нейната динамика, тъй като тя през годините е била преговаряна с различни парамет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ще направим. Ще ви предоставим таблица с отразените коментари, което се отнася разбира се и за всички членове на Тематичната работ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нас е изключително важно да се отразява реалността по отношение, както на приноса на предишните две програми, така и на това, което бизнеса усеща като потребност за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Консултативния съвет за Черно море, нямам спомен да сте подавали заявление за участие в Тематичната работна група, но доколкото разбирам Вашето желание е да се включите като институция и да бъде споменат Консултативния съвет за Черно море като институция, която е „играч“ на местно ниво и в края на краищата е посредник между Комисията и България и Румъния, които са обект на участие в Консултативния съв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направените предложения, ще ги видите кои са отразени и как са отразени впоследств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леги, искате нещо да добавите ли?</w:t>
      </w:r>
    </w:p>
    <w:p>
      <w:pPr>
        <w:pStyle w:val="Normal"/>
        <w:spacing w:lineRule="auto" w:line="360"/>
        <w:ind w:firstLine="1134"/>
        <w:jc w:val="both"/>
        <w:rPr/>
      </w:pPr>
      <w:r>
        <w:rPr>
          <w:rFonts w:cs="Verdana" w:ascii="Verdana" w:hAnsi="Verdana"/>
          <w:sz w:val="20"/>
          <w:lang w:val="bg-BG"/>
        </w:rPr>
        <w:t>СТОИМЕН ЙОЧЕВ: Искам да добавя, че пред мен са таблиците с предложенията на господин Господинов, респективно на „БГ ФИШ“. Те са направили 14 предложения, а от таблицата, която са предоставили колегите от Обединение „ИРА-Стратегма“ е видно, че са приели и отразили в документа всички Ваши предложения с изключение на едно. Това е таблицата, която ще получите и ще имате възможност да видите, кои Ваши предложения са при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наче по отношение на задълженията за разтоварване има раздел, който се намира на стр. 54.</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Като не е представен документът излиза така, че ние веднъж го пишем, представяме го и сега се излагаме тук да го четем втори пъ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сто, ако ни беше казано, че документът е взет под внимание и са включени нещата да занимавам тук цялата общественост българска, администрация и т.н., да обясняваме какво искаме и кои сме, излишно е. Просто нещата трябва да са в срокове и да ни бъде казано, че е взето под внимание. Благодаря.</w:t>
      </w:r>
    </w:p>
    <w:p>
      <w:pPr>
        <w:pStyle w:val="Normal"/>
        <w:spacing w:lineRule="auto" w:line="360"/>
        <w:ind w:firstLine="1134"/>
        <w:jc w:val="both"/>
        <w:rPr/>
      </w:pPr>
      <w:r>
        <w:rPr>
          <w:rFonts w:cs="Verdana" w:ascii="Verdana" w:hAnsi="Verdana"/>
          <w:sz w:val="20"/>
          <w:lang w:val="bg-BG"/>
        </w:rPr>
        <w:t xml:space="preserve">Познаваме се отдавна, така че и аз не очаквах, че няма да ги вземете под внимание повечето, а то се оказа че са взе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НЯ ХУБЕНОВА: Искам да потвърдя, най-отговорно от името на Сдружението, което разработваше документа, че Вашите предложения бяха получени коректно и са отразени вашите отговори, както в табличен вид, който е предоставен на Управляващия орган, така и в самия абсолютно краен текст на документа, който е представен също на Управляващия орг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ие се радваме за Вашата активност и както винаги държим да имаме топла връзка с практиката и с всички, които милеят за риболова, аквакултурите и т.н., и не можем да пропуснем да не се вслушаме във вашите съв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Ние не милеем, на нас ни е съдба. За нашите хора е храна, поминък, история, бъдеще и всичко останал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ного се радвам, че сте ги изпратили документите. Аз просто изпаднах в неудобната ситуация да се повтарям, за това казвам. Няма нищо лошо свършили сте, взели сте ги под внимание и да не сте ги взели, обаче документа, от който ние правим тази сутрин анализ аз съм мобилизирал целият административен капацитет на асоциацията да направим анализ между стария документ и този, който е публикуван и не откриваме нашите нещ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винявам се, но аз не го чувствам като унижение, защото какво да говоря, но не това е целта. Отнемам времето на хората, които имат нещо друго да кажат. Съжалявам, просто няма да се включа повеч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Нека да нямате притеснения, че сте се повторили. По-добре да се повторим, отколкото да пропуснем не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Драги ми господин Йочев, правим тук на хората, които също да кажат нещо. Аз си затварям микрофона и няма да говоря повече, защото в раздела в случая каквото съм казал е написано, но аз не съм го видял. Това 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другите раздели нека хората да вземат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pPr>
      <w:r>
        <w:rPr>
          <w:rFonts w:cs="Verdana" w:ascii="Verdana" w:hAnsi="Verdana"/>
          <w:sz w:val="20"/>
          <w:lang w:val="bg-BG"/>
        </w:rPr>
        <w:t>ПРЕДС. СТОЯН КОТОВ: Заповядайте!</w:t>
      </w:r>
    </w:p>
    <w:p>
      <w:pPr>
        <w:pStyle w:val="Normal"/>
        <w:spacing w:lineRule="auto" w:line="360"/>
        <w:ind w:firstLine="1134"/>
        <w:jc w:val="both"/>
        <w:rPr/>
      </w:pPr>
      <w:r>
        <w:rPr>
          <w:rFonts w:cs="Verdana" w:ascii="Verdana" w:hAnsi="Verdana"/>
          <w:sz w:val="20"/>
          <w:lang w:val="bg-BG"/>
        </w:rPr>
        <w:t xml:space="preserve">ПЕТЪР МИХАЙЛОВ: В тази връзка имам предложение занапред да получаваме тази таблица с отразени всички коментари и новите документи да ги имаме в </w:t>
      </w:r>
      <w:r>
        <w:rPr>
          <w:rFonts w:cs="Verdana" w:ascii="Verdana" w:hAnsi="Verdana"/>
          <w:sz w:val="20"/>
        </w:rPr>
        <w:t>word</w:t>
      </w:r>
      <w:r>
        <w:rPr>
          <w:rFonts w:cs="Verdana" w:ascii="Verdana" w:hAnsi="Verdana"/>
          <w:sz w:val="20"/>
          <w:lang w:val="bg-BG"/>
        </w:rPr>
        <w:t xml:space="preserve"> в режим проследяване на промените иначе е много трудно да видим какво се случ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моето предложение.</w:t>
      </w:r>
    </w:p>
    <w:p>
      <w:pPr>
        <w:pStyle w:val="Normal"/>
        <w:spacing w:lineRule="auto" w:line="360"/>
        <w:ind w:firstLine="1134"/>
        <w:jc w:val="both"/>
        <w:rPr/>
      </w:pPr>
      <w:r>
        <w:rPr>
          <w:rFonts w:cs="Verdana" w:ascii="Verdana" w:hAnsi="Verdana"/>
          <w:sz w:val="20"/>
          <w:lang w:val="bg-BG"/>
        </w:rPr>
        <w:t>ПРЕДС. СТОЯН КОТОВ: Благодаря Ви, господин Михай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само да напомня, че това е първото заседание на Тематичната работна група и коментари в рамките на Тематичната работна група са постъпили единствено писмено и то в хода на 14 дневното съгласуване. Ще бъде взето предвид Вашето предложение и смятам, че е абсолютно рационално, когато постъпват коментарите да бъдат своевременно отразявани и публикувани. Но имайте предвид, че тези коментари, за които говорим с доктор Господинов те са постъпили по време на общественото обсъждане, което е било преди два месеца, за това не сте видели тази таблица в рамките на настоящото предоставяне на първоначално мнение на членовете на Тематичната работ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ЕТЪР МИХАЙЛОВ: Да, извинявам се. Имах предвид занапред само.</w:t>
      </w:r>
    </w:p>
    <w:p>
      <w:pPr>
        <w:pStyle w:val="Normal"/>
        <w:spacing w:lineRule="auto" w:line="360"/>
        <w:ind w:firstLine="1134"/>
        <w:jc w:val="both"/>
        <w:rPr/>
      </w:pPr>
      <w:r>
        <w:rPr>
          <w:rFonts w:cs="Verdana" w:ascii="Verdana" w:hAnsi="Verdana"/>
          <w:sz w:val="20"/>
          <w:lang w:val="bg-BG"/>
        </w:rPr>
        <w:t>ПРЕДС. СТОЯН КОТОВ: Да, благодаря за предложението ще се вземе предвид и смятам, че е абсолютно резонно.</w:t>
      </w:r>
    </w:p>
    <w:p>
      <w:pPr>
        <w:pStyle w:val="Normal"/>
        <w:spacing w:lineRule="auto" w:line="360"/>
        <w:ind w:firstLine="1134"/>
        <w:jc w:val="both"/>
        <w:rPr/>
      </w:pPr>
      <w:r>
        <w:rPr>
          <w:rFonts w:cs="Verdana" w:ascii="Verdana" w:hAnsi="Verdana"/>
          <w:sz w:val="20"/>
          <w:lang w:val="bg-BG"/>
        </w:rPr>
        <w:t>По отношение на частта за Стопанския риболов дали ще имаме други коментари от членовете на Тематичната работ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 това положение смятам да продължим към следващия елемент от структур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Не съм член на Тематичната работна група. Въпросът ми е, концентрира ли се аквакултурата в този анализ ние също изпратихме около 30 въпроси и забележки най-минималните, които открихме. Това, което ни интересуваше е по отношение на Стопанския риболов, не че се бъркаме в него, но понеже в предния програмен период част от парите за аквакултура бяха прехвърлени за изграждане на пристанища и нашият интерес с парите, които бяха за аквакултури отидоха за пристанища, а никъде в анализа не забелязахме анализ на тези пристанища колко риба се стоварва да бъде уточнено и колко кораби има домуващи рибарски кораби и лодки? Бяхме поискали в нашето писмо, но като че ли не го прочетох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ползвам възможността да се присъединя към забележката на господин Йонов по правилата за работа на групата, напълно съм съгласен с него, тъй като може би той има опит и произхожда от това, което се получи в предния програмен период начин на вземане на решения. Документи, които заминаха за Брюксел без одобрение на една голяма част тогава от членовете на Тематичната работна група, които сега сме гости и се получи една колизия със задаване на допълнителни въпроси и забавяне на програмата. Може би това гласуване би помогнало да се избегнат такива разногласия, но това е решение вече както се казва на Управляващия орган или на този, който отговаря. След като са съгласни да поемат отговорност ние сме съгласни с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ози анализ любопитното което касае до Стопанския риболов, беше хубаво да бъде написано, тъй като  може би пак с цел избягване риск от загуба на средства пак ще се наблегне към прехвърлянето им към пристанища. Искам да знам как се оползотворяват тези п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другите теми ще се включа по-нататък.</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Вътрешните правила приемаме Вашата подкрепа към коментарите на колегите от Министерския съв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изпращането на коментари, ние ще имаме тази грижа. По отношение също на направените коментари по секция „Черноморски риболов“, ако такива са отправени от Вашата асоциация, те ще бъдат също отразени и в съвсем кратък срок ще я разпространим, за да се запознаете с това, което е взето предви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ИМЕН ЙОЧЕВ: Искам да добавя, за да не стават недоразумения. </w:t>
      </w:r>
    </w:p>
    <w:p>
      <w:pPr>
        <w:pStyle w:val="Normal"/>
        <w:spacing w:lineRule="auto" w:line="360"/>
        <w:ind w:firstLine="1134"/>
        <w:jc w:val="both"/>
        <w:rPr/>
      </w:pPr>
      <w:r>
        <w:rPr>
          <w:rFonts w:cs="Verdana" w:ascii="Verdana" w:hAnsi="Verdana"/>
          <w:sz w:val="20"/>
          <w:lang w:val="bg-BG"/>
        </w:rPr>
        <w:t>Господин Пашов, наистина е предоставил становище, което сме предоставили на Обединение „ИРА-Стратегма“. Всички бележки на Асоциацията, които са общо 34, са представени в таблица, като от тях 21 са приети. Тоест да се има предвид, когато прави нови предложения господин Пашов да разглежда само, неприетите, ако не е съгласен с мотивите, които са изложени в таблицата или ако има, разбира се допълнител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СТОЯН КОТОВ: Все пак трябва да имаме предвид, че Управляващият орган има за цел събирайки на днешното заседание мнения и коментари да реферира  начина, по който са приети някои предложния така, че именно това ще видите в окончателният вариант на таблицата с подадени коментари. </w:t>
      </w:r>
    </w:p>
    <w:p>
      <w:pPr>
        <w:pStyle w:val="Normal"/>
        <w:spacing w:lineRule="auto" w:line="360"/>
        <w:ind w:firstLine="1134"/>
        <w:jc w:val="both"/>
        <w:rPr/>
      </w:pPr>
      <w:r>
        <w:rPr>
          <w:rFonts w:cs="Verdana" w:ascii="Verdana" w:hAnsi="Verdana"/>
          <w:sz w:val="20"/>
          <w:lang w:val="bg-BG"/>
        </w:rPr>
        <w:t xml:space="preserve">Тук в чата виждам колегите от МИРГ „Шабла – Каварна – Балчик“, че искат също да вземат думата по темата за Черноморския риболов.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Уважаеми колеги, чисто процедурно тъй като изчаквах доста време, просто само да определите реда за даване на думата, дали ще стане с директно включване или писане в чат, защото има възможност да бъде пропусна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коментирам част от изказването на Димитър Димитров от Сдружение „Черноморски изгрев“ относно Ситуационния анализ. Ние смятаме, че в частта „Рибарски пристанища и лодкостоянки“ тема, която сме засягали на различни форуми, препоръчваме да се добави и да се развие тази част, защото в материала, който ме е изпратен с риск евентуално, ако има нещо добавено и не сме го видели, но имаме следните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Липсват според нас три основни направления, които не са отразени в Ситуационния анализ. Това са: финансирани, съществуващи, изградени или в процес н изграждане рибарски пристанища. Не виждаме никакви текстове, които да отразяват тези обстоятелства, а те са полезни за извличането на препоръки в последващ етап от анализа предвид това, което засегна господин Димитров относно териториалното разпределение, финансиране и изграждане на такива съоръ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торият елемент, който смятаме, че трябва да бъде добавен е, частта на Държавно предприятие „Рибни ресурси“ тъй като в неговия актив са включени няколко стратегически важни за Република България пристанища и като собственик на тези съоръжения това е единствения бенефициент, който би могъл да се възползва и да реновира и да обнови тези пристани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ретият елемент, който считаме, че трябва да бъде добавен е нормативната уредба, която съществува към момента, защото продължава да бъде използвано понятието „лодкостоянка“, което към момента все още не съществува в правния мир.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нашите препоръки. Считаме, че те са основателни  и искрено се надяваме, че хората, които са разработили Ситуационния анализ ще вземат под внимание нашите препоръки и ще добавят този материал.</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СТОЯН КОТОВ: Благодаря, ви господин Йорданов.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процедурния ви въпрос за това как се взема думата през онлайн платформата за провеждане на Тематичната работна група всеки от вас има възможност да вдигне ръка, което аз ще видя тук като вдигната ръка, така че да разбера в какъв ред са изпратени тези искания за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 че е абсолютно основателно предложението ви за включване на рибни ресурси, като собственик на едно ключово за Северното и едно за Южното Черноморие пристанища.</w:t>
      </w:r>
    </w:p>
    <w:p>
      <w:pPr>
        <w:pStyle w:val="Normal"/>
        <w:spacing w:lineRule="auto" w:line="360"/>
        <w:ind w:firstLine="1134"/>
        <w:jc w:val="both"/>
        <w:rPr/>
      </w:pPr>
      <w:r>
        <w:rPr>
          <w:rFonts w:cs="Verdana" w:ascii="Verdana" w:hAnsi="Verdana"/>
          <w:sz w:val="20"/>
          <w:lang w:val="bg-BG"/>
        </w:rPr>
        <w:t>По отношение на понятието използвано „лодкостоянка“ знаете, че във всеки момент предстои финализирането на Закона за морските пространства, където ще се възстанови в своята специфика това определение в Закона за морските пространства, специализирани риболовни обекти, така че реално считам в голяма степен за основателно използването на този израз.</w:t>
      </w:r>
    </w:p>
    <w:p>
      <w:pPr>
        <w:pStyle w:val="Normal"/>
        <w:spacing w:lineRule="auto" w:line="360"/>
        <w:ind w:firstLine="1134"/>
        <w:jc w:val="both"/>
        <w:rPr/>
      </w:pPr>
      <w:r>
        <w:rPr>
          <w:rFonts w:cs="Verdana" w:ascii="Verdana" w:hAnsi="Verdana"/>
          <w:sz w:val="20"/>
          <w:lang w:val="bg-BG"/>
        </w:rPr>
        <w:t>Знаете, че и самият регламент, може би грешка на превода е било през последните четиринадесет години, но в края на краищата в някаква степен грешката е била вярна или поне така смятаме, че все пак лодкостоянката отразява една специфика на дребно мащабния крайбрежен рибо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благодаря за направените предложения. Считам, че са абсолютно резон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ме ли други коментари по отношение на Черноморския риболов? Не вижд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м, да продължим с кратко представяне на подсектора „Аквакултури“ в Ситуационния анали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дин Стоимен Йочев, ще ги представи и молбата ми е да го направи възможно най-сби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По отношение на „Аквакултури“ в Ситуационния анализ са разгледани следните неща:</w:t>
      </w:r>
    </w:p>
    <w:p>
      <w:pPr>
        <w:pStyle w:val="Normal"/>
        <w:spacing w:lineRule="auto" w:line="360"/>
        <w:ind w:firstLine="1134"/>
        <w:jc w:val="both"/>
        <w:rPr/>
      </w:pPr>
      <w:r>
        <w:rPr>
          <w:rFonts w:cs="Verdana" w:ascii="Verdana" w:hAnsi="Verdana"/>
          <w:sz w:val="20"/>
          <w:lang w:val="bg-BG"/>
        </w:rPr>
        <w:t>Направен е общ преглед на производството на „Аквакултури“, по отделно за сладководни и морски.</w:t>
      </w:r>
    </w:p>
    <w:p>
      <w:pPr>
        <w:pStyle w:val="Normal"/>
        <w:spacing w:lineRule="auto" w:line="360"/>
        <w:ind w:firstLine="1134"/>
        <w:jc w:val="both"/>
        <w:rPr/>
      </w:pPr>
      <w:r>
        <w:rPr>
          <w:rFonts w:cs="Verdana" w:ascii="Verdana" w:hAnsi="Verdana"/>
          <w:sz w:val="20"/>
          <w:lang w:val="bg-BG"/>
        </w:rPr>
        <w:t>Прегледано е р</w:t>
      </w:r>
      <w:r>
        <w:rPr>
          <w:rFonts w:cs="Verdana" w:ascii="Verdana" w:hAnsi="Verdana"/>
          <w:sz w:val="20"/>
          <w:lang w:val="bg-BG"/>
        </w:rPr>
        <w:t>азпределение</w:t>
      </w:r>
      <w:r>
        <w:rPr>
          <w:rFonts w:cs="Verdana" w:ascii="Verdana" w:hAnsi="Verdana"/>
          <w:sz w:val="20"/>
          <w:lang w:val="bg-BG"/>
        </w:rPr>
        <w:t xml:space="preserve">то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топанствата</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типове</w:t>
      </w:r>
      <w:r>
        <w:rPr>
          <w:rFonts w:cs="Verdana" w:ascii="Verdana" w:hAnsi="Verdana"/>
          <w:sz w:val="20"/>
          <w:lang w:val="bg-BG"/>
        </w:rPr>
        <w:t xml:space="preserve"> - </w:t>
      </w:r>
      <w:r>
        <w:rPr>
          <w:rFonts w:cs="Verdana" w:ascii="Verdana" w:hAnsi="Verdana"/>
          <w:sz w:val="20"/>
          <w:lang w:val="bg-BG"/>
        </w:rPr>
        <w:t>басейнови</w:t>
      </w:r>
      <w:r>
        <w:rPr>
          <w:rFonts w:cs="Verdana" w:ascii="Verdana" w:hAnsi="Verdana"/>
          <w:sz w:val="20"/>
          <w:lang w:val="bg-BG"/>
        </w:rPr>
        <w:t xml:space="preserve">, </w:t>
      </w:r>
      <w:r>
        <w:rPr>
          <w:rFonts w:cs="Verdana" w:ascii="Verdana" w:hAnsi="Verdana"/>
          <w:sz w:val="20"/>
          <w:lang w:val="bg-BG"/>
        </w:rPr>
        <w:t>садкови</w:t>
      </w:r>
      <w:r>
        <w:rPr>
          <w:rFonts w:cs="Verdana" w:ascii="Verdana" w:hAnsi="Verdana"/>
          <w:sz w:val="20"/>
          <w:lang w:val="bg-BG"/>
        </w:rPr>
        <w:t xml:space="preserve">, рециркулационни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др</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отглеждани</w:t>
      </w:r>
      <w:r>
        <w:rPr>
          <w:rFonts w:cs="Verdana" w:ascii="Verdana" w:hAnsi="Verdana"/>
          <w:sz w:val="20"/>
          <w:lang w:val="bg-BG"/>
        </w:rPr>
        <w:t xml:space="preserve">те </w:t>
      </w:r>
      <w:r>
        <w:rPr>
          <w:rFonts w:cs="Verdana" w:ascii="Verdana" w:hAnsi="Verdana"/>
          <w:sz w:val="20"/>
          <w:lang w:val="bg-BG"/>
        </w:rPr>
        <w:t>видов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територия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траната</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региони</w:t>
      </w:r>
      <w:r>
        <w:rPr>
          <w:rFonts w:cs="Verdana" w:ascii="Verdana" w:hAnsi="Verdana"/>
          <w:sz w:val="20"/>
          <w:lang w:val="bg-BG"/>
        </w:rPr>
        <w:t>.</w:t>
      </w:r>
    </w:p>
    <w:p>
      <w:pPr>
        <w:pStyle w:val="Normal"/>
        <w:spacing w:lineRule="auto" w:line="360"/>
        <w:ind w:firstLine="1134"/>
        <w:jc w:val="both"/>
        <w:rPr/>
      </w:pPr>
      <w:r>
        <w:rPr>
          <w:rFonts w:cs="Verdana" w:ascii="Verdana" w:hAnsi="Verdana"/>
          <w:sz w:val="20"/>
          <w:lang w:val="bg-BG"/>
        </w:rPr>
        <w:t xml:space="preserve">Разгледано е равнището на използваните технологии в производствените мощности и интензивността на производството на „Аквакултури“ като са представени и тенденциите за тяхното развитие. </w:t>
      </w:r>
    </w:p>
    <w:p>
      <w:pPr>
        <w:pStyle w:val="Normal"/>
        <w:spacing w:lineRule="auto" w:line="360"/>
        <w:ind w:firstLine="1134"/>
        <w:jc w:val="both"/>
        <w:rPr/>
      </w:pPr>
      <w:r>
        <w:rPr>
          <w:rFonts w:cs="Verdana" w:ascii="Verdana" w:hAnsi="Verdana"/>
          <w:sz w:val="20"/>
          <w:lang w:val="bg-BG"/>
        </w:rPr>
        <w:t>Видовете риби и други водни организми, които са обект на отглеждане и развъждане.</w:t>
      </w:r>
    </w:p>
    <w:p>
      <w:pPr>
        <w:pStyle w:val="Normal"/>
        <w:spacing w:lineRule="auto" w:line="360"/>
        <w:ind w:firstLine="1134"/>
        <w:jc w:val="both"/>
        <w:rPr/>
      </w:pPr>
      <w:r>
        <w:rPr>
          <w:rFonts w:cs="Verdana" w:ascii="Verdana" w:hAnsi="Verdana"/>
          <w:sz w:val="20"/>
          <w:lang w:val="bg-BG"/>
        </w:rPr>
        <w:t>Разгледани са обемите на производството на риба и други водни организ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ефинирани са малки, средни и големи стопанства. Разпределението на стопанствата, съгласно дефинирането им по типове и регио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ализирани са икономическите показатели на производството на аквакултури по типове стопанства и тенденциите в това отнош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гледана е конкурентоспособността и рентабилността на сектора на производство на аквакултури  отново по типове стопанства и по регио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казана е динамиката в сектора, навлизането на нови фирми и напускането на действащи стопанства, оператори и потенциалната конкуренция между тях. </w:t>
      </w:r>
    </w:p>
    <w:p>
      <w:pPr>
        <w:pStyle w:val="Normal"/>
        <w:spacing w:lineRule="auto" w:line="360"/>
        <w:ind w:firstLine="1134"/>
        <w:jc w:val="both"/>
        <w:rPr/>
      </w:pPr>
      <w:r>
        <w:rPr>
          <w:rFonts w:cs="Verdana" w:ascii="Verdana" w:hAnsi="Verdana"/>
          <w:sz w:val="20"/>
          <w:lang w:val="bg-BG"/>
        </w:rPr>
        <w:t>Представени са екологичните аспекти на производството на „Аквакултури“, като са разгледани и взаимовръзките между отглеждането и развъждането на риби и мероприятия свързани с опазване и възстановяване на околната среда и в частност на биологичното разнообразие.</w:t>
      </w:r>
    </w:p>
    <w:p>
      <w:pPr>
        <w:pStyle w:val="Normal"/>
        <w:spacing w:lineRule="auto" w:line="360"/>
        <w:ind w:firstLine="1134"/>
        <w:jc w:val="both"/>
        <w:rPr/>
      </w:pPr>
      <w:r>
        <w:rPr>
          <w:rFonts w:cs="Verdana" w:ascii="Verdana" w:hAnsi="Verdana"/>
          <w:sz w:val="20"/>
          <w:lang w:val="bg-BG"/>
        </w:rPr>
        <w:t>Направен е преглед на нормативната уредба, относима към производството на аквакултури и са посочени проблемите.</w:t>
      </w:r>
    </w:p>
    <w:p>
      <w:pPr>
        <w:pStyle w:val="Normal"/>
        <w:spacing w:lineRule="auto" w:line="360"/>
        <w:ind w:firstLine="1134"/>
        <w:jc w:val="both"/>
        <w:rPr/>
      </w:pPr>
      <w:r>
        <w:rPr>
          <w:rFonts w:cs="Verdana" w:ascii="Verdana" w:hAnsi="Verdana"/>
          <w:sz w:val="20"/>
          <w:lang w:val="bg-BG"/>
        </w:rPr>
        <w:t>Това е накратко съдържанието на анализа по отношение на подсектор „Аквакултури“.</w:t>
      </w:r>
    </w:p>
    <w:p>
      <w:pPr>
        <w:pStyle w:val="Normal"/>
        <w:spacing w:lineRule="auto" w:line="360"/>
        <w:ind w:firstLine="1134"/>
        <w:jc w:val="both"/>
        <w:rPr/>
      </w:pPr>
      <w:r>
        <w:rPr>
          <w:rFonts w:cs="Verdana" w:ascii="Verdana" w:hAnsi="Verdana"/>
          <w:sz w:val="20"/>
          <w:lang w:val="bg-BG"/>
        </w:rPr>
        <w:t>ПРЕДС. СТОЯН КОТОВ: Благодаря Ви, господин Йочев за краткото представяне. Частта за развитието на аквакултурата в България, не е така кратка, както самото представя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канвам Ви към дискусия. Не виждам вдигнати ръце, но съм уверен, че ще и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 за комент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Ви господин Кот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се върна към писмото, което написахме. Ние имаме над 30 забележки, които изпратихме до Министерството на земеделието, храните и горите, но за съжаление нямаме обратен отговор колко от забележките са приети и въз основа на това се наложи да прочетем отново този документ от четиристотин и няколко страници, за да видим колко от нещата са приети. Наистина откриваме, че някои от нещата са приети, тост премахнати са текстове, които не са обект на този документ, но други текстове, понеже нашите забележки бяха по страници и по текстове виждаме, че просто са преместили положението си от една страница в друга, с която така е финтирано нашето искане по докумен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ушайки как върви дискусията и се насочват нещата оставаме с едно вътрешно безпокойство, поради няколко факта. Единият от фактите е, че пак се получават качения за обществено обсъждане Многогодишния национален стратегически план за развитие на аквакултурите без да е информиран бранша, а ние говорим за тясно сътрудничество за това нещо. Ние обсъждахме Ситуационният анализ в сектора, който е изработен от същите консултанти, същата фирма, която е изработила и Многогодишния план. Нещата, които ни безпокояха като текстове в този Стратегически анализ виждаме, че са преминали в Многогодишния стратегически план и не са предприети мерки по тяхното премахване, а това нещо ще бъде залегнало впоследствие в оперативната програма и според нас ще доведе до главобол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но да сме лоши пророци, най-лошото е, че досега сме се оказвали добри пророци и това е създало главоболия най-вече на управляващите органи  и в държавните органи, но не и на лицата, които са писали този стратегически документ.</w:t>
      </w:r>
    </w:p>
    <w:p>
      <w:pPr>
        <w:pStyle w:val="Normal"/>
        <w:spacing w:lineRule="auto" w:line="360"/>
        <w:ind w:firstLine="1134"/>
        <w:jc w:val="both"/>
        <w:rPr/>
      </w:pPr>
      <w:r>
        <w:rPr>
          <w:rFonts w:cs="Verdana" w:ascii="Verdana" w:hAnsi="Verdana"/>
          <w:sz w:val="20"/>
          <w:lang w:val="bg-BG"/>
        </w:rPr>
        <w:t>Моят призив е да се прегледат нашите искания, това е само част от исканията, те не са самоцелни, те не са за уронване на престижа на учените, които са написали този стратегически документ, напротив те може би са много добри учени, но ние оставаме с учудването според нас това не е научен труд, разбира се учените също имат място и мнение в стратегиите, които оформят изводите и насоките, но бизнеса би трябвало да бъде равнопоставен и в някои отношения чут малко по-добре. Въпреки топлата връзка ние мерим температурата на връзката между учените и бранша, както се изказаха част от преждеговорещите, ние съдим по резултатите. Дали е топла или студена връзката за нас няма значение. Резултатът, който ще получим в крайна сметка е изключително важ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дали ще има време и дали ще има смисъл да ги опишем забележките една по една, като цяло бих ги сложил в няколко направл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Едното направление е, това са чисто такива терминологични грешки, неточности и т.н., чиято употреба по-нататък прехвърлена в Стратегическия анализ гледаме, че са прехвърлени и в Националния стратегически план за развитие на аквакултурите и оттам ще влезнат и в оперативната програма. Това би довело до доста главоболия. Давам ви един пример – употребата на екологичен фураж. Аз още не съм срещал в 20 годишната си практика да се продава екологичен фураж, но така написано по-късно ще залегне в екологичните мерки, а това може да доведе до поредния провал.</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това нашата молба е да бъдат прецизирани термините, които се използват и думичките, за да може да има коректност след това в изписването на документи, което би могло проверяващите органи, които ще проверяват след това изпълнението на бизнес плановете и производствените програми да не бъдат затруднени и да не изпаднем в конфузна ситуация от страна на производителите и проверяващ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торият тип грешки са грешки, които са стратегически грешки. Това са направени изводи, т.нар. анализи, ние сме описали, че документът е доста обемен, положен е много голям труд за събиране на информацията. Пак казваме, на част може би не е мястото там, а има и друга информация, която трябва да бъде настанена в този Ситуационен анализ. Но в обема от данни ние не виждаме истинския анализ. Това е анализ на причинно следствените връзки довели до тези резултати. Ние ги виждаме резултатите, да ясно е производството преди две, три, пет и шест години се движи в тази посока, но защо се е получило това нещо, според нас може би и възможностите на екипите са такива, може би на този документ не са такива целите, а само описване на събитията. Но според нас познаването на причинно следствените връзки би довело до направата на правилни изводи и една по-правилна стратегия за изпълнение през следващия програмен период, който ще доведе до по-добър старт на програмата, оползотворяване на средствата и най-важното е развитие на сектора така както го виждат крановиците, а не учените или администрацията. Аз не казвам, че само с нас трябва да се съобразяват, но би трябвало процеса да е малко по-многостранен.</w:t>
      </w:r>
    </w:p>
    <w:p>
      <w:pPr>
        <w:pStyle w:val="Normal"/>
        <w:spacing w:lineRule="auto" w:line="360"/>
        <w:ind w:firstLine="1134"/>
        <w:jc w:val="both"/>
        <w:rPr/>
      </w:pPr>
      <w:r>
        <w:rPr>
          <w:rFonts w:cs="Verdana" w:ascii="Verdana" w:hAnsi="Verdana"/>
          <w:sz w:val="20"/>
          <w:lang w:val="bg-BG"/>
        </w:rPr>
        <w:t>Това са грешките, които ни безпокоят. Не съм скрил и това, което четохме за аква-екологичната насоченост, там виждаме, че промяна няма. В този Ситуационен анализ виждаме връщане към един период, който е доказал, че е неефективен и не работи 2007 – 2013 година. Това беше провал на аква-екологията тогава. И леко полека пълзим назад вместо да виждаме това, което е заработило и да заработим, да премахнем пречките, поради което късно стартираха тези мерки и да могат да стартират по-бързо през следващия програмен период и да са насочени към тяхното правилно изпълнение и оползотворяване на средствата, така че те да стигнат и до листа на потърпевшите в сектора.</w:t>
      </w:r>
    </w:p>
    <w:p>
      <w:pPr>
        <w:pStyle w:val="Normal"/>
        <w:spacing w:lineRule="auto" w:line="360"/>
        <w:ind w:firstLine="1134"/>
        <w:jc w:val="both"/>
        <w:rPr/>
      </w:pPr>
      <w:r>
        <w:rPr>
          <w:rFonts w:cs="Verdana" w:ascii="Verdana" w:hAnsi="Verdana"/>
          <w:sz w:val="20"/>
          <w:lang w:val="bg-BG"/>
        </w:rPr>
        <w:t xml:space="preserve">Молбата ни е там да се наблегне особено от УО, тъй като ние няма да се спрем дотук в нашите забележки, не го крием, ние ще продължим доколкото може по-нагоре и може би ще бъдем и по-резки на тази тема. Без да целим да обидим никой, но както каза и доктор Господинов, това е нашият хляб, това е нашият поминък и няма как да го оставим в ръцете на друг да ни дава насока, както казваме посока и скорост накъде да се развива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третия вид забележки, може би това ще бъде по-късно в </w:t>
      </w:r>
      <w:r>
        <w:rPr>
          <w:rFonts w:cs="Verdana" w:ascii="Verdana" w:hAnsi="Verdana"/>
          <w:sz w:val="20"/>
        </w:rPr>
        <w:t>SWOT</w:t>
      </w:r>
      <w:r>
        <w:rPr>
          <w:rFonts w:cs="Verdana" w:ascii="Verdana" w:hAnsi="Verdana"/>
          <w:sz w:val="20"/>
          <w:lang w:val="bg-BG"/>
        </w:rPr>
        <w:t xml:space="preserve"> анализа в съответствие с цялостния този документ, би трябвало да се изведат нужди и приоритети за сектора, които ще бъдат отразени в </w:t>
      </w:r>
      <w:r>
        <w:rPr>
          <w:rFonts w:cs="Verdana" w:ascii="Verdana" w:hAnsi="Verdana"/>
          <w:sz w:val="20"/>
        </w:rPr>
        <w:t>SWOT</w:t>
      </w:r>
      <w:r>
        <w:rPr>
          <w:rFonts w:cs="Verdana" w:ascii="Verdana" w:hAnsi="Verdana"/>
          <w:sz w:val="20"/>
          <w:lang w:val="bg-BG"/>
        </w:rPr>
        <w:t xml:space="preserve"> анализа и оттам нататък това ще доведе финансиране чрез оперативната програма трябва да се финансират точно тези процеси изведени от </w:t>
      </w:r>
      <w:r>
        <w:rPr>
          <w:rFonts w:cs="Verdana" w:ascii="Verdana" w:hAnsi="Verdana"/>
          <w:sz w:val="20"/>
        </w:rPr>
        <w:t>SWOT</w:t>
      </w:r>
      <w:r>
        <w:rPr>
          <w:rFonts w:cs="Verdana" w:ascii="Verdana" w:hAnsi="Verdana"/>
          <w:sz w:val="20"/>
          <w:lang w:val="bg-BG"/>
        </w:rPr>
        <w:t xml:space="preserve"> анализа тава са слабите места и заплахите, както знаете в една група най-слабият определя темпото. Тоест в този сектор „Рибарство“ най-слабите му страни – аквакултура те определят темпото на развитие на сектора и би трябвало там наистина да се наблегне с финансиране, така че този сектор като цяло да тръгне малко по-нап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дявам се, да получим от Управляващия орган, или от който има точно какво е отразено в стратегическия документ, за да можем да бъдем още по-конкретни. Ако желаете мога да ви кажа и в още по-голяма конкретика да изпадна по страници и по теми от документа, може би ще ги изпратим втори път писмено, тъй като малко са хората, които разбират и се разбира на този форум от това и би ги отегчил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ще го изпратим писмено, като молбата ни е в официалните документи, които се публикуват на сайта на министерството да бъдат публикувани и писмата, които се получават със забележки от асоциации, от лица и т.н., за да могат да бъдат те достояние до останалите, какви са мотивите, защото ние там сме писали и по някои мотиви и евентуално да бъдем подкреп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премина набързо през коментарите, които са направени от Вас, не защото бързо защото искам да ги омаловажа, напротив по отношение на всеки един отправен от Вас коментар в рамките на това, което ни позволяват вече съществуващите Вътрешни правила в срок от 10 дни от настоящото заседание ще ви изпратим протокол и таблици с отразените и постъпили коментари, за които вие ще имате пет дни да отразите и впоследствие ние ще представим и окончателен вариант на документацията. </w:t>
      </w:r>
    </w:p>
    <w:p>
      <w:pPr>
        <w:pStyle w:val="Normal"/>
        <w:spacing w:lineRule="auto" w:line="360"/>
        <w:ind w:firstLine="1134"/>
        <w:jc w:val="both"/>
        <w:rPr/>
      </w:pPr>
      <w:r>
        <w:rPr>
          <w:rFonts w:cs="Verdana" w:ascii="Verdana" w:hAnsi="Verdana"/>
          <w:sz w:val="20"/>
          <w:lang w:val="bg-BG"/>
        </w:rPr>
        <w:t xml:space="preserve">По отношение на общественото обсъждане не мога да се съглася с Вас, че това обществено обсъждане се различава по някакъв начин от Ситуационния анализ, по абсолютно същия механизъм то е публикувано за едномесечно обществено обсъждане на страницата на Министерството на земеделието, храните и горите и в </w:t>
      </w:r>
      <w:r>
        <w:rPr>
          <w:rFonts w:cs="Verdana" w:ascii="Verdana" w:hAnsi="Verdana"/>
          <w:sz w:val="20"/>
        </w:rPr>
        <w:t>eufunds.bg</w:t>
      </w:r>
      <w:r>
        <w:rPr>
          <w:rFonts w:cs="Verdana" w:ascii="Verdana" w:hAnsi="Verdana"/>
          <w:sz w:val="20"/>
          <w:lang w:val="bg-BG"/>
        </w:rPr>
        <w:t>, в рубриката на Програмата за морско дело и рибар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оженията ви постъпили и по двата документа ще бъдат своевременно качвани в таблици за отразяване на коментарите, но смятам, че по начина, по който провеждаме сега първата Тематична работна група ние ще направим следваща точно върху Многогодишния национален стратегически план за аквакултурата, така че да сме уеднаквили изцяло проце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отношение на екологичния фураж, който споменавате и риска той да блокира по някакъв начин прилагането на компенсационни схеми, т.нар. аква екологични схеми ще помоля след малко колегите от Института по рибарство и аквакултури, ако имат коментар по въпроса за фуража да го направя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наете, че в много разговори и в контекста на предишни дискусии и в дискусията, която проведохме преди малко по отношение на методологиите за изчисление на каквато и да било форма на субсидия отново казвам, че за мен мястото на такава конкретика не е в Ситуационен анализ, а е в оперативната програма в частта за определяне на методологики, като по отношение на това, че в настоящия документ са посочвани елементи на методика, която е била приложима през изтеклия програмен период, разбира се, че ще е така, защото в края на краищата се проследява в рамките на два периода как точно са се случвали аква екологичните мерки и как са изчислявани тези компенсации.</w:t>
      </w:r>
    </w:p>
    <w:p>
      <w:pPr>
        <w:pStyle w:val="Normal"/>
        <w:spacing w:lineRule="auto" w:line="360"/>
        <w:ind w:firstLine="1134"/>
        <w:jc w:val="both"/>
        <w:rPr/>
      </w:pPr>
      <w:r>
        <w:rPr>
          <w:rFonts w:cs="Verdana" w:ascii="Verdana" w:hAnsi="Verdana"/>
          <w:sz w:val="20"/>
          <w:lang w:val="bg-BG"/>
        </w:rPr>
        <w:t xml:space="preserve">В края на краищата това е документ, който прави преглед, като изключим </w:t>
      </w:r>
      <w:r>
        <w:rPr>
          <w:rFonts w:cs="Verdana" w:ascii="Verdana" w:hAnsi="Verdana"/>
          <w:sz w:val="20"/>
        </w:rPr>
        <w:t>SWOT</w:t>
      </w:r>
      <w:r>
        <w:rPr>
          <w:rFonts w:cs="Verdana" w:ascii="Verdana" w:hAnsi="Verdana"/>
          <w:sz w:val="20"/>
          <w:lang w:val="bg-BG"/>
        </w:rPr>
        <w:t xml:space="preserve"> анализа считам, че в голяма степен ролята на Ситуационния анализ е да разкрие това, до което са довели вече два програмни периода в какво състояние е сектора, и в каква готовност е той да бъде подкрепян през програмния период 2021 – 2027 годин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целта на настоящия документ не е автоматично да премина в оперативната програма,  в каквато и да е била част от него, а по-скоро частите, които са свързани с необходимост от такъв анализ да бъдат запълнени. Не означава, че тук ще се определят всички мерки и всички инструменти, които ще използва Управляващия орган, напротив тук стои обосновката за ползване на мерки и интервенции.</w:t>
      </w:r>
    </w:p>
    <w:p>
      <w:pPr>
        <w:pStyle w:val="Normal"/>
        <w:spacing w:lineRule="auto" w:line="360"/>
        <w:ind w:firstLine="1134"/>
        <w:jc w:val="both"/>
        <w:rPr/>
      </w:pPr>
      <w:r>
        <w:rPr>
          <w:rFonts w:cs="Verdana" w:ascii="Verdana" w:hAnsi="Verdana"/>
          <w:sz w:val="20"/>
          <w:lang w:val="bg-BG"/>
        </w:rPr>
        <w:t xml:space="preserve">Факт е, че все пак </w:t>
      </w:r>
      <w:r>
        <w:rPr>
          <w:rFonts w:cs="Verdana" w:ascii="Verdana" w:hAnsi="Verdana"/>
          <w:sz w:val="20"/>
        </w:rPr>
        <w:t>SWOT</w:t>
      </w:r>
      <w:r>
        <w:rPr>
          <w:rFonts w:cs="Verdana" w:ascii="Verdana" w:hAnsi="Verdana"/>
          <w:sz w:val="20"/>
          <w:lang w:val="bg-BG"/>
        </w:rPr>
        <w:t xml:space="preserve"> анализа цели да конкретизира и именно да доведе до съответните изводи в потребностите посочени в </w:t>
      </w:r>
      <w:r>
        <w:rPr>
          <w:rFonts w:cs="Verdana" w:ascii="Verdana" w:hAnsi="Verdana"/>
          <w:sz w:val="20"/>
        </w:rPr>
        <w:t>SWOT</w:t>
      </w:r>
      <w:r>
        <w:rPr>
          <w:rFonts w:cs="Verdana" w:ascii="Verdana" w:hAnsi="Verdana"/>
          <w:sz w:val="20"/>
          <w:lang w:val="bg-BG"/>
        </w:rPr>
        <w:t xml:space="preserve"> анализ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полагам, че няма да минаваме както и Вие сам предложихте през всеки един от вашите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НЯ ХУБЕНОВА: Искам да отговоря на въпроса на Тачо Пашов, но първо искам да продължа Вашето изказване, господин Котов, че наистина на този изготвен документ първи и анализа, който в момента дискутираме. Той е една основа, която да служи за ориентир на Управляващия орган и хората, които ще подготвят най-важният документ – оперативната програма за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езусловно по никакъв начин не можем и не бихме искали да твърдим, че всичко, което е написано или казано трябва да се вземе едно към едно. Той е повече за размисъл, за дискусия и наистина за отрезняване на ситуацията и за попълване на липсващи или пропуснати грешки, за да може наистина следващата програма да бъде усвоена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благодаря за разбирането, че точно така схващате този документ. </w:t>
      </w:r>
    </w:p>
    <w:p>
      <w:pPr>
        <w:pStyle w:val="Normal"/>
        <w:spacing w:lineRule="auto" w:line="360"/>
        <w:ind w:firstLine="1134"/>
        <w:jc w:val="both"/>
        <w:rPr/>
      </w:pPr>
      <w:r>
        <w:rPr>
          <w:rFonts w:cs="Verdana" w:ascii="Verdana" w:hAnsi="Verdana"/>
          <w:sz w:val="20"/>
          <w:lang w:val="bg-BG"/>
        </w:rPr>
        <w:t>В конкретика само с една дума, за екологичния фураж, който така вътрешно безпокои Тачо Пашов. Екологичният фураж в случая е приравнен с био фураж. Био фуражът  се предоставя от много фирми в Европа по принцип и служи основно за целите на екологичното или биологично производство, така че колегите фермери, които ще станат такива производители те знаят за какво става въпрос и в случая, аз не виждам никакви терминологични грешки в използването на този терми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pPr>
      <w:r>
        <w:rPr>
          <w:rFonts w:cs="Verdana" w:ascii="Verdana" w:hAnsi="Verdana"/>
          <w:sz w:val="20"/>
          <w:lang w:val="bg-BG"/>
        </w:rPr>
        <w:t>ПРЕДС. СТОЯН КОТОВ: Благодаря Ви, проф. Хубенова за това уточнение, тоест доколкото става ясно, че посоченият биологичен фуража той реферира към тези стопани, които желаят да преминат към екологично аква производ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НЯ ХУБЕНОВА: Да, точно та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Колегите, от МОСВ са написали, че искат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жо Григор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Здравейте, уважаеми коле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взема отношение по отношение на изпратеното от МОСВ становище, като ще се фокусирам отново единствено и само с такива общи забележки, без да преминавам по цялото становище, за да не си губим врем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то цяло ние вече ви благодарихме за широкото отразяване на коментарите на МОС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направихме е, че прегледахме изцяло отново документите, които бяха изпратени и на места бих искала да акцентирам там където становището на МОСВ е отразено частично или са се получили леки разминавания в разбиранията.</w:t>
      </w:r>
    </w:p>
    <w:p>
      <w:pPr>
        <w:pStyle w:val="Normal"/>
        <w:spacing w:lineRule="auto" w:line="360"/>
        <w:ind w:firstLine="1134"/>
        <w:jc w:val="both"/>
        <w:rPr/>
      </w:pPr>
      <w:r>
        <w:rPr>
          <w:rFonts w:cs="Verdana" w:ascii="Verdana" w:hAnsi="Verdana"/>
          <w:sz w:val="20"/>
          <w:lang w:val="bg-BG"/>
        </w:rPr>
        <w:t>Първата част е по отношение на влажните зони. От Плана за влажните зони са взети текстове и са добавени в анализа, но като цяло нашия коментар беше по отношение на изграждането на рибовъдни стопанства на места, където вече  съществуват влажни зони. Бих казала, че това не винаги е екологосъобразно, нито благоприятно за биоразнообразието и така бихме искали, ако е възможно текстът да бъде коригиран в тази основа. Можем да предложим и сега текст в наличие на съществуващи рибовъдни стопанства в обявени влажни зони да имат възможност да бъдат възстановени, тест да получат средства за тяхното възстановяване и ще ви дам пример, най-вече в „Натура 2000“ зоните по Директивата за птиците, една абсолютна необходимост от възстановяването на рибовъдни стопанства, които не оперират като такива в момента.</w:t>
      </w:r>
    </w:p>
    <w:p>
      <w:pPr>
        <w:pStyle w:val="Normal"/>
        <w:spacing w:lineRule="auto" w:line="360"/>
        <w:ind w:firstLine="1134"/>
        <w:jc w:val="both"/>
        <w:rPr/>
      </w:pPr>
      <w:r>
        <w:rPr>
          <w:rFonts w:cs="Verdana" w:ascii="Verdana" w:hAnsi="Verdana"/>
          <w:sz w:val="20"/>
          <w:lang w:val="bg-BG"/>
        </w:rPr>
        <w:t>Така, че молбата ми е това е на стр. 249, и на други места го има, но най-важното е тук отново да се поглед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стр. 238 – Закона за водите, не е отразена забележката, която сме дали. Тя всъщност е много важна за нас, тъй като според Закона за водите не само Басейновите дирекции са компетентни и отговорни за разрешителните режими за ползването на воден обект. Така, че моля или да се махнат Басейновите дирекции, или коректно да се допълнят и останалите заинтересовани и компетентни органи.</w:t>
      </w:r>
    </w:p>
    <w:p>
      <w:pPr>
        <w:pStyle w:val="Normal"/>
        <w:spacing w:lineRule="auto" w:line="360"/>
        <w:ind w:firstLine="1134"/>
        <w:jc w:val="both"/>
        <w:rPr/>
      </w:pPr>
      <w:r>
        <w:rPr>
          <w:rFonts w:cs="Verdana" w:ascii="Verdana" w:hAnsi="Verdana"/>
          <w:sz w:val="20"/>
          <w:lang w:val="bg-BG"/>
        </w:rPr>
        <w:t>Ще се върна малко по-назад на стр. 319, като потребност е отразена една предложена бележка от страна на МОСВ, а именно ще прочета как звучи тази потребност: „Ограничаване на приложението на риболовни техники с потенциал да представляват заплаха за екологичното равновесие на морските екосистеми, например бяла пясъчна мида и рапани“. Предполагаме, че се е получило някакво несъответствие и грешка, тъй като няма как бялата мида и рапаните да бъдат обвързани с риболовните техники, и не е това същността на коментара, който сме д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ите основни бележки са ни по отношение на правилното изписване на наименованията на видовете риба. Няма да давам примери, на множество места в текста на стр. 175, стр. 278, стр. 261, стр. 124 и стр. 175 има неправилно изписани наименова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ля за специално внимание на стр. 278, абзаца за защитени видове риби, който не кореспондира с тези включени в цитираното приложение № 3 съгласно ЗБР.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Цитираните видове риби са от приложение № 4 на ЗБР, така че моля тези несъответствия, особено касаещи законодателството да се прегледат отново от екип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ега ще направя един коментар от наша страна по отношение на спора за екологичен фураж и био фураж. Тук считам, че бележката на господин Пашов беше абсолютно правилна. Много моля да правим и разликата, че според българското законодателство екологичен фураж, екологично земеделие и екологични аквакултури няма. Приетият термин в България е „биопроизводство“ независимо на какво, това е законодател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това – да, анализа наистина е една основа, така че на негова опора да могат да се разработи програмата, мерките и приоритетите, които ще излязат от това, както и да се отразят на учен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обърна обаче специално внимание, че този анализ също се изпраща пред Европейската комис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е добре и в него да няма някакви неточности и несъответствия особено що се касае законодателството или специфична терминоло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яма да се спирам, има още няколко такива коментара. Бихме могли да ги изпратим писмено, когато видим съгласувателната таблица разбира се, ние също подкрепяме идеята, че тя трябва да се изпраща своевременно преди заседанието на Тематичната работна груп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за това, че мерките, които са залегнали в Националната приоритетна рамка за действие за „Натура 2000“ към момента се добавени в анализ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бих искала да изразя като наше желание на някои от следващите заседания, естествено ако има желание от страна на Тематичната работна група бихме могли да ги представим или да ги изпратим до Секретариата за да ги представите на участниците и след това да имаме една кратка дискусия по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ази връзка коментар на статута на рамката. Рамката за приоритетни действия за периода 2021 – 2027 година е изпратена чрез Постоянното представителство в Европейската комисия. Получихме нотификацията по нея. Предстои да влезем в технически прегово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Обръщам внимание, че тази рамка е първи вариант и за нас ще са много полезни в частта „Рибарство и аквакултури“, коментарите на Тематичната работна група, за да видим, тъй като рамката е изработена от научен екип, за да видим до каква степен тези мерки, които са предложени като абсолютно необходими за „Натура 2000“ са приложими и могат ли да бъдат модифицирани за да станат още по-приложими в контекста на рибарството и аквакултурите и операторите, които ще работят с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внима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госпожо Григор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името на Секретариата бих бил изключително признателен, ако наистина изпратите и писмено вашите коментари, като имам предвид постъпилите в момента на дискусията допълнителни коментари, които имат колегите от МОСВ, ако имате допълнителни извън тези, които сте предоставили бихме били изключително признателни да ги получим. Наистина унифицирането на терминологичната рамка е ключово за адекватното прилагане на каквато и да било стратегия и стратегически документ, така че отново благодаря за коментара по отношение на екологичния фураж.</w:t>
      </w:r>
    </w:p>
    <w:p>
      <w:pPr>
        <w:pStyle w:val="Normal"/>
        <w:spacing w:lineRule="auto" w:line="360"/>
        <w:ind w:firstLine="1134"/>
        <w:jc w:val="both"/>
        <w:rPr/>
      </w:pPr>
      <w:r>
        <w:rPr>
          <w:rFonts w:cs="Verdana" w:ascii="Verdana" w:hAnsi="Verdana"/>
          <w:sz w:val="20"/>
          <w:lang w:val="bg-BG"/>
        </w:rPr>
        <w:t>Не мога да разбира имам ли вдигната ръка от господин Пашов или аз не съм разбрал, защото се появи и изчезна. Да им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Вашите коментари ще ги видите отразени в таблицата за отразяване на коментарите, включително и ако ни изпратите допълнител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w:t>
      </w:r>
    </w:p>
    <w:p>
      <w:pPr>
        <w:pStyle w:val="Normal"/>
        <w:spacing w:lineRule="auto" w:line="360"/>
        <w:ind w:firstLine="1134"/>
        <w:jc w:val="both"/>
        <w:rPr/>
      </w:pPr>
      <w:r>
        <w:rPr>
          <w:rFonts w:cs="Verdana" w:ascii="Verdana" w:hAnsi="Verdana"/>
          <w:sz w:val="20"/>
          <w:lang w:val="bg-BG"/>
        </w:rPr>
        <w:t xml:space="preserve">ТАЧО ПАШОВ: Искам да вметна в термините, които се ползват, обезпокои ме и сами казвате, че това е основа този документ анализът е една основа за изработка на следващи документи. И точно това ме безпокои. Всички други документи ще се базират точно на основата и когато основата тръгне в келева посока, казано така на жаргонен език и тръгне по неправилен начин, всичко друго ще тръгне в тази посока и всичко ще се позовава на основата, че това са основните документи и такава е насок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ни големите опасения и за това нашата молба е основата да бъде направена по-солидна и да бъде изправена, за да може след това, което се надгражда на тази основа да върви по правилния ред, а не отляво и отдясно да го подпираме само и само да мине пред европейците, както каза и госпожа Григорова в нейното изказв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 и напълно съм съгласен с нея, само това, което тя подхвърли за възстановяване на стопанства, които са попаднали в сегашни зони по „Натура“, това са стари стопанства изградени преди години и неработещи, имаме опасение, че това е може би много добра идея и много добри намерения от гледна точка на екологията, но изпълненията ще бъдат плачевни. За това ние считаме, че не би трябвало да се използват средства от тази програма за възстановяване на стопанства, тъй като практиката е показала, че няма да могат да се използват вече като стопанства най-вероятно, поради големите щети, които ще търпят и икономически няма как да работят. Може би е резонно тяхното възстановяване, но финансирането да бъде по друг начин оформено, не знам дали въобще трябва да бъде от тази оперативна програма. Но както сами виждате работещите стопанства винаги водят до наличие на птици, тъй като те са взаимно свързани и те намират храна при н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би, ако има и други мнения, искам да ги чуя и тогава да кажа още няколко неща, които имаме по тоз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Може ли за коментар и да отговоря?</w:t>
      </w:r>
    </w:p>
    <w:p>
      <w:pPr>
        <w:pStyle w:val="Normal"/>
        <w:spacing w:lineRule="auto" w:line="360"/>
        <w:ind w:firstLine="1134"/>
        <w:jc w:val="both"/>
        <w:rPr/>
      </w:pPr>
      <w:r>
        <w:rPr>
          <w:rFonts w:cs="Verdana" w:ascii="Verdana" w:hAnsi="Verdana"/>
          <w:sz w:val="20"/>
          <w:lang w:val="bg-BG"/>
        </w:rPr>
        <w:t>ПРЕДС. СТОЯН КОТОВ: Заповядайте, госпожо Григор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ЮЛИЯ ГРИГОРОВА: Много благодаря на господин Пашов за уместната забележка, да точно така е, като тук ще цитирам един случай, поради тази причина ние възстановяването на тези стари рибарници не сме го отнесли в рамката към тази програма и към нея фонд, защото сте абсолютно прав. Ще цитирам обаче проблем, който имаме и с Европейската комисия и това са не безизвестните рибарници в Пловдив и аз мисля, че вие ги знаете, тъй като тяхното възстановяване, което е вменено на собствениците, които са сега там със заповедта за обявяване на зоната търсим вариант да можем да подпомогнем тези хор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ъм момента влажните зони са в Оперативна програма „Околна среда“ с подобни дейности, но все пак бихме могли да помислим дали след като тези стопанства бъдат възстановени или изобщо, ако не бъдат възстановени каква е възможността през тази програма да има някакви компенсации, защото в близките години може би ще имаме и процедури за влажната зона и неработещите рибарници в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госпожо Григор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бщо взето посоката е, че за съществуващите стопанства, тоест можем да интервенираме, но доколкото за такива, които не са едва ли. Така или иначе целим именно синхрон с Националната приоритетна рамка и в края на краищата целим да избегнем каквото и да било разминаване с Министерството на околната среда и водите.</w:t>
      </w:r>
    </w:p>
    <w:p>
      <w:pPr>
        <w:pStyle w:val="Normal"/>
        <w:spacing w:lineRule="auto" w:line="360"/>
        <w:ind w:firstLine="1134"/>
        <w:jc w:val="both"/>
        <w:rPr/>
      </w:pPr>
      <w:r>
        <w:rPr>
          <w:rFonts w:cs="Verdana" w:ascii="Verdana" w:hAnsi="Verdana"/>
          <w:sz w:val="20"/>
          <w:lang w:val="bg-BG"/>
        </w:rPr>
        <w:t xml:space="preserve">На господин Пашов отново ще благодаря за коментарите. Нашата цел определено е да установим обща посока, която да е направена между Управляващия орган, представителите на науката и представителите на сектора, така че да не се допусне каквато и да е било отклонение от генералната цел на секторния анализ, на </w:t>
      </w:r>
      <w:r>
        <w:rPr>
          <w:rFonts w:cs="Verdana" w:ascii="Verdana" w:hAnsi="Verdana"/>
          <w:sz w:val="20"/>
        </w:rPr>
        <w:t>SWOT</w:t>
      </w:r>
      <w:r>
        <w:rPr>
          <w:rFonts w:cs="Verdana" w:ascii="Verdana" w:hAnsi="Verdana"/>
          <w:sz w:val="20"/>
          <w:lang w:val="bg-BG"/>
        </w:rPr>
        <w:t xml:space="preserve"> анализа и оперативната програма, а именно постигането на един устойчив сектор във всяко едно отношение, доколкото това е във възможностите на оперативната програма. Не целим да постигнем документ, който формално да мине пред европейците, напротив точно на такива форуми имаме възможност да изгладим визията на Управляващия орган, така че да отговаря на потребностите на сектора и да не се допуска прилагането на неприложими мерки, както виждате имаме такъв проблем в тази програма. Забавянето на стартиране на ключови мерки свързани включително и компенсация за акваекологични, тоест за прилагане на акваекологични мерки. Така, че именно с изчистването на този фундамент, както стана ясно, че всички третираме настоящият Ситуационен анализ да можем да вземаме адекватни подкрепени реш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ме ли още коментари в частта свързана с аквакултурата?  Нямаме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минаваме към следващата част от Ситуационния анализ, а именно за преработвателния сект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Йочев да представите за преработвателния сект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За преработвателния сектор в Ситуационния анализ е разгледано неговото състояние, териториалното разпределение на преработвателните предприятия, преработваните видове и основните типове продукция и обемите на преработваните видове. Разгледан е общият оборот на преработвателния сектор и обемите на същия по региони. Разгледани са икономическите показатели на преработвателния сектор и тенденциите за неговото развитие. Разгледан е делът на собствена продукция в преработката. Делът на преработката на ишлеме, дял на преработката с произход от внос и е представен ветеринарно-медицинският контрол.</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тъй като времето напредва, дали да не добавя и пазари и търговия и да се разглеждат общо един след друг.</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за предложението, смятам че е резонно да съчетаем и тези два елемента от анализа.</w:t>
      </w:r>
    </w:p>
    <w:p>
      <w:pPr>
        <w:pStyle w:val="Normal"/>
        <w:spacing w:lineRule="auto" w:line="360"/>
        <w:ind w:firstLine="1134"/>
        <w:jc w:val="both"/>
        <w:rPr/>
      </w:pPr>
      <w:r>
        <w:rPr>
          <w:rFonts w:cs="Verdana" w:ascii="Verdana" w:hAnsi="Verdana"/>
          <w:sz w:val="20"/>
          <w:lang w:val="bg-BG"/>
        </w:rPr>
        <w:t>СТОИМЕН ЙОЧЕВ: Разделът от анализа разглеждащ пазарите и търговията с риба и други водни организми включва: структура на пазарите на риба в България. Продукцията от риболов и аквакултури за страната и по региони -</w:t>
      </w:r>
      <w:r>
        <w:rPr/>
        <w:t xml:space="preserve"> </w:t>
      </w:r>
      <w:r>
        <w:rPr>
          <w:rFonts w:cs="Verdana" w:ascii="Verdana" w:hAnsi="Verdana"/>
          <w:sz w:val="20"/>
          <w:lang w:val="bg-BG"/>
        </w:rPr>
        <w:t>обем</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продукцията</w:t>
      </w:r>
      <w:r>
        <w:rPr>
          <w:rFonts w:cs="Verdana" w:ascii="Verdana" w:hAnsi="Verdana"/>
          <w:sz w:val="20"/>
          <w:lang w:val="bg-BG"/>
        </w:rPr>
        <w:t xml:space="preserve">, </w:t>
      </w:r>
      <w:r>
        <w:rPr>
          <w:rFonts w:cs="Verdana" w:ascii="Verdana" w:hAnsi="Verdana"/>
          <w:sz w:val="20"/>
          <w:lang w:val="bg-BG"/>
        </w:rPr>
        <w:t>стойнос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ъщата</w:t>
      </w:r>
      <w:r>
        <w:rPr>
          <w:rFonts w:cs="Verdana" w:ascii="Verdana" w:hAnsi="Verdana"/>
          <w:sz w:val="20"/>
          <w:lang w:val="bg-BG"/>
        </w:rPr>
        <w:t xml:space="preserve"> </w:t>
      </w:r>
      <w:r>
        <w:rPr>
          <w:rFonts w:cs="Verdana" w:ascii="Verdana" w:hAnsi="Verdana"/>
          <w:sz w:val="20"/>
          <w:lang w:val="bg-BG"/>
        </w:rPr>
        <w:t>продукция</w:t>
      </w:r>
      <w:r>
        <w:rPr>
          <w:rFonts w:cs="Verdana" w:ascii="Verdana" w:hAnsi="Verdana"/>
          <w:sz w:val="20"/>
          <w:lang w:val="bg-BG"/>
        </w:rPr>
        <w:t xml:space="preserve">, </w:t>
      </w:r>
      <w:r>
        <w:rPr>
          <w:rFonts w:cs="Verdana" w:ascii="Verdana" w:hAnsi="Verdana"/>
          <w:sz w:val="20"/>
          <w:lang w:val="bg-BG"/>
        </w:rPr>
        <w:t>нетна</w:t>
      </w:r>
      <w:r>
        <w:rPr>
          <w:rFonts w:cs="Verdana" w:ascii="Verdana" w:hAnsi="Verdana"/>
          <w:sz w:val="20"/>
          <w:lang w:val="bg-BG"/>
        </w:rPr>
        <w:t xml:space="preserve"> </w:t>
      </w:r>
      <w:r>
        <w:rPr>
          <w:rFonts w:cs="Verdana" w:ascii="Verdana" w:hAnsi="Verdana"/>
          <w:sz w:val="20"/>
          <w:lang w:val="bg-BG"/>
        </w:rPr>
        <w:t>печалба</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тенденции</w:t>
      </w:r>
      <w:r>
        <w:rPr>
          <w:rFonts w:cs="Verdana" w:ascii="Verdana" w:hAnsi="Verdana"/>
          <w:sz w:val="20"/>
          <w:lang w:val="bg-BG"/>
        </w:rPr>
        <w:t>.</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гледан е делът на рибарството в икономиката на страната ни и дела на продукцията от риболов и аквакултури</w:t>
      </w:r>
      <w:r>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рибарство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ЕС</w:t>
      </w:r>
      <w:r>
        <w:rPr>
          <w:rFonts w:cs="Verdana" w:ascii="Verdana" w:hAnsi="Verdana"/>
          <w:sz w:val="20"/>
          <w:lang w:val="bg-BG"/>
        </w:rPr>
        <w:t xml:space="preserve">. </w:t>
      </w:r>
    </w:p>
    <w:p>
      <w:pPr>
        <w:pStyle w:val="Normal"/>
        <w:spacing w:lineRule="auto" w:line="360"/>
        <w:ind w:firstLine="1134"/>
        <w:jc w:val="both"/>
        <w:rPr/>
      </w:pPr>
      <w:r>
        <w:rPr>
          <w:rFonts w:cs="Verdana" w:ascii="Verdana" w:hAnsi="Verdana"/>
          <w:sz w:val="20"/>
          <w:lang w:val="bg-BG"/>
        </w:rPr>
        <w:t>Анализирана е стойността на продукцията от риба и други водни животни по веригата – производствена цена, цена на производители, цена на търговци, цена на потребители и разпределението на печалбите по веригата.</w:t>
      </w:r>
    </w:p>
    <w:p>
      <w:pPr>
        <w:pStyle w:val="Normal"/>
        <w:spacing w:lineRule="auto" w:line="360"/>
        <w:ind w:firstLine="1134"/>
        <w:jc w:val="both"/>
        <w:rPr/>
      </w:pPr>
      <w:r>
        <w:rPr>
          <w:rFonts w:cs="Verdana" w:ascii="Verdana" w:hAnsi="Verdana"/>
          <w:sz w:val="20"/>
          <w:lang w:val="bg-BG"/>
        </w:rPr>
        <w:t>Разгледан е вносът и износа, обемите, оборотите и тенденциите. Конкурентоспособността на подсектора и динамиката в сектора - навлизане на нови фирми, напускане на действащи стопански оператори и конкуренцията.</w:t>
      </w:r>
    </w:p>
    <w:p>
      <w:pPr>
        <w:pStyle w:val="Normal"/>
        <w:spacing w:lineRule="auto" w:line="360"/>
        <w:ind w:firstLine="1134"/>
        <w:jc w:val="both"/>
        <w:rPr/>
      </w:pPr>
      <w:r>
        <w:rPr>
          <w:rFonts w:cs="Verdana" w:ascii="Verdana" w:hAnsi="Verdana"/>
          <w:sz w:val="20"/>
          <w:lang w:val="bg-BG"/>
        </w:rPr>
        <w:t>Представен е ветеринарно-медицинският контрол.</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по двата раздела съвсем накратк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господин Йоче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м направо да преминем към обединена дискусия върху частта за преработка и частта за паз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ля за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Ще си позволя да взема пръв думата с едно изречение 71 на сто от преработката е в предприятия, които са членове на „БГ ФИШ“ в България. Това са 25 предприятия от общо 56 и 69 % от търговията в България се осъществява от фирми членове на „БГ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аквакултурата умишлено не взех думата, защото там сме само с 16 фирми, но с престижните 35 % дял.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кажа, че и аквакултурата и риболова се нуждаят сериозно от добавена стойност. И доколко ще има преработка, обработка или само опаковане на стоката е много важно, защото голяма част от суровината в България се продава директно от корабите, директно от язовирите без добавена стойност и всъщност представителите на сектора губят, защото голяма част от българското производство е експортно ориентира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ше и по тази програма мерки, но се оказа, че малките фирми, към които бяха насочени мерките да изграждат такъв бизнес за добавена стойност не успяха, не реализираха по редица причини, на които аз няма да правя анализ, трябваше в този анализ да го има това нещо. Защо не успяха тези мерки? Не успяха, защото много голяма част е в сивата икономика.</w:t>
      </w:r>
    </w:p>
    <w:p>
      <w:pPr>
        <w:pStyle w:val="Normal"/>
        <w:spacing w:lineRule="auto" w:line="360"/>
        <w:ind w:firstLine="1134"/>
        <w:jc w:val="both"/>
        <w:rPr/>
      </w:pPr>
      <w:r>
        <w:rPr>
          <w:rFonts w:cs="Verdana" w:ascii="Verdana" w:hAnsi="Verdana"/>
          <w:sz w:val="20"/>
          <w:lang w:val="bg-BG"/>
        </w:rPr>
        <w:t xml:space="preserve">В първото си изказване, когато взех думата за риболова ви казах, че ние имаме 58 кораба, Димитър Димитров съобщи, че имат 60 кораба или 65, долу горе двете асоциации ловим 60 – 70 %, ние ловим 55 %, да кажем, тяхното не го знам колко е, но останалите 1800 какво ловят? А за язовирите? Сега се оказа, че 36 водоема в България или 40 рибарника отговарят за да бъдат премирани за </w:t>
      </w:r>
      <w:r>
        <w:rPr>
          <w:rFonts w:cs="Verdana" w:ascii="Verdana" w:hAnsi="Verdana"/>
          <w:sz w:val="20"/>
        </w:rPr>
        <w:t>COVID-19</w:t>
      </w:r>
      <w:r>
        <w:rPr>
          <w:rFonts w:cs="Verdana" w:ascii="Verdana" w:hAnsi="Verdana"/>
          <w:sz w:val="20"/>
          <w:lang w:val="bg-BG"/>
        </w:rPr>
        <w:t xml:space="preserve">, всички останали декларират нулеви производства, минимални производства. Плащат данъци, плащат ветеринарни такси, плащат за пазачи за фуражи и т.н., и в крайна сметка не произвеждат нищо. Не, не произвеждат нищо, продават стока без добавена стойност. Тази програма трябва да бъде насочена както Европейската комисия иска да насочи средства за развитие на сектор „Аквакултура“, така трябва тази програма да бъде насочена да има добавена стойност към „Аквакултурата“ и към риболова. Ние като страна губим такси, губим данъци, губи цялата държава и в края на краищата имаме на пазара една конкуренция, която е от хора, които нямат добавена стойност, а те нямат добавена стойност, защото много често рибата не се знае откъде идва и кой я произвежд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сички сте наясно, че има 15 – 20 големи рибарника в България шаранови и пастървови и 5 – 6 за миди и всичко останало е притуря на тези рибарници. Опитват се да ползват техни документи, поставени лица и т.н., даже и някои от големите вериги магазини си позволяват да вкарват стока от нерегламентирани обек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края на краищата добавената стойност създава работна ръка. Ако влезете в едно от предприятията, които са в нашата асоциация много малко са предприятията, които имат 10 – 20 работника, 100, 200 и това са предимно хора, които сме ги събрали от махалите и сме ги направили високо квалифицирани работници, които произвеждат храна и тук има хора, предполагам, че всички гледат медиите и знаят, че ние продаваме в Япония, в Корея, в Западна Европа, в Скандинавските страни, включително вкарваме суровина от Камбоджа, от Виетнам и т.н., преработваме и изнасяме в Европа. Трябва да се акцентира силно върху добавената стойност, защото няма какво да се лъжем, че произвеждаме една четвърт от това, което преработваме и продаваме. След като сме създали мощности за производство и за преработка по-добре е да вкараме и тези, които са от сивия сектор за да може първо да не са ни конкуренция на пазара с дъмпингови цени, защото пак ви казах неизяснени фуражи, неплатени такси ветеринарно обслужване и т.н. и второ, да изкараме много високо качествена продукция, а не само от определени 20 – 30 рибарника, мидени плантации и стотина кораб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сичко останало мисля, че е въпрос на организация от държавата. Европа иска това нещо добавената стойност, защото знаете в Европа се произвежда между 5 и 8 % от аквакултурата, а някъде още към месец май си изчерпваме квотите за улов на океански и средиземноморски риби и всичко друго е внос отвън. Някъде другаде отиват парите за добавена стой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моето разсъждение. Обясних защо настояваме за тези неща, защото сме трайно на пазара и европейския, и на азиатския и на американския, и в крайна сметка ние не можем да се борим, ако държавата не изкара тоягата или морк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Ясно е, че с тоягата не става, защото във всяка област има 45 – 50 рибарника, язовири общински, селски, кметски и т.н., които произвеждат риба и я бълват на пазара. Не говоря за качеството, не говоря за безопасност, говоря за това, че няма никаква добавена стой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регламенти, които трябва да се спазват и единствено чрез финансиране на аквакултурата и стимулиране не само на производството акваекологичните мерки, които са много важни. Миналата програма не можа да направи това нещо, новата програма трябва на всяка цена да стимулира преработката и то за малките, за дребните за микрото, защото рисковете са от най-различни естество и най-вече казах, че се губят данъци, такси и с едното око администрацията гледа на тези хора, а те излизат на пазара и ни конкурират. Това е, ако иска някой да ме опонира мога да кажа още неща от кухн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доктор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ямам причина или логика да ви опонирам, тъй като в края на краищата вие най-добре познавате спецификите на преработвателния сектор. Няколко неща, от които споменахте ще взема повод от тях, че наистина ключът към развиване на сектора, е именно добавянето на стойност, включително и за малките производители и като погледнем настоящия анализ една тенденция се откроява много ясно, именно че инвестициите в преработвателите предприятия са може би най-устойчивите в рамките на финансираните два програмни периода, тъй като там имаме почти никакъв процент на отпаднали предприятия за последните два програмни период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следва да бъде същински и ключов момент в добавянето на подобряването на сектора и добавянето на повече средства и стой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ме вдигната ръка от господин Пашов, 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ви господин Кот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зволете ми, ако мога отзад напред по това, което чух да се изкажа и най-вече по документите искам да кажа, но вашите думи малко ме провокираха за устойчиви инвестиции като посочихте само, че преработвателните предприятия са еквивалент за устойчива инвестиция, а в самия анализ е показано, че устойчива инвестиция се оказа инвестицията в земно-насипни басейнови стопанства в аквакултурата, и че те дори са преизпълнили производствените си програми, тоест произвели са повече, отколкото са заявили, за да получат евросред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също е един пример за устойчива инвестиция, която бих искал да се даде, за да могат тези, които не са толкова навътре в този сектор да разберат, че и едното и другото също могат да дадат примери за устойчива инвестиция. Няма как да сложим ножа между двете.</w:t>
      </w:r>
    </w:p>
    <w:p>
      <w:pPr>
        <w:pStyle w:val="Normal"/>
        <w:spacing w:lineRule="auto" w:line="360"/>
        <w:ind w:firstLine="1134"/>
        <w:jc w:val="both"/>
        <w:rPr/>
      </w:pPr>
      <w:r>
        <w:rPr>
          <w:rFonts w:cs="Verdana" w:ascii="Verdana" w:hAnsi="Verdana"/>
          <w:sz w:val="20"/>
          <w:lang w:val="bg-BG"/>
        </w:rPr>
        <w:t xml:space="preserve">В духа на изказаното искам да напомня, аз съм напълно съгласен, че трябва да има и преработка, тъй като една голяма част от това, което произвеждаме трябва да се преработи, но едва ли всичко би могло да се преработи, все пак хората искат и суровина да получават като жива риба, но да вметна, че преработвателният сектор е сектор, който и в миналия програмен период получи допълнителни средства и като че ли за сметка на други приоритети и в този програмен период като забелязваме гласуването на 15-то заседание на Комитета за наблюдение на програмата мисля, че отново се прехвърлят няколко милиона и то точно по искане доколкото се видя на Асоциацията „БГ ФИШ“ в преработвателния сектор. Дано наистина тези пари да спомогнат за увеличаване на мощностите за преработка и наистина да се преработва българска аквакултура. Но това, на което искам да акцентирам е, ние сме се събрали да обсъждаме документа, който ни е и изложен, а не визията за сектора дали носи данъци или не носи, тъй като ние можем да кажем, че аквакултурата плаща най-много ветеринарни такси за сметка тук от стопанския риболов, който също, би трябвало да плаща такса съгласно тарифата за таксите, но не ги плаща, но както и да е това. Това са лирични отклон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което ни безпокои в анализа, който ни е предоставен за обсъждане е доста обемен материал и може би тази обемност крие някои от цифрите. Безпокои ни анализа, тренда на цените и ценообразуването и по-точно липсата на анализ. Движението на цените през последните десет години при видове риби и т.н. е описано, може би е взето от статистиката, която не знам доколко е вярна, тъй като и самият документ посочва едно място, че се получават големи разлики в статистиката и най-вече в преработката по данни от Агенцията по храните, данни от ИАРА и други финансови такива институции, които дават данни, като там разликите са фрапиращи. Доколкото знам дори и европейците се учудват на разликата в тази статистика. </w:t>
      </w:r>
    </w:p>
    <w:p>
      <w:pPr>
        <w:pStyle w:val="Normal"/>
        <w:spacing w:lineRule="auto" w:line="360"/>
        <w:ind w:firstLine="1134"/>
        <w:jc w:val="both"/>
        <w:rPr>
          <w:rFonts w:ascii="Verdana" w:hAnsi="Verdana" w:cs="Verdana"/>
          <w:sz w:val="20"/>
          <w:lang w:val="bg-BG"/>
        </w:rPr>
      </w:pPr>
      <w:r>
        <w:rPr>
          <w:rFonts w:eastAsia="Verdana" w:cs="Verdana" w:ascii="Verdana" w:hAnsi="Verdana"/>
          <w:sz w:val="20"/>
          <w:lang w:val="bg-BG"/>
        </w:rPr>
        <w:t xml:space="preserve"> </w:t>
      </w:r>
      <w:r>
        <w:rPr>
          <w:rFonts w:cs="Verdana" w:ascii="Verdana" w:hAnsi="Verdana"/>
          <w:sz w:val="20"/>
          <w:lang w:val="bg-BG"/>
        </w:rPr>
        <w:t>В документа, който ни е предоставен категорично не сме съгласни, че е направен анализ на ценообразуването и движението на цените и причините защо се движат в този мащаб. Това ще доведе според мен до едно неправилно залагане при проучвания и стратегически в кои видове риба да с ориентираме и кое е търсенето, води до поставяне на неправилни цели. Давам ви един елементарен пример с навлизането на веригите, които тук се цитират като „Била“, „Фантастико“, „Кауфланд“, „Метро“, на времето „Пикадили“ и „Карфур“, които фалираха вече тук също няма анализ направен, но цените изведнъж се вдигнаха.</w:t>
      </w:r>
    </w:p>
    <w:p>
      <w:pPr>
        <w:pStyle w:val="Normal"/>
        <w:spacing w:lineRule="auto" w:line="360"/>
        <w:ind w:firstLine="1134"/>
        <w:jc w:val="both"/>
        <w:rPr/>
      </w:pPr>
      <w:r>
        <w:rPr>
          <w:rFonts w:cs="Verdana" w:ascii="Verdana" w:hAnsi="Verdana"/>
          <w:sz w:val="20"/>
          <w:lang w:val="bg-BG"/>
        </w:rPr>
        <w:t>Искам да ви напомня, само специално за шарана, че той се доставяше жив до тези вериги и там голям разход</w:t>
      </w:r>
      <w:r>
        <w:rPr>
          <w:rFonts w:cs="Verdana" w:ascii="Verdana" w:hAnsi="Verdana"/>
          <w:sz w:val="20"/>
          <w:highlight w:val="cyan"/>
          <w:lang w:val="bg-BG"/>
        </w:rPr>
        <w:t>)</w:t>
      </w:r>
      <w:r>
        <w:rPr>
          <w:rFonts w:cs="Verdana" w:ascii="Verdana" w:hAnsi="Verdana"/>
          <w:sz w:val="20"/>
          <w:lang w:val="bg-BG"/>
        </w:rPr>
        <w:t xml:space="preserve"> беше транспорта. Там може би около от 40, до 50 и 60 стотинки от цената и вдигането на цената беше защото ние го доставяхме до магазините, тъй като веригите не идват на място като традиционните купувачи да си купуват рибата от фермата и съответно голяма част от транспорта е за сметка на производителя и на неговата печалба, тъй като тези цени никога не покриват разходите, които се правят по транспорт до тези предприятия, фири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ви го казвам е само една част от анализа за движението на цените. Има и други причини, има години, които бяха с наводнения през 2014-та и 2015-та и хората не можаха да си извадят рибата. Не ритмичното снабдяване с риба на пазара, говоря за прясна риба, шаранови риби също доведе до такава висока спекулация на цените. Когато се правят такива анализи и ще се вадят стратегически мисли занапред накъде отиваме е хубаво да разберем защо има това движение на цените и евентуално как се получава. Трендът доколкото виждаме всички тези вериги започват да продават преработена риба, което може би е добре, а оттам нататък това ще промени логистиката на доставката и също ще се отрази на цената на рибата. Когато се прави анализ на цената и икономическата част въобще, би трябвало според мен да има икономист в екипа, тъй като нашето виждане е, че само професори по рибовъдство, или по аквакултура или друго подобно, не биха били така компетентни във формирането на икономическата част на тоз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ни безпокои също е формулата за изчисляване консумацията на риба в България, никъде не е описано и не виждаме един от основните консуматори е туризмът и то точно през летния сезон, който е силен туристически сезон. Многото хотели, както МОСВ има опасения, че имаме много хотели, наистина е така, но може би е за добро всички те предлагат риба в своето меню, което забелязах и аз лично на нашето Черноморие. Рибата присъстваше ежедневно в порционите на тези хотели и това също е един огромен консуматор броят туристи, които влизат в нашата страна. Аз във формулата не ги видях като отразени за да се изчисли потреблението на риба или не знам може и по труд начин да се изчислява потреблението на риба, но както ви казах това е взаимно свързано, това което поискахме да се изчисли колко риба се разтоварва на тези пристанища, които са новоизградените и може би оттам вече да тръгне една правилна статистика. Като цяло статистиката в нашата държава е под всякаква критика и силно се съмняваме, че тя е високо достоверна, но каквато и да е казваме, че това е официалната статистика и боравим с нея.</w:t>
      </w:r>
    </w:p>
    <w:p>
      <w:pPr>
        <w:pStyle w:val="Normal"/>
        <w:spacing w:lineRule="auto" w:line="360"/>
        <w:ind w:firstLine="1134"/>
        <w:jc w:val="both"/>
        <w:rPr/>
      </w:pPr>
      <w:r>
        <w:rPr>
          <w:rFonts w:cs="Verdana" w:ascii="Verdana" w:hAnsi="Verdana"/>
          <w:sz w:val="20"/>
          <w:lang w:val="bg-BG"/>
        </w:rPr>
        <w:t xml:space="preserve">Лошото е както виждате и с </w:t>
      </w:r>
      <w:r>
        <w:rPr>
          <w:rFonts w:cs="Verdana" w:ascii="Verdana" w:hAnsi="Verdana"/>
          <w:sz w:val="20"/>
        </w:rPr>
        <w:t>COVID</w:t>
      </w:r>
      <w:r>
        <w:rPr>
          <w:rFonts w:cs="Verdana" w:ascii="Verdana" w:hAnsi="Verdana"/>
          <w:sz w:val="20"/>
          <w:lang w:val="bg-BG"/>
        </w:rPr>
        <w:t xml:space="preserve"> мерките, като стъпихме на официалната статистика в аквакултурата изведнъж се оказа, че нещата не са такива каквито се говорят и се получи друго изкривяване и сега ще се мъчим да замажем положението, защото се базирахме на официалната статистика.</w:t>
      </w:r>
    </w:p>
    <w:p>
      <w:pPr>
        <w:pStyle w:val="Normal"/>
        <w:spacing w:lineRule="auto" w:line="360"/>
        <w:ind w:firstLine="1134"/>
        <w:jc w:val="both"/>
        <w:rPr/>
      </w:pPr>
      <w:r>
        <w:rPr>
          <w:rFonts w:cs="Verdana" w:ascii="Verdana" w:hAnsi="Verdana"/>
          <w:sz w:val="20"/>
          <w:lang w:val="bg-BG"/>
        </w:rPr>
        <w:t xml:space="preserve">Бих могъл още няколко неща да кажа, но документа е много обемен, ако взема да говоря както казахте няма да ни стигне времето идва и </w:t>
      </w:r>
      <w:r>
        <w:rPr>
          <w:rFonts w:cs="Verdana" w:ascii="Verdana" w:hAnsi="Verdana"/>
          <w:sz w:val="20"/>
        </w:rPr>
        <w:t>SWOT</w:t>
      </w:r>
      <w:r>
        <w:rPr>
          <w:rFonts w:cs="Verdana" w:ascii="Verdana" w:hAnsi="Verdana"/>
          <w:sz w:val="20"/>
          <w:lang w:val="bg-BG"/>
        </w:rPr>
        <w:t xml:space="preserve"> анализа, искам да се спра дотук и призовавам тези, които пишат стратегическия документ може би да наблегнат малко повече на анализа, тъй като това ще е важно за бъдещите инвестици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Заповядайте, доктор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Много се радвам, че доктор Пашов спомена някои неща относно статистиката. Ще ви кажа, че данните, които изнесох за нашата асоциация са официалните данни от Националния статистически институт по данни от 2018 година. Току що на страницата на НСИ са публикувани предварителните данни за 2019 година, а официалните данни според НСИ ще излезнат през месец октомври 2020 година за 2019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съветвам изготвящите анализа да се облегнат на тези данни, тоест цифрите, които ви посочвам са 100 % верни и още повече, че по банков път сме заплатили на НСИ за да поучим тези данни, а вие като държавни институции и като стремежа на държавата да изгражда електронно правителство можете да ги вземете и без пари, това разбира се е в кръга на шег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пазара. Трябва да ви кажа, че пазарът го няма. Аз мислех да не вземам повече думата, но пазара го няма нито от сладководната аквакултура, нито от стоварването на регламентирани пристанища. И в тази връзка може да се каже, че статистиката не е вярна, но миналата година, когато „БГ ФИШ“ беше призната като междубраншова организация изиска данните от четири институции от различни министерства. Да, получиха се различни данни. Най-лошото беше, че като обобщихме данните по данъчните декларации на „БГ ФИШ“ се оказа, че преработваме два пъти повече отколкото е статистиката и се наложи да подадем данни в министерството като гледаме в тавана, за да слезем под 100 % защото беше смешно.</w:t>
      </w:r>
    </w:p>
    <w:p>
      <w:pPr>
        <w:pStyle w:val="Normal"/>
        <w:spacing w:lineRule="auto" w:line="360"/>
        <w:ind w:firstLine="1134"/>
        <w:jc w:val="both"/>
        <w:rPr/>
      </w:pPr>
      <w:r>
        <w:rPr>
          <w:rFonts w:cs="Verdana" w:ascii="Verdana" w:hAnsi="Verdana"/>
          <w:sz w:val="20"/>
          <w:lang w:val="bg-BG"/>
        </w:rPr>
        <w:t>Разбира се, поради тази причина в Министерството на земеделието не ни вписаха данните за преработка и търговия, което по регламент не дава право да поставяме едни други условия. Тази година обаче с писмото, което днес отправих до министър Танева ще настояваме да бъдат вписани тези данни, защото ние освен този документ четем и много други нормативни документи и искаме те да се спазват. Но, по отношение на пазара аз съм абсолютно убеден, че без добавена стойност нямам предвид само да бъде преработена, за това започнах – обработка, опаковане и ако искате даже само сортиране, окачествяване, етикетиране е добавена стойност. Всичко друго, една щайга шарани в един магазин, който всички казват, че са от доктор Пашов или там от още два, три регламентирани обекта, ами това не е търговия, с коя търговия да се борим 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о, не може да се докаже качество и безопасност, защото рибата не се знае откъде идва, защото по никакъв начин не са маркирани рибите. Да, пазара изисква и жива риба, но държавата трябва да определи само кои рибарници ще произвеждат жива риба за магазините, иначе няма да стане. Това в програмата не можете да го регламентирате, това може агенцията по принцип да го каже, но в случая какво се получава? Носи се жива риба във веригите магазини. После тази риба се почиства, продава се като охладена. След това се филитира. След това започва да се прави на шайби. Продава се под най-различни начини. Защо да ги строим тези предприятия? Ние и без това в момента имаме много предприятия. Казвам ви, че България няма нужда от повече предприятия, каквито са от тези мастодонти. България има нужда от добавена стойност към малките и микро фермите, за да излезнат на светло. Подайте им моркова, иначе с тоягата е ясно няма да стане, всеки се оправя на място с местните служби и с местните кметове и т.н., да не изброявам кой и къде как защитава сивия сектор. Защото имаме нужда да надгради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зи европейски пари са за да стигнем по-нагоре. Можем да ги стигнем с добавена стойност. Иначе всички на борсата и ще си продаваме кой където иска и както иска. Няма пазарни структури. Няма борси, няма тържища, няма аукциони рибата се товари директно от морето и заминава за Гърция. Може би да спря да говоря, защото тези неща ги знаете и като не са залегнали в анализа най-вероятно ще останат така.</w:t>
      </w:r>
    </w:p>
    <w:p>
      <w:pPr>
        <w:pStyle w:val="Normal"/>
        <w:spacing w:lineRule="auto" w:line="360"/>
        <w:ind w:firstLine="1134"/>
        <w:jc w:val="both"/>
        <w:rPr/>
      </w:pPr>
      <w:r>
        <w:rPr>
          <w:rFonts w:cs="Verdana" w:ascii="Verdana" w:hAnsi="Verdana"/>
          <w:sz w:val="20"/>
          <w:lang w:val="bg-BG"/>
        </w:rPr>
        <w:t xml:space="preserve">Това е положението по отношение на търговията. Търговията се осъществява от нерегламентирани търговци, на много места и това е убийство за сектора. В края на краищата трябва да се вземат мер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доктор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на господин Пашов за коментарите по отношение на начина и препоръките по отношение на начина, по който се реализира продукцията до крайния потребител.</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ъй като тук не влезнахме в същинска конкретика, такава конкретика може да бъде постигната именно в следващата част, когато говорим вече за определяне на потребностите на база на идентифицираните силни и слаби страни на база на този анализ.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Йочев, тъй като искахте нещо да добавите в комента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ИМЕН ЙОЧЕВ: Във връзка с това, за което говореше господин Пашов и господин Господинов също, наистина със статистическата информация, набирана от различните институции в България има проблем и то не малък и проблема не е по набирането на статистическата информация от самата институция, а проблема е, че различните институции работят са различни методологии. Всяка институция по свой начин събира информацията, обработва я със своя методика. С такъв проблем се сблъскаха и изпълнителите на договора, когато тръгнаха да обобщават информацията. Когато трябва да се сравнява между данни направени от различни институции, те са несъпоставими. Тогава трябва данните да се преизчисляват, което е много трудно, да не кажем невъзможно, когато не се разполага с първичната информация. А на резултатите, които са резултат на допълнителна обработката на данните, достоверността им силно намалява. </w:t>
      </w:r>
    </w:p>
    <w:p>
      <w:pPr>
        <w:pStyle w:val="Normal"/>
        <w:spacing w:lineRule="auto" w:line="360"/>
        <w:ind w:firstLine="1134"/>
        <w:jc w:val="both"/>
        <w:rPr/>
      </w:pPr>
      <w:r>
        <w:rPr>
          <w:rFonts w:cs="Verdana" w:ascii="Verdana" w:hAnsi="Verdana"/>
          <w:sz w:val="20"/>
          <w:lang w:val="bg-BG"/>
        </w:rPr>
        <w:t>В този аспект може би решение на проблема трябва да се търси, защото всяка последваща работа по аналогичен документ, който трябва да се базира на статистическа информация ще се сблъска с абсолютно същите проблеми и решението би могло да се търси в рамките на Програмата за рибарство и аквакултури за новия програмен период, като целта трябва бъде да се унифицира набирането на информация или обмена на информация между различните институции. Но във всички случаи, някакво решение на този проблем трябва да се търси, защото не може да продължава така. Така, че в това отношение и двамата имат пра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Извинявам, че ви прекъсвам, но за да не изтървем нишката, господин Марков от страна на Консорциума би искал да вземе думата и му я предоставя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ЛЕН МАРКОВ: Само няколко думи да кажа за данните, защото те са в някакъв смисъл в основата на това кое е възможно и кое не е възможно да бъде направено в един такъв анали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Бърз коментар, данните за цени на едро и дребно по видове са от САПИ и те са това, което са в смисъл те са на годишна база, проследени са десетина години назад, но в тях няма този вид фин детайл, който да позволи да кажем – защо трябва да са това, което 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нните за потребление на човек от населението се събират, както от Националния статистически институт, потребления на домакинствата така и когато имаме сравнения на европейска база се използва един основе показател и той е изчислената консумация, която е малко особен показател, но позволява съпоставка между всички страни и е това, което влиза на българския пазар минус това, което излиза и остатъка е разделен на броя на населението и е изчислена консумац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следно, може би е важно да подчертаем едно нещо, което е докато при риболова все пак има малко по-детайлни данни за анализ на разходите. При аквакултурите и при пазара такива по-детайлни данни не постъпиха. Не знам дали това е проблем на събирането, тъй като по Закона за рибарството и аквакултури те би трябвало да се събират поне три години или просто не знам каква е причината, но по-детайлни данни за видове разходи в сектор „Аквакултури“ и в сектор „Преработка“ не постъпиха, които да позволят  по-детайлен анализ на това къде се случват нещ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СТОЯН КОТОВ: Благодаря Ви, господин Марков за направеното уточне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приемем, че коментарите по специфичните части от Секторния анализ са изказани, господин Пашов би искал да каже не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На господин Марков, което каза във връзка с цените и изчисленията, аз искам да дам един пример на тези, които правят програмата за влизане и излизане. Например, в България влиза продукция или да кажем както се лови рапанът, той може би най-фрапиращо е уловено едно, а преработеното е съвсем друго, тъй като остава  черупката на този рапан. Не може уловили сме 2000 тона рапан, изнесли сме 500 например казвам, не казвам, че е толкова, означава че ние сме изяли 1500 тона статистически и  тези 1500 тона най-вероятно са черупките на рапана, тъй като те са по-теж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ъщото се случва и с рибите, които се преработват. Да имаме внос и реекспорт на риба. Тя влиза в България преработва се. Тук остават главите, костите и т.н., дали ги смиламе на рибно брашно или нещо друго това е друго нещо, но ние изнасяме чисто филе или преработена риба, която е готова за консумация. Тоест този остатък, който остава в България той не е изяден от хората и няма как статистически да влезе в това нещо, което се споменава и за това казвам, че тук аз лично виждам едно неразбиране, може и да не съм прав. Аз не твърдя, че съм прав, просто нашето виждане е такова, че се използват грешни формули и основи, при които се изчисляват потребленията на риба както основавайки се на вноса и износа, тъй като има и един анализ какво точно внасяме и какво изнасяме, но той е отнесен към тази консумация и ние не виждаме отнасянето му към консумацията. Също и консумацията се изчислява въз основа на населението на България. Да ви кажа, през летния период, когато е високата консумация в България си идват и много българи от чужбина, които изкарват тук отпуските си, летовници и т.н., които най-вероятно не се смятат в официалната статистика и накрая се получава една цифра, която не ни върши рабо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на днешната среща доколкото усещам е не да говорим кой колко е голям и къде се намира в пространството, какво произвежда и с какви проценти сме, а да обсъждаме документа, който ни се предоставя от тези, които са го написали, който ще бъде използван като основа за създаването на Националния стратегически план за развитие на аквакултурите и съответно Оперативна програма, а това ще означава разпределение на пари, и когато ние не сме стъпили на правилната основа оттам нататък ще стигнем пак в 15 и 16 изменения на програмата, защото това, което сме мислили, че ще стане не става на практи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господин Пашов за направения комент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чата имаме постъпило съобщение от госпожа Павлова от НСИ, която препоръчва, като това е и подхода, който са използвали колегите при разработване на настоящия анализ, че при наличие на няколко източника на една и съща информация е редно съставящият документа да избере данните на един източник, който сметне за най-достоверен, а да не прави сравнения на информацията от различни източниц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читам коментара, който е постъпил от госпожа Гергана Павлова от Националния статистически институт.</w:t>
      </w:r>
    </w:p>
    <w:p>
      <w:pPr>
        <w:pStyle w:val="Normal"/>
        <w:spacing w:lineRule="auto" w:line="360"/>
        <w:ind w:firstLine="1134"/>
        <w:jc w:val="both"/>
        <w:rPr/>
      </w:pPr>
      <w:r>
        <w:rPr>
          <w:rFonts w:cs="Verdana" w:ascii="Verdana" w:hAnsi="Verdana"/>
          <w:sz w:val="20"/>
          <w:lang w:val="bg-BG"/>
        </w:rPr>
        <w:t xml:space="preserve">С така направените коментари предлагам да преминем към частта, до която довежда анализа със своите заключения, а именно </w:t>
      </w:r>
      <w:r>
        <w:rPr>
          <w:rFonts w:cs="Verdana" w:ascii="Verdana" w:hAnsi="Verdana"/>
          <w:sz w:val="20"/>
        </w:rPr>
        <w:t>SWOT</w:t>
      </w:r>
      <w:r>
        <w:rPr>
          <w:rFonts w:cs="Verdana" w:ascii="Verdana" w:hAnsi="Verdana"/>
          <w:sz w:val="20"/>
          <w:lang w:val="bg-BG"/>
        </w:rPr>
        <w:t xml:space="preserve"> анализа отново в същите направления, през които минахме досега, а именно: стопански риболов, аквакултура, преработка и паз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помоля, господин Йочев да представи много накратко частите, за да можем да включим вашите предложения, ако имате извън тези, които са направени в хода на обсъждане на основния докумен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което е предложено така или иначе и има отношение към установяване на потребностите в  ние ще го вземем предвид така или инач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Йочев!</w:t>
      </w:r>
    </w:p>
    <w:p>
      <w:pPr>
        <w:pStyle w:val="Normal"/>
        <w:spacing w:lineRule="auto" w:line="360"/>
        <w:ind w:firstLine="1134"/>
        <w:jc w:val="both"/>
        <w:rPr/>
      </w:pPr>
      <w:r>
        <w:rPr>
          <w:rFonts w:cs="Verdana" w:ascii="Verdana" w:hAnsi="Verdana"/>
          <w:sz w:val="20"/>
          <w:lang w:val="bg-BG"/>
        </w:rPr>
        <w:t xml:space="preserve">СТОИМЕН ЙОЧЕВ: В крайна сметка ще маркирам само основните неща в направения </w:t>
      </w:r>
      <w:r>
        <w:rPr>
          <w:rFonts w:cs="Verdana" w:ascii="Verdana" w:hAnsi="Verdana"/>
          <w:sz w:val="20"/>
        </w:rPr>
        <w:t>SWOT</w:t>
      </w:r>
      <w:r>
        <w:rPr>
          <w:rFonts w:cs="Verdana" w:ascii="Verdana" w:hAnsi="Verdana"/>
          <w:sz w:val="20"/>
          <w:lang w:val="bg-BG"/>
        </w:rPr>
        <w:t xml:space="preserve"> анализ, защото същият беше предварително изпратен на участниците и всеки един е имал достатъчно време да се запознае с него.</w:t>
      </w:r>
    </w:p>
    <w:p>
      <w:pPr>
        <w:pStyle w:val="Normal"/>
        <w:spacing w:lineRule="auto" w:line="360"/>
        <w:ind w:firstLine="1134"/>
        <w:jc w:val="both"/>
        <w:rPr/>
      </w:pPr>
      <w:r>
        <w:rPr>
          <w:rFonts w:cs="Verdana" w:ascii="Verdana" w:hAnsi="Verdana"/>
          <w:sz w:val="20"/>
        </w:rPr>
        <w:t>SWOT</w:t>
      </w:r>
      <w:r>
        <w:rPr>
          <w:rFonts w:cs="Verdana" w:ascii="Verdana" w:hAnsi="Verdana"/>
          <w:sz w:val="20"/>
          <w:lang w:val="bg-BG"/>
        </w:rPr>
        <w:t xml:space="preserve"> анализът на сектор „Рибарство“ и установените потребности са основата, на която Управляващият орган ще стъпи при разработването на Програмата за морско дело, рибарство и аквакултури за следващия програмен период. Именно това е причината УО да обръща специално внимание на този анализ. Това е и разделът от анализа на сектор „Рибарство“,  към който Управляващият орган имаше най-сериозни бележки. </w:t>
      </w:r>
    </w:p>
    <w:p>
      <w:pPr>
        <w:pStyle w:val="Normal"/>
        <w:spacing w:lineRule="auto" w:line="360"/>
        <w:ind w:firstLine="1134"/>
        <w:jc w:val="both"/>
        <w:rPr/>
      </w:pPr>
      <w:r>
        <w:rPr>
          <w:rFonts w:cs="Verdana" w:ascii="Verdana" w:hAnsi="Verdana"/>
          <w:sz w:val="20"/>
          <w:lang w:val="bg-BG"/>
        </w:rPr>
        <w:t xml:space="preserve">Самият </w:t>
      </w:r>
      <w:r>
        <w:rPr>
          <w:rFonts w:cs="Verdana" w:ascii="Verdana" w:hAnsi="Verdana"/>
          <w:sz w:val="20"/>
        </w:rPr>
        <w:t>SWOT</w:t>
      </w:r>
      <w:r>
        <w:rPr>
          <w:rFonts w:cs="Verdana" w:ascii="Verdana" w:hAnsi="Verdana"/>
          <w:sz w:val="20"/>
          <w:lang w:val="bg-BG"/>
        </w:rPr>
        <w:t xml:space="preserve"> анализ, разбира се при активната комуникация между дирекция „Морско дело и рибарство“ и Обединение „ИРА- Стратегма“ претърпя значителна метаморфоза. </w:t>
      </w:r>
    </w:p>
    <w:p>
      <w:pPr>
        <w:pStyle w:val="Normal"/>
        <w:spacing w:lineRule="auto" w:line="360"/>
        <w:ind w:firstLine="1134"/>
        <w:jc w:val="both"/>
        <w:rPr/>
      </w:pPr>
      <w:r>
        <w:rPr>
          <w:rFonts w:cs="Verdana" w:ascii="Verdana" w:hAnsi="Verdana"/>
          <w:sz w:val="20"/>
          <w:lang w:val="bg-BG"/>
        </w:rPr>
        <w:t xml:space="preserve">В първоначалния  вариант това беше </w:t>
      </w:r>
      <w:r>
        <w:rPr>
          <w:rFonts w:cs="Verdana" w:ascii="Verdana" w:hAnsi="Verdana"/>
          <w:sz w:val="20"/>
        </w:rPr>
        <w:t>SWOT</w:t>
      </w:r>
      <w:r>
        <w:rPr>
          <w:rFonts w:cs="Verdana" w:ascii="Verdana" w:hAnsi="Verdana"/>
          <w:sz w:val="20"/>
          <w:lang w:val="bg-BG"/>
        </w:rPr>
        <w:t xml:space="preserve"> анализ на сектор „Рибарство“, който беше преработен и прерасна в </w:t>
      </w:r>
      <w:r>
        <w:rPr>
          <w:rFonts w:cs="Verdana" w:ascii="Verdana" w:hAnsi="Verdana"/>
          <w:sz w:val="20"/>
        </w:rPr>
        <w:t>SWOT</w:t>
      </w:r>
      <w:r>
        <w:rPr>
          <w:rFonts w:cs="Verdana" w:ascii="Verdana" w:hAnsi="Verdana"/>
          <w:sz w:val="20"/>
          <w:lang w:val="bg-BG"/>
        </w:rPr>
        <w:t xml:space="preserve"> анализ по подсектори „Стопански риболов“, „Аквакултури“, „Преработка на риба и други водни организми“ и „Търговия с риба и рибни продукти“, а впоследствие беше добавен и разширен </w:t>
      </w:r>
      <w:r>
        <w:rPr>
          <w:rFonts w:cs="Verdana" w:ascii="Verdana" w:hAnsi="Verdana"/>
          <w:sz w:val="20"/>
        </w:rPr>
        <w:t>SWOT</w:t>
      </w:r>
      <w:r>
        <w:rPr>
          <w:rFonts w:cs="Verdana" w:ascii="Verdana" w:hAnsi="Verdana"/>
          <w:sz w:val="20"/>
          <w:lang w:val="bg-BG"/>
        </w:rPr>
        <w:t xml:space="preserve"> анализа, в който са установени потребностите на базата на различен тип стратегии за управление, на комбинации от вътрешни и външни фактори въз основа на самия </w:t>
      </w:r>
      <w:r>
        <w:rPr>
          <w:rFonts w:cs="Verdana" w:ascii="Verdana" w:hAnsi="Verdana"/>
          <w:sz w:val="20"/>
        </w:rPr>
        <w:t>SWOT</w:t>
      </w:r>
      <w:r>
        <w:rPr>
          <w:rFonts w:cs="Verdana" w:ascii="Verdana" w:hAnsi="Verdana"/>
          <w:sz w:val="20"/>
          <w:lang w:val="bg-BG"/>
        </w:rPr>
        <w:t xml:space="preserve"> анализ.</w:t>
      </w:r>
    </w:p>
    <w:p>
      <w:pPr>
        <w:pStyle w:val="Normal"/>
        <w:spacing w:lineRule="auto" w:line="360"/>
        <w:ind w:firstLine="1134"/>
        <w:jc w:val="both"/>
        <w:rPr/>
      </w:pPr>
      <w:r>
        <w:rPr>
          <w:rFonts w:cs="Verdana" w:ascii="Verdana" w:hAnsi="Verdana"/>
          <w:sz w:val="20"/>
          <w:lang w:val="bg-BG"/>
        </w:rPr>
        <w:t xml:space="preserve">Въпреки всичко това, въпреки развитието на </w:t>
      </w:r>
      <w:r>
        <w:rPr>
          <w:rFonts w:cs="Verdana" w:ascii="Verdana" w:hAnsi="Verdana"/>
          <w:sz w:val="20"/>
        </w:rPr>
        <w:t>SWOT</w:t>
      </w:r>
      <w:r>
        <w:rPr>
          <w:rFonts w:cs="Verdana" w:ascii="Verdana" w:hAnsi="Verdana"/>
          <w:sz w:val="20"/>
          <w:lang w:val="bg-BG"/>
        </w:rPr>
        <w:t xml:space="preserve"> анализ Управляващият орган продължава да разглежда тази част от документа като работен и счита, че той трябва да бъде допълнен и надграден. </w:t>
      </w:r>
    </w:p>
    <w:p>
      <w:pPr>
        <w:pStyle w:val="Normal"/>
        <w:spacing w:lineRule="auto" w:line="360"/>
        <w:ind w:firstLine="1134"/>
        <w:jc w:val="both"/>
        <w:rPr/>
      </w:pPr>
      <w:r>
        <w:rPr>
          <w:rFonts w:cs="Verdana" w:ascii="Verdana" w:hAnsi="Verdana"/>
          <w:sz w:val="20"/>
          <w:lang w:val="bg-BG"/>
        </w:rPr>
        <w:t xml:space="preserve">Основните слабости на </w:t>
      </w:r>
      <w:r>
        <w:rPr>
          <w:rFonts w:cs="Verdana" w:ascii="Verdana" w:hAnsi="Verdana"/>
          <w:sz w:val="20"/>
        </w:rPr>
        <w:t>SWOT</w:t>
      </w:r>
      <w:r>
        <w:rPr>
          <w:rFonts w:cs="Verdana" w:ascii="Verdana" w:hAnsi="Verdana"/>
          <w:sz w:val="20"/>
          <w:lang w:val="bg-BG"/>
        </w:rPr>
        <w:t xml:space="preserve"> анализа в настоящия му вид според Управляващия орган в най-сбит вид могат да се обобщят по следния начин:</w:t>
      </w:r>
    </w:p>
    <w:p>
      <w:pPr>
        <w:pStyle w:val="Normal"/>
        <w:spacing w:lineRule="auto" w:line="360"/>
        <w:ind w:firstLine="1134"/>
        <w:jc w:val="both"/>
        <w:rPr/>
      </w:pPr>
      <w:r>
        <w:rPr>
          <w:rFonts w:cs="Verdana" w:ascii="Verdana" w:hAnsi="Verdana"/>
          <w:sz w:val="20"/>
          <w:lang w:val="bg-BG"/>
        </w:rPr>
        <w:t>Всички секции от анализа се нуждаят от прецизиране, като те в различна степен трябва да се допълнят по подсектори, като в най-голяма степен се нуждае от допълнение секцията за преработка на риба и други водни живот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ва да се разширят и да се развият текстовете, които се отнасят за дребномащабния риболов или в рамките на секцията със стопански риболов, или да се обособи отделна секция за дребномащабния крайбрежен риболов.</w:t>
      </w:r>
    </w:p>
    <w:p>
      <w:pPr>
        <w:pStyle w:val="Normal"/>
        <w:spacing w:lineRule="auto" w:line="360"/>
        <w:ind w:firstLine="1134"/>
        <w:jc w:val="both"/>
        <w:rPr/>
      </w:pPr>
      <w:r>
        <w:rPr>
          <w:rFonts w:cs="Verdana" w:ascii="Verdana" w:hAnsi="Verdana"/>
          <w:sz w:val="20"/>
          <w:lang w:val="bg-BG"/>
        </w:rPr>
        <w:t xml:space="preserve">Следва ясно да се покаже и да е видна връзката между текстовете по логическата верига – Ситуационен анализ, </w:t>
      </w:r>
      <w:r>
        <w:rPr>
          <w:rFonts w:cs="Verdana" w:ascii="Verdana" w:hAnsi="Verdana"/>
          <w:sz w:val="20"/>
        </w:rPr>
        <w:t>SWOT</w:t>
      </w:r>
      <w:r>
        <w:rPr>
          <w:rFonts w:cs="Verdana" w:ascii="Verdana" w:hAnsi="Verdana"/>
          <w:sz w:val="20"/>
          <w:lang w:val="bg-BG"/>
        </w:rPr>
        <w:t xml:space="preserve"> анализ, идентифициране на потребност, определяне на приоритети и стратегическа цел за постигане в следващия програмен период.</w:t>
      </w:r>
    </w:p>
    <w:p>
      <w:pPr>
        <w:pStyle w:val="Normal"/>
        <w:spacing w:lineRule="auto" w:line="360"/>
        <w:ind w:firstLine="1134"/>
        <w:jc w:val="both"/>
        <w:rPr/>
      </w:pPr>
      <w:r>
        <w:rPr>
          <w:rFonts w:cs="Verdana" w:ascii="Verdana" w:hAnsi="Verdana"/>
          <w:sz w:val="20"/>
          <w:lang w:val="bg-BG"/>
        </w:rPr>
        <w:t xml:space="preserve">Управляващият орган е съгласен с предложението, което постъпи от НСОРБ и към </w:t>
      </w:r>
      <w:r>
        <w:rPr>
          <w:rFonts w:cs="Verdana" w:ascii="Verdana" w:hAnsi="Verdana"/>
          <w:sz w:val="20"/>
        </w:rPr>
        <w:t>SWOT</w:t>
      </w:r>
      <w:r>
        <w:rPr>
          <w:rFonts w:cs="Verdana" w:ascii="Verdana" w:hAnsi="Verdana"/>
          <w:sz w:val="20"/>
          <w:lang w:val="bg-BG"/>
        </w:rPr>
        <w:t xml:space="preserve"> анализа ще бъде добавена самостоятелна секция за подхода ВОМР. </w:t>
      </w:r>
    </w:p>
    <w:p>
      <w:pPr>
        <w:pStyle w:val="Normal"/>
        <w:spacing w:lineRule="auto" w:line="360"/>
        <w:ind w:firstLine="1134"/>
        <w:jc w:val="both"/>
        <w:rPr/>
      </w:pPr>
      <w:r>
        <w:rPr>
          <w:rFonts w:cs="Verdana" w:ascii="Verdana" w:hAnsi="Verdana"/>
          <w:sz w:val="20"/>
          <w:lang w:val="bg-BG"/>
        </w:rPr>
        <w:t xml:space="preserve">Ключовото значение на </w:t>
      </w:r>
      <w:r>
        <w:rPr>
          <w:rFonts w:cs="Verdana" w:ascii="Verdana" w:hAnsi="Verdana"/>
          <w:sz w:val="20"/>
        </w:rPr>
        <w:t>SWOT</w:t>
      </w:r>
      <w:r>
        <w:rPr>
          <w:rFonts w:cs="Verdana" w:ascii="Verdana" w:hAnsi="Verdana"/>
          <w:sz w:val="20"/>
          <w:lang w:val="bg-BG"/>
        </w:rPr>
        <w:t xml:space="preserve"> анализа е причината той да бъде подлаган на толкова широко обсъждане с операторите от сектор „Рибарство“. Обединение „ИРА-Стратегма“ са запознати с всички коментари и бележки, които бяха получени в Управляващия орган и те са отразени спрямо вижданията на авто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ументът е допълнен и доразвит съгласно постъпилите бележки. Някои от коментарите, които бяха отправени от участниците в обсъждането съвпадат и с мнението на Управляващия орг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това дирекция „Морско дело и рибарство“ като възложител си запазва правото допълнително да нанася корекции по документите с оглед неговата пълноценна роля в бъдещото програмиране на стратегическите цели на Програмата за морско дело, рибарство и аквакултури.</w:t>
      </w:r>
    </w:p>
    <w:p>
      <w:pPr>
        <w:pStyle w:val="Normal"/>
        <w:spacing w:lineRule="auto" w:line="360"/>
        <w:ind w:firstLine="1134"/>
        <w:jc w:val="both"/>
        <w:rPr/>
      </w:pPr>
      <w:r>
        <w:rPr>
          <w:rFonts w:cs="Verdana" w:ascii="Verdana" w:hAnsi="Verdana"/>
          <w:sz w:val="20"/>
          <w:lang w:val="bg-BG"/>
        </w:rPr>
        <w:t xml:space="preserve">Не знам дали има смисъл да се представят отделните секции, след като участниците са запознати със </w:t>
      </w:r>
      <w:r>
        <w:rPr>
          <w:rFonts w:cs="Verdana" w:ascii="Verdana" w:hAnsi="Verdana"/>
          <w:sz w:val="20"/>
        </w:rPr>
        <w:t>SWOT</w:t>
      </w:r>
      <w:r>
        <w:rPr>
          <w:rFonts w:cs="Verdana" w:ascii="Verdana" w:hAnsi="Verdana"/>
          <w:sz w:val="20"/>
          <w:lang w:val="bg-BG"/>
        </w:rPr>
        <w:t xml:space="preserve"> анализа или директно да преминем към дискуси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Считам, че е разумно с оглед на напредналото време, предполагам, че по-голямата част от аудиторията се е редуцирала в някаква степен.</w:t>
      </w:r>
    </w:p>
    <w:p>
      <w:pPr>
        <w:pStyle w:val="Normal"/>
        <w:spacing w:lineRule="auto" w:line="360"/>
        <w:ind w:firstLine="1134"/>
        <w:jc w:val="both"/>
        <w:rPr/>
      </w:pPr>
      <w:r>
        <w:rPr>
          <w:rFonts w:cs="Verdana" w:ascii="Verdana" w:hAnsi="Verdana"/>
          <w:sz w:val="20"/>
          <w:lang w:val="bg-BG"/>
        </w:rPr>
        <w:t xml:space="preserve">Предлагам да преминем към цялостна дискусия на </w:t>
      </w:r>
      <w:r>
        <w:rPr>
          <w:rFonts w:cs="Verdana" w:ascii="Verdana" w:hAnsi="Verdana"/>
          <w:sz w:val="20"/>
        </w:rPr>
        <w:t>SWOT</w:t>
      </w:r>
      <w:r>
        <w:rPr>
          <w:rFonts w:cs="Verdana" w:ascii="Verdana" w:hAnsi="Verdana"/>
          <w:sz w:val="20"/>
          <w:lang w:val="bg-BG"/>
        </w:rPr>
        <w:t xml:space="preserve"> анализа, като предложението ми е когато се дават предложения те да са в следната последователност: по "Стопански риболов“, „Аквакултура“, „Преработка и паз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 думата за коментари,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тор Господинов виждам, че се е оттеглил от заседанието, така че може би не очакваме повече коментари от „БГ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Ви, господин Кот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то за първо заседание много издържаха да останем 35 човека в залата. Моите спомени са в „Шератон“ когато обсъждахме на сегашната програма първото заседание, че започнахме близо 100 човека, залата не стигна, след почивката останахме 6 да обсъждаме аквакултурата – пет или шест човека, трима души от ИАРА и трима души от бизнеса, но както и да е.</w:t>
      </w:r>
    </w:p>
    <w:p>
      <w:pPr>
        <w:pStyle w:val="Normal"/>
        <w:spacing w:lineRule="auto" w:line="360"/>
        <w:ind w:firstLine="1134"/>
        <w:jc w:val="both"/>
        <w:rPr>
          <w:rFonts w:ascii="Verdana" w:hAnsi="Verdana" w:cs="Verdana"/>
          <w:sz w:val="20"/>
          <w:lang w:val="bg-BG"/>
        </w:rPr>
      </w:pPr>
      <w:r>
        <w:rPr>
          <w:rFonts w:cs="Verdana" w:ascii="Verdana" w:hAnsi="Verdana"/>
          <w:sz w:val="20"/>
        </w:rPr>
        <w:t>SWOT</w:t>
      </w:r>
      <w:r>
        <w:rPr>
          <w:rFonts w:cs="Verdana" w:ascii="Verdana" w:hAnsi="Verdana"/>
          <w:sz w:val="20"/>
          <w:lang w:val="bg-BG"/>
        </w:rPr>
        <w:t xml:space="preserve"> анализът трудно ще бъде да го обобщим в момента. Ние забележки изпратихме в писмото, което беше първоначалният вариант и вие сами казахте, че има някаква метаморфоза. </w:t>
      </w:r>
    </w:p>
    <w:p>
      <w:pPr>
        <w:pStyle w:val="Normal"/>
        <w:spacing w:lineRule="auto" w:line="360"/>
        <w:ind w:firstLine="1134"/>
        <w:jc w:val="both"/>
        <w:rPr/>
      </w:pPr>
      <w:r>
        <w:rPr>
          <w:rFonts w:cs="Verdana" w:ascii="Verdana" w:hAnsi="Verdana"/>
          <w:sz w:val="20"/>
          <w:lang w:val="bg-BG"/>
        </w:rPr>
        <w:t xml:space="preserve">Въпросът е, тя дали е достатъчна и дали този </w:t>
      </w:r>
      <w:r>
        <w:rPr>
          <w:rFonts w:cs="Verdana" w:ascii="Verdana" w:hAnsi="Verdana"/>
          <w:sz w:val="20"/>
        </w:rPr>
        <w:t>SWOT</w:t>
      </w:r>
      <w:r>
        <w:rPr>
          <w:rFonts w:cs="Verdana" w:ascii="Verdana" w:hAnsi="Verdana"/>
          <w:sz w:val="20"/>
          <w:lang w:val="bg-BG"/>
        </w:rPr>
        <w:t xml:space="preserve"> анализ би могъл да бъде добра основа за изграждане вече на оперативната програма и за определяне разпределението на финансовите средства за подкрепа на слабите страни и засилване на този сектор както обичаме да казваме.</w:t>
      </w:r>
    </w:p>
    <w:p>
      <w:pPr>
        <w:pStyle w:val="Normal"/>
        <w:spacing w:lineRule="auto" w:line="360"/>
        <w:ind w:firstLine="1134"/>
        <w:jc w:val="both"/>
        <w:rPr/>
      </w:pPr>
      <w:r>
        <w:rPr>
          <w:rFonts w:cs="Verdana" w:ascii="Verdana" w:hAnsi="Verdana"/>
          <w:sz w:val="20"/>
          <w:lang w:val="bg-BG"/>
        </w:rPr>
        <w:t xml:space="preserve">Едва ли бих могъл да бъда компетентен в </w:t>
      </w:r>
      <w:r>
        <w:rPr>
          <w:rFonts w:cs="Verdana" w:ascii="Verdana" w:hAnsi="Verdana"/>
          <w:sz w:val="20"/>
        </w:rPr>
        <w:t>SWOT</w:t>
      </w:r>
      <w:r>
        <w:rPr>
          <w:rFonts w:cs="Verdana" w:ascii="Verdana" w:hAnsi="Verdana"/>
          <w:sz w:val="20"/>
          <w:lang w:val="bg-BG"/>
        </w:rPr>
        <w:t xml:space="preserve"> анализа на „Стопански риболов“, но там има неща, които пак…, това е мое лично мнение, аз в случая представлявам асоциацията, не би трябвало да говоря. </w:t>
      </w:r>
    </w:p>
    <w:p>
      <w:pPr>
        <w:pStyle w:val="Normal"/>
        <w:spacing w:lineRule="auto" w:line="360"/>
        <w:ind w:firstLine="1134"/>
        <w:jc w:val="both"/>
        <w:rPr/>
      </w:pPr>
      <w:r>
        <w:rPr>
          <w:rFonts w:cs="Verdana" w:ascii="Verdana" w:hAnsi="Verdana"/>
          <w:sz w:val="20"/>
          <w:lang w:val="bg-BG"/>
        </w:rPr>
        <w:t xml:space="preserve">В „Аквакултурата“ се вижда, че наистина има някои нанесени промени, но с част от тях сме съгласни разбира се, не с всичко, не казваме, че </w:t>
      </w:r>
      <w:r>
        <w:rPr>
          <w:rFonts w:cs="Verdana" w:ascii="Verdana" w:hAnsi="Verdana"/>
          <w:sz w:val="20"/>
        </w:rPr>
        <w:t>SWOT</w:t>
      </w:r>
      <w:r>
        <w:rPr>
          <w:rFonts w:cs="Verdana" w:ascii="Verdana" w:hAnsi="Verdana"/>
          <w:sz w:val="20"/>
          <w:lang w:val="bg-BG"/>
        </w:rPr>
        <w:t xml:space="preserve"> анализа е изключително лош, но според мен би трябвало да се поработи още малко върху него, за да стигне нивото, което искаме.</w:t>
      </w:r>
    </w:p>
    <w:p>
      <w:pPr>
        <w:pStyle w:val="Normal"/>
        <w:spacing w:lineRule="auto" w:line="360"/>
        <w:ind w:firstLine="1134"/>
        <w:jc w:val="both"/>
        <w:rPr/>
      </w:pPr>
      <w:r>
        <w:rPr>
          <w:rFonts w:cs="Verdana" w:ascii="Verdana" w:hAnsi="Verdana"/>
          <w:sz w:val="20"/>
          <w:lang w:val="bg-BG"/>
        </w:rPr>
        <w:t xml:space="preserve">При нас също има сладководна и соленоводна аквакултура, макар че ние винаги сме си задавали въпроса от сурововодна аквакултура присъства само Черноморската мида, а за нас това е било елемент на улов или добив на природен ресурс, а не и на аквакултура, тъй като нито има малки рибки и малки миди да се купуват, да се отглеждат, нито има лекуване на болести, нито има хранене на тези животинки, но както и да е това е пак наше мнение, след като Европейската комисия е решила, че Черноморската мида е аквакултура най-вероятно трябва да бъде тук и би било редно да се подходи различ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Честно да ви кажа, ние ще си изпратим писмено становище, тъй като времето беше късо и документа е твърде обемен. За съжаление в този момент тече промяна и на други документи, които са и от ветеринарното законодателство и Закона за рибарството и аквакултури и други подзаконови негови актове, по които даваме становища и е много трудно да ги прочетем всички, защото това са стотици страници об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 би, като отново ви казвам две са нещата – терминологичните, които са употребени пак, това са технически и терминологични грешки, които нямат място в </w:t>
      </w:r>
      <w:r>
        <w:rPr>
          <w:rFonts w:cs="Verdana" w:ascii="Verdana" w:hAnsi="Verdana"/>
          <w:sz w:val="20"/>
        </w:rPr>
        <w:t>SWOT</w:t>
      </w:r>
      <w:r>
        <w:rPr>
          <w:rFonts w:cs="Verdana" w:ascii="Verdana" w:hAnsi="Verdana"/>
          <w:sz w:val="20"/>
          <w:lang w:val="bg-BG"/>
        </w:rPr>
        <w:t xml:space="preserve"> анализа и генералните изводи, които са оформени и ние не сме съгласни с тях, като пример ще ви дам в </w:t>
      </w:r>
      <w:r>
        <w:rPr>
          <w:rFonts w:cs="Verdana" w:ascii="Verdana" w:hAnsi="Verdana"/>
          <w:sz w:val="20"/>
        </w:rPr>
        <w:t>SWOT</w:t>
      </w:r>
      <w:r>
        <w:rPr>
          <w:rFonts w:cs="Verdana" w:ascii="Verdana" w:hAnsi="Verdana"/>
          <w:sz w:val="20"/>
          <w:lang w:val="bg-BG"/>
        </w:rPr>
        <w:t xml:space="preserve"> анализа в „Заплахи“ високо ниво на бракониерств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термин, който от десет години го обясняваме, че бракониерство има само в държавните язовири и т.н., а в частните обекти е чисто ниво на кражба и за съжаление това не го разбират и разследващите органи, дори и българския съд, като много от делата, които ние водим срещу хората, които крадат нашата продукция биват заведени като незаконен риболов и бракониерство и те биват наказвани по Закона за рибарството и аквакултурите, а това е чиста кражба и тук виждаме същото неразбиране и по същия начин е написано, което поражда както и насмешка, така и несериозно после внушение към тоз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бира се, тук са отправени някои внушения, които трябва да бъдат дискутирани с бранша, като възможнос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зведени са доста възможности от учените или не знам, който е написал </w:t>
      </w:r>
      <w:r>
        <w:rPr>
          <w:rFonts w:cs="Verdana" w:ascii="Verdana" w:hAnsi="Verdana"/>
          <w:sz w:val="20"/>
        </w:rPr>
        <w:t>SWOT</w:t>
      </w:r>
      <w:r>
        <w:rPr>
          <w:rFonts w:cs="Verdana" w:ascii="Verdana" w:hAnsi="Verdana"/>
          <w:sz w:val="20"/>
          <w:lang w:val="bg-BG"/>
        </w:rPr>
        <w:t xml:space="preserve"> анализа, но дали това като възможности го виждат самите производители, които работят от десетки, дори и повече години – 20, 30 години са в бранша, а също така дали тези кризи имат и някаква законова основа, тъй като една от възможностите например, има възможности, които са оформени, но към момента все още нямат законова основа. Част от тях придобиха законова основа да кажем както е т.нар. спортния риболов или платен риболов, но за съжаление пак не можем да стигнем до точния термин с друг орган от министерството, което има законодателната инициатива, което също би могло да бъде в ущърб на тези хора, които практикуват този вид аквакултура и предлагане на продукцията си.</w:t>
      </w:r>
    </w:p>
    <w:p>
      <w:pPr>
        <w:pStyle w:val="Normal"/>
        <w:spacing w:lineRule="auto" w:line="360"/>
        <w:ind w:firstLine="1134"/>
        <w:jc w:val="both"/>
        <w:rPr/>
      </w:pPr>
      <w:r>
        <w:rPr>
          <w:rFonts w:cs="Verdana" w:ascii="Verdana" w:hAnsi="Verdana"/>
          <w:sz w:val="20"/>
          <w:lang w:val="bg-BG"/>
        </w:rPr>
        <w:t xml:space="preserve">Може би, по-добре е да ги изпратим писмено забележките и да бъдат точни, тъй като в момента честно да  ви кажа дори и да ги кажа не виждам дали ще успеете да си ги запишете и другите хора ще ги разберат. Ако може да си запазим това право и да имаме някакъв срок да ги изпратим писмено във възможностите на </w:t>
      </w:r>
      <w:r>
        <w:rPr>
          <w:rFonts w:cs="Verdana" w:ascii="Verdana" w:hAnsi="Verdana"/>
          <w:sz w:val="20"/>
        </w:rPr>
        <w:t>SWOT</w:t>
      </w:r>
      <w:r>
        <w:rPr>
          <w:rFonts w:cs="Verdana" w:ascii="Verdana" w:hAnsi="Verdana"/>
          <w:sz w:val="20"/>
          <w:lang w:val="bg-BG"/>
        </w:rPr>
        <w:t xml:space="preserve"> анализа и на преработката бихме искали да се акцентира най-вече може би във възможностите, или да се акцентира при изработването, както каза и доктор Господинов  - рибопреработвателни предприятия в области, в които те не съществуват там да се създаде някакво предимство, тъй като както се вижда и от анализа на програмата рибопреработвателните предприятия са ситуирани предимно по Черноморското крайбрежие и няколко единични такива предимно разположени около големи пастървови стопанства и от лица, които стопанисват пъстървови стопанства, тъй като пъстървата за разлика от шарана към момента се продава изключително преработена или обработена и тези, които отглеждат пъстърва просто няма начин да не я и преработват. Докато тенденцията е в шарана да се предлага вече такава тенденция и би могло като се види в страната как са ситуирани стопанствата, да се наблегне на географски принцип, стратегически, а не на идеята, който е пръв готов с проекта, или който има по-хубав проект него да финансира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деята е да има балансирано развитие, както на аквакултурата, така и на преработката в страна, което ние предпочитаме да ви го напишем писме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требности, които са изведени и стратегии, по голяма част с тези неща не сме съгласни. Не сме съгласни с внушението, което е отправено за бизнеса и рибовъдите, че нямало взаимодейств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е никога не сме отказвали аквакултурата взаимодействие с бизнеса стига тематиката и бизнеса да е съобразен с …, науката да е съобразена с потребностите на бизнеса, а да не съществува като самоцел и за развитие на някакви ненужни поне за българската аквакултура теми. Може би в глобално равнище те са много актуални, но за реалностите в България те не са и пак искам да апелирам – нека да погледнем реално ситуацията в България и да не си поставяме много високи цели и в анализа е споменато и в </w:t>
      </w:r>
      <w:r>
        <w:rPr>
          <w:rFonts w:cs="Verdana" w:ascii="Verdana" w:hAnsi="Verdana"/>
          <w:sz w:val="20"/>
        </w:rPr>
        <w:t>SWOT</w:t>
      </w:r>
      <w:r>
        <w:rPr>
          <w:rFonts w:cs="Verdana" w:ascii="Verdana" w:hAnsi="Verdana"/>
          <w:sz w:val="20"/>
          <w:lang w:val="bg-BG"/>
        </w:rPr>
        <w:t xml:space="preserve"> анализа, а да наблягаме на системи, които са много високо технологични и изискват високо специализирани кадри. </w:t>
      </w:r>
    </w:p>
    <w:p>
      <w:pPr>
        <w:pStyle w:val="Normal"/>
        <w:spacing w:lineRule="auto" w:line="360"/>
        <w:ind w:firstLine="1134"/>
        <w:jc w:val="both"/>
        <w:rPr/>
      </w:pPr>
      <w:r>
        <w:rPr>
          <w:rFonts w:cs="Verdana" w:ascii="Verdana" w:hAnsi="Verdana"/>
          <w:sz w:val="20"/>
          <w:lang w:val="bg-BG"/>
        </w:rPr>
        <w:t>Ние сме доказали, че в България трудно люпим шарани и толстолоб и ги внасяме от Румъния и го твърдя от десет години, а се гласим да люпим такива риби, които ги люпят само няколко държави в Европа и ние ще се наредим сред тях.</w:t>
      </w:r>
    </w:p>
    <w:p>
      <w:pPr>
        <w:pStyle w:val="Normal"/>
        <w:spacing w:lineRule="auto" w:line="360"/>
        <w:ind w:firstLine="1134"/>
        <w:jc w:val="both"/>
        <w:rPr/>
      </w:pPr>
      <w:r>
        <w:rPr>
          <w:rFonts w:cs="Verdana" w:ascii="Verdana" w:hAnsi="Verdana"/>
          <w:sz w:val="20"/>
          <w:lang w:val="bg-BG"/>
        </w:rPr>
        <w:t xml:space="preserve">Нека да отделим мечтите от реалностите и този </w:t>
      </w:r>
      <w:r>
        <w:rPr>
          <w:rFonts w:cs="Verdana" w:ascii="Verdana" w:hAnsi="Verdana"/>
          <w:sz w:val="20"/>
        </w:rPr>
        <w:t>SWOT</w:t>
      </w:r>
      <w:r>
        <w:rPr>
          <w:rFonts w:cs="Verdana" w:ascii="Verdana" w:hAnsi="Verdana"/>
          <w:sz w:val="20"/>
          <w:lang w:val="bg-BG"/>
        </w:rPr>
        <w:t xml:space="preserve"> анализ да бъде малко по-реалистичен и да създаде една реална основа за финансир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колко трябва да е голям, това е нож с две остриета. Може би, ако опишем всички нужди оттам нататък пак ще разпилеем оперативната програма и накъде ще се насочат инвестициите. Може би трябва да е малко по-кратък и да са по-целеви изведени нуждите, защото според мен би трябвало да се насочи инвестирането, но това пак е въпрос, на отговорника и който е поел отговорност да реши точно как да бъде направе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е нека тази програма да тръгне малко по-различно от предишните и да спорим преди пристигането на програмата в Европейския съюз, а не след като е приета и е изпратена от нас в Комисията да завалят оттам въпроси и да се стопира нейното изпълн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може само да ми кажете дали има някакъв срок да ги изпратим писмено и да бъдат публикувани, тъй като сега не смятам, че ще бъдем най-точни да говорим по целия този доку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емам предложението ви за писмени коментари. Наистина те в този вид биха били най-лесни за проследяване и реално ще имаме възможност публично да ги отчетем с таблицата за отразяване на коментарите.</w:t>
      </w:r>
    </w:p>
    <w:p>
      <w:pPr>
        <w:pStyle w:val="Normal"/>
        <w:spacing w:lineRule="auto" w:line="360"/>
        <w:ind w:firstLine="1134"/>
        <w:jc w:val="both"/>
        <w:rPr/>
      </w:pPr>
      <w:r>
        <w:rPr>
          <w:rFonts w:cs="Verdana" w:ascii="Verdana" w:hAnsi="Verdana"/>
          <w:sz w:val="20"/>
          <w:lang w:val="bg-BG"/>
        </w:rPr>
        <w:t xml:space="preserve">Обсъдихме с колегите от Секретариата възможността това да стане. Считаме, ако имате възможност в рамките на 5 дневен срок да подадете коментарите върху </w:t>
      </w:r>
      <w:r>
        <w:rPr>
          <w:rFonts w:cs="Verdana" w:ascii="Verdana" w:hAnsi="Verdana"/>
          <w:sz w:val="20"/>
        </w:rPr>
        <w:t>SWOT</w:t>
      </w:r>
      <w:r>
        <w:rPr>
          <w:rFonts w:cs="Verdana" w:ascii="Verdana" w:hAnsi="Verdana"/>
          <w:sz w:val="20"/>
          <w:lang w:val="bg-BG"/>
        </w:rPr>
        <w:t xml:space="preserve"> анализ и ние  ще имаме възможност да ги отразим в таблицата, която трябва да предоставим на членовете на Тематичната работна група в 10-дневен срок от настоящото заседа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ако вие можете да се ограничите с 5 дни и след това ние да ги подадем, като след като отразим коментарите съгласно Вътрешните правила отново започва един кратък цикъл на обсъждане, тоест след като ние изпратим протокола и документите вие имате още един 5 дневен срок, в който да реагирате, за да финализираме целия проце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моето предложение за срок. </w:t>
      </w:r>
    </w:p>
    <w:p>
      <w:pPr>
        <w:pStyle w:val="Normal"/>
        <w:spacing w:lineRule="auto" w:line="360"/>
        <w:ind w:firstLine="1134"/>
        <w:jc w:val="both"/>
        <w:rPr/>
      </w:pPr>
      <w:r>
        <w:rPr>
          <w:rFonts w:cs="Verdana" w:ascii="Verdana" w:hAnsi="Verdana"/>
          <w:sz w:val="20"/>
          <w:lang w:val="bg-BG"/>
        </w:rPr>
        <w:t xml:space="preserve">Други коментари, ако имаме по цялостния </w:t>
      </w:r>
      <w:r>
        <w:rPr>
          <w:rFonts w:cs="Verdana" w:ascii="Verdana" w:hAnsi="Verdana"/>
          <w:sz w:val="20"/>
        </w:rPr>
        <w:t>SWOT</w:t>
      </w:r>
      <w:r>
        <w:rPr>
          <w:rFonts w:cs="Verdana" w:ascii="Verdana" w:hAnsi="Verdana"/>
          <w:sz w:val="20"/>
          <w:lang w:val="bg-BG"/>
        </w:rPr>
        <w:t xml:space="preserve"> анали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иждам в чата, че колегите от МИРГ „Шабла-Каварна-Балчик“ също искат да вземат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pPr>
      <w:r>
        <w:rPr>
          <w:rFonts w:cs="Verdana" w:ascii="Verdana" w:hAnsi="Verdana"/>
          <w:sz w:val="20"/>
          <w:lang w:val="bg-BG"/>
        </w:rPr>
        <w:t xml:space="preserve">НЕЛКО ЙОРДАНОВ: Уважаеми колеги, моя коментар ще бъде продължение на това, което казах в предишното си изказване. Относно </w:t>
      </w:r>
      <w:r>
        <w:rPr>
          <w:rFonts w:cs="Verdana" w:ascii="Verdana" w:hAnsi="Verdana"/>
          <w:sz w:val="20"/>
        </w:rPr>
        <w:t>SWOT</w:t>
      </w:r>
      <w:r>
        <w:rPr>
          <w:rFonts w:cs="Verdana" w:ascii="Verdana" w:hAnsi="Verdana"/>
          <w:sz w:val="20"/>
          <w:lang w:val="bg-BG"/>
        </w:rPr>
        <w:t xml:space="preserve"> анализа, който е представен за сектор „Стопански риболов“ мисля, че би трябвало да се отрази това, че видимо в Северната част на Черно море няма изградена пристанищна инфраструктура и това оказва сериозно влияние върху работата на заетите в сек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свен това искам да изкажа лична благодарност на хората, които са разработили този анализ относно смелостта им за използване на един елемент, който са вкарали в сектор „Слаби страни“, това е прилагането на риболовни техники, които застрашават екологичното равновесие на Черноморските еко системи при улова на дънни риби, бяла пясъчна мида и рапа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поред мен, обаче това по-скоро би трябвало да влезе в частта „Заплахи“ защото това е много дискутирана и деликатна тема и аз не искам да навлизам в нея, но след като е заложено като такова, би следвало да бъде извлечено и в установяването на потребностите, като даване на възможност и приоритетно да бъде толерирано използването на селективни уреди и щадящи риболовни уред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ото нещо, което искам да коментирам е относно анализа в сектор „Аквакултури“, ако ми позволят специалистите разбира се. Нещо, което на мен лично не ми е много ясно е възможностите за диверсификация в сектор „Аквакултури“ и по-точно в туристически дейности. Не знам какво са имали предвид, поправете ме ако греша, но за мен това е не съвместимо, защото една диверсификация в сектор „Аквакултура“, ако това означава, че може да превърнем едно аквакултурно стопанство в атрактивно такова с цел туристическо посещение от рода на риболов на място или някакви такива дейности, това въобще не отговаря на санитарно-хигиенните изисквания. </w:t>
      </w:r>
    </w:p>
    <w:p>
      <w:pPr>
        <w:pStyle w:val="Normal"/>
        <w:spacing w:lineRule="auto" w:line="360"/>
        <w:ind w:firstLine="1134"/>
        <w:jc w:val="both"/>
        <w:rPr/>
      </w:pPr>
      <w:r>
        <w:rPr>
          <w:rFonts w:cs="Verdana" w:ascii="Verdana" w:hAnsi="Verdana"/>
          <w:sz w:val="20"/>
          <w:lang w:val="bg-BG"/>
        </w:rPr>
        <w:t>Нито един сериозен производител на аквакултури не би позволил в стопанството му да влиза, който и да е и да извършва хвърляния на каквито и да е захранки или да използва каквито и да е неизвестни неща, за да прави удоволствието. Диверсификацията, това е част от маркетинговата стратегия на едно предприятия и заради това считам, че може би според мен не е уместно да бъде извлечено като възможност в анализ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господин Йорда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дин Йочев, имате ли нещо да кажете по въпро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ИМЕН ЙОЧЕВ: Да по отношение на диверсификац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Заповядайте!</w:t>
      </w:r>
    </w:p>
    <w:p>
      <w:pPr>
        <w:pStyle w:val="Normal"/>
        <w:spacing w:lineRule="auto" w:line="360"/>
        <w:ind w:firstLine="1134"/>
        <w:jc w:val="both"/>
        <w:rPr/>
      </w:pPr>
      <w:r>
        <w:rPr>
          <w:rFonts w:cs="Verdana" w:ascii="Verdana" w:hAnsi="Verdana"/>
          <w:sz w:val="20"/>
          <w:lang w:val="bg-BG"/>
        </w:rPr>
        <w:t>СТОИМЕН ЙОЧЕВ: Според мен лично, диверсификацията има място в аквакултурите. Аз не виждам никакъв проблем, когато един производител на аквакултури, обособи например един басейн и предлага платен любителски риболов, като чрез него реализира собствената си продукция или добави няколко беседки, или няколко бунгала, където извършващите риболов да пребивават. Риболовният туризъм е диверсификация и не виждам какво общо има това със санитарните изисквания към останалата част от стопан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за изразения комент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Много бих искал да чуя мнението на доктор Пашов по темата, ако позво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Заповядайте, доктор Пашов, ако имате комент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Моят коментар, какво да ви кажа, ние отдавна го говорим това нещо, до преди месец – два нямаше законова основа за развитие на този термин. Благодарение на една промяна в законовите уредби на Българската агенция за безопасност на храните вече е възможно да се регистрират такива обекти, които предлагат такъв тип дейност за реализиране на тяхната продук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понятие е доста голямо и в този документ е дадена възможност в зависимост от начините, по които се предлага рибата тези рибни стопанства или обекти да бъдат контролирани по различен начин, както разбира се има обекти, както сега каза и господин Йорданов, не се знае какво се хвърля, искам да му кажа, че има обекти, в които лицата, които упражняват риболов идват само с дрехите си и на място получават както въдици, получават и захранка, получават всичко на място, тоест в този обект не влиза нищо друго освен само лицето, което лови рибата. Като в много от случаите дори няма право да взема рибата, а само се снима с нея и я връща обратно, както и до другата крайност в този водоем могат да влизат лица да хвърлят каквито искат захранки, съответно позволени от закона разбира се и да ловят както си искат рибата в обек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по решение на собственика на обекта, като в зависимост от дейностите, които той ще позволи да се извършват Агенцията по безопасност на храните си запази правото да реши как той да бъде контролиран, като към хуманно отношение към животните, пренасяне на болести, биотехническа сигурност и т.н. и тези обекти ще подлежат на адекватен контрол с цел безопасност на продукта, който се предлага на потребителите. В крайна сметка рибата когато тя бъде предлагана за хра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 тази гледна точка, това е тенденция, която съществува от доста години в България, но не е имала законова основа за съществуването си и тези хора лавираха между сивия сектор и т.нар. сив сектор, защото те нямаше как да функционират, а обществото изискваше такава услуга така да го каж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момента това нещо е узаконено. Въпросът е как ще бъде развито оттук нататък, говорим за този вид туризъм – риболовен туризъм, който е в обекти за аквакултура и е предлаган от регистрирани лица в Българската агенция по храните и съответно по Закона за рибарството и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това е достатъчно, ако искате нещо допълнително каж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СТОЯН КОТОВ: Благодаря ви,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и коментари по </w:t>
      </w:r>
      <w:r>
        <w:rPr>
          <w:rFonts w:cs="Verdana" w:ascii="Verdana" w:hAnsi="Verdana"/>
          <w:sz w:val="20"/>
        </w:rPr>
        <w:t>SWOT</w:t>
      </w:r>
      <w:r>
        <w:rPr>
          <w:rFonts w:cs="Verdana" w:ascii="Verdana" w:hAnsi="Verdana"/>
          <w:sz w:val="20"/>
          <w:lang w:val="bg-BG"/>
        </w:rPr>
        <w:t xml:space="preserve"> анализа имаме 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 виждам повече вдигнати ръце, с което приемам, че в някаква степен дискусията е изчерпана, но не считам, че е точно така. </w:t>
      </w:r>
    </w:p>
    <w:p>
      <w:pPr>
        <w:pStyle w:val="Normal"/>
        <w:spacing w:lineRule="auto" w:line="360"/>
        <w:ind w:firstLine="1134"/>
        <w:jc w:val="both"/>
        <w:rPr/>
      </w:pPr>
      <w:r>
        <w:rPr>
          <w:rFonts w:cs="Verdana" w:ascii="Verdana" w:hAnsi="Verdana"/>
          <w:sz w:val="20"/>
          <w:lang w:val="bg-BG"/>
        </w:rPr>
        <w:t>Имайте предвид, че нашата идея, когато подготвяме програмата и целия пакет от документи считаме именно да използваем инструментите на Тематичната работна група във възможно най-голяма подкрепа на подготовката на документи, а какво по-точно искам да кажа е, че занапред в програмата на Тематичните работни групи считаме, че е уместно да се направят изключителни тематични подгрупи, където да фокусираме и изчистваме конкретни детайли и проблеми, които считаме, че подлежат на по-широка дискусия, по-експертна дискусия, така че с тези подгрупи да можем да изчистим този специфичен детайл, д който ние няма как да не опр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това и с нашето предложение в 10-дневен срок да предоставим от заседанието сега протокол и таблица от срещата с отразени коментари, бих желал да благодаря на всички за взетото участие и отделеното време, тъй като знаем, че в момента е периодът на Тематичните работни групи и за голяма част от Вас като представители на Тематичната работна група за подготовка на Програмата за морско дело, рибарство и аквакултури това едва ли е единственият такъв ангажимент така, че благодаря за изразените становище, за подкрепата и в края на краищата можем да разгледаме срещата днес като една ползотворна такава, която реално създава основата за едно активно и конструктивно взаимодействие между Управляващия орган и страните, които са пряко засегнати от прилагането н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читаме на редовна комуникация от Ваша страна в рамките на тези срокове, за които си говорихме, разбира се извън тях, защото ние ще спазим формалната рамка, която от днес считаме за валидна, но все пак сме отворени за коментари. Естествено всичко това ще бъде направено достояние на всички членове на Тематичната работна група. Можем да кажем, че ясна е и темата на следващата такава Тематична работна група, това е Многогодишният национален стратегически план за развитие на аквакултурите в страната. Той самият е специфичен документ, който няма как да не отрази тази особеност на развитие на сектора на аквакултурите и в края на краищата да заложи именно визия за неговото развитие през следващите седем програмни години.</w:t>
      </w:r>
    </w:p>
    <w:p>
      <w:pPr>
        <w:pStyle w:val="Normal"/>
        <w:spacing w:lineRule="auto" w:line="360"/>
        <w:ind w:firstLine="1134"/>
        <w:jc w:val="both"/>
        <w:rPr/>
      </w:pPr>
      <w:r>
        <w:rPr>
          <w:rFonts w:cs="Verdana" w:ascii="Verdana" w:hAnsi="Verdana"/>
          <w:sz w:val="20"/>
          <w:lang w:val="bg-BG"/>
        </w:rPr>
        <w:t xml:space="preserve">Бих желал да благодаря също така на колегите представители на Института по рибарство и аквакултури, на всички участници в Консорциума, който е положил изключителни усилия в една не особено лека среда и срокове, за да ни представят този наистина в голяма степен подробен и считам, че наистина изчерпателен по отношение на много от аспектите анализ, какъвто ние търси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бира се, този документ ще бъде представен и на Европейската комисия, когато стане финален такъв, даже в момента текат предварителни комуникации с представителите на Комисия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уточнението по отношение на сроковете за комуникация и приключване на стоящата Тематична работна група, мисля да закрия заседанието днес и да Ви пожелая да бъдете здрави най-вече в очакване на ползотворна комуник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Заседанието на Тематичната работна група завърши в 17.30 ча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О</w:t>
      </w:r>
    </w:p>
    <w:sectPr>
      <w:headerReference w:type="default" r:id="rId6"/>
      <w:headerReference w:type="first" r:id="rId7"/>
      <w:footerReference w:type="default" r:id="rId8"/>
      <w:footerReference w:type="first" r:id="rId9"/>
      <w:type w:val="nextPage"/>
      <w:pgSz w:w="11906" w:h="16838"/>
      <w:pgMar w:left="1701" w:right="1275"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HebarU">
    <w:altName w:val="Courier New"/>
    <w:charset w:val="00"/>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lang w:val="bg-BG"/>
      </w:rPr>
      <w:t xml:space="preserve">Стенографски протокол от първото заседание на Тематичната работна група за разработване на Програмата за морско дело, рибарство и аквакултури </w:t>
    </w:r>
    <w:r>
      <w:rPr>
        <w:rFonts w:cs="Times New Roman" w:ascii="Times New Roman" w:hAnsi="Times New Roman"/>
        <w:sz w:val="16"/>
        <w:szCs w:val="16"/>
      </w:rPr>
      <w:t>(</w:t>
    </w:r>
    <w:r>
      <w:rPr>
        <w:rFonts w:cs="Times New Roman" w:ascii="Times New Roman" w:hAnsi="Times New Roman"/>
        <w:sz w:val="16"/>
        <w:szCs w:val="16"/>
        <w:lang w:val="bg-BG"/>
      </w:rPr>
      <w:t>ПМДРА</w:t>
    </w:r>
    <w:r>
      <w:rPr>
        <w:rFonts w:cs="Times New Roman" w:ascii="Times New Roman" w:hAnsi="Times New Roman"/>
        <w:sz w:val="16"/>
        <w:szCs w:val="16"/>
      </w:rPr>
      <w:t xml:space="preserve">) </w:t>
    </w:r>
    <w:r>
      <w:rPr>
        <w:rFonts w:cs="Times New Roman" w:ascii="Times New Roman" w:hAnsi="Times New Roman"/>
        <w:sz w:val="16"/>
        <w:szCs w:val="16"/>
        <w:lang w:val="bg-BG"/>
      </w:rPr>
      <w:t>2021-2027 г., проведено на 14 септември 2020 г.</w:t>
    </w:r>
  </w:p>
  <w:p>
    <w:pPr>
      <w:pStyle w:val="Footer"/>
      <w:rPr>
        <w:rFonts w:ascii="Times New Roman" w:hAnsi="Times New Roman" w:cs="Times New Roman"/>
        <w:sz w:val="16"/>
        <w:szCs w:val="16"/>
        <w:lang w:val="bg-BG"/>
      </w:rPr>
    </w:pPr>
    <w:r>
      <w:rPr>
        <w:rFonts w:cs="Times New Roman" w:ascii="Times New Roman" w:hAnsi="Times New Roman"/>
        <w:sz w:val="16"/>
        <w:szCs w:val="16"/>
        <w:lang w:val="bg-BG"/>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bg-BG"/>
      </w:rPr>
    </w:pPr>
    <w:r>
      <w:rPr>
        <w:rFonts w:cs="Times New Roman" w:ascii="Times New Roman" w:hAnsi="Times New Roman"/>
        <w:sz w:val="16"/>
        <w:szCs w:val="16"/>
        <w:lang w:val="bg-BG"/>
      </w:rPr>
      <w:t xml:space="preserve">Стенографски протокол от Тематична работна група, ПМДР – 2021-2027 г., проведена на 14 септември 2020 г. </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2</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aps/>
        <w:sz w:val="32"/>
        <w:lang w:val="bg-BG"/>
      </w:rPr>
    </w:pPr>
    <w:r>
      <w:rPr>
        <w:rFonts w:cs="Times New Roman" w:ascii="Times New Roman" w:hAnsi="Times New Roman"/>
        <w:caps/>
        <w:sz w:val="3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US" w:bidi="ar-SA" w:eastAsia="zh-CN"/>
    </w:rPr>
  </w:style>
  <w:style w:type="paragraph" w:styleId="Heading1">
    <w:name w:val="Heading 1"/>
    <w:basedOn w:val="Normal"/>
    <w:next w:val="Normal"/>
    <w:qFormat/>
    <w:pPr>
      <w:keepNext w:val="true"/>
      <w:numPr>
        <w:ilvl w:val="0"/>
        <w:numId w:val="1"/>
      </w:numPr>
      <w:ind w:right="3685" w:hanging="0"/>
      <w:jc w:val="both"/>
      <w:outlineLvl w:val="0"/>
    </w:pPr>
    <w:rPr>
      <w:rFonts w:ascii="HebarU;Courier New" w:hAnsi="HebarU;Courier New" w:cs="HebarU;Courier New"/>
      <w:b/>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rFonts w:ascii="HebarU;Courier New" w:hAnsi="HebarU;Courier New" w:cs="HebarU;Courier New"/>
      <w:b/>
      <w:sz w:val="22"/>
      <w:lang w:val="bg-BG"/>
    </w:rPr>
  </w:style>
  <w:style w:type="paragraph" w:styleId="Heading3">
    <w:name w:val="Heading 3"/>
    <w:basedOn w:val="Normal"/>
    <w:next w:val="Normal"/>
    <w:qFormat/>
    <w:pPr>
      <w:keepNext w:val="true"/>
      <w:numPr>
        <w:ilvl w:val="2"/>
        <w:numId w:val="1"/>
      </w:numPr>
      <w:outlineLvl w:val="2"/>
    </w:pPr>
    <w:rPr>
      <w:rFonts w:ascii="HebarU;Courier New" w:hAnsi="HebarU;Courier New" w:cs="HebarU;Courier New"/>
      <w:b/>
      <w:sz w:val="22"/>
      <w:u w:val="single"/>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rFonts w:ascii="HebarU;Courier New" w:hAnsi="HebarU;Courier New" w:cs="HebarU;Courier New"/>
      <w:b/>
      <w:bCs/>
      <w:sz w:val="28"/>
      <w:lang w:val="bg-BG"/>
    </w:rPr>
  </w:style>
  <w:style w:type="paragraph" w:styleId="Heading5">
    <w:name w:val="Heading 5"/>
    <w:basedOn w:val="Normal"/>
    <w:next w:val="Normal"/>
    <w:qFormat/>
    <w:pPr>
      <w:keepNext w:val="true"/>
      <w:numPr>
        <w:ilvl w:val="4"/>
        <w:numId w:val="1"/>
      </w:numPr>
      <w:spacing w:lineRule="auto" w:line="360"/>
      <w:ind w:firstLine="1134"/>
      <w:jc w:val="both"/>
      <w:outlineLvl w:val="4"/>
    </w:pPr>
    <w:rPr>
      <w:rFonts w:ascii="HebarU;Courier New" w:hAnsi="HebarU;Courier New" w:cs="HebarU;Courier New"/>
      <w:b/>
      <w:bCs/>
      <w:sz w:val="40"/>
      <w:lang w:val="bg-BG"/>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Hebar;Courier New" w:hAnsi="Hebar;Courier New" w:cs="Hebar;Courier New"/>
    </w:rPr>
  </w:style>
  <w:style w:type="character" w:styleId="CommentSubjectChar">
    <w:name w:val="Comment Subject Char"/>
    <w:qFormat/>
    <w:rPr>
      <w:rFonts w:ascii="Hebar;Courier New" w:hAnsi="Hebar;Courier New" w:cs="Heba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8" w:hanging="0"/>
      <w:jc w:val="both"/>
    </w:pPr>
    <w:rPr>
      <w:rFonts w:ascii="HebarU;Courier New" w:hAnsi="HebarU;Courier New" w:cs="HebarU;Courier New"/>
      <w:b/>
      <w:sz w:val="22"/>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20"/>
      <w:jc w:val="center"/>
    </w:pPr>
    <w:rPr>
      <w:rFonts w:ascii="Times New Roman" w:hAnsi="Times New Roman" w:cs="Times New Roman"/>
      <w:b/>
      <w:caps/>
      <w:sz w:val="2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535" w:hanging="0"/>
      <w:jc w:val="both"/>
    </w:pPr>
    <w:rPr>
      <w:rFonts w:ascii="HebarU;Courier New" w:hAnsi="HebarU;Courier New" w:cs="HebarU;Courier New"/>
      <w:b/>
      <w:sz w:val="22"/>
      <w:lang w:val="bg-BG"/>
    </w:rPr>
  </w:style>
  <w:style w:type="paragraph" w:styleId="BodyText3">
    <w:name w:val="Body Text 3"/>
    <w:basedOn w:val="Normal"/>
    <w:qFormat/>
    <w:pPr>
      <w:ind w:right="4252" w:hanging="0"/>
      <w:jc w:val="both"/>
    </w:pPr>
    <w:rPr>
      <w:rFonts w:ascii="HebarU;Courier New" w:hAnsi="HebarU;Courier New" w:cs="HebarU;Courier New"/>
      <w:b/>
      <w:sz w:val="22"/>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0:39:00Z</dcterms:created>
  <dc:creator>LEGAL DEPARTMENT</dc:creator>
  <dc:description/>
  <dc:language>en-US</dc:language>
  <cp:lastModifiedBy>Antoaneta Hyubner</cp:lastModifiedBy>
  <cp:lastPrinted>2009-10-28T16:47:00Z</cp:lastPrinted>
  <dcterms:modified xsi:type="dcterms:W3CDTF">2022-05-03T10:39:00Z</dcterms:modified>
  <cp:revision>2</cp:revision>
  <dc:subject/>
  <dc:title>Стенографски запис.</dc:title>
</cp:coreProperties>
</file>