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sz w:val="20"/>
          <w:u w:val="single"/>
          <w:lang w:val="bg-BG" w:eastAsia="en-US"/>
        </w:rPr>
      </w:pPr>
      <w:r>
        <w:rPr>
          <w:rFonts w:cs="Verdana" w:ascii="Verdana" w:hAnsi="Verdana"/>
          <w:sz w:val="20"/>
          <w:u w:val="single"/>
          <w:lang w:val="bg-BG" w:eastAsia="en-US"/>
        </w:rPr>
        <mc:AlternateContent>
          <mc:Choice Requires="wpg">
            <w:drawing>
              <wp:anchor behindDoc="0" distT="0" distB="0" distL="114935" distR="114935" simplePos="0" locked="0" layoutInCell="0" allowOverlap="1" relativeHeight="2">
                <wp:simplePos x="0" y="0"/>
                <wp:positionH relativeFrom="column">
                  <wp:posOffset>-791210</wp:posOffset>
                </wp:positionH>
                <wp:positionV relativeFrom="paragraph">
                  <wp:posOffset>-585470</wp:posOffset>
                </wp:positionV>
                <wp:extent cx="6734810" cy="1572895"/>
                <wp:effectExtent l="0" t="0" r="0" b="1301750"/>
                <wp:wrapNone/>
                <wp:docPr id="1" name="Group 8"/>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30"/>
                                <w:rPr/>
                              </w:pPr>
                              <w:r>
                                <w:rPr>
                                  <w:kern w:val="2"/>
                                  <w:sz w:val="24"/>
                                  <w:szCs w:val="20"/>
                                  <w:rFonts w:ascii="Arial" w:hAnsi="Arial" w:eastAsia="Times New Roman" w:cs="Arial"/>
                                  <w:color w:val="808080"/>
                                  <w:lang w:val="en-US" w:bidi="ar-SA"/>
                                </w:rPr>
                                <w:t xml:space="preserve">   </w:t>
                              </w:r>
                              <w:r>
                                <w:rPr>
                                  <w:kern w:val="2"/>
                                  <w:sz w:val="24"/>
                                  <w:szCs w:val="20"/>
                                  <w:rFonts w:ascii="Arial" w:hAnsi="Arial" w:eastAsia="Times New Roman" w:cs="Arial"/>
                                  <w:color w:val="auto"/>
                                  <w:lang w:bidi="ar-SA" w:val="bg-BG" w:eastAsia="en-US"/>
                                </w:rPr>
                                <w:br/>
                              </w:r>
                            </w:p>
                            <w:p>
                              <w:pPr>
                                <w:overflowPunct w:val="false"/>
                                <w:bidi w:val="0"/>
                                <w:spacing w:before="0" w:after="0"/>
                                <w:ind w:firstLine="284"/>
                                <w:rPr/>
                              </w:pPr>
                              <w:r>
                                <w:rPr>
                                  <w:sz w:val="18"/>
                                  <w:b/>
                                  <w:kern w:val="2"/>
                                  <w:szCs w:val="18"/>
                                  <w:bCs/>
                                  <w:rFonts w:ascii="Candara" w:hAnsi="Candara" w:eastAsia="Times New Roman" w:cs="Candara"/>
                                  <w:color w:val="auto"/>
                                  <w:lang w:val="ru-RU" w:bidi="ar-SA"/>
                                </w:rPr>
                                <w:t>ЕВРОПЕЙСКИ СЪЮЗ</w:t>
                              </w:r>
                              <w:r>
                                <w:rPr>
                                  <w:sz w:val="18"/>
                                  <w:kern w:val="2"/>
                                  <w:szCs w:val="18"/>
                                  <w:rFonts w:ascii="Candara" w:hAnsi="Candara" w:eastAsia="Times New Roman" w:cs="Candara"/>
                                  <w:color w:val="auto"/>
                                  <w:lang w:val="ru-RU" w:bidi="ar-SA"/>
                                </w:rPr>
                                <w:t xml:space="preserve"> </w:t>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ТВОТВО</w:t>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 xml:space="preserve">ВРОПЕЙСКИ ФОНД ЗА </w:t>
                              </w:r>
                              <w:r>
                                <w:rPr>
                                  <w:sz w:val="18"/>
                                  <w:kern w:val="2"/>
                                  <w:szCs w:val="18"/>
                                  <w:rFonts w:ascii="Candara" w:hAnsi="Candara" w:eastAsia="Times New Roman" w:cs="Candara"/>
                                  <w:color w:val="auto"/>
                                  <w:lang w:bidi="ar-SA" w:val="bg-BG"/>
                                </w:rPr>
                                <w:t xml:space="preserve">  МОР</w:t>
                              </w:r>
                              <w:r>
                                <w:rPr>
                                  <w:sz w:val="18"/>
                                  <w:kern w:val="2"/>
                                  <w:szCs w:val="18"/>
                                  <w:rFonts w:ascii="Candara" w:hAnsi="Candara" w:eastAsia="Times New Roman" w:cs="Candara"/>
                                  <w:color w:val="auto"/>
                                  <w:lang w:bidi="ar-SA" w:val="ru-RU"/>
                                </w:rPr>
                                <w:t>СКО ДЕЛО И РИБАРСТВО</w:t>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 xml:space="preserve">   </w:t>
                              </w:r>
                              <w:r>
                                <w:rPr>
                                  <w:sz w:val="18"/>
                                  <w:kern w:val="2"/>
                                  <w:szCs w:val="18"/>
                                  <w:rFonts w:ascii="Candara" w:hAnsi="Candara" w:eastAsia="Times New Roman" w:cs="Candara"/>
                                  <w:color w:val="auto"/>
                                  <w:lang w:bidi="ar-SA" w:val="bg-BG"/>
                                </w:rPr>
                                <w:t xml:space="preserve">  </w:t>
                              </w:r>
                              <w:r>
                                <w:rPr>
                                  <w:sz w:val="18"/>
                                  <w:kern w:val="2"/>
                                  <w:szCs w:val="18"/>
                                  <w:rFonts w:ascii="Candara" w:hAnsi="Candara" w:eastAsia="Times New Roman" w:cs="Candara"/>
                                  <w:color w:val="auto"/>
                                  <w:lang w:bidi="ar-SA" w:val="ru-RU"/>
                                </w:rPr>
                                <w:t xml:space="preserve">ЕВРОПЕЙСКИ ФОНД ЗА </w:t>
                              </w:r>
                              <w:r>
                                <w:rPr>
                                  <w:sz w:val="18"/>
                                  <w:kern w:val="2"/>
                                  <w:szCs w:val="18"/>
                                  <w:rFonts w:ascii="Candara" w:hAnsi="Candara" w:eastAsia="Times New Roman" w:cs="Candara"/>
                                  <w:color w:val="auto"/>
                                  <w:lang w:bidi="ar-SA" w:val="bg-BG"/>
                                </w:rPr>
                                <w:t xml:space="preserve">                                   </w:t>
                              </w:r>
                            </w:p>
                            <w:p>
                              <w:pPr>
                                <w:overflowPunct w:val="false"/>
                                <w:bidi w:val="0"/>
                                <w:spacing w:before="0" w:after="0"/>
                                <w:rPr/>
                              </w:pPr>
                              <w:r>
                                <w:rPr>
                                  <w:sz w:val="18"/>
                                  <w:kern w:val="2"/>
                                  <w:szCs w:val="18"/>
                                  <w:rFonts w:ascii="Candara" w:hAnsi="Candara" w:eastAsia="Times New Roman" w:cs="Candara"/>
                                  <w:color w:val="auto"/>
                                  <w:lang w:val="bg-BG" w:bidi="ar-SA"/>
                                </w:rPr>
                                <w:t xml:space="preserve">     </w:t>
                              </w:r>
                              <w:r>
                                <w:rPr>
                                  <w:sz w:val="18"/>
                                  <w:kern w:val="2"/>
                                  <w:szCs w:val="18"/>
                                  <w:rFonts w:ascii="Candara" w:hAnsi="Candara" w:eastAsia="Times New Roman" w:cs="Candara"/>
                                  <w:color w:val="auto"/>
                                  <w:lang w:bidi="ar-SA" w:val="ru-RU"/>
                                </w:rPr>
                                <w:t>МОРСКО ДЕЛО И РИБАРСТВО</w:t>
                              </w:r>
                            </w:p>
                            <w:p>
                              <w:pPr>
                                <w:overflowPunct w:val="false"/>
                                <w:bidi w:val="0"/>
                                <w:spacing w:before="100" w:after="100"/>
                                <w:ind w:left="-284" w:hanging="0"/>
                                <w:jc w:val="center"/>
                                <w:rPr/>
                              </w:pPr>
                              <w:r>
                                <w:rPr>
                                  <w:kern w:val="2"/>
                                  <w:szCs w:val="24"/>
                                  <w:rFonts w:ascii="Liberation Serif" w:hAnsi="Liberation Serif" w:eastAsia="Noto Sans" w:cs="Noto Sans Devanagari"/>
                                  <w:lang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en-US" w:bidi="ar-SA"/>
                                    </w:rPr>
                                    <w:t>МИНИСТЕРСТВО НА ЗЕМЕДЕЛИЕТО, ХРАНИТЕ И ГОРИТЕ</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b">
                              <a:noAutofit/>
                            </wps:bodyPr>
                          </wps:wsp>
                        </wpg:grpSp>
                      </wpg:grpSp>
                    </wpg:wgp>
                  </a:graphicData>
                </a:graphic>
              </wp:anchor>
            </w:drawing>
          </mc:Choice>
          <mc:Fallback>
            <w:pict>
              <v:group id="shape_0" alt="Group 8" style="position:absolute;margin-left:-62.3pt;margin-top:-46.1pt;width:530.3pt;height:123.85pt" coordorigin="-1246,-922" coordsize="10606,2477">
                <v:shapetype id="_x0000_t202" coordsize="21600,21600" o:spt="202" path="m,l,21600l21600,21600l21600,xe">
                  <v:stroke joinstyle="miter"/>
                  <v:path gradientshapeok="t" o:connecttype="rect"/>
                </v:shapetype>
                <v:shape id="shape_0" fillcolor="white" stroked="f" o:allowincell="f" style="position:absolute;left:-1246;top:-757;width:3584;height:2114;mso-wrap-style:square;v-text-anchor:top" type="_x0000_t202">
                  <v:textbox>
                    <w:txbxContent>
                      <w:p>
                        <w:pPr>
                          <w:tabs>
                            <w:tab w:val="center" w:pos="4320" w:leader="none"/>
                            <w:tab w:val="right" w:pos="8640" w:leader="none"/>
                          </w:tabs>
                          <w:overflowPunct w:val="false"/>
                          <w:bidi w:val="0"/>
                          <w:spacing w:before="0" w:after="30"/>
                          <w:rPr/>
                        </w:pPr>
                        <w:r>
                          <w:rPr>
                            <w:kern w:val="2"/>
                            <w:sz w:val="24"/>
                            <w:szCs w:val="20"/>
                            <w:rFonts w:ascii="Arial" w:hAnsi="Arial" w:eastAsia="Times New Roman" w:cs="Arial"/>
                            <w:color w:val="808080"/>
                            <w:lang w:val="en-US" w:bidi="ar-SA"/>
                          </w:rPr>
                          <w:t xml:space="preserve">   </w:t>
                        </w:r>
                        <w:r>
                          <w:rPr>
                            <w:kern w:val="2"/>
                            <w:sz w:val="24"/>
                            <w:szCs w:val="20"/>
                            <w:rFonts w:ascii="Arial" w:hAnsi="Arial" w:eastAsia="Times New Roman" w:cs="Arial"/>
                            <w:color w:val="auto"/>
                            <w:lang w:bidi="ar-SA" w:val="bg-BG" w:eastAsia="en-US"/>
                          </w:rPr>
                          <w:br/>
                        </w:r>
                      </w:p>
                      <w:p>
                        <w:pPr>
                          <w:overflowPunct w:val="false"/>
                          <w:bidi w:val="0"/>
                          <w:spacing w:before="0" w:after="0"/>
                          <w:ind w:firstLine="284"/>
                          <w:rPr/>
                        </w:pPr>
                        <w:r>
                          <w:rPr>
                            <w:sz w:val="18"/>
                            <w:b/>
                            <w:kern w:val="2"/>
                            <w:szCs w:val="18"/>
                            <w:bCs/>
                            <w:rFonts w:ascii="Candara" w:hAnsi="Candara" w:eastAsia="Times New Roman" w:cs="Candara"/>
                            <w:color w:val="auto"/>
                            <w:lang w:val="ru-RU" w:bidi="ar-SA"/>
                          </w:rPr>
                          <w:t>ЕВРОПЕЙСКИ СЪЮЗ</w:t>
                        </w:r>
                        <w:r>
                          <w:rPr>
                            <w:sz w:val="18"/>
                            <w:kern w:val="2"/>
                            <w:szCs w:val="18"/>
                            <w:rFonts w:ascii="Candara" w:hAnsi="Candara" w:eastAsia="Times New Roman" w:cs="Candara"/>
                            <w:color w:val="auto"/>
                            <w:lang w:val="ru-RU" w:bidi="ar-SA"/>
                          </w:rPr>
                          <w:t xml:space="preserve"> </w:t>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ТВОТВО</w:t>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 xml:space="preserve">ВРОПЕЙСКИ ФОНД ЗА </w:t>
                        </w:r>
                        <w:r>
                          <w:rPr>
                            <w:sz w:val="18"/>
                            <w:kern w:val="2"/>
                            <w:szCs w:val="18"/>
                            <w:rFonts w:ascii="Candara" w:hAnsi="Candara" w:eastAsia="Times New Roman" w:cs="Candara"/>
                            <w:color w:val="auto"/>
                            <w:lang w:bidi="ar-SA" w:val="bg-BG"/>
                          </w:rPr>
                          <w:t xml:space="preserve">  МОР</w:t>
                        </w:r>
                        <w:r>
                          <w:rPr>
                            <w:sz w:val="18"/>
                            <w:kern w:val="2"/>
                            <w:szCs w:val="18"/>
                            <w:rFonts w:ascii="Candara" w:hAnsi="Candara" w:eastAsia="Times New Roman" w:cs="Candara"/>
                            <w:color w:val="auto"/>
                            <w:lang w:bidi="ar-SA" w:val="ru-RU"/>
                          </w:rPr>
                          <w:t>СКО ДЕЛО И РИБАРСТВО</w:t>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100" w:after="100"/>
                          <w:ind w:firstLine="284"/>
                          <w:rPr/>
                        </w:pPr>
                        <w:r>
                          <w:rPr>
                            <w:kern w:val="2"/>
                            <w:szCs w:val="24"/>
                            <w:rFonts w:ascii="Liberation Serif" w:hAnsi="Liberation Serif" w:eastAsia="Noto Sans" w:cs="Noto Sans Devanagari"/>
                            <w:lang w:bidi="hi-IN"/>
                          </w:rPr>
                        </w:r>
                      </w:p>
                      <w:p>
                        <w:pPr>
                          <w:overflowPunct w:val="false"/>
                          <w:bidi w:val="0"/>
                          <w:spacing w:before="0" w:after="0"/>
                          <w:ind w:firstLine="284"/>
                          <w:rPr/>
                        </w:pPr>
                        <w:r>
                          <w:rPr>
                            <w:sz w:val="18"/>
                            <w:kern w:val="2"/>
                            <w:szCs w:val="18"/>
                            <w:rFonts w:ascii="Candara" w:hAnsi="Candara" w:eastAsia="Times New Roman" w:cs="Candara"/>
                            <w:color w:val="auto"/>
                            <w:lang w:val="ru-RU" w:bidi="ar-SA"/>
                          </w:rPr>
                          <w:t xml:space="preserve">   </w:t>
                        </w:r>
                        <w:r>
                          <w:rPr>
                            <w:sz w:val="18"/>
                            <w:kern w:val="2"/>
                            <w:szCs w:val="18"/>
                            <w:rFonts w:ascii="Candara" w:hAnsi="Candara" w:eastAsia="Times New Roman" w:cs="Candara"/>
                            <w:color w:val="auto"/>
                            <w:lang w:bidi="ar-SA" w:val="bg-BG"/>
                          </w:rPr>
                          <w:t xml:space="preserve">  </w:t>
                        </w:r>
                        <w:r>
                          <w:rPr>
                            <w:sz w:val="18"/>
                            <w:kern w:val="2"/>
                            <w:szCs w:val="18"/>
                            <w:rFonts w:ascii="Candara" w:hAnsi="Candara" w:eastAsia="Times New Roman" w:cs="Candara"/>
                            <w:color w:val="auto"/>
                            <w:lang w:bidi="ar-SA" w:val="ru-RU"/>
                          </w:rPr>
                          <w:t xml:space="preserve">ЕВРОПЕЙСКИ ФОНД ЗА </w:t>
                        </w:r>
                        <w:r>
                          <w:rPr>
                            <w:sz w:val="18"/>
                            <w:kern w:val="2"/>
                            <w:szCs w:val="18"/>
                            <w:rFonts w:ascii="Candara" w:hAnsi="Candara" w:eastAsia="Times New Roman" w:cs="Candara"/>
                            <w:color w:val="auto"/>
                            <w:lang w:bidi="ar-SA" w:val="bg-BG"/>
                          </w:rPr>
                          <w:t xml:space="preserve">                                   </w:t>
                        </w:r>
                      </w:p>
                      <w:p>
                        <w:pPr>
                          <w:overflowPunct w:val="false"/>
                          <w:bidi w:val="0"/>
                          <w:spacing w:before="0" w:after="0"/>
                          <w:rPr/>
                        </w:pPr>
                        <w:r>
                          <w:rPr>
                            <w:sz w:val="18"/>
                            <w:kern w:val="2"/>
                            <w:szCs w:val="18"/>
                            <w:rFonts w:ascii="Candara" w:hAnsi="Candara" w:eastAsia="Times New Roman" w:cs="Candara"/>
                            <w:color w:val="auto"/>
                            <w:lang w:val="bg-BG" w:bidi="ar-SA"/>
                          </w:rPr>
                          <w:t xml:space="preserve">     </w:t>
                        </w:r>
                        <w:r>
                          <w:rPr>
                            <w:sz w:val="18"/>
                            <w:kern w:val="2"/>
                            <w:szCs w:val="18"/>
                            <w:rFonts w:ascii="Candara" w:hAnsi="Candara" w:eastAsia="Times New Roman" w:cs="Candara"/>
                            <w:color w:val="auto"/>
                            <w:lang w:bidi="ar-SA" w:val="ru-RU"/>
                          </w:rPr>
                          <w:t>МОРСКО ДЕЛО И РИБАРСТВО</w:t>
                        </w:r>
                      </w:p>
                      <w:p>
                        <w:pPr>
                          <w:overflowPunct w:val="false"/>
                          <w:bidi w:val="0"/>
                          <w:spacing w:before="100" w:after="100"/>
                          <w:ind w:left="-284" w:hanging="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Group 3" style="position:absolute;left:1994;top:-922;width:7366;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65;top:-922;width:2594;height:2339;mso-wrap-style:none;v-text-anchor:middle" type="_x0000_t75">
                    <v:imagedata r:id="rId4" o:detectmouseclick="t"/>
                    <v:stroke color="#3465a4" joinstyle="round" endcap="flat"/>
                    <w10:wrap type="none"/>
                  </v:shape>
                  <v:group id="shape_0" alt="Group 1" style="position:absolute;left:1994;top:-756;width:4455;height:2310">
                    <v:shape id="shape_0" ID="Picture 8" stroked="f" o:allowincell="f" style="position:absolute;left:2940;top:-756;width:2639;height:1424;mso-wrap-style:none;v-text-anchor:middle" type="_x0000_t75">
                      <v:imagedata r:id="rId5" o:detectmouseclick="t"/>
                      <v:stroke color="#3465a4" joinstyle="round" endcap="flat"/>
                      <w10:wrap type="none"/>
                    </v:shape>
                    <v:shape id="shape_0" stroked="f" o:allowincell="f" style="position:absolute;left:1994;top:729;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en-US" w:bidi="ar-SA"/>
                              </w:rPr>
                              <w:t>МИНИСТЕРСТВО НА ЗЕМЕДЕЛИЕТО, ХРАНИТЕ И ГОРИТЕ</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rFonts w:ascii="Verdana" w:hAnsi="Verdana" w:cs="Verdana"/>
          <w:sz w:val="20"/>
          <w:u w:val="single"/>
          <w:lang w:val="bg-BG"/>
        </w:rPr>
      </w:pPr>
      <w:r>
        <w:rPr>
          <w:rFonts w:cs="Verdana" w:ascii="Verdana" w:hAnsi="Verdana"/>
          <w:sz w:val="20"/>
          <w:u w:val="single"/>
          <w:lang w:val="bg-BG"/>
        </w:rPr>
      </w:r>
    </w:p>
    <w:p>
      <w:pPr>
        <w:pStyle w:val="Normal"/>
        <w:spacing w:lineRule="auto" w:line="360"/>
        <w:jc w:val="right"/>
        <w:rPr/>
      </w:pPr>
      <w:r>
        <w:rPr>
          <w:rFonts w:cs="Verdana" w:ascii="Verdana" w:hAnsi="Verdana"/>
          <w:sz w:val="20"/>
          <w:u w:val="single"/>
          <w:lang w:val="bg-BG"/>
        </w:rPr>
        <w:t>Стенографски протокол</w:t>
      </w:r>
      <w:r>
        <w:rPr>
          <w:rFonts w:cs="Verdana" w:ascii="Verdana" w:hAnsi="Verdana"/>
          <w:b/>
          <w:sz w:val="20"/>
          <w:lang w:val="bg-BG"/>
        </w:rPr>
        <w:t>!</w:t>
      </w:r>
    </w:p>
    <w:p>
      <w:pPr>
        <w:pStyle w:val="Normal"/>
        <w:spacing w:lineRule="auto" w:line="360"/>
        <w:ind w:firstLine="1134"/>
        <w:jc w:val="both"/>
        <w:rPr>
          <w:rFonts w:ascii="Verdana" w:hAnsi="Verdana" w:cs="Verdana"/>
          <w:b/>
          <w:b/>
          <w:sz w:val="20"/>
          <w:lang w:val="bg-BG"/>
        </w:rPr>
      </w:pPr>
      <w:r>
        <w:rPr>
          <w:rFonts w:cs="Verdana" w:ascii="Verdana" w:hAnsi="Verdana"/>
          <w:b/>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jc w:val="center"/>
        <w:rPr/>
      </w:pPr>
      <w:r>
        <w:rPr>
          <w:rFonts w:cs="Verdana" w:ascii="Verdana" w:hAnsi="Verdana"/>
          <w:b/>
          <w:bCs/>
          <w:sz w:val="20"/>
          <w:lang w:val="bg-BG"/>
        </w:rPr>
        <w:t>ШЕСТО ЗАСЕДАНИЕ</w:t>
      </w:r>
    </w:p>
    <w:p>
      <w:pPr>
        <w:pStyle w:val="Normal"/>
        <w:jc w:val="center"/>
        <w:rPr>
          <w:rFonts w:ascii="Verdana" w:hAnsi="Verdana" w:cs="Verdana"/>
          <w:b/>
          <w:b/>
          <w:bCs/>
          <w:sz w:val="20"/>
          <w:lang w:val="bg-BG"/>
        </w:rPr>
      </w:pPr>
      <w:r>
        <w:rPr>
          <w:rFonts w:cs="Verdana" w:ascii="Verdana" w:hAnsi="Verdana"/>
          <w:b/>
          <w:bCs/>
          <w:sz w:val="20"/>
          <w:lang w:val="bg-BG"/>
        </w:rPr>
      </w:r>
    </w:p>
    <w:p>
      <w:pPr>
        <w:pStyle w:val="Normal"/>
        <w:jc w:val="center"/>
        <w:rPr>
          <w:rFonts w:ascii="Verdana" w:hAnsi="Verdana" w:cs="Verdana"/>
          <w:bCs/>
          <w:sz w:val="20"/>
          <w:lang w:val="bg-BG"/>
        </w:rPr>
      </w:pPr>
      <w:r>
        <w:rPr>
          <w:rFonts w:cs="Verdana" w:ascii="Verdana" w:hAnsi="Verdana"/>
          <w:bCs/>
          <w:sz w:val="20"/>
          <w:lang w:val="bg-BG"/>
        </w:rPr>
      </w:r>
    </w:p>
    <w:p>
      <w:pPr>
        <w:pStyle w:val="Normal"/>
        <w:spacing w:lineRule="auto" w:line="360"/>
        <w:jc w:val="center"/>
        <w:rPr>
          <w:rFonts w:ascii="Verdana" w:hAnsi="Verdana" w:cs="Verdana"/>
          <w:sz w:val="20"/>
          <w:lang w:val="bg-BG"/>
        </w:rPr>
      </w:pPr>
      <w:r>
        <w:rPr>
          <w:rFonts w:cs="Verdana" w:ascii="Verdana" w:hAnsi="Verdana"/>
          <w:sz w:val="20"/>
          <w:lang w:val="bg-BG"/>
        </w:rPr>
        <w:t>на</w:t>
      </w:r>
    </w:p>
    <w:p>
      <w:pPr>
        <w:pStyle w:val="Normal"/>
        <w:jc w:val="center"/>
        <w:rPr>
          <w:rFonts w:ascii="Verdana" w:hAnsi="Verdana" w:cs="Verdana"/>
          <w:b/>
          <w:b/>
          <w:sz w:val="20"/>
          <w:lang w:val="bg-BG"/>
        </w:rPr>
      </w:pPr>
      <w:r>
        <w:rPr>
          <w:rFonts w:cs="Verdana" w:ascii="Verdana" w:hAnsi="Verdana"/>
          <w:b/>
          <w:sz w:val="20"/>
          <w:lang w:val="bg-BG"/>
        </w:rPr>
        <w:t xml:space="preserve">Тематичната работна група за обсъждане на структурата на Програмата за морско дело, рибарство и аквакултури </w:t>
      </w:r>
    </w:p>
    <w:p>
      <w:pPr>
        <w:pStyle w:val="Normal"/>
        <w:jc w:val="center"/>
        <w:rPr>
          <w:rFonts w:ascii="Verdana" w:hAnsi="Verdana" w:cs="Verdana"/>
          <w:b/>
          <w:b/>
          <w:sz w:val="20"/>
          <w:lang w:val="bg-BG"/>
        </w:rPr>
      </w:pPr>
      <w:r>
        <w:rPr>
          <w:rFonts w:cs="Verdana" w:ascii="Verdana" w:hAnsi="Verdana"/>
          <w:b/>
          <w:sz w:val="20"/>
          <w:lang w:val="bg-BG"/>
        </w:rPr>
        <w:t xml:space="preserve">за програмния период 2021 – 2027 г. </w:t>
      </w:r>
    </w:p>
    <w:p>
      <w:pPr>
        <w:pStyle w:val="Normal"/>
        <w:jc w:val="center"/>
        <w:rPr>
          <w:rFonts w:ascii="Verdana" w:hAnsi="Verdana" w:cs="Verdana"/>
          <w:b/>
          <w:b/>
          <w:sz w:val="20"/>
          <w:lang w:val="bg-BG"/>
        </w:rPr>
      </w:pPr>
      <w:r>
        <w:rPr>
          <w:rFonts w:cs="Verdana" w:ascii="Verdana" w:hAnsi="Verdana"/>
          <w:b/>
          <w:sz w:val="20"/>
          <w:lang w:val="bg-BG"/>
        </w:rPr>
        <w:t>п</w:t>
      </w:r>
      <w:r>
        <w:rPr>
          <w:rFonts w:cs="Verdana" w:ascii="Verdana" w:hAnsi="Verdana"/>
          <w:b/>
          <w:bCs/>
          <w:sz w:val="20"/>
          <w:lang w:val="bg-BG"/>
        </w:rPr>
        <w:t>роведено дистанционно чрез видеоконферентна връзка</w:t>
      </w:r>
    </w:p>
    <w:p>
      <w:pPr>
        <w:pStyle w:val="Normal"/>
        <w:spacing w:lineRule="auto" w:line="360"/>
        <w:jc w:val="center"/>
        <w:rPr>
          <w:rFonts w:ascii="Verdana" w:hAnsi="Verdana" w:cs="Verdana"/>
          <w:b/>
          <w:b/>
          <w:sz w:val="20"/>
          <w:lang w:val="bg-BG"/>
        </w:rPr>
      </w:pPr>
      <w:r>
        <w:rPr>
          <w:rFonts w:cs="Verdana" w:ascii="Verdana" w:hAnsi="Verdana"/>
          <w:b/>
          <w:sz w:val="20"/>
          <w:lang w:eastAsia="da-DK"/>
        </w:rPr>
        <w:t>CISCO WEBEX</w:t>
      </w:r>
      <w:r>
        <w:rPr>
          <w:rFonts w:cs="Verdana" w:ascii="Verdana" w:hAnsi="Verdana"/>
          <w:b/>
          <w:bCs/>
          <w:color w:val="002060"/>
          <w:sz w:val="20"/>
          <w:lang w:eastAsia="da-DK"/>
        </w:rPr>
        <w:t xml:space="preserve"> </w:t>
      </w:r>
    </w:p>
    <w:p>
      <w:pPr>
        <w:pStyle w:val="Normal"/>
        <w:spacing w:lineRule="auto" w:line="360"/>
        <w:jc w:val="center"/>
        <w:rPr/>
      </w:pPr>
      <w:r>
        <w:rPr>
          <w:rFonts w:cs="Verdana" w:ascii="Verdana" w:hAnsi="Verdana"/>
          <w:i/>
          <w:sz w:val="20"/>
          <w:lang w:val="bg-BG"/>
        </w:rPr>
        <w:t xml:space="preserve">14 януари  2021 г. </w:t>
      </w:r>
    </w:p>
    <w:p>
      <w:pPr>
        <w:pStyle w:val="Normal"/>
        <w:spacing w:lineRule="auto" w:line="360"/>
        <w:ind w:firstLine="1134"/>
        <w:jc w:val="both"/>
        <w:rPr>
          <w:rFonts w:ascii="Verdana" w:hAnsi="Verdana" w:cs="Verdana"/>
          <w:i/>
          <w:i/>
          <w:sz w:val="20"/>
          <w:lang w:val="bg-BG"/>
        </w:rPr>
      </w:pPr>
      <w:r>
        <w:rPr>
          <w:rFonts w:cs="Verdana" w:ascii="Verdana" w:hAnsi="Verdana"/>
          <w:i/>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pPr>
      <w:r>
        <w:rPr>
          <w:rFonts w:cs="Verdana" w:ascii="Verdana" w:hAnsi="Verdana"/>
          <w:sz w:val="20"/>
          <w:lang w:val="bg-BG"/>
        </w:rPr>
        <w:t>Заседанието на Тематичната работна група започна в 10.30 часа и бе открито и ръководено от Лозана Василева – заместник-министър на земеделието, храните и го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о утро на всички!</w:t>
      </w:r>
    </w:p>
    <w:p>
      <w:pPr>
        <w:pStyle w:val="Normal"/>
        <w:spacing w:lineRule="auto" w:line="360"/>
        <w:ind w:firstLine="1134"/>
        <w:jc w:val="both"/>
        <w:rPr/>
      </w:pPr>
      <w:r>
        <w:rPr>
          <w:rFonts w:cs="Verdana" w:ascii="Verdana" w:hAnsi="Verdana"/>
          <w:sz w:val="20"/>
          <w:lang w:val="bg-BG"/>
        </w:rPr>
        <w:t>Благодаря Ви, че се отзовахте на поканата и днес имам удоволствието да открия Шестото заседание на Тематичната работна група и първо заседание за новата годи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их искала най-напред да поздравя всички с Новата година и да пожелая на всички вас много здраве и нека тази година бъде по-успешна и по-щастлива за всички Ва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и да започнем, ще проверим кворума по издадената заповед имаме 63 членове. Надявам се да имаме кворум.</w:t>
      </w:r>
    </w:p>
    <w:p>
      <w:pPr>
        <w:pStyle w:val="Normal"/>
        <w:spacing w:lineRule="auto" w:line="360"/>
        <w:ind w:firstLine="1134"/>
        <w:jc w:val="both"/>
        <w:rPr/>
      </w:pPr>
      <w:r>
        <w:rPr>
          <w:rFonts w:cs="Verdana" w:ascii="Verdana" w:hAnsi="Verdana"/>
          <w:sz w:val="20"/>
          <w:lang w:val="bg-BG"/>
        </w:rPr>
        <w:t>Иван Започвам със Североизточен район – г-н  Иван Портних или резервен член, имаме заместник председател на Североизточен район на линия, Северен Централен район – Галин Григоров – областен управител на Русе  присъства, Северозападен район – господин Росен Белчев областен управител на Монтана - присъства, Югоизточен район – Владимир Крумов – заместник-областен управител на Бургас – присъства заместник председател на Югоизточен район – Борислава Орманова, Южен централен район – Петър Паунов- Батак, Югозападен район – Емил Костадинов – областен управител на Перник - присъства, Национално сдружение на общините в Република България – присъства Симеон Петков, Маргарита Перникова – началник отдел община Свищов, Ани Николова – директор на дирекция Европейски и национални оперативни програми община Варна, Мустафа Чаушов – от „ОПИК“, от Министерство на труда и социалната политика – Десислава Ушколова, Министерство на околната среда и водите – ОП „Околна среда“ – присъства Далила Факирова, Юлия Григорова от „Регионална служба за защита на природата“ – присъства, от Фонда на фондовете – присъстват, г-н Николай Йонов – присъства, Стоян Ранчев от ОП „Добро управление“ – присъства, Лора Каменова – дирекция „Икономическа и социална политика“, Министерство на транспорта, информационните технологии и съобщенията – Паулина Павлова, МРРБ – Людмила Стойкова, Милен Обретенов или заместници, Агенция на хората с уврежданията, Министерство на финансите – Методи Методиев, от МФ – Паолина Киркова от дирекция „Държавни помощи и реален сектор“, Министерство на външните работи, Министерството на образованието и науката, от ОПНОИР – Мая Лашова, Иван Попов, Изпълнителна агенция „Сертификационен одит на средствата от ЕЗФ“ – Мария Панайотова присъства, АИКБ – доктор Йордан Господинов – присъства, Национален статистически институт – Гергина Николова присъства, Съюз на военноинвалидите, Съюз за стопанска инициатива, Българска стопанска камара – присъства, Българска академия на науките, Институт по океанология, Селскостопанска академия, Комисия за защита от дискриминация, Конфедерация на работодателите и индустриалците – господин Върбанов, Българска търговско-промишлена палата, ДФ „Земеделие“ – присъства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олеги от МЗХГ: Венислава Бояджиева от дирекция „Развитие на селските райони“, Елица Здравкова – присъства, Розалия Каменска от ДФ „Земеделие“ – присъства, Ивайло Симеонов – дирекция „Рибарство“, присъства Лидия Рашкова, Невена Ненова – дирекция „Правна“, Ирина Лазарова – присъства, Емел Халил – дирекция „Земеделие и регионална политика“, Екатерина Адамова дирекция „Анализ и стратегическо планиране“, д-р Анастасия Гергьовска, присъства Владимир Атанасов резервен член, Агенция „Морска администрация“ – Стефан Янков, Българска агенция по безопасност на храните, Изпълнителна агенция по рибарство и аквакултури - доц. Галин Николов или Димитър Вълков, ДП „Пристанищна инфраструктура“ – присъства Анна Натова, „Рибни ресурси“ господин Валентин Вълков – присъства, „Безопасност на движението по пътищата“ – г-жа Мария Крумова присъства, МИРГ „Бургас Камено“ – господин Неби Кехая – присъства, МИРГ „Самоков“ – присъства, МИРГ „БЧС Бяла – Долни Чифлик Аврен“ – присъства, МИРГ „Шабла – Каварна – Балчик“ – присъства, МИРК „Несебър-Месемврия“ – присъства, МИРГ „Варна – Аспарухово-Белослав-Аксаково“ – присъства, Рангел Матански „Заедно за личностно развитие“, Георги Грънчаров – „Интер Консулт груп“, Дима Стоянова – „Диона“ и Петър Иванов – Българска асоциация на малките и средните предприятия.</w:t>
      </w:r>
    </w:p>
    <w:p>
      <w:pPr>
        <w:pStyle w:val="Normal"/>
        <w:spacing w:lineRule="auto" w:line="360"/>
        <w:ind w:firstLine="1134"/>
        <w:jc w:val="both"/>
        <w:rPr/>
      </w:pPr>
      <w:r>
        <w:rPr>
          <w:rFonts w:cs="Verdana" w:ascii="Verdana" w:hAnsi="Verdana"/>
          <w:sz w:val="20"/>
          <w:lang w:val="bg-BG"/>
        </w:rPr>
        <w:t>Благодаря Ви, ще направим проверка и на присъстващите в ч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за активното участие, имаме кворум. Присъстват 35 участника, а за кворум са необходими 32 участника, така че заседанието е редовно, имаме кворум и можем да започнем Шестото заседание на Тематичната работна група по изпратения от нас ревизиран дневен ред.</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нес ще разгледаме мерките по приоритет 1, приоритет 2 и приоритет 4, а на планираното следващо заседание на 21 януари 2021 година ще останат последните части от програмата подхода ВОМР, както и ще дискутираме бюджетите и индикаторит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вам думата на господин Котов,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Здравейте на всички и от мен, с пожелание за успешна Нова година и по-спокойна, свързана с постигане на заложените цели в личен и професионален пла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 ЛОЗАНА ВАСИЛЕВА: Преди да започнем, искам да помоля всички да си изключите микрофона и да го включвате само когато вземате ду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Достигнахме до Шестото заседание на Тематичната работна група, както виждате обема от мерки, които обсъждаме намалява, тъй като основната тежест беше изтеглена в края на миналата година, големи ключови мерки бяха вече обсъдени и са взети решения по отношение на реформирането в някаква степен на набора от мерки и дейности, както и с фина настройка на конкретни други аспекти от мерк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алко мерки са за тази тематична работна група, но са ключови за програмата и става дума за мярката за „Модернизация на рибарски пристанища, кейове за разтоварване, рибни борси и покрити лодкостоян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ъщо така ще говорим за акваекологичните мерки и за дейности свързани с изпълнението на Националната приоритетна рам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пецифичното на тези мерки е, че по отношение на рибарските пристанища една съществена част от бюджета на програмата се осъществява там и тя е ключова за подобряването на общото състояние на разтоварванията в черноморския риболов, както знаете дейностите са насочени и към река Дуна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Форматът, който ще представим по отношение на рибарските пристанища е свързан с това, което досега е извършвано по програмата, тъй като в настоящия вариант на регламента имаме едва няколко бегли щриха по отношение на детайлизиране на тази мярка. Същото важи и за акваекологията, но ние ще представим обща визия на УО и това ще поставим на дискус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да ни представи мярката от приоритет 1 ще дам думата на Боряна Воденичарс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понеже в чата има предложение да обявим кои асоциации участват тук, както знаете на заседанията на Тематичната работна група освен, че каним всички официални членове, които са по заповедта да участват в Тематичната работна група каним и всички представители на бранша въпреки, че не са членове, тъй като държим да има по-широка дискус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моля заповядайте да се представите тези от Вас, които са взели участие в днешното заседание, тъй като вас не ви проверяваме за квору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представяне, тъй като има такова иск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ИМИТЪР ДИМИТРОВ: Участвам от името на „Черноморски изгре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ли други представители на браншови асоциаци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КОЛАЙ ПАВЛОВ: Добър ден, участвам от името на „БГ ФИШ“.</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Добър ден, Национална асоциация на рибопроизводител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 Ви, че се включвате в дискуси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ИКТОРИЯ ТОРБАНОВА: Участвам от „БГ ФИШ“.</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ма ли други представители на бранша и на заинтересованите стра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ind w:firstLine="1134"/>
        <w:jc w:val="both"/>
        <w:rPr>
          <w:rFonts w:ascii="Verdana" w:hAnsi="Verdana" w:cs="Verdana"/>
          <w:sz w:val="20"/>
          <w:lang w:val="bg-BG"/>
        </w:rPr>
      </w:pPr>
      <w:r>
        <w:rPr>
          <w:rFonts w:cs="Verdana" w:ascii="Verdana" w:hAnsi="Verdana"/>
          <w:sz w:val="20"/>
          <w:lang w:val="bg-BG"/>
        </w:rPr>
      </w:r>
    </w:p>
    <w:p>
      <w:pPr>
        <w:pStyle w:val="Normal"/>
        <w:jc w:val="both"/>
        <w:rPr>
          <w:rFonts w:ascii="Verdana" w:hAnsi="Verdana" w:cs="Verdana"/>
          <w:b/>
          <w:b/>
          <w:sz w:val="20"/>
          <w:u w:val="single"/>
          <w:lang w:val="bg-BG"/>
        </w:rPr>
      </w:pPr>
      <w:r>
        <w:rPr>
          <w:rFonts w:cs="Verdana" w:ascii="Verdana" w:hAnsi="Verdana"/>
          <w:b/>
          <w:sz w:val="20"/>
          <w:u w:val="single"/>
          <w:lang w:val="bg-BG"/>
        </w:rPr>
        <w:t>Точка 1</w:t>
      </w:r>
    </w:p>
    <w:p>
      <w:pPr>
        <w:pStyle w:val="ListParagraph"/>
        <w:spacing w:lineRule="auto" w:line="240" w:before="0" w:after="0"/>
        <w:ind w:left="0" w:hanging="0"/>
        <w:contextualSpacing/>
        <w:jc w:val="both"/>
        <w:rPr>
          <w:rFonts w:ascii="Verdana" w:hAnsi="Verdana" w:cs="Times New Roman"/>
          <w:b/>
          <w:b/>
          <w:bCs/>
          <w:sz w:val="20"/>
          <w:szCs w:val="20"/>
          <w:lang w:eastAsia="da-DK"/>
        </w:rPr>
      </w:pPr>
      <w:r>
        <w:rPr>
          <w:rFonts w:cs="Times New Roman" w:ascii="Verdana" w:hAnsi="Verdana"/>
          <w:b/>
          <w:bCs/>
          <w:sz w:val="20"/>
          <w:szCs w:val="20"/>
          <w:lang w:eastAsia="da-DK"/>
        </w:rPr>
        <w:t>Приоритет 1 „Насърчаване на устойчивото рибарство и опазването на водните биологични ресурси“:</w:t>
      </w:r>
    </w:p>
    <w:p>
      <w:pPr>
        <w:pStyle w:val="ListParagraph"/>
        <w:spacing w:before="120" w:after="120"/>
        <w:ind w:left="2487" w:hanging="0"/>
        <w:contextualSpacing/>
        <w:jc w:val="both"/>
        <w:rPr>
          <w:rFonts w:ascii="Verdana" w:hAnsi="Verdana" w:cs="Times New Roman"/>
          <w:b/>
          <w:b/>
          <w:bCs/>
          <w:sz w:val="20"/>
          <w:szCs w:val="20"/>
          <w:lang w:eastAsia="da-DK"/>
        </w:rPr>
      </w:pPr>
      <w:r>
        <w:rPr>
          <w:rFonts w:cs="Times New Roman" w:ascii="Verdana" w:hAnsi="Verdana"/>
          <w:b/>
          <w:bCs/>
          <w:sz w:val="20"/>
          <w:szCs w:val="20"/>
          <w:lang w:eastAsia="da-DK"/>
        </w:rPr>
      </w:r>
    </w:p>
    <w:p>
      <w:pPr>
        <w:pStyle w:val="ListParagraph"/>
        <w:numPr>
          <w:ilvl w:val="0"/>
          <w:numId w:val="3"/>
        </w:numPr>
        <w:spacing w:before="120" w:after="120"/>
        <w:ind w:left="0" w:firstLine="142"/>
        <w:contextualSpacing/>
        <w:jc w:val="both"/>
        <w:rPr>
          <w:rFonts w:ascii="Verdana" w:hAnsi="Verdana" w:cs="Times New Roman"/>
          <w:b/>
          <w:b/>
          <w:bCs/>
          <w:sz w:val="20"/>
          <w:szCs w:val="20"/>
          <w:lang w:eastAsia="da-DK"/>
        </w:rPr>
      </w:pPr>
      <w:r>
        <w:rPr>
          <w:rFonts w:cs="Times New Roman" w:ascii="Verdana" w:hAnsi="Verdana"/>
          <w:b/>
          <w:bCs/>
          <w:sz w:val="20"/>
          <w:szCs w:val="20"/>
          <w:lang w:eastAsia="da-DK"/>
        </w:rPr>
        <w:t>Рибарски пристанища, кейове за разтоварване, рибни борси и покрити лодкостоянки</w:t>
      </w:r>
    </w:p>
    <w:p>
      <w:pPr>
        <w:pStyle w:val="Normal"/>
        <w:spacing w:lineRule="auto" w:line="360"/>
        <w:ind w:firstLine="1134"/>
        <w:jc w:val="both"/>
        <w:rPr>
          <w:rFonts w:ascii="Verdana" w:hAnsi="Verdana" w:cs="Verdana"/>
          <w:b/>
          <w:b/>
          <w:bCs/>
          <w:sz w:val="20"/>
          <w:szCs w:val="20"/>
          <w:lang w:val="bg-BG" w:eastAsia="da-DK"/>
        </w:rPr>
      </w:pPr>
      <w:r>
        <w:rPr>
          <w:rFonts w:cs="Verdana" w:ascii="Verdana" w:hAnsi="Verdana"/>
          <w:b/>
          <w:bCs/>
          <w:sz w:val="20"/>
          <w:szCs w:val="20"/>
          <w:lang w:val="bg-BG" w:eastAsia="da-DK"/>
        </w:rPr>
      </w:r>
    </w:p>
    <w:p>
      <w:pPr>
        <w:pStyle w:val="Normal"/>
        <w:spacing w:lineRule="auto" w:line="360"/>
        <w:ind w:firstLine="1134"/>
        <w:jc w:val="both"/>
        <w:rPr/>
      </w:pPr>
      <w:r>
        <w:rPr>
          <w:rFonts w:cs="Verdana" w:ascii="Verdana" w:hAnsi="Verdana"/>
          <w:sz w:val="20"/>
          <w:lang w:val="bg-BG"/>
        </w:rPr>
        <w:t>ПРЕДС. ЛОЗАНА ВАСИЛЕВА: Давам думата на госпожа Боряна Воденичарска за представяне на първата мярк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ОРЯНА ВОДЕНИЧАРСКА: Здравейте, надявам се да ме чувате добре. За много години и от м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ви представя мярката свързана с модернизация на рибарските пристанища, кейове за разтоварван,е рибни борси и лодкостоян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лагаме да се извършат инвестиции в съществуващи рибарски пристанища, подобряване на инфраструктурата на пристанищата и рибни борси, които трябва да са извършени с цел повишаване качеството, контрола и проследяемостта на разтоварване към сушата продукти. Подобряване на енергийната ефективност. Опазването на околната среда и подобряване безопасността и условията на труд. И както и инвестиции в съоръжения за събиране на отпадъци и на морски отпадъц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и изграждането на модернизацията на покрити лодкостоянки основната цел е да се подобри безопасността на рибарите. И този програмен период важен акцент е това, че нови рибарски пристанища няма да се изграждат. Това не е допустимо по регламен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Целевата група за подпомагане по мярката са юридически лица еднолични търговци регистрирани по Търговския закон, общини и държавни учреждения, които са собственици</w:t>
      </w:r>
      <w:r>
        <w:rPr>
          <w:rFonts w:cs="Verdana" w:ascii="Verdana" w:hAnsi="Verdana"/>
          <w:sz w:val="20"/>
        </w:rPr>
        <w:t xml:space="preserve"> </w:t>
      </w:r>
      <w:r>
        <w:rPr>
          <w:rFonts w:cs="Verdana" w:ascii="Verdana" w:hAnsi="Verdana"/>
          <w:sz w:val="20"/>
          <w:lang w:val="bg-BG"/>
        </w:rPr>
        <w:t>или имат учредени права на ползване на обекти регистрирани като рибарски или са собственици или имат учредени права обекти, регистрирани като съществуващи места за временно укритие на риболовни кораби (лодкостоян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инималният размер на безвъзмездната финансова помощ</w:t>
      </w:r>
      <w:r>
        <w:rPr>
          <w:rFonts w:cs="Verdana" w:ascii="Verdana" w:hAnsi="Verdana"/>
          <w:sz w:val="20"/>
          <w:highlight w:val="yellow"/>
          <w:lang w:val="bg-BG"/>
        </w:rPr>
        <w:t>…</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Госпожо Воденичарска, извинявате, но се чувате лошо ще помоля да изключите камерата, за да видим дали ще се чува по-добр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ОРЯНА ВОДЕНИЧАРСКА: Разбира с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Явно интернета е слаб.</w:t>
      </w:r>
    </w:p>
    <w:p>
      <w:pPr>
        <w:pStyle w:val="Normal"/>
        <w:spacing w:lineRule="auto" w:line="360"/>
        <w:ind w:firstLine="1134"/>
        <w:jc w:val="both"/>
        <w:rPr/>
      </w:pPr>
      <w:r>
        <w:rPr>
          <w:rFonts w:cs="Verdana" w:ascii="Verdana" w:hAnsi="Verdana"/>
          <w:sz w:val="20"/>
          <w:lang w:val="bg-BG"/>
        </w:rPr>
        <w:t>БОРЯНА ВОДЕНИЧАРСКА: Минималният размер за модернизация на пристанища в Черно море е 800 хиляди лева, за пристанища в река Дунав – 400 хиляди лева и за лодкостоянки – 80 хиляди ле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аксималният размер за един проект за модернизация на пристанища в Черно море е 8 милиона лева, за модернизация на пристанища в река Дунав е 4 милиона лева, за изграждане и модернизация на лодкостоянки е 800 хиляди ле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се още не можем да кажем какъв ще е индикативният интензитет на помощта, защото процеса на преговори не е приключил и нямаме конкретна циф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от мен за тази мяр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тази мярка имаме получено становище от Националното сдружение на общините, искате ли да вземете отношение по представеното предложение от Вас?</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ИМЕОН ПЕТКОВ: Предложението е в няколко насок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ърво, разглеждаме тази мярка като надграждаща това, което се изпълни вече два програмни периода и в този смисъл предлагаме да се обмисли диференциране на бюджета за Черноморското крайбрежие и за поречието на река Дунав и там също да се даде възможност за съществуващите пристанища да бъде инвестирано в тях, понеже досега това не се случи по едни или други причини, включително законодателни, които мисля, че бяха преодоле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торото ни предложение след консултация с част от заинтересованите общини е възможно намаляване на максималния бюджет за пристанищата така, че да могат да се възползват повече потенциални бенефициенти от тези инвестици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ъщо така като трето предложение в обосновката на мярката и вече обосновката на тези инвестиции да се заложи обвързване със синята икономика, малко тематично  разширяване на обхвата на възможните инвестиции. Имаме сигнали от общините, че има вече и добри международни практики и проекти в тази насока, така че и в тази насока да се помисли и да се инвестира по линия на тази мяр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е,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ка да чуем други мнения, изказвания или по така направеното предложение да направим дискусия по те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АЛЕНТИН ВЪЛКОВ: Може ли да се включа от „Рибни ресур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АЛЕНТИН ВЪЛКОВ: Господин Котов, обръщам се към Вас с принципен въпрос преди повече от две години отправих запитване към УО с копие до министъра и дирекция „Търговски дружества“ относно статута на дружеството и дали то е потенциален бенефициент по програмата и ако е „да“ – какъ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же ли да разчита на 100 % финансиране с авансови плащания, знаете какво е състоянието на дружество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з то този момент нямам отговор и мисля, че въпросът е важен, защото от него зависят всички последващи действия и от страна на ръководството на дружеството, а и от страна на принципала, може би трябва да се предприемат други мерки свързани с преструктуриране и т.н., но този въпрос все пак ще даде яснота какви действия, следва да се предприемат оттук нататък, това ми е запитван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ля все пак да получа становище официално по този въпро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Ще си позволя да мина към директният отговор на Вашия въпрос, който неколкократно съм ви отправял, по отношение на възможността „Рибни ресурси“ да кандидатства по Програмата за морско дело и рибарство, никога не е стояло на дневен ред възможността то да не кандидатства. Възможностите са посочени и в настоящия фиш, с предложението за новия програмен период. Тук са посочени и юридически лица по Търговския закон, като знаете особеността, че когато става дума за разходване на публични средства и когато става дума за публични бенефициенти е възможно прага на съфинансиране по тази мярка да се увеличи до 100 %.</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кто е посочено в настоящия фиш все още не е ясно дали това ще може да се случва по настоящия регламент, тоест по предстоящия регламент, тъй като тези части свързани с интензитета на помощта са обект на дискусия, но през изтеклите два програмни периода, дружество „Рибни ресурси“ винаги е можело да кандидатства по програ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считайте, че имате тази възможност и през бъдещия програмен период в тези рамки, които ние предлагаме разбира се или са обект на дискусия в момен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АЛЕНТИН ВЪЛКОВ: Като остава дискусионен въпросът в размера на съфинансиране, така ли да разбир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Той не е дискусионен от наша страна, той е дискусионен от гледна точ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АЛЕНТИН ВЪЛКОВ: Тоест още не е яс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говорът е категоричен и винаги е бил категоричен можете да кандидатствате по програмата.</w:t>
      </w:r>
    </w:p>
    <w:p>
      <w:pPr>
        <w:pStyle w:val="Normal"/>
        <w:spacing w:lineRule="auto" w:line="360"/>
        <w:ind w:firstLine="1134"/>
        <w:jc w:val="both"/>
        <w:rPr/>
      </w:pPr>
      <w:r>
        <w:rPr>
          <w:rFonts w:cs="Verdana" w:ascii="Verdana" w:hAnsi="Verdana"/>
          <w:sz w:val="20"/>
          <w:lang w:val="bg-BG"/>
        </w:rPr>
        <w:t xml:space="preserve">ВАЛЕНТИН ВЪЛКОВ: Аз не виждам защо това нещо да не го получа официално, но както и да е официално съм запитал.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ореспонденцията между Вас и Управляващия орган не е тема на обсъждане на Тематичната работна група, така че нека да се съсредоточим по така направеното предложение за фиша на мярк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КОЛАЙ ПАВЛОВ: Ако ми позволите от „БГ ФИШ“?</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заповядайте!</w:t>
      </w:r>
    </w:p>
    <w:p>
      <w:pPr>
        <w:pStyle w:val="Normal"/>
        <w:spacing w:lineRule="auto" w:line="360"/>
        <w:ind w:firstLine="1134"/>
        <w:jc w:val="both"/>
        <w:rPr/>
      </w:pPr>
      <w:r>
        <w:rPr>
          <w:rFonts w:cs="Verdana" w:ascii="Verdana" w:hAnsi="Verdana"/>
          <w:sz w:val="20"/>
          <w:lang w:val="bg-BG"/>
        </w:rPr>
        <w:t>НИКОЛАЙ ПАВЛОВ: Първо, за много години на всички и пожелавам успех на всички. Впечатли ме терминът „борси“ в рибарските пристанища и лодкостоянки. Може би някой е наясно, че има и тържища, и че в крайна сметка в България има само една действаща рибна бор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Господин Котов, може би към вас трябва да отправя въпрос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Ви, господин Павл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 отношение на отправения въпрос начина, по който е описана в настоящия момент марката е изцяло базирана на това, което сме прилагали през този програмен период. Рибните борси или тържища, нека да използваме общия термин тук. Все още не е ясно дали ще могат да влизат в тази рамка, както казах в регламента към настоящия момент няма член, който изрично да посочва какви са допустимите дейности. Нашите очаквания в действителност са малко по-различни, тоест тук даваме една по-оптимистична картинка, защото единствените места където се споменават инвестиции в модернизация и конструкция на пристанища и кейове за разтоварване и лодкостоянки са основни две направления и те са именно спазване на задължението за разтоварване и третирането и съхранението на морски отпадък, така че в момента ние развиваме мярката по начин, по който очакваме тя да се случи, но нямаме гаранция, че тя ще се случи по този начин. Рибните борси и тяхната модернизация са описани конкретно в настоящата програма и в Насоките за кандидатстване когато са пускани по тези мерки и те включват борси и тържища и са включвани доколкото мога да възпроизведа по памет, но термина тук е заложен така на база на практиката от този програмен период.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 всички е ясно, че рибна борса по тази мярка не е изграждана, тъй като най-малко регламента казва, че са допустими дейности за модернизация на такива. Тоест самия регламент общо взето ограничава изключително възможността за изграждане на нови, като ги обвързва със съществуващи такива на рибарските пристанищ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не приемайте ограничението само до борси, то е по-скоро събирателно определение за борси и тържищ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КОЛАЙ ПАВЛОВ: Ако ми позволите да продължа да питам, доколкото разбирам вие коментирате мярката като надграждане на съществуващи борси и тържища, и пак казвам регламентирана рибна борса в България има само една. Нямам идея, че на новоизградените в последния програмен период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Господин Павлов, връзката прекъс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изчакаме господин Павлов да влезе отново на линия, за да мога да отговоря на въпроса му.</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Явно има технически проблем господин Павлов, нека да продължим с дискусията, докато се включ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pPr>
      <w:r>
        <w:rPr>
          <w:rFonts w:cs="Verdana" w:ascii="Verdana" w:hAnsi="Verdana"/>
          <w:sz w:val="20"/>
          <w:lang w:val="bg-BG"/>
        </w:rPr>
        <w:t xml:space="preserve">ЙОРДАН ГОСПОДИНОВ: Темата е много важна и тя е важна от години наред, откогато е създадено дружеството „Рибни ресурси“ и касае целия сектор и в частност една от специфичните цели записани тук е контрол на качеството и безопасността на храните. Не знам дали осъзнавате и дали част от присъстващите тук, предполагам че поне ръководството на Министерството на земеделието знае, че започва мисия по безопасност на храните от 18-ти този месец и акцент на тази мисия по информацията ми от вчера е, че ще бъдат разтоварванията и първа продажба на риба.  И това, което е установила Агенцията по храните е, че в България има реално регистрирани пет места на изградени нови рибарски пристанища или модернизирани такива, които отговарят на изискванията, но на тях не се стоварва риба. Рибата се стоварва от години наред на местата където нормално домуват корабите и тези пристанища не са надградени, завършени господин Вълков, госпожо заместник-министър, ако трябва господин Вълков да отиде при министър Танева с два документа, единият трябваше отдавна да бъде молба за да се свърши работата и да направи тези пристанища да отговарят и вторият е министър Танева да издаде заповед рибата да се стоварва на тези места. Защото в момента ще бъдем проверени по безопасността на храните, които са основен момент за да има сектор „Рибарство“, защото проследаемостта е от водата до мас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тината е, че тези места, на които ние стоварваме риба не отговарят, а тези места, които отговарят не се стоварва риб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ного е добра идеята, ако направите и други места, но ако няма политическо решение, заповед от най-високо ниво и да се осъществява ветеринарен контрол на местата, на които са одобрени ще продължава сивата икономика и риска от това резултатите от проверката на „Ди Джи Санте“ да бъде негатив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з съм запознат с притесненията на Агенцията по храните, запознат съм и с притесненията на Агенцията по рибарство, защото едните са осигурили чрез програмата условия и места за разтоварване на рибата, а другите не могат да осъществят контрол, защото тя не се стоварва там и тази дирекция, която господин Вълков управлява, служба или както я наричате, фирма вече не знам просто каква форма има, беше по инициатива на „БГ ФИШ“ и на други представители на бранша и на други асоциации, още с първото появяване на сегашната власт да се случи и инициативата беше много добра и тръгнаха нещата, обаче оттам нататък забоксувах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е сме абсолютно съгласни, че трябва да се надградят. Николай Павлов иска да се свърже и Виктория моля ви обадете му се и му кажете как да се свърже защото ми звъни на м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одължавам по-нататък с темата. Местата за стоварване и първа продажба са много важни и това дали ще се разпределят на повече места ще реши УО и тук присъстващите. Да, може би трябва да отидат повече места за малките лодкостоянки и за местата където се стоварва повече риба от дребномащабния риболов, защото дребномащабния риболов също е много важен елемент и тук е радостното, че присъстват местните инициативни рибарски групи, както ги наричахме по-ра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скам да кажа, че много правилно трябва да се разпределят парите и да се оцени момента, че все повече ще бъдем обект на насрещен контрол и тези места за разтоварване и първа продажба като отговарят на ветеринарните изисквания дали там се осъществява това нещ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може би трябва да се акцентира върху двете пристанища много важни в Созопол и в Балчик, както и във Варна за големите кораби и изобщо на три, четири места, където се стоварват количества риба и на едно десетина места където има убежища на лодки и на малки стоварища на малки сдружения. Така, че много прецизно и много внимателно и да не се следи само регламента, който разпределя парите за усвояване на средствата по пристанищата, а да се акцентира и върху безопасността на храните, защото няма никакво значение, че ще се изградят едни перфектни пристанища, когато сектора бъде затворен или бъде наказан, или бъде санкциониран от другото „Ди Джи Санте“, за това ви гово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дявам се, местните инициативни рибарски групи тук да бъдат по-активни и да съдействат, защото при тях са повечето от дребномащабния риболов и те имат капацитета и възможностите да съдействат за това нещо и моля господин Вълков още веднъж му споменавам името, не искам да ви обвинявам и да кажи, че нищо не е свършено, резултата го няма в момен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че от преди две години сте написали писмо, може би не трябваше да го казвате, защото издразнихте реалния бизнес защото ние чакаме тази фирма от години да свърши нещо, а не от две години, а от години да свърши нещо. И тук е и най-големият корабособственик и стоварващ на една трета от уловите в България, Николай Павлов, на който реално пристанището му не отговаря на условията, защото там има една фирма, която го управлява и тя не си е свършила работ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искам да го приемате като обвинение, а като несвършена работа, а вие си направете сметка какво трябва да се случва оттук нататък.</w:t>
      </w:r>
    </w:p>
    <w:p>
      <w:pPr>
        <w:pStyle w:val="Normal"/>
        <w:spacing w:lineRule="auto" w:line="360"/>
        <w:ind w:firstLine="1134"/>
        <w:jc w:val="both"/>
        <w:rPr/>
      </w:pPr>
      <w:r>
        <w:rPr>
          <w:rFonts w:cs="Verdana" w:ascii="Verdana" w:hAnsi="Verdana"/>
          <w:sz w:val="20"/>
          <w:lang w:val="bg-BG"/>
        </w:rPr>
        <w:t xml:space="preserve">Относно пристанищата по р. Дунав не искам да вземам думата, защото ще се засегнат хора, които са регионални шефове или областни управители и т.н., а само ще кажа, че на р. Дунав се стоварват годишно сто тона риба официално. Може да се стоварва и хиляда пъти повече и десет пъти повече и сто пъти, то е сива икономика. Държавата, администрацията и вие тук като орган, който ще вземе решение и ще гласува трябва да прецените ще се финансират ли проекти, които реално внасят обратно данъци в държавата, имат назначени работни места или ще се финансират проекти, които са обект на сивата икономика? </w:t>
      </w:r>
    </w:p>
    <w:p>
      <w:pPr>
        <w:pStyle w:val="Normal"/>
        <w:spacing w:lineRule="auto" w:line="360"/>
        <w:ind w:firstLine="1134"/>
        <w:jc w:val="both"/>
        <w:rPr/>
      </w:pPr>
      <w:r>
        <w:rPr>
          <w:rFonts w:cs="Verdana" w:ascii="Verdana" w:hAnsi="Verdana"/>
          <w:sz w:val="20"/>
          <w:lang w:val="bg-BG"/>
        </w:rPr>
        <w:t xml:space="preserve">Това е рязко дразнещо хората от бизнеса. Последните ми думи са от позицията ми на представител на „БГ ФИШ“, защото тук вие ме цитирате, че представлявам Асоциация на индустриалния капитал, да така е, действително съм включен в списъка на индустриалния капитал, но искам да ви кажа, че като много голяма асоциация ние много добре познаваме ситуацията в България и искаме бизнеса да се надгради и това, което е направено много трябва сега в момента много прецизно да се вземе решение, да се награди за да бъде подобрено, а не да се хвърлят едни пари в посока, в която въобще няма нужд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 ще се възползвам по-нататък от възможността да допълн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обре,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сподин Павлов, да довършите изказването 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ИКОЛАЙ ПАВЛОВ: Много се извинявам, но имаше проблеми с интернет най-вероятно при мен.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знам докъде чухте, но въпроса ми беше към господин Котов, при положение, че има само една съществуваща регламентирана рибна борса в България, новоизградените пристанища и лодкостоянки нямат даже и регламентирани тържища, какво точно ще се надграж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ият ми въпрос е, цитираните суми ще бъдат само за надграждане на рибни борси евентуално, тържища по рибарските пристанища, …..(няма ясна чуваемост за протокола, поради накъсване на връзката)… могат да се ползват и за друг вид модернизация на съществуващи рибарски пристанища, все пак говорим за съвсем прилични сум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господин Котов не можах да чуя за съжаление и отговора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Ще използвам възможността докато сте на линия за да дам отговор на въпроса.</w:t>
      </w:r>
    </w:p>
    <w:p>
      <w:pPr>
        <w:pStyle w:val="Normal"/>
        <w:spacing w:lineRule="auto" w:line="360"/>
        <w:ind w:firstLine="1134"/>
        <w:jc w:val="both"/>
        <w:rPr/>
      </w:pPr>
      <w:r>
        <w:rPr>
          <w:rFonts w:cs="Verdana" w:ascii="Verdana" w:hAnsi="Verdana"/>
          <w:sz w:val="20"/>
          <w:lang w:val="bg-BG"/>
        </w:rPr>
        <w:t>В момента правим един хипотетичен фиш тъй като все още не е разписано какво ще има по отношение на такъв тип инвестиции. Това, което разбирам е в настоящия програмен период и това, което е допустимо съгласно регламента, отново ще кажа е модернизацията и реконструкцията, но не изграждането на нови борси и тържища, което ще такива ще трябва да има вече изградени, просто не могат да се изграждат от нула, но това не означава, че ако някой има някаква борса или тържище не може да бъде надградено. И точно това е философията на подкрепата по Европейската програма за морско дело, рибарство и аквакултури именно и единствено за надграждане. Като предложените бюджети включват всякакъв вид дейности свързани с модернизация на пристанищата, включително и модернизация на такива тържища, които вече съществуват по пристанищата. Случаят с единствената борса в България, рибна борса в България, която е регистрирана е такъв и за това както виждате в настоящия програмен период нито една борса и тържище не е модернизирано, поради липсата на такива конкретни по рибарските пристанищ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са възможностите, които регламента дава, и които ние сме направили допустими и сме допуснали през настоящ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това ще е моят отговор, че ако вече е имало създадени тържища и борси те биха могли да бъдат финансирани, но не това е случая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наче – да, всички тези дейности могат да включват и такъв тип инвестиции в борси и тържища, като допълващи дейности към същинската модернизация на пристанищ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КЛАЙ ПАВЛОВ: Господин Котов, може би някой от нас не разбира реалната ситуация, аз твърдя упорито, че по нито едно пристанище по морето дали новоизградено, дали съществуващо от по-стари времена рибарско пристанище няма регламентирана борса или тържище. Все пак има условия, на които трябва да отговаря една борса и едно тържище и продължавам да твърдя, че на нито едно рибарско пристанище по морето няма такова съоръжение, което да отговаря на съответните условия и да има възможност да извършва тази дейност, да се търгува с риба по регламентиран начин и т.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И пак въпросът ми е какво ще се надгражда, след като ги няма? Малко парадоксално ми звучи това нещ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ако някой друг има мнение, че има борси по рибарските пристанища или тържища, с удоволствие ще го изслушам и ще му чуя аргумент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господин Павлов, аз също подобно на Вас съм убеден, че няма изградени борси по пристанищата, тъй като ние знаем как се реализират проектите по програмата. Да, наясно сме с този фак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ъпреки това допустимата дейност е за модернизация. Това, което искам да обясня най-просто казано е, че когато един собственик на пристанище кандидатства община или дружество, когато кандидатства просто ще трябва да извърши тези разходи за собствена сметка. Не могат да бъдат включени като финансиране по Европейския фонд за морско дело и рибарство и програмата. Това е особеността. Тоест когато се подхожда към проекти за модернизация на пристанища тези разходи свързани с борсите, със създаването на нови борси ще трябва да са за сметка на кандидатите. Пак казвам, че това е картинката сега съгласно настоящия регламент. Каква ще е тя за новия програмен период все още наистина няма много ясна представа, която да получим от сегашния вариант на регламента. Но да съгласен съм с вас няма такива обекти и те ще трябва да бъдат изграждани, ако продължи философията на този регламент ще трябва да бъдат изграждани за сметка на кандидата, но не и финансирани по програ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ИКОЛАЙ ПАВЛОВ: Благодаря, господин Котов за реалното уточнени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ЕЛИН ЖЕКОВ: Господин Котов, може ли да взема становище от МИРГ – Вар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Разбира с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ЕЛИН ЖЕКОВ: Подкрепяме становището на Националното сдружение на общините за редукция на таваните, с които да се финансира изграждането, тоест модернизацията на пристанищата. Специално бих обърнал внимание на това, че смятаме, че е много удачно да се вдигне таванът за модернизация на праговете от лодкостоянки. Относно дребномащабния риболов  определено трябват повече места и за разтоварване и за чертоване и има огромна нужда, липсва капаците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тносно големите пристанища, понеже тук в предложението като целева група за подпомагане по мярката освен общини и държавни учреждения са записани юридически лица и еднолични търговци. Бих обърнал внимание, че изключително е неудачна форма да се кандидатства за изграждане на голяма инфраструктура е едноличен търговец. Най-малко едноличният търговец отговаря, ако случайно стане някакъв проблем с реализация на проекта с личното си имущество. Въобще според мен е неудачно търговски фирми да могат да бъдат целева група за подпомаган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ного по-логично е, браншови организации или организации на производители да имат тази възможност или дори рибарски сдружения създадени конкретно с тази цел, ако държавата прецени или общината в зависимост на кого е собствеността на пристанището, прецени че може да им отдаде тази дейност, за да развиват те пристанището, ако естествено имат и те жела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като предложение отправям тук в целева група да бъдат допълнени, след уточняване разбира се, на сдружения рибарски, организации на производители, браншови организации и по-скоро смятам, че е неудачно юридически лица и особено еднолични търговци специално да бъдат целева група за подпомагане за модернизация на пристанищ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ъщо подкрепяме мнението, което изрази представителя на „БГ ФИШ“, господин Йордан Господинов относно сивия сектор. Това нещо може да бъде преодоляно с цялостен подход за определяне и решаване нуждите на риболовния флот. Анализ на нужните мощности като инфраструктура имам предвид, какво трябва да бъде изградено, къде да бъде изградено и както каза представителя на „БГ ФИШ“ конкретно две пристанища, които определено сектора има нужда от тях, които са в момента във фирма, като част от капитала на фирм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оже би, там трябва да се насочи внимание по какъв начин точно след като сектора смята, че това е важно, означава че е важн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в общи линии бих изразил като мнение по разглеждания въпрос.</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ЯН КОТОВ: Благодаря за направените коментари. Абсолютно логично е отпадането на едноличните търговци като потенциални бенефициенти и целева груп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ложенията ви са изпълнени със съдържание, ще помоля колегите, които разработват мярката да отбележа и евентуално да коментират, ако желая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увеличението на праговете за лодкостоянки това е в подкрепа на изразеното вече становище, може би малко по-късно нека да чуем още мнения и ще посочим конкретните параметри, които те са дали, за да може да се обединим около някаква позиция, която да изразим в проекта на програ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Целеви групи, сдружения и организации на производителите на теория е доста добра, на практика реално нито едно сдружение или организация на производителите към настоящия момент не притежава и няма собственост върху рибарско пристанище. Разбира се, аз нямам пълната картина, но това е като цяло общото състояние и именно за това редно е да не бъдат включени целеви групи, но е малко трудно изпълнимо именно от гледна точка на собствеността върху такъв тип съоръжения, но това не означава, че ако към настоящия момент не е такава ситуацията все пак ние представяме един стратегически документ, тоест тези хипотези могат да бъдат заложе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личието в настоящия фиш на юридически лица по Търговския закон именно защото „Рибни ресурси“ е такова е включена и тази възможност, „Рибни ресурси“ са юридическо лице по Търговския закон, тоест тази възможност именно за това стои тук за да могат те да кандидатстват, както Господинов зададе въпрос дали биха могли и отново да кажа – да, естествено, че биха мог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ако колегите имат нещо да добавят по отношение на целевите групи, имам предвид Боряна Воденичарска?</w:t>
      </w:r>
    </w:p>
    <w:p>
      <w:pPr>
        <w:pStyle w:val="Normal"/>
        <w:spacing w:lineRule="auto" w:line="360"/>
        <w:ind w:firstLine="1134"/>
        <w:jc w:val="both"/>
        <w:rPr/>
      </w:pPr>
      <w:r>
        <w:rPr>
          <w:rFonts w:cs="Verdana" w:ascii="Verdana" w:hAnsi="Verdana"/>
          <w:sz w:val="20"/>
          <w:lang w:val="bg-BG"/>
        </w:rPr>
        <w:t xml:space="preserve">БОРЯНА ВОДЕНИЧАРСКА: По принцип аз съм абсолютно съгласна с представената позиция. Нека да изчакаме да излязат текстовете към момента и ще се постараем да включим в новата програма като допустими кандидат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Господин Котов, още една дума ако ми разреш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ЯН КОТОВ: Разбира се, но аз даже още не съм отговорил на вашите въпроси, за което се извинявам.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Понеже говорим само за две стратегически пристанища, не искам да останат хората с впечатление, че стратегическите в България са две, стратегически са всички пристанища, но при един анализ, който е направен преди много години още при първата оперативна програма бяха определени четири пристанища в България, които са от изключително значение за българския риболовен флот. Говоря за риболовен флот, който прави промишлен риболов, и който реално стоварва количества и пак казвам има назначени хора на длъжности и се плащат данъци и осигуровки и т.н., и за да не останете с впечатление, че съм акцентирал само върху двете пристанища искам да кажа, че в първата програма бяха заложени четири пристанища и те бяха в актива на това дружество „Рибни ресурси“ и ще ги спомена поименно като пристанища, които са важни, където и сега има струпване на много риболовни кораби. Това са Созопол и Несебър на юг, Варна и Балчик, макар че и в Каварна има много кораби, и в Царево, струпване на много лодки, но казвам Созопол, Несебър, Варна и Балчик са според мен отстоящи на добри разстояния от риболовните полета и пристанища където се стоварва риба. Вярно е, че на много от тях цикъла е затворен и отиват директно от кораба в хладилен камион и предприятие, но това не означава, че тези пристанища не трябва да отговарят защото, първо ние сме крайна граница на Европейския съюз.</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торо, нищо чудно регламентите да се променят така, че да се разреши риболов в наши води на европейски кораби, което ще изисква стоварването на европейска риба на наши пристанища. Да не говорим, че там трябва да покрият изискванията на други регламенти и на други закони, така че трябва да се мисли в тази посока. И трябва да се възползваме от възможността докато има предприятия „Рибни ресурси“ да се свърши нещо, както и докато има активни общини, които могат да направят нещо, защото да ви кажа честно ние разчитаме на тази рибарска програма, не се случиха нещата, което е жалко, но мисля, че в момента има, не в момента, а от доста време има инициатива, имаме и възможности и виждаме как програмата тръгна и как нещата вървят, така че не искам да звучи като ласкателство, направете повече за да се случат нещата, защото другото е само пожелание. Гледаме си нещата, идват европейците и казват: „Да, но не отговаряте“. Не бива да е така. Това исках да допълня, да не си помислите, че игнорирам едни пристанища или други, просто България трябва да надгради стратегията за доусъвършенстване на пристанищата, защото ги има като пристанищни съоръжения и тиловите съоръжения са важ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полагам, че всички от вас или поне половината хора сте обиколили европейските рибарски пристанища и знаете, как трябва да изглежда едно рибарско пристанище и едно място за първа продажба. Къде е контролът на ИАРА? Къде е контролът на ветеринарната служба? Няма никакъв контрол на ветеринарните служби по тези пристанища. Ще ни спрат бизнеса и тогава ние ще се обърнем към ръководството на Министерството на земеделието, и това трябва да е ясно на всички, защото има изградени структури, предприятия и търговски взаимоотношения и пазари.</w:t>
      </w:r>
    </w:p>
    <w:p>
      <w:pPr>
        <w:pStyle w:val="Normal"/>
        <w:spacing w:lineRule="auto" w:line="360"/>
        <w:ind w:firstLine="1134"/>
        <w:jc w:val="both"/>
        <w:rPr/>
      </w:pPr>
      <w:r>
        <w:rPr>
          <w:rFonts w:cs="Verdana" w:ascii="Verdana" w:hAnsi="Verdana"/>
          <w:sz w:val="20"/>
          <w:lang w:val="bg-BG"/>
        </w:rPr>
        <w:t>Знаете, че произвеждаме няколко продукта, които са експортно ориентирани. Знаете, че имаме много по-силен флот от Румъния. Недейте така, трябва да се гледа практично и прагматично на нещата и в края на краищата действително да се стимулират тези пристанища, където има оборот и там където се плащат данъци. Иначе има места за лодкостоянки, където действително трябва да се инвестира, колко на брой ще се направят, нека да реши тук групата, защото имаме много важни струпвания на голям конгломерат от малки лодки. Тези хора, някои от тях живеят при мизерни условия да не говоря за безопасност на труд, да не говоря за стоварване и за елементарни места за дезинфекция, за почистване, за навеси за лодки и за такива неща и за мреж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исля, че групата е много силна, и вече дирекцията има страхотен опит, толкова много неща се направиха. Преценете всички неща и насочете в правилната посока развитието, защото мисля, че в следващата програма може да се надгради още много над това, което е направено и ще бъдат добре нещата, но да не ви занимавам повече с пристанищата, казах което исках.</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 за други изказва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Вълк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АЛЕНТИН ВЪЛКОВ: Благодаря на д-р Господинов за високата оценка на дружество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ят скромен опит в последните години ми подсказва, че тази форма на стопанисване и управление на имотите може би не е най-удачната, да не се връщаме десет години назад, когато е създавано дружество как е създадено, какъв капитал е апортиран в него и как той се управлява, а за субективните фактори не искам да говоря кой и как се е представил като управител и т.н.</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може би защо да не се помисли да се извърши някаква промяна в капитала, ако трябва да се промени собствеността или ако трябва да се използват други форми, аз съм направил предложения, могат да са малко екзотични такива до министерството преди година – две, в това число даже и управление от рибарската агенция. Концесията също е една форма, която също според мен е подходяща в случая, защото състоянието на дружеството от неговото създаване досега имайки предвид ограничения размер на приходите от основна дейност и изключително високите разходи, това са вече вътрешни проблеми на дружеството, които касаят структурата на самия капитал, и как тя е разпределена, но може би аз си мисля, че може да се помисли по този въпрос кой е най-удачният механизъм за да се случи това, което доктор Господинов каза и все пак тези пристанища да бъдат, защото те наистина са най-важните. Сега да не ги степенуваме, но все пак там се осъществява най-големият обем от стопанския риболов, така че ако останем на това и да казваме, че в това дружество от сега десет години не се е случило нищо, означава че това може би трябва да ни подскаже, че имаме шанса и възможности да потърсим и други форми. Лично аз съм убеден, че има такива може би и сега, а дали ще са общини или на някакъв регионален принцип или чрез сдружения, тоест пряко заинтересованите от този бизнес, за управление и стопанисване на имоти, а формата, под която собствеността може да се предостави това са вече правни въпроси могат да се помислят. Няколко доклада съм изготвил, но сега да не влизаме в тези детайли, но както казах това е едно, даже ето сега прочитам, че това се е случило преди година и повече, когато съм се обърнал към министъра за разрешение за кандидатстване по програмата, това е след като дружеството изплати всички натрупани задължения през годините, които бяха близо милион лев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даже продължаването по този начин да съществува с тази бизнес схема, тя генерира само разходи, а оптимизирането не знам, аз не съм вълшебник, това което можахме направихме говоря все пак за съществуването и поддържането в експлоатационна годност на съоръженията, колкото и те да са амортизирани. Това може би не е предмет на днешната дискусия, но аз предлагам, даже докторе обръщам се към Вас, можем да проведем едни такива разговори по тази тема, съвсем начални за да видим фактическото положение и да потърсим, ако трябва и правна помощ и специалисти от министерството, може би някакви други нестандартни решения не тези, а някакви по-различ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 ви, за изказванията господин Вълков и доктор Господинов искам да прекъсна тази дискусия, защото изместваме фокуса на днешната тема. Темите са свързани, но не са предмет на днешно обсъждане и няма да произлезе никакво политическо решение в тази посока.</w:t>
      </w:r>
    </w:p>
    <w:p>
      <w:pPr>
        <w:pStyle w:val="Normal"/>
        <w:spacing w:lineRule="auto" w:line="360"/>
        <w:ind w:firstLine="1134"/>
        <w:jc w:val="both"/>
        <w:rPr/>
      </w:pPr>
      <w:r>
        <w:rPr>
          <w:rFonts w:cs="Verdana" w:ascii="Verdana" w:hAnsi="Verdana"/>
          <w:sz w:val="20"/>
          <w:lang w:val="bg-BG"/>
        </w:rPr>
        <w:t>Очевидно темата е отворена, отворени сме на дискусии за обсъждане за да решим как с европейски средства в бъдещия програмен период бихме могли да подобрим пристанищната инфраструкту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 това бих искала да насочим отново дискусията към така предложения фиш, както казаха колегите има доста неясноти относно нормативната рамка, но все пак сме предложили на Вашето внимание разработения фиш и може би да насочим дискусията към предложението на Сдружението на общините, бих искала да взема отношени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Едното предложение, което изказаха е да се обособят отделни бюджети, отделни лотове за Дунав и отделно за Черно мор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 оглед прилагането през настоящия програмен период и за по-голяма гъвкавост нашето предложение е да фиксираме един общ бюджет по мярката и в самата програма да не фиксираме конкретни бюджети, а това да се случи в националното законодателство в Насоките за кандидатстване, бихме могли да обособим два лота с отделни бюджети, но за по-голяма гъвкавост за да не се налага изменение в програмата, ако един от бюджетите остане неусвоен да се прехвърлят средства. Знаете, че това е по-сложен процес предлагаме в програмата да има общ бюджет по мярката, а заделянето на средства за Дунав и Черно море да бъде обособено в Насоките за кандидатстване. </w:t>
      </w:r>
    </w:p>
    <w:p>
      <w:pPr>
        <w:pStyle w:val="Normal"/>
        <w:spacing w:lineRule="auto" w:line="360"/>
        <w:ind w:firstLine="1134"/>
        <w:jc w:val="both"/>
        <w:rPr/>
      </w:pPr>
      <w:r>
        <w:rPr>
          <w:rFonts w:cs="Verdana" w:ascii="Verdana" w:hAnsi="Verdana"/>
          <w:sz w:val="20"/>
          <w:lang w:val="bg-BG"/>
        </w:rPr>
        <w:t>Другото предложение е да намалим максималния размер на безвъзмездната финансова помощ за един проект за р. Дунав, за модернизация на пристанища да бъде 2,5 милиона лева, а за Черно море до 5,5 милиона лева, това е предложението на Сдружението на общините, а за лодкостоянките там предложението е бюджетът да бъде 1 милион лева. Това е продиктувано от вече приложените проекти, където се оказва, че това е недостатъчен бюджет за лодкостоянка и за това предложението е да се повиши на 1 милион ле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очаквам Вашите становища. Ние бихме могли да подкрепим такива размери, те се различават от предложените от нас, но нека да чуем и Вашето мнение на другите членове на Тематичната работна група в тази посока, все пак знаете, че максималните размери се записват в програмата. Това е нещо, което трябва да се разпиш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мн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ЛКО ЙОРДАНОВ (МИРГ „Шабла-Каварна-Балчик): Честита Нова Година на всички, пожелавам здраве на Вас и семействата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една тема, която за съжаление е обект на коментар в няколко програмни периода. Предложението, което направихте относно промените в бюджета според мен са абсолютно резонни и правилни. Може би наистина трябва да се помисли по този въпро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 изключително много за присъствието на ДП „Рибни ресурси“ на няколко заседания и на няколко комитета, лично аз много държа да присъства представител на това дружество за да ни запознае с краткосрочните и дългосрочни политики и визия за развитието на това предприятие, поради обстоятелството, че в актива на дружеството са изключително важни за българския риболовен флот пристанища. Дотук с хубавите неща, а сега малко по-конкрет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тносно така разписния фиш виждам, че колегите са направили едно пояснение, че дефиницията на термина „покрити лодкостоянки“ предстои да бъде уточнен.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улеснение на всички ние знаем, че понятието „покрита лодкостоянка“ никъде не фигурира дори и в европейските текстове на регламенти. Това е една грешка на превода. Понятието „лодкостоянка“ е най-резонно, най-правилно и поради самият факт, че вече съществува в правния мир и българското законодател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ъжалявам, че не разбрах дали се включиха представители на „Пристанищна инфраструктура“ и Изпълнителна агенция „Морска администрация“, защото лично аз имам въпрос относно реда дали се работи върху режима за регистрация на такъв тип обекти предвид на това, че вече съществува в закона и се интересуваме от регистрационния режим на тези съоръ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актиката в изминалите два програмни периода показва изключителна голяма концентрация на съоръжения в южната част на Черно море. Статистика или реална ситуация в пролетния сезон и улова на квотирани видове голяма част от българския риболовен флот оперира в северната част на Черно море, факт неоспори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началото на есенния риболовен сезон, в началото на есенния риболовен сезон също голяма част, говоря определението на понятието „голяма част“ е над 50 % от риболовния флот започват уловите от северната част на Черно море, поради това обстоятелство ние имаме остра нужда от модерни и легални съоръжения. Пристанището официално, което съществува в северната част на Черно море е в актива на дружеството „Рибни ресурси“ и то е в Балчик. Сега вече имаме регистрирано и мисля, че въведено в експлоатация, ако не греша, поне такава е информацията и във Варна, но пристанището в Балчик е изключително стратегически важно за риболовния флот в тази част на Черно мор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ложението ми е следното, моля да бъде записано предприятието „Рибни ресурси“ без да обръщаме внимание на каквито и да са подробности, това е работа на Министерството на земеделието, храните и горите, да предприеме или не предприеме действия по преструктуриране на предприятието, но предприятието да бъде записано като целеви бенефициент по тази мярк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исля, че предложението е резонно, защото по този начин ще се осигури възможност да бъдат финансирани обектите, които са апортирани в активите на това друже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периоди и колегите помнят, че изрично дори упоменавахме пристанищата, в които ще се извършват интервенции. Там съществуваше също и Балчик, Балчик и още нещо, нямам нищо против, но мисля, че след два програмни периода вече са изградени достатъчно модерни съоръжения в южната част на Черно море, за да може да се обърне малко внимание и на северната час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Лично към вас госпожо министър съм се обръщал по този въпрос, предполагам и съм останал с впечатление, че проявихте разбиране и наистина има логика в това нещо. Моля и колегите участващи в Тематичната работна група, които са част от държавната администрация също да обърнат внимание на това и да подкрепя това предложение, защото ситуацията в нашата част на Черно море е точно от 19 век.</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този ред на мисли е добре, за да се изгради една реална представа за ситуацията Министерството на земеделието чрез Консултативния съвет при министъра да предизвика една комисия, която да обследва състоянието на съоръженията по стратегическите водни обекти на България, река Дунав и Черно мор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амо Господ ни пази от ситуации и от човешки жертви. Всяка година ние в северната част даваме жертви. Това е факт. Електрически кабели, всеки е пускал както е намерил за добре. Съоръженията са първобитни. Разбирате ли, ситуацията е просто трагична. Инвестиция в тези места е крайно наложителна. Не искам да обвинявам никой, просто искам да коментирам сегашната ситуац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зграждането на лодкостоянки, много благодаря на колегите от дирекцията, чрез тяхното съдействие наистина се легализира вече понятието „лодкостоянки“. Вече имаме правната основа да работим за да можем да направим тези съоръжения близки до модерните и съвременните такива за да може основно дребномащабния риболов да извършва едни безопасни и съвременни действия. </w:t>
      </w:r>
    </w:p>
    <w:p>
      <w:pPr>
        <w:pStyle w:val="Normal"/>
        <w:spacing w:lineRule="auto" w:line="360"/>
        <w:ind w:firstLine="1134"/>
        <w:jc w:val="both"/>
        <w:rPr/>
      </w:pPr>
      <w:r>
        <w:rPr>
          <w:rFonts w:cs="Verdana" w:ascii="Verdana" w:hAnsi="Verdana"/>
          <w:sz w:val="20"/>
          <w:lang w:val="bg-BG"/>
        </w:rPr>
        <w:t xml:space="preserve">Относно река Дунав също мисля, че една кампания, която течеше на времето, но мисля, че трябва да се насочат усилията в тази посока, защото информацията, с която разполагаме мисля, че е коректна, регистрирани рибарски пристанища няма. За да се кандидатства за модернизация рибарското пристанище трябва да бъде регистрирано и то като рибарско. Регистрирани рибарски пристанища по Дунав поне на нас не са ни известни, и на Черно море не са мног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 това една такава кампания за да може да го има очакваният ефект. През настоящия програмен период бяха диференцирани средства за река Дунав и средства за Черно море, само че по река Дунав никой не се възползва от това. При тях ситуацията и режимите, при които се извършва риболов от колегите са подобни на нашите лодкостоянк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м има един съществен проблем също. Тези съоръжения са изграждани на такива места, че те в 99 % от случаите имат преминаване през изключителна държавна собственост. Това са правни въпроси, които могат да бъдат изгладени в процеса. Наистина аз с голямо нетърпение очаквам дискусиите по тази мярка и много моля, ако не в цялата програма, поне тук наистина да се приложи една политика, която ще откликне на нуждите на сектора и моите уважения, но мисля че в южната част на Черно море се изградиха достатъчно рибарски пристанища даже на пет километра едно от друг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Благородно завиждам на тези колег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 е въпросът „Рибни ресурси“ дали ще се възползва от тези възможно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 в заключение искам да коментирам това, което уважаемия от мен Николай Павлов коментира относно включването на понятието за инвестиции на рибни борси. Рибни борси, да в България към момента официално е една и предполагайки, че тези съоръжения са до акваторията на Черно море и нуждите, които имаме ние, тази рибна борса се намира в териториалната част на страната, във вътрешната и по-скоро тази инвестиция предложението ми е за инвестициите в рибни борси да бъде изнесено в друга мярка и тя би могла да бъде добавена стойнос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Относно включването на „Рибни ресурси“ като целеви бенефициент смятам, както каза и господин Котов, те не са изключени от допустимите бенефициенти. Бихме могли изрично да ги напишем, че са допустими бенефициенти, но смятаме, че това е излишно. Те не са изключени, а дали бихме могли да заделим целеви бюджет за кандидата „Рибни ресурси“ това смятам, че бихме могли да го обсъдим, но предлагам да не бъде част от програмата. Това, както казах с решение на Комитет по наблюдение и в Насоките за кандидатстване може да бъде детайлизирано както казвате след направено обследване, анализ и колко средства са необходими за модернизиране и реконструкция и нашето предложение е максимално по-общо да бъде разписано във фиша на мярката, иначе приемаме вашите предложения и трябва да се работи в тази посока, категорич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ЕЛИН ЖЕКОВ: Госпожо Василева, по принцип поне това, което виждаме от последния програмен период практиката е доказала, че най-работеща формула за реализация на пристанище и въобще инфраструктура е когато кандидатства общин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т тази гледна точка, ако самото търговско дружество „Рибни ресурси“ бъде записано в целевата група за подпомагане тогава е хубаво да отпадне въобще първа точка юридически лица регистрирани по Търговския закон, освен това специалн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кептичен съм, че могат да се справят, не защото търговското дружество не си върши работата, нямам никакъв поглед върху работата признавам, а защото е трудно да осигурим финансиране. Ако едно средно пристанище е 4 милиона, как това дружество ще осигури, говоря вече чисто практически, как ще осигури финансиране и 110 % банкова гаранция? Откъде ще намери напред средства, за да реализира това нещ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края ще се получи така, че е възможно ако кандидатства търговско дружество, да не е „Рибни ресурси“, а друго да е, да има едни блокирани доста средства, които не могат да бъдат насочени на правилното място и да бъдат реализирани от единствените институции, които могат да го направят в кратки срокове общин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 тази гледна точка беше моето предложение по-рано юридическите лица да отпаднат, но съм съгласен с това, което предложи Нелко Йорданов, че ако се запази тази форма на съществуване на „Рибни ресурси“, тоест искам да кажа, ако пристанищата останат в техния капитал тогава да бъдат изрично записани, че те като търговско дружество могат да кандидатстват без да имат запазен конкретно бюджет, а само като целева гру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ЛКО ЙОРДАНОВ: Разбирам вашето основание, ще направя друго предложение в такъв случай целево да бъде записано „Пристанище Балчик“.</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КОЛАЙ ПАВЛОВ: То е собственост на „Рибни ресур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ЛАТОМИРА МОСТРОВА: Искам да се намеся, мисля че достатъчно е категорично и ясно както беше обяснено преди малко, така и съгласно действащото законодателство е ясно, че след като е записано, че бенефициент може да бъде търговско дружество по Търговския закон, въпросното предприятие е допустим  кандидат, какъв е сега проблемът тук да въртим и да повтаряме едно и също нещо, не мога да разбе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Много благодаря за изказван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други изказва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БИ КЕХАЯ: Може ли от МИРГ „Бурга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БИ КЕХАЯ: Подкрепям предложението като цяло на Националното сдружение на общините за праговете, които предложиха. Действително в настоящия период бюджета е малък за такъв тип съоръжения от гледна точка на това, че един кран, който е за повдигане на лодки е в размер на някъде около 500 хиляди лева и самите лодкостоянки не могат да имат завършен вид с такъв малък размер от порядъка на 800 хиляди лева за да могат да функционират самостоятелно и да извършват действително това, за което са предназначе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дори 1 милион 200 хиляди лева може да предложим да бъде горната граница за лодкостоянките специално, другите прагове, които предложиха колегите от НСОРБ за пристанищата ние сме ОК с така предложените. Много са разумни праговете, които те са предложи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това исках да каж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 за изказаното становищ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господин Павл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КОЛАЙ ПАВЛОВ: Госпожо Василева, ако ми позволите един уточняващ въпрос към господин Котов.</w:t>
      </w:r>
    </w:p>
    <w:p>
      <w:pPr>
        <w:pStyle w:val="Normal"/>
        <w:spacing w:lineRule="auto" w:line="360"/>
        <w:ind w:firstLine="1134"/>
        <w:jc w:val="both"/>
        <w:rPr/>
      </w:pPr>
      <w:r>
        <w:rPr>
          <w:rFonts w:cs="Verdana" w:ascii="Verdana" w:hAnsi="Verdana"/>
          <w:sz w:val="20"/>
          <w:lang w:val="bg-BG"/>
        </w:rPr>
        <w:t xml:space="preserve">Господин Котов, доколкото разбирам термина за модернизация е „модернизация на борси“. Тук не разбрах, след като няма борси трябва ли да се включи в този термин лицензирани или регистрирани борси или две маси от нераждавейка и един ледогенератор на кубчета ще се смята за борс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темата, че собственикът на пристанището би трябвало да е изградил нещо или евентуално в обозримото бъдеще да изгради нещо за собствена сметка. Нещо приличащо на борса или тържищ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Приличащо доколко става дума за изградени съгласно отговарящи на националното законодателство такива обекти. Тоест действителна регистрация, както е и случая с пристанищата. Ние приемаме доказателства за съществуването на пристанището неговата регистрация в отговорната администрация, тоест в подобен начин това касае и обектите, които подлежат на модернизация, включително тържища и бор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ИКОЛАЙ ПАВЛОВ: Господин Котов, позволявам си да кажа пак, че тази мярка ще бъде практически неприложима по причина на споменатите по-горе от мен липсата на такива структури още по-малко, които да бъдат официално регистрира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о се касае до лодкостоянките дали ще им се дават пет или десет милиона или един милион, ако няма структура, която да регламентира търговията с риба на тази лодкостоянка, както искайте я наречете тази структура, това е безсмислено. Дали ще има кран и лади лодките – ОК, но няма ли структурата, която да регламентира и да официализира търговията с риба на тази лодкостоянка какъв е смисълът да се влагат пари в не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 господин Господин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Искам да подкрепя Николай Павлов и да ви кажа, че действително едно такова съоръжение трябва да отговаря на всички изисквания, както казаха преждеговорещите за безопасност, за приставане, за електроенергия, зареждане с нафта и т.н., ако не бъде организирано така, че да отговаря на ветеринарно-санитарните изисквания и да получи разрешително за обект, на който може да се извършва стоварване и първа продажба на риба, то остава една лодкостоянка, на която могат да пристават яхти, пасажери и всички останали. Рибарското пристанище трябва да покрива ветеринарно-санитарните изисквания на регламентите и те са определени от Европейския съюз и са транспонирани в българското законодателство.</w:t>
      </w:r>
    </w:p>
    <w:p>
      <w:pPr>
        <w:pStyle w:val="Normal"/>
        <w:spacing w:lineRule="auto" w:line="360"/>
        <w:ind w:firstLine="1134"/>
        <w:jc w:val="both"/>
        <w:rPr/>
      </w:pPr>
      <w:r>
        <w:rPr>
          <w:rFonts w:cs="Verdana" w:ascii="Verdana" w:hAnsi="Verdana"/>
          <w:sz w:val="20"/>
          <w:lang w:val="bg-BG"/>
        </w:rPr>
        <w:t xml:space="preserve">Съжалявам, че тук няма представител на Българската агенция по безопасност на храните, и се притеснявам, че не се оценява факта. Можем да направим колкото искаме яхтени пристанища, колкото искаме да са красиви, чадъри, колонки, бариери и секретарки ако искате да сложим, те не са рибарски пристанища. Всяко рибарско пристанище трябва да покрива минимума санитарни изисквания и то се гарантира с </w:t>
      </w:r>
      <w:r>
        <w:rPr>
          <w:rFonts w:cs="Verdana" w:ascii="Verdana" w:hAnsi="Verdana"/>
          <w:sz w:val="20"/>
        </w:rPr>
        <w:t>BG</w:t>
      </w:r>
      <w:r>
        <w:rPr>
          <w:rFonts w:cs="Verdana" w:ascii="Verdana" w:hAnsi="Verdana"/>
          <w:sz w:val="20"/>
          <w:lang w:val="bg-BG"/>
        </w:rPr>
        <w:t xml:space="preserve"> номер, който фигурира в каналите на брюкселските регистри и от цял свят може да се види, че лодкостоянката „х“ или пристанището „у“ може да се отиде там да се стовари риба или да се закупи риба, да се опакова, да се окачестви, да се пакетира и т.н., това което Николай Павлов каза само го допълвам, много е важно. Не искам да звучи като някаква конфронтация на професионалисти, тук не присъстват хората, които разбират за какво става въпрос. Всички останали разбират от това, че рибарите имат нужда, че за рибарите трябва да се направи, че общините могат да свършат, че „Рибни ресурси“ са много важни, и всичко това, което казахме е та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кам да заключа по мярката, че без това нещо ще дойде момента, в който тези хора ще си вадят риба и единственото нещо, което могат да направят е да си я носят вкъщи да си я ядат, защото тя няма да покрива изискванията на регламентите от хигиенния пакет и ако това не стане някой хванал 100 паламуда днес, а другия е хванал 200 килограма сафрид, хубаво ще си напълни фризера, днес утре, в други ден и по-нататък какво прави? Няма да може да продължи постоянно сивата икономика, която съществува в момента. И държавата има нужда, и Европа има нужда, и реалния бизнес има нужда това да се сложи на законова основа и да се реш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сички останали, които се чудят как да вземат едни пари и да си направят едно пристанище, което след пет години като изтече мониторинга ще спират европейските яхти и ще акостират туристите за казината няма да се случи. Тези хора местните имат нужда от поминък и той да се запази, а за да се запази трябва да им се гарантира минимумът от хигиенни изисквания и това може да стане с пряката консултация на експертите от Европейския съюз и от Българската агенция по безопасност на храните. Другото е добри пожелания, нека да се случи, нека да усвоим парите, както казваше един бивш министър и наш добър приятел „По-добре сива икономика, отколкото никаква икономика“ – не е вярно. Не е вярно на всяка цена да усвоим парите. Трябва да ги усвоим по предназначение там където трябва и то както трябва. Това не беше лозунг, това е професионално изказв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Благодаря В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 наистина темата е изключително важна и сме съгласни с Вас, просто моето предложение, ако смятате, че нещо изрично трябва да запишем във фиша да дадете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мятам, че в така предложният фиш не противоречи на всичко това, което Вие сте каза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ли нещо, което смятате, че изрично трябва да добавим в тази връз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ЛКО ЙОРДАНОВ: Едно предложение госпожо министър, във връзка с изказването на Николай Павлов и доктор Господинов, предложението ми е следно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инистърът на земеделието, храните и горите по предложение на изпълнителния директор на Агенцията по рибарство и аквакултури издава заповед, с която определя местата за разтоварване, те са регламентирани в акваторията на Черно море и река Дунав списъка никак не е голям и от тази гледна точка предложението ми е следното: В този фиш да бъдат разписани за възможност за интервенция точно тези места, защото това се предполага, че са стратегическите места, на които следва да се инвестира и там се извършват реалните разтоварва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писъкът никак не е голям. Не знам дали разполагате с него в момента, като имайте предвид, че в голяма част от тези места вече инвестициите …..(няма ясна чуваемост за протокола, поради накъсване на връзката) са извършва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предложението ми, благодаря. Очаквам да се размисли върху нег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полагам, че асоциациите ще го подкрепя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 заповядайте за изказвания по така направеното предложение, но само да се има предвид, че така ще ограничим създаването на нови лодкостоянки например. Абсолютно ще стане невъзмож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мнения по така направените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Първо, един технически въпрос, наблюдавам времето и става 12.00 часа, а темата и акваекологичните мерки е сложена за обсъждане. Доколкото разбирам може би няма да имаме техническа възможност да разгледаме акваекологичните мерки, тъй като те също биха отнели време и предлагам в хода на дискусията да се помисли може би за удължаване или за насрочване на друг ден за тяхното дискутир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неже слушах дискусията за пристанищата по принуда много упорито и останах с убеждението, че обсъждаме неща, които са извън това, което е сложено във фиша и е в правомощията на Управляващия орган за реше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ят апел е може би да се напомни и да се ограничава дискусията в това, което е в правомощията на Управляващия орган и той може да направи конкретно подадения фиш.</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овокира ме, на няколко пъти споменаването на думата „рибна борса и нейното опериране“ и това, което каза господин Котов, че борсите в България са изградени съгласно националното законодател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Упорито търся национално законодателство, което да определя принципа за изграждане и за работа на борси и тържища и да определя тези понятия и лично аз не можах да открия такова нещо в Закона за рибарството и аквакултурите се третира Център за първа продажба, не знам това дали е еквивалент на бор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мои спомени от госпожа Крачолова беше определила като рибни борси всички регистрирани търговски обекти, на което ние тогава реагирахме, но не знам какъв е отговорът, дали за рибни борси ще бъдат считани всички търговски обекти, които съществуват в момента. Това е много важен мом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може някой да ме насочи към законодателството, което регламентира дейностите на тези субекти? На какъв принцип работят те, защото борсите, които работят в други области имат закони за работа, начин на продажба, приемане на стоки и неустойки, ако не се получи сделката и т.н., тук в нашето законодателство такова нещо няма, поне аз не съм го видял. Това е скобата, която размислям докато говорих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ото, което е по фиша и сумите, които са отделени за пристанищата, като ги гледам, ако кандидатстват няколко защото те ще кандидатстват на максималната сума, доколкото виждам 4 милиона лева, 400 хиляди лева за р. Дунав и 800 хиляди лева за Черно море минимална сума като размер, а максималната е 8 милиона, предполагам, че те ще кандидатстват в максимален дали са съобразени тези суми с рибите, които най-вече са по река Дунав, като там статистиката е около 100 – 150 тона риба, а се модернизират пристанища на стойност милиони. Това е като да направим магистрала от 100 километра и да се движат по нея десет коли. Инвестират се милиони без да има някаква обоснована нужда, така да се каже и дали не би могло да се обвърже таванът или прага за финансиране, или сумата, с която ще се финансират проектите със стойността или поне с количествата риба, които се свалят на тези пристанища, тъй като по логика се разбира, че тук вече ще бъдат финансирани действащи структури, а не изграждането на нови структури и следователно те ще бъдат действащи и са действали до момента, би трябвало да бъде съразмерно финансирането с това, което те са вършили до момента, не е логично едно пристанище, на което се сваля минимално количество риба и обект, хайде да не е пристанище, да бъде финансирано с доста голяма сума, тъй като това няма да увеличи свалянето на рибата, тя зависи от улова, така поне предполагам. Количеството риба ще си остане почти същото, но инвестицията няма да бъде оправдана, а там ще бъдат инвестирани и национални средства освен европейските, там ще бъдат инвестирани и пари от нашите данъци, които ще бъдат да не употребявам думата „загробени“, но най-малкото загубе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 това искам да огранича моето влияние върху морската част на програмата, като аз не съм против пристанищата, ние сме за пристанищата, ние сме за хората да си свалят рибата, но изпълнението на националното законодателство условия не са обект на европейско финансиране. Това са задължителни условия, които по презумпция всяко пристанище би трябвало да изпълни, а европейското финансиране е една от опциите за изпълнение на тези изисква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их искал да чуя коментара на Управляващия орган по това, което казах и това виждане, тъй като ние досега с това предложение на общините не сме били запознати писмено, а сега го чух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ви, господин Пашо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терминологията свързана със съществуващите борси, тържища и места за първа продажба, както вие посочихте, моето предложение е следното. Да направим едно разяснения в самия фиш по отношение на това какъв точно тип обекти се финансират, но искам още веднъж да подчертая, че възможността за модернизация и изграждане на рибни борси към настоящия момент е изключително хипотетична, тъй като както казах в момента регламента не е разписан в тази част, но ние реално се базираме на това, което е било допустимо през настоящ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ето предложение при това положение, както са посочени в инвестициите съществуващи рибарски пристанища във фиша и тези когато касаят лодкостоянки да впишем подобна точка, която да бъде разпратена на членовете на Тематичната работна група където да посочим обектите конкретно, които биха били обект на модернизация подчертавам и реконструкция, тоест следва да са съществуващи, така че да разсеем тази неяснота и абсолютно е резонен коментарът, тъй като ние сме конкретизирали един тип обекти, но друг тип не с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това предлагам да ви предоставим в разширен вариант допълнителна точка за рибни борси, тържища или пунктове за първа продажб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ще отговоря на вашия въпро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пропорционалността на финансирането и съпоставката с количествата разтоварвания по отношение на река Дунав, може би следва да вземем предвид това, което предлага и вече стана обект на дискусия от Националното сдружение на общините, а именно да се направи съответната редукция на праговете за пристанища по река Дунав и Черно море, тоест предложението е 2,5 милиона за река Дунав.</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егламентът не предполага обвързване на количествата разтоварвания с прага на помощта, в края на краищата тези дейности по подобен тип строителство знаете, че са изключително ресурсоемки, когато говорим за модернизация на пристанищата и те няма как да се сведат под определени прагове, тъй като би било не съществено финансирането в тази част. Но все пак виждаме едно консолидирано предложение в посока редукция на тези тава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Ще го дадем като предложение с праговете, които предложиха и около които се обедини голяма част от дискусията, а именно да редуцираме и ще видите новия фиш, който ще отразява вашите предложе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 този контекст знаете, че на национално ниво има един хоризонтален подход, който се прилага, а именно интегрирани териториални инвестиции, които включват и биха могли да задължат всяка една оперативна програма да задели част от ресурса си за финансиране чрез интегрирани проекти. Тези интегрирани проекти и този подход ще се осъществяват чрез специализирани структури шест на брой очаквано базирани на регионален принцип, а именно над ниво община, шестте региона за планиране, като там ще бъдат изградени съответните структури, които да могат да прилагат и да въвличат по няколко общини в интегрирани инвестиции. Това означава, че многокомпонентни проекти ще бъдат подавани, които да включват инвестиции в различни направле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Към настоящия момент Постановлението на Министерския съвет изрично обвързва конкретни програми, имаме и представители на Министерския съвет, които могат да коментират. Идеята е следната, при необходимост част от бюджета по Програмата за морско дело и рибарство да бъде включена в този интегриран подход. Единственото място където ние виждаме, че може това да се осъществи е чрез настоящата мярка за модернизация на пристанища и изграждане на лодкостоянк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обект на дискусия е, но при необходимост конкретен ресурс да бъде делегиран за прилагане от тези нови структури, които ще изпълняват редица интегрирани проекти, ние бихме могли конкретната мярка да я пренасочим като ресурс изпълнение оттам, тоест самостоятелно и по този начин ще се избегне фрагментираното инвестиране в подобен тип обект като те се заложат на едно по-високо интегрирано ни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и необходимост можем да включим текстове в програмата, които да делегират този бюджет за разходване през подхода за интегрирани териториални инвестици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имате коментари по това предложение, макар че не е конкретно свързано с фиша, но все пак е важно за програмата.</w:t>
      </w:r>
    </w:p>
    <w:p>
      <w:pPr>
        <w:pStyle w:val="Normal"/>
        <w:spacing w:lineRule="auto" w:line="360"/>
        <w:ind w:firstLine="1134"/>
        <w:jc w:val="both"/>
        <w:rPr/>
      </w:pPr>
      <w:r>
        <w:rPr>
          <w:rFonts w:cs="Verdana" w:ascii="Verdana" w:hAnsi="Verdana"/>
          <w:sz w:val="20"/>
          <w:lang w:val="bg-BG"/>
        </w:rPr>
        <w:t>ПРЕДС. ЛОЗАНА ВАСИЛЕВА: Да, по-скоро касае начина на прилагането. По своята същност мярката съществено няма да се различава от тази, която прилагаме към момента. Подходът на одобрение ще бъде първо, да се одобри въпросният проект да бъде част от интегриран проект, да бъде одобрен на това ниво, след което самия проект за пристанище или лодкостоянка ще бъде разглеждан от Управляващия орган на програмата, както и досега, такава е концепцията. Аналогично по Програмата за развитие на селските райони бюджета за общинските мерки ще премине към този интегриран териториален подход, за да дадем възможност на общините да разработват интегрирани проекти в това число и проекти по Програмата за селските райони и по Програмата за морско дело и рибар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те ли въпроси или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Има ли визия УО какъв е бюджетът, какъв бюджет от програмата ще бъде отделен за тази мярка и евентуално колко проекта биха могли да бъдат изпълнени, или ако не за конкретна сума, поне като процент от бюджета, например ако бюджета е 100 милиона или милион, 20 % от бюджета на програмата ще отиде за пристанища, лодкостоянки и модернизац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И само да подхвърля по мой спомен аз не съм се заровил в документите, мисля че между 8 и 10 милиона беше изграждането на едно ново пристанище по Черно море, тези които бяха изградени по предните програми, а сега тавана е 8 милиона за модернизация на пристанища и ако ние модернизираме пристанища, за които дадохме по 10 милиона за изграждането и още по 8 милиона да се модернизират, няма ли да звучи малко нелепо, както казах има и такива, на които риба не е сваляна, дали те биха заслужили такова финансиране, но не са обект конкретните пристанища на този разговор, обекта е бюджета и като цяло от програмата има ли визия какъв бюджет ще бъде отделен на тази мярка, за да се знае евентуално, какво би било финансирането на тези няколко пристанища, които искат да кандидатства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емата за бюджета, финансовата рамка на програмата ще бъде обект на дискусия на следващото заседание на Тематичната работна група, за което вече сме изпратили материалите и там можете да се запознаете с финансовото разпределение на средствата по програмата, по мерки и приорите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това ще го обсъждаме на следващото заседани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сно това, което засегнахте ние не сме финансирали изграждане на нови пристанища и в настоящия програмен период бяха само за реконструкция и модернизация. Таванът за реконструкция и модернизация беше 8 милиона лева безвъзмездна финансова помощ, и  сега се предлага този размер да бъде намал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ли други въпроси? Ня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ЛКО ЙОРДАНОВ: Само искам да уточня, да разбирам ли, че не се прие предложението целево да бъдат изписани обектите за интервенция по реда на Списъка одобряван от министъра на земеделието, храните и го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Както казах това, ще е доста ограничително условие и не чухме нито едно изказване в тази подкре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към настоящият момент не можем да го приеме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ЛКО ЙОРДАНОВ: Благодаря, за протокола само искам да отразя, че всички познавате реалната ситуация и създаването на едно такова съоръжение и обособяването му не е като да си направим картонена кутийка или не знам какъв израз да използв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свен това предложението е обосновано и с това, че то ще реализира политика, която е и държавна. Секторът прекрасно познава ситуацията, не знам защо не се коментира този въпрос.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крено съжалявам, но ако мнозинството приеме за основателно, че рибарски пристанища или лодкостоянки ще могат да възникват на всяко едно място е разбираемо, но аз продължавам да държа на това, че този списък е исторически от години и там са регламентирани разтоварванията и там следва да бъдат насочени интервенци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ви за предложението. Винаги трябва да имаме предвид когато искаме залагаме и искаме да заложим едно ограничение в оперативната програма до какво би довело то, в края на краищата такова ограничение може да бъде залагано конкретно в приемите и в конкретните документи за кандидатстване, но нашето предложение е да не се конкретизира до такава степен с риск да бъде блокиран по някакъв начин или инвестициите в нови съоръжения, или да заложим едно предварително условие, което впоследствие да не можем да изпълняваме и да си блокираме мярката, което да доведе до изменение на програмата и да доведе до закъснение в прилагането на мярката. Именно за това използваме свободата, която ни дава този стратегически документ, именно да не влизаме в такава конкретика, като можем нея да прилагаме през условията за кандидатств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ние това, което даваме като обща рамка е съществуващи рибарски пристанища и възможност за изграждане или борси, тържища и прочие или възможност за изграждане на нови лодкостоянки. Не виждам, при обвързаност с този списък в оперативната програма как ще инвестираме в нови съоръжения тип лодкостоянки именно тези, за които такива усилия бяха положени, за да могат да имат една адекватна легална дефиниция, тоест залагането на такива ограничения, би могъл да е много сериозен фактор за забавянето на прилагането на програмата и необходимост от нейното изменение в някакъв неподходящ мом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благодаря за предложен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ЙОРДАН ГОСПОДИНОВ: Господин Котов, само една дума, разбирам, че свършвате темата, обаче и Нелко и Николай Павлов и доколкото чух и господин Пашов в тази посока казаха, че може би не разбрахте или и аз нещо се заблудих, не става въпрос да се посочат пристанищата като ограничения в първата програма бяха посочени като приоритет, защото мисля, че приоритет е на държавата да стимулира тези, които ловят риба, стоварват риба, плащат данъци, отчитат и това имаха предвид според мен хората и моето изказване беше в тази посока, че в края на краищата тези пристанища, които вършат дейност и те са рибарски видимо и от сателит, ако искате да ги наблюдавате там се стоварва риба и би трябвало в тези пристанища да се насочат. Каква ще  бъде формата те да бъдат вписани, защото в първата програма бяха посочени поименно и вие си го спомняте, Вие също бяхте служител тогава на УО когато беше ИАРА, макар че това не се случи, сега за „Рибни ресурси“ дали ще бъдат посочени или не това вече е решение на администрацията, но мисля че тези пристанища, които са стратегически за България и години наред не се правят, защото там трябва да се направят повече инвестиции, трябва повече отговорност много е лесно едно общинско пристанище, кмета и общината да направят нещо, да много е важно и за дребните рибари. Да, много е важно за социалния статус, за икономическия статус на дребните рибари, но разбирате ли, че тази държава се нуждае от данъци и се нуждае от работна ръка и ако се разделя бизнеса на социален и на икономически и се набляга повече на социалния там ние започваме да си мислим за едни други рабо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 това помислете какъв е вариантът да се насочат парите към тези пристанища. Аз не искам да слагате ограничения, за да се конфронтирате вие с Европа или с регламента, но мисля, че трябва да се помисли по този въпрос и по някакъв начин те да бъдат приоритизирани. Защото какво да кажем, както каза някой от преждеговорещите няма смисъл да се създават нови лодкостоянки, тях ги има, но те стоварват една щайга риба, да си пълнят хладилниците, не че са маловажни, но да се приоритизират нещ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исках да кажа, ако сме свършили да преминаваме по другата тем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звинявам се на господин Пашов, че удължихме нещата ,но виждате, че са важни и всички даже и тези, които не са в стопанския риболов и те вземат отношение в тази посока. Да не ощетяваме никой и да дадем възможност на тези, които плащат данъци и те да правят пристанища. </w:t>
      </w:r>
    </w:p>
    <w:p>
      <w:pPr>
        <w:pStyle w:val="Normal"/>
        <w:spacing w:lineRule="auto" w:line="360"/>
        <w:ind w:firstLine="1134"/>
        <w:jc w:val="both"/>
        <w:rPr/>
      </w:pPr>
      <w:r>
        <w:rPr>
          <w:rFonts w:cs="Verdana" w:ascii="Verdana" w:hAnsi="Verdana"/>
          <w:sz w:val="20"/>
          <w:lang w:val="bg-BG"/>
        </w:rPr>
        <w:t>СТОЯН КОТОВ: Благодаря Ви, доктор Господинов за предложението.</w:t>
      </w:r>
    </w:p>
    <w:p>
      <w:pPr>
        <w:pStyle w:val="Normal"/>
        <w:spacing w:lineRule="auto" w:line="360"/>
        <w:ind w:firstLine="1134"/>
        <w:jc w:val="both"/>
        <w:rPr/>
      </w:pPr>
      <w:r>
        <w:rPr>
          <w:rFonts w:cs="Verdana" w:ascii="Verdana" w:hAnsi="Verdana"/>
          <w:sz w:val="20"/>
          <w:lang w:val="bg-BG"/>
        </w:rPr>
        <w:t xml:space="preserve">Подобен детайл би могъл да залегне в една друга част от програмата, а именно в </w:t>
      </w:r>
      <w:r>
        <w:rPr>
          <w:rFonts w:cs="Verdana" w:ascii="Verdana" w:hAnsi="Verdana"/>
          <w:sz w:val="20"/>
        </w:rPr>
        <w:t>SWOT</w:t>
      </w:r>
      <w:r>
        <w:rPr>
          <w:rFonts w:cs="Verdana" w:ascii="Verdana" w:hAnsi="Verdana"/>
          <w:sz w:val="20"/>
          <w:lang w:val="bg-BG"/>
        </w:rPr>
        <w:t xml:space="preserve"> анализа, който извежда подобен тип потребности, така че ще обмислим възможността конкретните предложения да бъдат заложени в </w:t>
      </w:r>
      <w:r>
        <w:rPr>
          <w:rFonts w:cs="Verdana" w:ascii="Verdana" w:hAnsi="Verdana"/>
          <w:sz w:val="20"/>
        </w:rPr>
        <w:t>SWOT</w:t>
      </w:r>
      <w:r>
        <w:rPr>
          <w:rFonts w:cs="Verdana" w:ascii="Verdana" w:hAnsi="Verdana"/>
          <w:sz w:val="20"/>
          <w:lang w:val="bg-BG"/>
        </w:rPr>
        <w:t xml:space="preserve"> анализа и Стратегията по програмата, за да не ги заключваме в този фиш, а просто да имаме тяхната приоритизация посредством тези два стратегически елемента на програмата.</w:t>
      </w:r>
    </w:p>
    <w:p>
      <w:pPr>
        <w:pStyle w:val="Normal"/>
        <w:spacing w:lineRule="auto" w:line="360"/>
        <w:ind w:firstLine="1134"/>
        <w:jc w:val="both"/>
        <w:rPr/>
      </w:pPr>
      <w:r>
        <w:rPr>
          <w:rFonts w:cs="Verdana" w:ascii="Verdana" w:hAnsi="Verdana"/>
          <w:sz w:val="20"/>
          <w:lang w:val="bg-BG"/>
        </w:rPr>
        <w:t>Ще помоля и колегите, които се занимават с конкретната операция да вземат предвид това предложение, защото е резонно и показва една ясна визия по отношение на това къде се случват по-голямата част от разтоварванията на улов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 за предложен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С. ЛОЗАНА ВАСИЛЕВА: Да ще го обмислим.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pPr>
      <w:r>
        <w:rPr>
          <w:rFonts w:cs="Verdana" w:ascii="Verdana" w:hAnsi="Verdana"/>
          <w:sz w:val="20"/>
          <w:lang w:val="bg-BG"/>
        </w:rPr>
        <w:t xml:space="preserve">НЕЛКО ЙОРДАНОВ: В </w:t>
      </w:r>
      <w:r>
        <w:rPr>
          <w:rFonts w:cs="Verdana" w:ascii="Verdana" w:hAnsi="Verdana"/>
          <w:sz w:val="20"/>
        </w:rPr>
        <w:t>SWOT</w:t>
      </w:r>
      <w:r>
        <w:rPr>
          <w:rFonts w:cs="Verdana" w:ascii="Verdana" w:hAnsi="Verdana"/>
          <w:sz w:val="20"/>
          <w:lang w:val="bg-BG"/>
        </w:rPr>
        <w:t xml:space="preserve"> анализа изрично два пъти коментирахме тази тема, че не е обърнато никакво внимание за пристанищата и лодкостоянките. </w:t>
      </w:r>
    </w:p>
    <w:p>
      <w:pPr>
        <w:pStyle w:val="Normal"/>
        <w:spacing w:lineRule="auto" w:line="360"/>
        <w:ind w:firstLine="1134"/>
        <w:jc w:val="both"/>
        <w:rPr/>
      </w:pPr>
      <w:r>
        <w:rPr>
          <w:rFonts w:cs="Verdana" w:ascii="Verdana" w:hAnsi="Verdana"/>
          <w:sz w:val="20"/>
          <w:lang w:val="bg-BG"/>
        </w:rPr>
        <w:t xml:space="preserve">Изключително резонно предложение от страна на господин Котов и министерството това да бъде детайлно разписано в </w:t>
      </w:r>
      <w:r>
        <w:rPr>
          <w:rFonts w:cs="Verdana" w:ascii="Verdana" w:hAnsi="Verdana"/>
          <w:sz w:val="20"/>
        </w:rPr>
        <w:t>SWOT</w:t>
      </w:r>
      <w:r>
        <w:rPr>
          <w:rFonts w:cs="Verdana" w:ascii="Verdana" w:hAnsi="Verdana"/>
          <w:sz w:val="20"/>
          <w:lang w:val="bg-BG"/>
        </w:rPr>
        <w:t xml:space="preserve"> анализа, след като това ще бъде използвано като база за информация и приоритизац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на доктор Господинов за подкрепата. Наистина изключително важен елемент, приключвам с те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Тъй като доста напреднахме с времето предлагам да приключим дискусията по тази точка и да продължим господин Пашов попита, ще продължим по така изпратения дневен ред, това че сме написали, че е до 12.00 часа не ни ограничава да продължим и да изчерпаме точк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дявам се, да имате търпение за да обсъдим и следващите две точки от дневния ре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одължаваме с точка втора от дневния ред.</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jc w:val="both"/>
        <w:rPr>
          <w:rFonts w:ascii="Verdana" w:hAnsi="Verdana" w:cs="Verdana"/>
          <w:b/>
          <w:b/>
          <w:sz w:val="20"/>
          <w:u w:val="single"/>
          <w:lang w:val="bg-BG"/>
        </w:rPr>
      </w:pPr>
      <w:r>
        <w:rPr>
          <w:rFonts w:cs="Verdana" w:ascii="Verdana" w:hAnsi="Verdana"/>
          <w:b/>
          <w:sz w:val="20"/>
          <w:u w:val="single"/>
          <w:lang w:val="bg-BG"/>
        </w:rPr>
        <w:t>Точка 2</w:t>
      </w:r>
    </w:p>
    <w:p>
      <w:pPr>
        <w:pStyle w:val="ListParagraph"/>
        <w:spacing w:lineRule="auto" w:line="240" w:before="0" w:after="0"/>
        <w:ind w:left="0" w:hanging="0"/>
        <w:contextualSpacing/>
        <w:jc w:val="both"/>
        <w:rPr>
          <w:rFonts w:ascii="Verdana" w:hAnsi="Verdana" w:cs="Times New Roman"/>
          <w:b/>
          <w:b/>
          <w:bCs/>
          <w:sz w:val="20"/>
          <w:szCs w:val="20"/>
          <w:lang w:eastAsia="da-DK"/>
        </w:rPr>
      </w:pPr>
      <w:r>
        <w:rPr>
          <w:rFonts w:cs="Times New Roman" w:ascii="Verdana" w:hAnsi="Verdana"/>
          <w:b/>
          <w:bCs/>
          <w:sz w:val="20"/>
          <w:szCs w:val="20"/>
          <w:lang w:eastAsia="da-DK"/>
        </w:rPr>
        <w:t>Приоритет 2 „Насърчаване на устойчивите дейности, свързани с аквакултурите, и на преработването и предлагането на пазара  на продукти от риболов и аквакултури”:</w:t>
      </w:r>
    </w:p>
    <w:p>
      <w:pPr>
        <w:pStyle w:val="ListParagraph"/>
        <w:spacing w:lineRule="auto" w:line="240" w:before="0" w:after="0"/>
        <w:ind w:left="2487" w:hanging="0"/>
        <w:contextualSpacing/>
        <w:jc w:val="both"/>
        <w:rPr>
          <w:rFonts w:ascii="Verdana" w:hAnsi="Verdana" w:cs="Times New Roman"/>
          <w:b/>
          <w:b/>
          <w:bCs/>
          <w:sz w:val="20"/>
          <w:szCs w:val="20"/>
          <w:lang w:eastAsia="da-DK"/>
        </w:rPr>
      </w:pPr>
      <w:r>
        <w:rPr>
          <w:rFonts w:cs="Times New Roman" w:ascii="Verdana" w:hAnsi="Verdana"/>
          <w:b/>
          <w:bCs/>
          <w:sz w:val="20"/>
          <w:szCs w:val="20"/>
          <w:lang w:eastAsia="da-DK"/>
        </w:rPr>
      </w:r>
    </w:p>
    <w:p>
      <w:pPr>
        <w:pStyle w:val="ListParagraph"/>
        <w:numPr>
          <w:ilvl w:val="0"/>
          <w:numId w:val="2"/>
        </w:numPr>
        <w:spacing w:lineRule="auto" w:line="240" w:before="0" w:after="0"/>
        <w:ind w:left="720" w:hanging="720"/>
        <w:contextualSpacing/>
        <w:jc w:val="both"/>
        <w:rPr>
          <w:rFonts w:ascii="Verdana" w:hAnsi="Verdana" w:cs="Times New Roman"/>
          <w:b/>
          <w:b/>
          <w:bCs/>
          <w:sz w:val="20"/>
          <w:szCs w:val="20"/>
          <w:lang w:eastAsia="da-DK"/>
        </w:rPr>
      </w:pPr>
      <w:r>
        <w:rPr>
          <w:rFonts w:cs="Times New Roman" w:ascii="Verdana" w:hAnsi="Verdana"/>
          <w:b/>
          <w:bCs/>
          <w:sz w:val="20"/>
          <w:szCs w:val="20"/>
          <w:lang w:eastAsia="da-DK"/>
        </w:rPr>
        <w:t>Аквакултури, осигуряващи екологични услуги.</w:t>
      </w:r>
    </w:p>
    <w:p>
      <w:pPr>
        <w:pStyle w:val="Normal"/>
        <w:spacing w:lineRule="auto" w:line="360"/>
        <w:ind w:firstLine="1134"/>
        <w:jc w:val="both"/>
        <w:rPr>
          <w:rFonts w:ascii="Verdana" w:hAnsi="Verdana" w:cs="Verdana"/>
          <w:b/>
          <w:b/>
          <w:bCs/>
          <w:sz w:val="20"/>
          <w:szCs w:val="20"/>
          <w:lang w:val="bg-BG" w:eastAsia="da-DK"/>
        </w:rPr>
      </w:pPr>
      <w:r>
        <w:rPr>
          <w:rFonts w:cs="Verdana" w:ascii="Verdana" w:hAnsi="Verdana"/>
          <w:b/>
          <w:bCs/>
          <w:sz w:val="20"/>
          <w:szCs w:val="20"/>
          <w:lang w:val="bg-BG" w:eastAsia="da-DK"/>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вам думата на госпожа Данкова за представя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КРАСИМИРА ДАНКОВА: Благодаря Ви, госпожо Василева!</w:t>
      </w:r>
    </w:p>
    <w:p>
      <w:pPr>
        <w:pStyle w:val="Normal"/>
        <w:spacing w:lineRule="auto" w:line="360"/>
        <w:ind w:firstLine="1134"/>
        <w:jc w:val="both"/>
        <w:rPr/>
      </w:pPr>
      <w:r>
        <w:rPr>
          <w:rFonts w:cs="Verdana" w:ascii="Verdana" w:hAnsi="Verdana"/>
          <w:sz w:val="20"/>
          <w:lang w:val="bg-BG"/>
        </w:rPr>
        <w:t>Здравейте и от мен, искам да ви поздравя с Новата година, надявам се, тя да е по-здрава, по-успешна и по-щастлива за всич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пристъпя към представянето на мярката и ще бъда по-кратка за да остане повече време за дискусия след това.</w:t>
      </w:r>
    </w:p>
    <w:p>
      <w:pPr>
        <w:pStyle w:val="Normal"/>
        <w:spacing w:lineRule="auto" w:line="360"/>
        <w:ind w:firstLine="1134"/>
        <w:jc w:val="both"/>
        <w:rPr/>
      </w:pPr>
      <w:r>
        <w:rPr>
          <w:rFonts w:cs="Verdana" w:ascii="Verdana" w:hAnsi="Verdana"/>
          <w:sz w:val="20"/>
          <w:lang w:val="bg-BG"/>
        </w:rPr>
        <w:t>Ще започна с това, че по операция „Аквакултури, осигуряващи екологични услуги“ в предложението за регламент и в неговата последна редакция, информацията е изключително дискретна. Единственото, което знаем е, че такъв тип операция ще се подпомага.</w:t>
      </w:r>
    </w:p>
    <w:p>
      <w:pPr>
        <w:pStyle w:val="Normal"/>
        <w:spacing w:lineRule="auto" w:line="360"/>
        <w:ind w:firstLine="1134"/>
        <w:jc w:val="both"/>
        <w:rPr/>
      </w:pPr>
      <w:r>
        <w:rPr>
          <w:rFonts w:cs="Verdana" w:ascii="Verdana" w:hAnsi="Verdana"/>
          <w:sz w:val="20"/>
          <w:lang w:val="bg-BG"/>
        </w:rPr>
        <w:t>За това при изготвянето на този фиш ние сме стъпили на база опита, който имаме от прилагането на мярката в настоящия, вече минал програмен период, и на ангажиментите, които произтичат по програмата от Рамката за приоритетни действия по „Нату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чвам с двете дейности по операцията, които ще бъдат подпомогнати в следващ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ървата дейност е „Подкрепа за стопанства, предоставящи акваекологични услуги, в това число зоните по „Натура 2000“, защитени и влажни зони“. Ще поясня, че това е класическата компенсация, която прилагаме и в настоящия програмен период по утвърдената методолог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 бъдещия програмен период методологията е ревизирана. Работим в посока за включване на други видове птици, които ще са част от нея, но за това ще ви обясня малко по-късно в презентация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ледващата дейност, която ще бъде подпомагана по операцията е „Прилагане на методи за производство на аквакултури съвместими със специфичните нужди на околната среда и обект на специфични изисквания за управления произтичащи от определените по „Натура 2000“ зони“.</w:t>
      </w:r>
    </w:p>
    <w:p>
      <w:pPr>
        <w:pStyle w:val="Normal"/>
        <w:spacing w:lineRule="auto" w:line="360"/>
        <w:ind w:firstLine="1134"/>
        <w:jc w:val="both"/>
        <w:rPr/>
      </w:pPr>
      <w:r>
        <w:rPr>
          <w:rFonts w:cs="Verdana" w:ascii="Verdana" w:hAnsi="Verdana"/>
          <w:sz w:val="20"/>
          <w:lang w:val="bg-BG"/>
        </w:rPr>
        <w:t>Ще поясня, че тази дейност, както вече споменах по-рано произтича от Рамката за приоритетни действия „Натура 2000“ и по-конкретно мярка 57 и мярка 58.</w:t>
      </w:r>
    </w:p>
    <w:p>
      <w:pPr>
        <w:pStyle w:val="Normal"/>
        <w:spacing w:lineRule="auto" w:line="360"/>
        <w:ind w:firstLine="1134"/>
        <w:jc w:val="both"/>
        <w:rPr/>
      </w:pPr>
      <w:r>
        <w:rPr>
          <w:rFonts w:cs="Verdana" w:ascii="Verdana" w:hAnsi="Verdana"/>
          <w:sz w:val="20"/>
          <w:lang w:val="bg-BG"/>
        </w:rPr>
        <w:t>Тук ще се върна малко по-назад и ще кажа, че в средата на декември проведохме среща с колегите от МОСВ и с участието на Асоциациите в сектора във връзка с прилагането на мерките по „Натура“ и в тази част мярка 57 и мярка 58, представителите на сектора господин Пашов и доктор Господинов дадоха конструктивни предложения и идеи как да бъдат редактирани тези дейности  по мярка 57 и мярка 58, но в публикуваната за обществено обсъждане Рамка за приоритетни действия те са запазени във вида, в който сме ги изпратили, тоест не са отразени предложенията на сектора. Може би колегите от МОСВ след представянето ще се включат и ще дадат пояснения какво са имали предвид.</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продължа и с конкретните действия произтичащи от двете мерки. Това са непродуктивни инвестиции зоните по „Натура“, които са свързани с предоставянето на акваекологични услуг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а първата ни среща с колегите от МОСВ уточниха, че тези непродуктивни инвестиции ще бъдат приложими освен в зоните по „Натура 2000“ така и на територията на цялата страна, но може би те в дискусията след това ще потвърдят тази възможнос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Ще премина накратко през всички дейности, които са включени по двете мерки. </w:t>
      </w:r>
    </w:p>
    <w:p>
      <w:pPr>
        <w:pStyle w:val="Normal"/>
        <w:spacing w:lineRule="auto" w:line="360"/>
        <w:ind w:firstLine="1134"/>
        <w:jc w:val="both"/>
        <w:rPr/>
      </w:pPr>
      <w:r>
        <w:rPr>
          <w:rFonts w:cs="Verdana" w:ascii="Verdana" w:hAnsi="Verdana"/>
          <w:sz w:val="20"/>
          <w:lang w:val="bg-BG"/>
        </w:rPr>
        <w:t>Започвам с това, че за всички рибовъдни стопанства, където е регистрирано наличие на гнездящи птици да не се източва водата от басейните след като веднъж е пусната в периода 1 март – 31 август, друга дейност е това отводняване на изоставени басейни в рибовъдни стопанства. Третата такава е прилагане на схеми за отклоняване на кормораните от стопански басейни в рибовъдните стопанства и привличането им към алтернативни басейни с нискокачествена риба като част от басейните се покриват със защитни мреж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 тази дейност имаме идеи и обмисляме евентуално за прилагането на опростени разходи, но всичко е в много суров вид и няма как да ви го представим към момента. </w:t>
      </w:r>
    </w:p>
    <w:p>
      <w:pPr>
        <w:pStyle w:val="Normal"/>
        <w:spacing w:lineRule="auto" w:line="360"/>
        <w:ind w:firstLine="1134"/>
        <w:jc w:val="both"/>
        <w:rPr/>
      </w:pPr>
      <w:r>
        <w:rPr>
          <w:rFonts w:cs="Verdana" w:ascii="Verdana" w:hAnsi="Verdana"/>
          <w:sz w:val="20"/>
          <w:lang w:val="bg-BG"/>
        </w:rPr>
        <w:t xml:space="preserve">Следващата  дейност е целогодишно поддържане на минимално ниво 70 см., в най-малко 80 % от общата територия на басейните. Другата дейност е опазване и поддържане на смесените чаплови колонии, където обикновено гнездят малки кормора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а следващо място е прилагане на програма за екстензивно рибовъдство отразяващо необходимите стопански дейности в рибовъдните стопанства съчетани с изискванията на вида към местообитанията. </w:t>
      </w:r>
    </w:p>
    <w:p>
      <w:pPr>
        <w:pStyle w:val="Normal"/>
        <w:spacing w:lineRule="auto" w:line="360"/>
        <w:ind w:firstLine="1134"/>
        <w:jc w:val="both"/>
        <w:rPr/>
      </w:pPr>
      <w:r>
        <w:rPr>
          <w:rFonts w:cs="Verdana" w:ascii="Verdana" w:hAnsi="Verdana"/>
          <w:sz w:val="20"/>
          <w:lang w:val="bg-BG"/>
        </w:rPr>
        <w:t>Нашата визия е, че трябва да има ясна демаркация между дейност 1 и дейност 2, класическата компенсация и подпомагането по Рамката за приоритетни действия „Натура 2000“ и в ситуация, че кандидатът избере дейност непродуктивни инвестиции в „Натура 2000“ същия няма право да кандидатства за класическата компенсац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Целевата група по операцията това са собственици на съществуващи стопанства в сектор „Аквакултури“.</w:t>
      </w:r>
    </w:p>
    <w:p>
      <w:pPr>
        <w:pStyle w:val="Normal"/>
        <w:spacing w:lineRule="auto" w:line="360"/>
        <w:ind w:firstLine="1134"/>
        <w:jc w:val="both"/>
        <w:rPr/>
      </w:pPr>
      <w:r>
        <w:rPr>
          <w:rFonts w:cs="Verdana" w:ascii="Verdana" w:hAnsi="Verdana"/>
          <w:sz w:val="20"/>
          <w:lang w:val="bg-BG"/>
        </w:rPr>
        <w:t>Минимален размер няма. При определянето на максималния размер, всъщност водеща ни е била методологията, която прилагаме и ще прилагаме, макар и с извества модификацияв следващия програмен период, като максималната допустима безвъзмездна финансова помощ в стопанства, които оперират в защитените зони по „Натура“ финансовата помощ не трябва да надхвърля 15 % от стойността на произведената и продадена риб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стопанства, които ще ползват компенсация, но са извън зоните по „Натура“, финансовата помощ не трябва да надхвърля 10 % от стойността на произведената и продадената риба.</w:t>
      </w:r>
    </w:p>
    <w:p>
      <w:pPr>
        <w:pStyle w:val="Normal"/>
        <w:spacing w:lineRule="auto" w:line="360"/>
        <w:ind w:firstLine="1134"/>
        <w:jc w:val="both"/>
        <w:rPr/>
      </w:pPr>
      <w:r>
        <w:rPr>
          <w:rFonts w:cs="Verdana" w:ascii="Verdana" w:hAnsi="Verdana"/>
          <w:sz w:val="20"/>
          <w:lang w:val="bg-BG"/>
        </w:rPr>
        <w:t>Максималният интензитет на помощта е 100 %, а индикативния максимален интензитет за предприятия, които не попадат в определението за малки и средни предприятия тя е 80%. Това не го знаем със сигурност, но се базираме от опита на настоящата програ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ъвсем накратко ще ви кажа каква ни е идеята за методологията за компенсиране на загубите на аквакултурните стопанства вследствие на хищничество от птици.</w:t>
      </w:r>
    </w:p>
    <w:p>
      <w:pPr>
        <w:pStyle w:val="Normal"/>
        <w:spacing w:lineRule="auto" w:line="360"/>
        <w:ind w:firstLine="1134"/>
        <w:jc w:val="both"/>
        <w:rPr/>
      </w:pPr>
      <w:r>
        <w:rPr>
          <w:rFonts w:cs="Verdana" w:ascii="Verdana" w:hAnsi="Verdana"/>
          <w:sz w:val="20"/>
          <w:lang w:val="bg-BG"/>
        </w:rPr>
        <w:t xml:space="preserve">В случая тук сме добавили един нов вид и това са видрите. Те също нанасят големи щети на стопанствата за аквакултура. Освен петте вида птици, които сме включили в методологията,също така обмисляме и имаме идеи за включването на воден бивол и на щъркел също като видове, които нанасят големи щети на стопанствата за аквакултура, но искам да отбележа, че всичко това ще трябва да го дискутираме и коментираме с Комисията и тогава можем да кажем окончателно как ще се развият нещата. </w:t>
      </w:r>
    </w:p>
    <w:p>
      <w:pPr>
        <w:pStyle w:val="Normal"/>
        <w:spacing w:lineRule="auto" w:line="360"/>
        <w:ind w:firstLine="1134"/>
        <w:jc w:val="both"/>
        <w:rPr/>
      </w:pPr>
      <w:r>
        <w:rPr>
          <w:rFonts w:cs="Verdana" w:ascii="Verdana" w:hAnsi="Verdana"/>
          <w:sz w:val="20"/>
          <w:lang w:val="bg-BG"/>
        </w:rPr>
        <w:t>Така или иначе в материалите, които сте получили сте имали възможност да проследите как сме извършили изчисляването за компенсацията. Трябва да отбележа, че изчислението се прави за всеки отделен вид, който се отглежда в аквакултурната ферма, като ще се ползва средната пазарна цена по данни от САПИ за шест месечен период преди стартиране на процедур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е накратко от м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за вниман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 заповядайте за дискусия по така предложения фиш на мярк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ЮЛИЯ ГРИГОРОВА: Първо, да разясня малко и да отговоря на това, което колегите подчертах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Мярката за приоритетни действия във вида, в който е качена за обществено обсъждане е изпратена към Европейската комисия и тъй като този процес предшестваше срещата, която вече направихме, аз на тази среща уточних, че мярката подлежи на корекция и подлежи тепърва на обществени обсъждания не само със сектор „Рибарство и аквакултури“, но и тук говорим за земеделие и за всички останали включени заинтересовани стра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 наша страна още на тази среща декларирахме и ние сме взели предвид препоръките, които бяха направени от страна на сектора за промяна и за неизпълнени дейности според тях, така както са предложени в мярката.</w:t>
      </w:r>
    </w:p>
    <w:p>
      <w:pPr>
        <w:pStyle w:val="Normal"/>
        <w:spacing w:lineRule="auto" w:line="360"/>
        <w:ind w:firstLine="1134"/>
        <w:jc w:val="both"/>
        <w:rPr/>
      </w:pPr>
      <w:r>
        <w:rPr>
          <w:rFonts w:cs="Verdana" w:ascii="Verdana" w:hAnsi="Verdana"/>
          <w:sz w:val="20"/>
          <w:lang w:val="bg-BG"/>
        </w:rPr>
        <w:t>Искам да обърна внимание, че мярката за „Натура“ в този вид е по предложение на научния екип, който работи по нея и към самия научен екип сме подали предложенията за промяна. Изчакваме да видим и оценката на Европейската комисия, която специално за сектор „Рибарство и аквакултури“ се прави съвместно с Генерална дирекция  “Морско дело и рибарство“ на ЕК, така че когато получим обратна връзка ще качим изменения вариант на рамката и ще отправим таблица за съответствие за всички предложения, които сме приели.</w:t>
      </w:r>
    </w:p>
    <w:p>
      <w:pPr>
        <w:pStyle w:val="Normal"/>
        <w:spacing w:lineRule="auto" w:line="360"/>
        <w:ind w:firstLine="1134"/>
        <w:jc w:val="both"/>
        <w:rPr/>
      </w:pPr>
      <w:r>
        <w:rPr>
          <w:rFonts w:cs="Verdana" w:ascii="Verdana" w:hAnsi="Verdana"/>
          <w:sz w:val="20"/>
          <w:lang w:val="bg-BG"/>
        </w:rPr>
        <w:t>С цел обаче оперативност, тъй като в момента текат и тематичните работни групи това, което бихме могли да предложим е ние да я изпратим към заинтересованите страни от сектора, което вече веднъж направихме в крак и в коментари бяхме отразили всичките им предложения, така както ги приемаме и така както сме ги подали към научни екип, но може би с цел оперативност да изпратим отново в режим на промени всички дейности, които предлагаме да отпаднат от мярката за „Натура 2000“, под дейностите които са в тези мерки, и това което от страна на заинтересованите страни е приет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знам доколко стана ясно, но бихме могли да изчистим варианта, в който да работим с цел оперативнос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и 1 февруари мярката ще продължи да бъде за обществени обсъждания качена, не цялата рамка за „Натура“, не знаем към момента кога ще получим коментарите на Комисията, но се надявам да е във възможно най-кратък срок, тъй като така ни обещаха за съдействие. </w:t>
      </w:r>
    </w:p>
    <w:p>
      <w:pPr>
        <w:pStyle w:val="Normal"/>
        <w:spacing w:lineRule="auto" w:line="360"/>
        <w:ind w:firstLine="1134"/>
        <w:jc w:val="both"/>
        <w:rPr/>
      </w:pPr>
      <w:r>
        <w:rPr>
          <w:rFonts w:cs="Verdana" w:ascii="Verdana" w:hAnsi="Verdana"/>
          <w:sz w:val="20"/>
          <w:lang w:val="bg-BG"/>
        </w:rPr>
        <w:t>По отношение на птиците. Непродуктивните инвестиции не само, но като цяло всички може би компенсаторни мерки бихме могли да обсъдим варианта да се прилагат на територията на аквакултурните стопанства в цялата страна, тъй като обръщам внимание, че Директивата за птиците ние опазваме птиците в национален мащаб, а не само в зоните от „Натура 2000“, да имаме фокус там, но опазваме птиците съгласно задълженията по директивата в национален мащаб.</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непродуктивните инвестиции и всъщност демаркацията, която се прави нашето разбиране беше по-скоро, че тези непродуктивни инвестиции са абсолютно необходими за всички стопанства, след което обаче допълнителното надграждане с компенсациите за ограничителните режими в „Натура 2000“ и тези, които произхождат от мерките в част „Опазване на птиците“ не би следвало да са по този начин демаркирани, тоест непродуктивните инвестиции е една възможност, аквакултурните стопанства да се снабдят с необходимите съоръжения, оборудване, мрежи и всичко, което е необходимо за да се подпомогне опазването на дивите птици, а след това те да получават компенсации. Това са две различни неща за нас и това е нашето разбир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прилагането на мярката освен опростените разходи, за които колегите споменаха, ние предлагаме да се обмисли вариантът за кандидатстване просто със заявление, а не с разписването на акваекологичен план за стопанството тъй като това доста утежнява процедурата, прави много трудно за прилагане от страна на стопанствата различните мерки, тоест в този документ за кандидатстване ще има и една декларация и всяко стопанство ще може да поеме различен тип ангажименти в зависимост от спецификата 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знам дали остана нещо, на което не съм отговорила. Нашето принципно разбиране е, че 100 % е подпомагането и за тези две мерки, просто молбата ми е да обсъдим демаркацията. Тя пак може да бъде на базата на опростени разходи в типа непродуктивни инвестиции, но тогава те трябва да бъдат за хектар, декар или съоръжение, трябва да помислим точно как.</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комента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ЧО ПАШОВ: Както знаете тази мярка е чакана с интерес от рибопроизводителите, тъй като за нас е ключова в компенсиране на щетите, които ние търпим от взаимодействието ни с природ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ърво, понеже говорим чисто хипотетично, това говорих и неофициално с УО, ние още не сме видели в регламента какъв точно тип дейности и по какъв начин там ще бъде упоменато, че се финансират.</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получих беше на електронната поща за сега действащия регламент не намерих нещо, което ще оказва в бъдеще официално кое точно и как ще бъде финансира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може би говорим малко условно все още, но може вече и това да са съществото на нещата. Като цяло по мярката ще говоря и по фиша конкретно, това което е дадено като дейности, понеже тук думите „дейности, действия, мярка и т.н.“ малко се преплитат, и на нас ни е нужно време да го асимилираме точно кое какво е и как изглежда, ние сме за подкрепата когато е класическата подкрепа за стопанства особено тези, които са в „Натура 2000“, които търпят щети от птиците и това, на което се основава механизма, за него ще говоря малко по-къс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което буди нашите недоумения е продължаването по-нататък за дейности, които произтичат и ще бъдат финансирани може би, ние така го възприемаме, че за да получи финансиране определения субект той трябва да изпълнява определени дейности, за което да бъде финансиран. Това са непродуктивните инвестиции в зоните по „Натура 2000“, и не знам защо касаят само зоните по „Натура 2000“, но така упоменато ние сме за въобще това нещо да отпадне, тъй като за нас е нецелесъобразно, и може би там само да се уточнят инвестиции наистина, които подпомагат опазването от птиците, тъй като това касае не само покриването с мрежи, а може би и закупуване и инсталиране на устройства, които прогонват птиците от съответните обекти, тъй като мрежите не винаги са най-удачния вариан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деален вариант е малък басейн, който може да бъде покрит с мрежа, но басейн от няколко десетки или стотин декара цели да го покрием с мрежа. Това е много голяма инвестиция и не само като стойност, но и като действия и оттам нататък това затруднява улова на рибата, така че това е технически невъзможно да се изпълни.</w:t>
      </w:r>
    </w:p>
    <w:p>
      <w:pPr>
        <w:pStyle w:val="Normal"/>
        <w:spacing w:lineRule="auto" w:line="360"/>
        <w:ind w:firstLine="1134"/>
        <w:jc w:val="both"/>
        <w:rPr/>
      </w:pPr>
      <w:r>
        <w:rPr>
          <w:rFonts w:cs="Verdana" w:ascii="Verdana" w:hAnsi="Verdana"/>
          <w:sz w:val="20"/>
          <w:lang w:val="bg-BG"/>
        </w:rPr>
        <w:t xml:space="preserve">Това, което във фиша е записано, „За всички рибовъдни стопанства където е регистрирано наличие на гнездящи птици да не се източва водата от басейните, след като веднъж е пусната в периода 1 март – 31 август“. Това е толкова неопределено понятие, че няма накъде да бъде. </w:t>
      </w:r>
    </w:p>
    <w:p>
      <w:pPr>
        <w:pStyle w:val="Normal"/>
        <w:spacing w:lineRule="auto" w:line="360"/>
        <w:ind w:firstLine="1134"/>
        <w:jc w:val="both"/>
        <w:rPr/>
      </w:pPr>
      <w:r>
        <w:rPr>
          <w:rFonts w:cs="Verdana" w:ascii="Verdana" w:hAnsi="Verdana"/>
          <w:sz w:val="20"/>
          <w:lang w:val="bg-BG"/>
        </w:rPr>
        <w:t>Човек може да си източи виното от бурето, не знам как се използва термина „източва се басейн“. Това, че басейнът ако прелива в него влиза вода и излиза и той си поддържа нивото на прилива, дали ще бъде смятано за нарушение на дейностите и за неизпълнение на тази дейност, това е много неопределе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ругото, което е да ви кажа, че всички тези обекти и стопанства и лица те работят съгласно технологичната схема, която са подали в Изпълнителната агенция по рибарство и това е към момента на регистриране на стопанства, за някои този момент е бил преди много години. Съгласно тази технологична схема те са регистрирани в Агенцията по храните и съответно са получили от Агенцията по храните своето разрешително за работа и там те са писали в кои басейни каква риба ще се отглежда и т.н., и съответно тази технологична схема те са получили водоразрешителните си за работа от МОСВ и Басейнови дирекци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сяка една промяна на тези документи, говоря разрешителните от страна на МОСВ, Басейнови дирекции и Агенцията по храните е свързана с промяна на регистрацията. Това не е ново обстоятелство за записване, това са промени в схемите, които искат нови комисии от страна на ветеринарните органи и заплащане от цялата такса за регистрация на стопанство, а от страна на МОСВ и Басейновите дирекции това изисква ново разрешително за водоползване, което означава подход и при мен се е случвало специално говоря конкретно чак на втората година да получа разрешителното си за водоползване за конкретния обект, с който даже съм и кандидатствал по тази мярка в предния период, което направи невъзможно да получавам и средствата съответ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описването на тези дейности, които касаят водите, би трябвало да бъде съобразено с тези институции и тук бихме искали да чуем и тяхното становище дали това, което е записано във фиша на практика е изпълнимо. Това са законни неща, които ние по закон трябва да изпълняваме, защото ако аз напиша утре акваплан, че това нещо ще го спазвам, което вие го изисквате, съответно подлежа на отнемане на разрешителното от контролните органи, тъй като не изпълнявам условията си по водоразрешително или по регистрация на животновъден обект и това ще ни вкара в приключ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ерминът „източва“ категорично го махам. Наличие на гнездящи птици, тук не е определено дали тези гнездащи птици са в зоната на самия басейн или са в зоната около басейна, тъй като много често птиците гнездят в зона няколко десетки метри от басейна или стопанство, защото там имат по-добри условия и те се хранят в самото стопанств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водняване и изоставени басейни в рибовъдни стопанства. Термин, който ми звучи малко нелепо „изоставени басейни в рибовъдни стопанства“, аз не знам колега, който да си е изоставил басейните в рибовъдните стопанства. Всеки един басейн, който може да бъде отводнен е използван и се пуска някаква риба в него да се отглежда. Самото отводняване едва ли би могло да допринесе за акваекологията и какво означава също „отводняване“, много такъв термин неопределен. Ако този басейн не се използва и е вписано в разрешителното, че тези басейни са разрешени за използване, а другите не са и не се използват, аз не виждам как той ще го отводни и ще използваме вода за отводняване без да е получил разрешение от съответните органи.</w:t>
      </w:r>
    </w:p>
    <w:p>
      <w:pPr>
        <w:pStyle w:val="Normal"/>
        <w:spacing w:lineRule="auto" w:line="360"/>
        <w:ind w:firstLine="1134"/>
        <w:jc w:val="both"/>
        <w:rPr/>
      </w:pPr>
      <w:r>
        <w:rPr>
          <w:rFonts w:cs="Verdana" w:ascii="Verdana" w:hAnsi="Verdana"/>
          <w:sz w:val="20"/>
          <w:lang w:val="bg-BG"/>
        </w:rPr>
        <w:t>Прилагане на схеми за отклоняване на кормораните за стопански цели и басейни в рибовъдните стопанства и привличането им към алтернативни басейни с нискокачествена риба, като част от басейните се покриват със защитни мреж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тази дейност сте конкретизирали конкретно използването на мрежи, което не допуска използването на други устройства и т.н., за прогонването на птиците, така както ви казах, че има басейни, в които поставянето на мрежите е нецелесъобразно, тъй като би затруднило улова на рибата след това и ние всички трябва да си уловим рибата, за да можем да я продадем.</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ези мрежи искат поставяне на определени подпорни колове през определен метраж 10 – 15 метра, който възпрепятства използването на активни мрежи – грипове да речем от операторите да си ловят рибата и според мен тук ако се използва и се финансира такава дейност не би трябвало да се конкретизират само защитни мрежи, а може би и финансиране на дейности, уреди и т.н., които способстват за прогонването на птиците от басейните, които са обект на опазване, а вече те къде ще отидат може би ние не можем да гарантираме дали птиците ще отидат на друго място или точно в басейна, в който е ниско качествената риба. Не знам и също определението „ниско качествена риба“ какво означава и как да поддържаме ние басейни с ниско качествена риба, коя риба ще бъде смятана за нискокачестве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ного трудно е да го определим и за нас е неопределено понят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Целогодишно поддържане на минимално ниво – 70 см., най-малко 80 % от територията на басейните. Както ви казах и преди малко що се касае до нивото на водите, тяхното използване и басейните всеки един оператор има разрешително за водоползване където е описано, че той използва басейните съгласно технологичната схема, която той подава съгласно наредбата на МЗХ по отношение на Закона за рибарството и аквакулту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омяната на технологичната схема по отношение на изпълнителната агенция е уведомителен, но с тази технологична схема ние сме регистрирани по храни и в МОСВ, респективно в Басейновите дирекции, а там промяната е свързана с промяната на условията на разрешителните, което е много тежка процедура.</w:t>
      </w:r>
    </w:p>
    <w:p>
      <w:pPr>
        <w:pStyle w:val="Normal"/>
        <w:spacing w:lineRule="auto" w:line="360"/>
        <w:ind w:firstLine="1134"/>
        <w:jc w:val="both"/>
        <w:rPr/>
      </w:pPr>
      <w:r>
        <w:rPr>
          <w:rFonts w:cs="Verdana" w:ascii="Verdana" w:hAnsi="Verdana"/>
          <w:sz w:val="20"/>
          <w:lang w:val="bg-BG"/>
        </w:rPr>
        <w:t>Опазване и поддържане на смесени чаплови колонии, където обикновено гнездят и малки кори и орани. Пак е дейност, която е много трудна за осъществяване и необяснимо за операторите, както ви казах една част от чапловите колонии гнездят извън басейните и те се хранят само в басейните, но гнездят на няколко десетки метри от басейните използвани от операторите. Терминът как ще ги опазваме и поддържаме е много неопределен за нас, дори и в самите басейни. Означава да им събираме яйцата, да ги пазим от други хищни птици там и да дежурим, за което ще получаваме средства. Това са неща, които са неясни, защо казваме, че са неясни? Те ще породят корупционни практики и хора, които не произвеждат риба ще се възползват от такова финансиране. Доколкото видях и аз промотирах може да се каже по предната мярка за пристанища, за колко пари говорим, никой не спомена парите, но може би на другото заседание като видим цифрите ще разберем за какво говорим, но тук доколкото виждам цифрите за 1 милион 200 хиляди не разбрах евро или лева, но да предположим, че дори и да са евро това са около 2 милиона и малко отгоре лева, не виждам как биха стигнали всички тези пари, ако се кандидатства с по-голям брой стопанства в следващия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илагане на прилага за екстензивно рибовъдство отразяваща необходимите стопански дейности в рибовъдните стопанства съчетани с изискванията на вида към местообитания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рудно ми е да го прочета, камо ли да го изпълним това нещо. Съчетали са изисквания на вида към местообитанията не е уточнено за кой вид става и как изискванията на вида, ако това са птиците към местообитанията нашата програма за екстензивно риболовство би била съчетана с тях и би повлияла. Това означава да отглеждаме може би риби, които този вид най-добре ги консумира, за да получим някакво финансиране. Много е неуточнено понятието и разтегливо и дава възможност да се кандидатства от хора, които да злоупотребяват с тази програм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шата визия е всички тези неща трябва да отпаднат, защото те на практика са неизпълними от реалните производители или ако такъв освен покриването с мрежи на басейните това не противоречи на разрешителните за дейности и други звукови устройства за прогонване на птиците, но всичко друго за нас е много мътно и би трябвало да бъде премахнато или поне преосмислено, защото ще доведе до други последств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нататък бих искал в случая, че кандидатът избере дейност и т.н., непродуктивни инвестиции и класическа компенсация, тя няма да се прилага и тук остава отворен въпроса, ако един кандидат има две стопанства, в което едното попада в „Натура“ и другото не е в „Натура“ дали понеже кандидатства с едното за компенсации извън „Натура“, тези които са непродуктивни инвестиции, съответно дали няма да получава в това, което му е по „Натура“ стопанството, той няма да бъде одобряван за компенсиране, тъй като той е един и същ кандида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е знам, ако кандидатства за два отделни проекта, дали би могло да се счита за отделно кандидатстване и тук е описан кандидата, но не е описано за стопанството или за обекта, тъй като ние говорим за конкретен обект и обекта е в „Натура“, а не кандидата. Тези неща трябва да се дообмисля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индикаторите тук е упоменато, че в проверката при постигнатите резултати се говори за индикатори. Моят апел е както казаха от МОСВ да се кандидатства по опростен механизъм със заявление, в което не виждам при класическата схема евентуално какви индикатори биха могли да се заложат и нашия апел е да не се залагат индикатори в класическата схема.</w:t>
      </w:r>
    </w:p>
    <w:p>
      <w:pPr>
        <w:pStyle w:val="Normal"/>
        <w:spacing w:lineRule="auto" w:line="360"/>
        <w:ind w:firstLine="1134"/>
        <w:jc w:val="both"/>
        <w:rPr/>
      </w:pPr>
      <w:r>
        <w:rPr>
          <w:rFonts w:cs="Verdana" w:ascii="Verdana" w:hAnsi="Verdana"/>
          <w:sz w:val="20"/>
          <w:lang w:val="bg-BG"/>
        </w:rPr>
        <w:t xml:space="preserve">Отиваме на механизма, който е посочен за изчисляване на компенсацията. Доколкото виждам няма такива големи промени спрямо механизма, който е използван до момента. Ние го намираме този механизъм за добър и за работещ сравнително прост и приложим, но това което е дадено като данни, вече като специфика имаме малки съмнения най-вече за броя на животните и популациите. Това, което виждам е, с 7000 броя е голям корморан. По данни, които имахме за зоните „Натура“ аз говоря по спомени, понеже „Натура“ – Жребчево и Овчарица се приемаше на едно, и бяхме запознати и само там имаше няколко хиляди корморана като колония, което означава, че на останалата територия на страната би трябвало да има още в пъти толкова и ние изразяваме съмнение, че само 7 хиляди броя голям корморан имаме на територията на страната. Още повече, че това може би са постоянно гнездящи и стоящи корморани, ние сме на виапонтика пътя и всички прелетни птици в определен период преминават през България и в рамките на един или два месеца броя на тези птици е в пъти повече от това, което е корморана. 1400 броя сива чапла също смятам, че е твърде малко дадено като популация, тъй като също за тези две зони сме свидетели само няколко стотин броя чапли има в зоните по „Натура“ Овчарица и Николаево, тъй като съм запознат с тях, а в определени моменти там се събира доста по-голям брой, който е свързан с изпускането на водоемите в останалата част от страната от рибовъдните стопанств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 оперативната зона на рибарниците е дадена 15 900, близо 16 хиляди хектара по данни на ИАРА. Моят апел е да се прецизира тази зона, тъй като когато се кандидатства за помощи </w:t>
      </w:r>
      <w:r>
        <w:rPr>
          <w:rFonts w:cs="Verdana" w:ascii="Verdana" w:hAnsi="Verdana"/>
          <w:sz w:val="20"/>
        </w:rPr>
        <w:t>de minimis</w:t>
      </w:r>
      <w:r>
        <w:rPr>
          <w:rFonts w:cs="Verdana" w:ascii="Verdana" w:hAnsi="Verdana"/>
          <w:sz w:val="20"/>
          <w:lang w:val="bg-BG"/>
        </w:rPr>
        <w:t xml:space="preserve"> ние успяхме тогава да видим понеже пак ги изчисляваме на декар ни бяха дадени данните от ИАРА и там садковите стопанства, тук влизат и садковите стопанства, които не подлежат на такава компенсация, тъй като те такива загуби нямат, тяхната дейност е съвсем друга, като садковите стопанства бяха регистрирани с цялата си територия, която е разрешена по разрешително от МОСВ, тоест на едно садково стопанство, което може да има десет садки, му се дават 200 или 300 декара територия от язовир, който това стопанство използва и при регистрацията в ИАРА, то се регистрира с тези 200 – 300 декара, като фрапиращо беше, че на Копринка садковите стопанства бяха разрешени с целия обем на язовира, не знам дали това се е поправило, но в базата данни на ИАРА те си стояха с декаража на целия язовир Копринка. Те нямат даже в разрешението си, в разрешителните са упоменати 100 или 200 декара, това е един конкретен случай, не знам за останалите язовири, но 16 хиляди хектара, това е прекалено голяма цифра. И ако ние предположим, че и 5 % от стопанствата кандидатстват, 5 % от територията кандидатства за финансиране и пресметнем тази сума по 30 лева на декар, например, че ще бъде финансирана това далеч  ще надхвърли бюджета, който е даден. Говоря само за няколко процента, които ще кандидатстват в плана за финансиране. </w:t>
      </w:r>
    </w:p>
    <w:p>
      <w:pPr>
        <w:pStyle w:val="Normal"/>
        <w:spacing w:lineRule="auto" w:line="360"/>
        <w:ind w:firstLine="1134"/>
        <w:jc w:val="both"/>
        <w:rPr/>
      </w:pPr>
      <w:r>
        <w:rPr>
          <w:rFonts w:cs="Verdana" w:ascii="Verdana" w:hAnsi="Verdana"/>
          <w:sz w:val="20"/>
          <w:lang w:val="bg-BG"/>
        </w:rPr>
        <w:t>Оттам нататък би могло да се поработи съответно и по самата методология все още среден брой дни на хранене на птиците във водоемите, да на 180 дни консервативна оценка, и според нас има птици вече, които са се приспособили в резултат на затоплянето. Всички говорим за глобалното затопляне и промените на климата, една голяма част от птиците остават дори и през зимата и продължават да се хранят поради наличието, както на храна, така и на благоприятни условия да не преминават на по-южни територии през зимата и тук би могло да се преосмисли, тъй като тези данни са от преди няколко години – може би десетина, които са използвани и нашите наблюдения са, че през последните десет години на територията на страната особено през зимния период броя на птиците е доста по-голям от обичайните, които оставят за презимуване. Една голяма част от тях остават без да презимуват.</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бира се, механизмът по-надолу е ясен. Ние сме съгласни с него. Предвидени са цени, предвидени са и механизми, които да гарантират свръх компенсирането и така да успокоят европейците и да гарантират, че парите ще отидат може би при реални рибовъди, които продават наистина риба и тук остава пак открит въпроса с контрола в продажбите на риба и в момента се приема и Закона за рибарството и там апелирахме в този закон да се премахне думата „продажба“ тъй като това не е обект на ИАРА и на т.нар. декларации за произход и не могат да бъдат обвързани с продажбите. Тук не знам как ще се осъществи точно този контрол, но това ще е препъни камък и надявам се контролните органи в лицето на ИАРА и другите да способства за осъществяване наистина на един контрол, а не само да граничи с бутафория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ото, което искам да добавя. Съществува при нас един въпрос, тези които кандидатствахме през периода, защото и аз също съм кандидатствал и по-големи рибовъди през програмния период нашите проекти ще завършат някъде през 2023 година с изпълняването на петгодишния срок. Това, което успях поне аз да видя и не успях да се убедя, че тези които са в зони по „Натура“ трябва да изпълняват пет години акваекологичен план, там е упоменато компенсация, а тези които са обвързани с дейности извън обичайните за сектора и общоприетите изпълняват петгодишен план. Но както и да е, ние се предполага, че пет години ще бъдем компенсирани по старата програма, новата програма се очаква тази година да влезне или догодина. Ако понеже бюджета е малък, тези които в момента получават помощи и продължават да получават по старата програма, а мярката се отвори по новата програма по-бързо, понеже виждам, че бюджетът е малък и се влезе в хипотеза, че бюджетът е изчерпан на първия и втория прием, към 2023 г. и 2024 година когато свърши изпълнението на плановете и петгодишния период засега получаващи помощи за стопанства може да се получи възможност, ако те трябва да бъдат компенсирани по новата програма и да правят акваекологични планове за тях да няма финансови средства. Това е нещо, което нас много ни безпокои, как ще се оперира с получаването на помощи и с отварянето на новия програмен период, дали ще има гарантиран бюджет за тези стопанства за следващия програмен период, дали те ще започнат наново финансиране по новата програма, това нещо трябва да се дискутира с Управляващия орган и да се внесе яснота, тъй като ще нагнети напрежение при производител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кто казахте финансирането ще го коментираме следващия път, но аз доколкото разбирам това, което е пуснато за другото заседание като рамка за финансиране може би ще остане същото и то ни е пуснато само като упоменаване, а не като нещо, което можем да дискутираме и да променяме.</w:t>
      </w:r>
    </w:p>
    <w:p>
      <w:pPr>
        <w:pStyle w:val="Normal"/>
        <w:spacing w:lineRule="auto" w:line="360"/>
        <w:ind w:firstLine="1134"/>
        <w:jc w:val="both"/>
        <w:rPr/>
      </w:pPr>
      <w:r>
        <w:rPr>
          <w:rFonts w:cs="Verdana" w:ascii="Verdana" w:hAnsi="Verdana"/>
          <w:sz w:val="20"/>
          <w:lang w:val="bg-BG"/>
        </w:rPr>
        <w:t xml:space="preserve">Нашето становище е, още веднъж ви казвам, виждаме че в </w:t>
      </w:r>
      <w:r>
        <w:rPr>
          <w:rFonts w:cs="Verdana" w:ascii="Verdana" w:hAnsi="Verdana"/>
          <w:sz w:val="20"/>
        </w:rPr>
        <w:t>SWOT</w:t>
      </w:r>
      <w:r>
        <w:rPr>
          <w:rFonts w:cs="Verdana" w:ascii="Verdana" w:hAnsi="Verdana"/>
          <w:sz w:val="20"/>
          <w:lang w:val="bg-BG"/>
        </w:rPr>
        <w:t xml:space="preserve"> анализа в Националния стратегически план се приеха и се упоменаха едни акваекологични дейности, които ние още там казахме, че те са непригодни и няма да могат да бъдат и са доказали своята неефективност и сега ви обясних защо не сме кандидатствали по онези дейности и хората нямаха интерес. Вкарването на тези думички, тези условия и дейности в сегашния период би довело до същия ефект.</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си запазя правото, доста неща са, но бих искал да чуя отговорите, ако трябва ще добавя още нещо, да се чуем пак и да коментир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оспожо Хюбнер, заповядайте!</w:t>
      </w:r>
    </w:p>
    <w:p>
      <w:pPr>
        <w:pStyle w:val="Normal"/>
        <w:spacing w:lineRule="auto" w:line="360"/>
        <w:ind w:firstLine="1134"/>
        <w:jc w:val="both"/>
        <w:rPr/>
      </w:pPr>
      <w:r>
        <w:rPr>
          <w:rFonts w:cs="Verdana" w:ascii="Verdana" w:hAnsi="Verdana"/>
          <w:sz w:val="20"/>
          <w:lang w:val="bg-BG"/>
        </w:rPr>
        <w:t>АНТОАНЕТА ХЮБНЕР: Добър ден и Честита Нова година на всички, с пожелание да е по-положителна за всич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право преминавам към отговорите на господин Пашов, първо да му благодаря за активното участие и да обясня каква е била логиката на формиране на дейности в този фиш, който ви представяме.</w:t>
      </w:r>
    </w:p>
    <w:p>
      <w:pPr>
        <w:pStyle w:val="Normal"/>
        <w:spacing w:lineRule="auto" w:line="360"/>
        <w:ind w:firstLine="1134"/>
        <w:jc w:val="both"/>
        <w:rPr/>
      </w:pPr>
      <w:r>
        <w:rPr>
          <w:rFonts w:cs="Verdana" w:ascii="Verdana" w:hAnsi="Verdana"/>
          <w:sz w:val="20"/>
          <w:lang w:val="bg-BG"/>
        </w:rPr>
        <w:t>Както спомена и госпожа Данкова в началото ние не сме забравили срещата, която имахме и не сме забравили и категоричното мнение, което беше изразено от господин Пашов относно неприложимостта на тези дейности. Въпросът е, че ние в момента се намираме между двете страни и нашата надежда беше да се случи един разумен дебат днес и за това включихме класическата схема и включихме това, което в момента е факт по РПД „Натура 2000“ и което е качено за обществено обсъжд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деята на Управляващия орган е до края на месеца, както беше споменато и от колегите официално да се изпрати писмо до тях с нашите коментари и забележки и за това ние си водим подробни записки от протоколите, за да можем всичко, което е било смущаващо за сектора да бъде отразено в нашето становище, което ще изпратим към тях.</w:t>
      </w:r>
    </w:p>
    <w:p>
      <w:pPr>
        <w:pStyle w:val="Normal"/>
        <w:spacing w:lineRule="auto" w:line="360"/>
        <w:ind w:firstLine="1134"/>
        <w:jc w:val="both"/>
        <w:rPr/>
      </w:pPr>
      <w:r>
        <w:rPr>
          <w:rFonts w:cs="Verdana" w:ascii="Verdana" w:hAnsi="Verdana"/>
          <w:sz w:val="20"/>
          <w:lang w:val="bg-BG"/>
        </w:rPr>
        <w:t>Да, действително в този фиш са включени класическата схема и това, което е представено в РПД „Натура 2000“.</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ение на тази дискусия, която се получи вярвам, че може би с колегите от „Натура“ ще изгладим нещата и ще можем действително да редуцираме неприложимите дейности, за да може да се получи нещо разумно и нещо изпълнимо така, че наистина когато се залагат цели и се залагат дейности те да са адекватни на реалността, а не да са просто нещо написано на хартия, поне нашето желание е такова и решихме отново…, на практика във фиша са изразени всички становища и всички желания на различните страни. Сега е моментът, получи се благодарение на господин Пашов да редуцираме или поне да вървим към редукция на част от неприложимите неща.</w:t>
      </w:r>
    </w:p>
    <w:p>
      <w:pPr>
        <w:pStyle w:val="Normal"/>
        <w:spacing w:lineRule="auto" w:line="360"/>
        <w:ind w:firstLine="1134"/>
        <w:jc w:val="both"/>
        <w:rPr/>
      </w:pPr>
      <w:r>
        <w:rPr>
          <w:rFonts w:cs="Verdana" w:ascii="Verdana" w:hAnsi="Verdana"/>
          <w:sz w:val="20"/>
          <w:lang w:val="bg-BG"/>
        </w:rPr>
        <w:t>Това е единият момент. За бюджета искам да кажа, че да това, което споменахте вие като цифра това сме ви изпратили, но както беше споменато по-рано и от колегите бюджетът ще бъде обект на дебат и ако има достатъчно обосновки, и ако имаме увереността, че ще има много повече кандидати разбира се, че и това би могло да бъде дискутирано на следващото ТРГ, както спомена и госпожа Василева, и да се помисли по въпроса, нали това е целта на тези тематични работни групи, да се чуят всички заинтересовани страни и да се постигне разумен балан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сно застъпването на кандидатите и бенефициентите този и следващия програмен период мисля, че няма да се стигне до такъв конфликт, защото мярката в най-добрия случай дори да е отворена и да стартира прием, дай Боже да сме живи и здрави всички и през 2022 година, всички знаете, че общо взето в условията за кандидатстване може много коректно да се разпишат хипотези и случаи как точно да се случват нещата, защото това е целта. Тази мярка съвсем своевременно да я стартираме, за да има наистина петгодишен срок, да има хоризонт, в който да се изпълнят проектите и да са пълноцен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това е за момента от мен, ако има още въпроси, може би ще се наложи да направим още една по-малка работна среща, но за това допълнително ще се свържем с вас преди окончателно да изчистим финализираните текстове, които ще изпратим на колегите от МОС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други изказвания или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ЙОРДАН ГОСПОДИНОВ: Ние действително в предходните срещи включително с участието на МОСВ казахме доста неща и предполагам, че те ще бъдат взети под внимание и ще се получи един балансиран документ, който да даде възможност за компенсации. Защото в края на краищата действително ще има нужда от компенсаци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одкрепям становището, че могат да се получат много желаещи да се възползват от тези мерки с оглед на стопанствата, които има в България, но в края на краищата, между другото вчера съвсем случайно ми попадна информация от някакъв ръководен господин, който ръководи целите язовири в България или отговаря за тях, неговата информация, ако не са фейк новина е, че над 6700 язовира има в България, но това не трябва да ни притеснява, защото само 700 са регистрирани като рибовъдни стопанства. Тоест първият критерий, като са случи трябва да се подпомагат само регистрираните рибовъдни стопанства, а те са 700, като не веднъж сме указвали, че десет рибарника в България произвеждат 90 % от топлолюбивата риба и няма и толкова студенолюбиви стопанства десетина произвеждат 90 % от пастървовите видов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исля, че много лесно ще се ограничи възможността с това колко хора ще кандидатстват. Могат много хора да кандидатстват, но като са произвели за 10 хиляди лева риба не могат да искат за 20 хиляди лева компенсация, така че аз мисля, че в тази посока лесно ще се излезе от ситуацията. Там където се говореше за видовете птици и броя на птиците искам само във видрите да кажа, защото за видрите е написано, че има 1000 броя видри. Ако се върнем към това, което казах преди малко, че има над 6700 язовира в България няма язовир, в който да няма поне едно семейство видри. Ще ви кажа, че миналата година в едно от нашите пастървови стопанства имаше три двойки видри, две от които имаха по три малк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исля, че с видрите нещата не са точно така, както и господин Пашов каза, че и с чаплите не са така, тоест в България твърде много се заложи на екологичния момент и къде с ограничения, къде от чисто природолюбителски наклонности запазиха се доста видове и има доста местообитания на диви видове, включително на видри и може би тук трябва да се промени тази цифра. </w:t>
      </w:r>
    </w:p>
    <w:p>
      <w:pPr>
        <w:pStyle w:val="Normal"/>
        <w:spacing w:lineRule="auto" w:line="360"/>
        <w:ind w:firstLine="1134"/>
        <w:jc w:val="both"/>
        <w:rPr/>
      </w:pPr>
      <w:r>
        <w:rPr>
          <w:rFonts w:cs="Verdana" w:ascii="Verdana" w:hAnsi="Verdana"/>
          <w:sz w:val="20"/>
          <w:lang w:val="bg-BG"/>
        </w:rPr>
        <w:t xml:space="preserve">Не знам дали съвсем правилно е изчислено това за видрите, но имайте предвид, че в  голяма част от пастървовите стопанства те са основен бич. Вече съм провел консултации с хората, които имат пастървови стопанства и при тях не е неприложимо това един басейн изоставен, или един басейн, който не го използват да бъде завирен или даже е повече от един и да бъдат използвани нискокачествени риби. Приемам ги като плевелни риби, които да кажем намират малка или нищожна пазарна стойност, така че да се отклонят набезите на видрите защото действително една видра изяжда не по-малко от един килограм, тук е посочен един килограм на ден, но трябва да ви кажа, че изяжда повече. Когато са едно семейство двойка и са с две, три или четири малки са особено активни и трябва да ви кажа, че за един месец могат да изпразнят един басейн, както и да ви звучи тов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ка, че това нещо трябва да се предвиди и мисля, че всяка една от възможностите, които са дадени за компенсация трябва да остана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Чух господин Пашов като каза, че никой рибовъд не си оставя отделни басейни, но нека да имаме и тази възможност, защото има рибовъди, които оставят, както е в пастървовъдството, тоест може и това да се полз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пелирам също да се създадат и други възможности защото действително има технологии и това с мрежите също при едни е приложимо, а при други не е приложимо. Може би трябва още да се помисли тук по въпрос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й-лошото е, че вие очаквате от нас да ви помогнем много в съставянето на тези документи, но трябва да отчетете факта, че хората действително не са активни макар, че ние сме много голяма асоциация и имаме най-различни интереси и при нас хората не са активни и на нас реално ни отнема много време и труд за да стигнем до истината и това, което казваме, трябва да ви кажа, че то е от извора, но като цяло като минат после всички мероприятия и като са готови документите започват да ви се обаждат. Знам го от практиката и от това, което съм чувал и съм виждал започват да ви се дотягат и депутати и министри, дайте на този, дайте на онзи и направете това, ама той или членува в някаква асоциация и не си е мръднал пръста да каже, или просто не членува никъде, защото разчита на някакви такива други връз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нека да изпипваме документите колкото се може по-качествено и да дават възможност за повече хора и нека и критериите, които дават допустимост, защото пак ви казвам има и стотици язовири, които произвеждат един – два тона риба, разни селски гьолове и кметски, които се раздават, защото повечето от язовирите са общински. Общински са и те се дават на този и на онзи и не фигурират никъде и в ИАРА няма никакви разрешителни. Извършват някакъв вид дейност, ама после започват да донаждат документи за да участват така, че да имате предвид това, което говорих по предната точка, да се стимулират действително хората, които произвеждат и плащат данъци и те да получат  големия процент, защото те търпят и най-много загуби. Едно стопанство, което е от 2 – 3 хиляди декара топлолюбиво или едно пастървово стопанство, което е десетина декара студенолюбиво те произвеждат стотици, а понякога и над хиляда тона риба, което се явява да кажем един много голям процент от дела производство в България.</w:t>
      </w:r>
    </w:p>
    <w:p>
      <w:pPr>
        <w:pStyle w:val="Normal"/>
        <w:spacing w:lineRule="auto" w:line="360"/>
        <w:ind w:firstLine="1134"/>
        <w:jc w:val="both"/>
        <w:rPr/>
      </w:pPr>
      <w:r>
        <w:rPr>
          <w:rFonts w:cs="Verdana" w:ascii="Verdana" w:hAnsi="Verdana"/>
          <w:sz w:val="20"/>
          <w:lang w:val="bg-BG"/>
        </w:rPr>
        <w:t>Тази програма не е самоцел да подпомогнем всички и на всяка цена, да може да има за всички, но нека да има за всички по 200, 300, 500 лева, но тези които са със загуби те да получат, това имам предви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исля, че мярката може да се доработи и наистина нека регламента да видим какво ще каже и според мен компенсаторната мярка е много добра и трябва съвместно с Министерството на околната среда и водите тяхната помощ да се ползва и тяхната консултация да се надгради така, че да бъде перфектна за всички и защитима за институциите и полезна за нас, за бизне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 наистина разчитаме със съвместни усилия да разпишем един добър фиш на мярк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руги изказва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ЮЛИЯ ГРИГОРОВА: Благодаря на всички участници, които направиха коментари по мярката. Бих искала да обърна внимание на това, което господин Пашов отбеляза наистина много важно е да погледнем разрешителните режими, както от страна на Басейновите дирекции, така и от страна на БАБХ.</w:t>
      </w:r>
    </w:p>
    <w:p>
      <w:pPr>
        <w:pStyle w:val="Normal"/>
        <w:spacing w:lineRule="auto" w:line="360"/>
        <w:ind w:firstLine="1134"/>
        <w:jc w:val="both"/>
        <w:rPr>
          <w:rFonts w:ascii="Verdana" w:hAnsi="Verdana" w:cs="Verdana"/>
          <w:sz w:val="20"/>
          <w:lang w:val="bg-BG"/>
        </w:rPr>
      </w:pPr>
      <w:r>
        <w:rPr>
          <w:rFonts w:cs="Verdana" w:ascii="Verdana" w:hAnsi="Verdana"/>
          <w:sz w:val="20"/>
          <w:lang w:val="bg-BG"/>
        </w:rPr>
        <w:t>Тъй като при нас ситуацията тази седмица покрай дъждовете беше много сложна ние имахме много бърза среща с колегите от дирекция „Води“, които отговарят и за басейновите дирекции, но сме поставили този въпрос, тъй като наистина е много необходимо да се изчи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ова, което бихме могли да предложим е да направим съвместна среща с БАБХ, дирекция „Води“ от наша страна и Управляващия орган на програмата и ние самите ще участваме плюс съответно заинтересованите страни, за да изчистим този въпрос, тъй като за нас той е много важ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Искам да отбележа и още нещо. За нас под непродуктивни инвестиции, ако приемем, че остава определението на Комисията от миналия програмен период, а това са инвестиции необходими за опазване на околната среда и биоразнообразието и в частност за изпълнение на задължения произтичащи от двете директиви за „Натура 2000“ не мога да се съглася, че източването на вода, отводняване на басейни и т.н. би могло да се води като непродуктивна инвестиц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За това предлагаме следното, към фиша с цел оперативност естествено ние ще вземем под внимание становището на колегите, което госпожа Хюбнер каза, че ще ни изпратят, но доколкото знам програмата към 20 – 25-ти трябва да е в завършен вид.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лагаме чисто оперативно да поработим във фиша, дори и в по-малък състав, дори и по имейл и предлагаме следното: Да се маркират непродуктивните инвестиции за зоните от „Натура 2000“ без да се изброява с тези булети отдолу, като може би сложим какво разбираме под непродуктивни инвестиции или оставим отворен въпроса. Да се маркират дейности, които произтичат от проекта на рамката без да ги изброяваме, може да се реферира към определени мерки в рамката, но не и така да се изброяват самите дейности и съответно да остане класическата компенсация или допълнителната компенсация, както вече прецените да го разпише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 друга страна, трябва да направим уточнение, че тази рамка работи за „Натура 2000“ зоните, но и извън „Натура 2000“ от гледна точка защита на птиците на национално ниво, тъй като ние ги защитаваме на национално ниво. Ние сме готови да седнем с колегите и със заинтересованите страни буквално в рамките на 30 минути да изчистим този фиш, ако естествено цялата тематична работна група е съгласна и след това тя да го получи за да не бавим проце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нас този фиш по този начин не би могъл да придружава варианта на програмата, който ще отиде към Европейската комис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чакваме и становището на научния екип, ще се опитаме да дадем инерция в този процес, да го получим възможно най-бързо и бих искала един последен въпрос да обсъдим. Тъй като доколкото знаем от страна на ЦКЗ в Министерския съвет, всяка една програма ще мине на оценка и това ние сме го декларирали доброволно като държава. По отношение на принципа за не нанасяне на значителни щети, вреди, както и да си го превеждаме този принцип.</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От Плана за възстановяване и устойчивост вие имате фиша, който Европейската комисия е изпрати всяка една програма да направи сама за себе си оценката по този фиш. </w:t>
      </w:r>
    </w:p>
    <w:p>
      <w:pPr>
        <w:pStyle w:val="Normal"/>
        <w:spacing w:lineRule="auto" w:line="360"/>
        <w:ind w:firstLine="1134"/>
        <w:jc w:val="both"/>
        <w:rPr>
          <w:rFonts w:ascii="Verdana" w:hAnsi="Verdana" w:cs="Verdana"/>
          <w:sz w:val="20"/>
          <w:lang w:val="bg-BG"/>
        </w:rPr>
      </w:pPr>
      <w:r>
        <w:rPr>
          <w:rFonts w:cs="Verdana" w:ascii="Verdana" w:hAnsi="Verdana"/>
          <w:sz w:val="20"/>
          <w:lang w:val="bg-BG"/>
        </w:rPr>
        <w:t>Обръщам внимание, че ако оставим тази мярка така подробно разписана ще имаме проблеми програмата по този фиш да бъде оценена поне от наша страна и тук отново сме готови на среща, на разговор да съдействаме по някакъв начин, тъй като този фиш има много точни и ясни указания по отношение на не нанасяне на щети за шест области една, от които е води, отпадъци което касае предишната мярка, която коментирахме включително и област „Биоразнообразие“, другите ги знаете няма да ги изреждаме, там са двете действия за клим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това е, което бихме могли да предложим от наша страна. Още днес отново ще говорим с дирекция  „Води“ но е много ценно за нас и за тази среща, тъй като ние наистина не сме оператори на тези аквакултурни стопанств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тази среща, ако има възможност да се включат и заинтересованите страни, за да изчистим механизма, по който мярката ще е работеща. Ако не го изчистим този механизъм не би било добре мярка да има в този вид, тъй като е ясно, че на две години ще спираме цялата програма, когато Комисията прави оценка за напредъка на рамката и това вече ще нанесе наистина значителни вреди на държав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Ви, за направеното предложе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 оглед на спецификата на изясняването на това какви дейности ще отпаднат от описанието, просто няма да бъдат изброени във фиша, считаме за абсолютно резонно това предложение и ако членовете на Тематичната работна група не са против това да се сформира подобна подгрупа, която оперативно да ревизира фиша в частта, която може да бъде най-малко премахната за да не се влиза в детайл, от който после не можем да излезем, както знаете това в една програма е хубаво да се предотврати. Референцията към наименованията на мерките, но не и към изброените вътре дейности също е в това съответствие така, че благодаря за предложението и считам, че можем да го приемем, ако няма някой конкретно нещо проти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и в кратки срокове наистина ще организираме една такава срещ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Благодаря на МОСВ за изказаното становище и за визията, която е коренно променена спрямо предишния програмен перио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шето желание е също оперативно и възможно по-бързо да работим и да се изчистят нещата, тъй като това е една от мерките, които стартира много късно през миналия програмен период  и е желателно да бъде изчистена на максимум дори и пред Комисията това нещо да бъде оправдано тъй като желанията на евро експертите и доколкото виждам, както каза и госпожа Хюбнер, че във фиша са имплементирани желанията на всички участвали това е документ, който не може да бъде съставен от желания, а този документ трябва да бъде изцяло съобразен с нормативната база, която имаме в страната за да може да бъде изпълним. Желанията на едните са едно, а желанията на другите са друго, но възможности за изпълнение са определени от националното законодателство, което ви казах преди малко е упоменато в Закона за водите и Закона за ветеринарномедицинската дейност, там са ни разрешителните и ще е препъни камъ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ят апел е да не говорим думи, които съм чувал на маса или след една, две ракии за изоставени басейни и т.н., няма изоставени басейни. Ако някой оператор в своя план декларира, че е изоставил басейни и това нещо се покаже пред контролните органи за одобрение или от РИОС и т.н., той може да се прости с водоразрешителното си и ако на този човек, след като наистина на масата като кажем дават компенсаторни мерки – да всички са „за“, но като разясним технологията на получаване, че трябва да се направят първо, второ и трето действие и като се обмислят малко нещата и риска, който ще се поеме повечето производители се дърпат и за това се получава, че не желаят да кандидатстват. Никой в…(няма чуваемост за протокола, поради прекъсване на връзката) в национално оперативен басейн, който може да произвежда риба, може да бъде захранен с вода и има разрешително да бъде захранен с вода и този басейн е описан в разрешителното и той съответно има риба да пусне в него и да отглежда няма да го остави пустеещ или да го държи изостав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оже би има и басейни, които изпразваме за извършване на технологични операции в тях, ремонтни дейности и т.н., особено в пастървовъдството знаете, че това са малки циментови басейни или земни маси, но те са басейни от порядъка на декар, два или три. Дори отводняването на този басейн един, два, три декара няма да окаже някакво съществено влияние на климата в България или ще промени екологичната рамка и ще действа благоприятно  на птиците, да си говорим реално нещ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люс това в самата методология е описано, че това касае големите стопанства, които наистина отговарят на тези условия, садкови стопанства, пастървови и т.н., те не подлежат или просто компенсацията, която е на декар за тях би била безинтересна тъй като практиката е показала, че при тях щетите са в доста по-малък обем от щетите, които получават класическите рибовъди и при тях такива колони не се намира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истина съм съгласен с това, което се каза, че за хищниците и другите животинки трябва да бъдат разгледани данните. Отговорът, който не получих и бих искал да получа, споменах за данните, които са дадени от ИАРА за хектар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ята молба е, ако може да се преразгледат от ИАРА тези данни, тъй като те са извадени данни, които са в компютъра и са принтирани и се приемат условно за такива, но пак ви казвам в този декараж съществуват и стопанства, които не подлежат на финансиране и вдигайки декаража без да искаме нагоре съответно намаляваме в тази формула се намалява компенсацията на декар за тези, които наистина работят и търпят щети. Да стъпим на реалните декари, които се използват за рибовъдство и то от тези, които могат да бъдат компенсира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лбата ми е, вижте го и другото, което е, не се отговори на въпроса, когато един кандидат попада и в двете хипотези в производствени и непроизводствени инвестиции, тъй като както се каза и в програмата установихме оператори, които ползват един, два, три или четири обекта са наели и единия обект попада в „Натура“, а другия не попада, използването на един и същ оператор на единия механизъм за компенсация дали го изключва с отделен проект да кандидатства за другия механизъм, ако имате визия, ако не да го дискутираме за в бъдеще и на Комитет за наблюде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ЯН КОТОВ: Благодаря за направените комента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стъпи и коментар от Министерството на околната среда и водите по отношение на застъпването между непродуктивните инвестиции и директните компенсации, че не би трябвало да се изключват взаимно. Отново може би не в програмата, но в пакетите от документи, които ще са свързани към част от условията за кандидатстване е редно да се уточ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их помолил госпожа Хюбнер, ако ме чува и може да коментира по отношение на данните, които са предоставени от ИАРА на какъв принцип са получе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Това, което е получено е така, както господин Пашов го каза. Сега разбирам, че това е и оперативната площ, която е използвана в настоящата програма и настоящата методолог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Сега става ясно, че има идея и предложение по-скоро, ако може тази площ на практика да бъде редуцирана, тъй като тя обхваща цели зони, в които няма продуктивни стопанства. Но това е разговор, който ние трябва да проведем с колегите от ИАРА, за да видим доколко те биха могли да направят един допълнителен по-прецизен анализ и редукция на тези оперативни площ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 смисъл, аз не мога да кажа, как работи тяхната система и на какви точно формули и методи стъпват те и дали имат база, с която да направят бързо преизчисление на тези оперативни площ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е знам колко време ще им е необходимо за да го направя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ГАЛИН НИКОЛОВ: Госпожо Василева, слушах внимателно какво каза доктор Пашов, направих си труда да отворя нашия регистър не знам как е подадена информацията, но гледам специално за язовир „Копринка“ площта на мрежените клетки е на едната 3,50 декара, а на другата е 0,33 декара, което е работната площ, може би е станала грешка когато сме подавали информацията, ще я коригираме своевременно, не е проблем.</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ли други изказва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Може ли да допълн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Относно втория въпрос на господин Пашов, ако има едно стопанство, което да кандидатства по класическата схема и същия този оператор да има друго стопанство, с което да кандидатства по втората схема, която ще прецизираме, както стана ясно, ние не считаме, че има проблем един и същ оператор да си кандидатства за различните стопанства. В смисъл, даже и в момента нямаше такава забрана по сега действащата програма и процедура. Компенсациите се дават на стопанство. Можеше да се кандидатства, но и за следващия програмен период не сме мислили в насока да забраняв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деята е да се съживи биоразнообразието, да се запази, това е целта на цялата тази акваекологична мярка и това са новите стратегии и послания като цяло на Европейската комисия да сме екологично насочени и да подпомагаме съживяването на природата, така че не мислим в посока да има забран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ЧО ПАШОВ: Госпожо Хюбнер само да уточня, във забележката във фиша е записано забележка: „В случай, че кандидатът избере дейност“, а не е описано „В случай, че обектът е компенсиран“ защото ние единия обект го компенсираме по „Натура“ и оттук произтичат нещата. Той е кандидат и за трите обекта е един и същ, ако той избере дейнос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НТОАНЕТА ХЮБНЕР: Да разбрах откъде произтича вашия въпрос. Идеята ни е била, но тук колегите от МОСВ внесоха уточнение, че би могло, но нашата идея беше ако за едно стопанство се кандидатства по класическата схема не би следвало да може да се кандидатства за същото това стопанство и по втората схема, която например е за мрежи и за другите дейности, защото идеята на първата схема е да бъдеш компенсиран заради загубите, ти  си оставил стопанството и птиците и видрите ходят, хранят се и се размножават. Така сме го тълкували ни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АЧО ПАШОВ: Съгласни сме, сами казвате „обекта“, а тук е записано „кандид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Разбирате ли, откъде се получава уловк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Да, явно в бързината е. Логиката ни е била такава. Ще го коригир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ЮЛИЯ ГРИГОРОВА: Госпожо Василева, може ли да направя едно уточнени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ЮЛИЯ ГРИГОРО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Може би не сме се изразили съвсем ясно нашата логика е следната. Непроизводствените инвестиции нямат нищо общо с компенсациите. Непроизводствените инвестиции са инвестиции, които не носят, не генерират печалба на кандидатите малко по спомен говоря определението от сегашния регламент, ще го проверим точно. Компенсаторните мерки, компенсират стопаните за това, че търпят загуби от доходи от риба. Така, че нашата идея всъщност е да не свързваме и да не ограничаваме двете неща. Ако стопанството прецени дали ще сложим мрежи не коментирам, дали ще сложи някакви устройства, които да прогонват рибите това е неговата непроизводствена инвестиция и то би следвало да получи 100 % финансиране за не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делно следва да бъде компенсирано, защото каквото и да сложи тези птици се хранят и всички знаем, че те се хранят. И всъщност искам да направя едно уточнение към проекта на регламент, който в момента за мен доста ясно казва: „Управление, възстановяване и мониторинг на защитени зони по „Натура 2000“ в съответствие с рамките за приоритетни действия, както и защита на видове по силата на двете директиви“, тоест аз не виждам такова ограничение от регламента да е насоче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опълнително в чл. 22 на регламента се казва: „Инвестиции в пристанища за набавяне на подходящи съоръжения за приемане на изгубени риболовни уреди и отпадъци“. Нещо, което беше включено в предната мярка, която обсъждахм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или иначе можете да помислите от гледна точка и на бюджетите дали това да не може да дойде тук, защото тук се уточнява, че тези риболовни уреди и отпадъци са събрани в морето. „Действия за постигане или поддържане на добро екологично състояние на морската среда“, защо обръщам внимание? Защото когато се прави общият бюджет на програмата това, което от нас ще търси Комисията е да покажем определен процент мерки или дейности от тези мерки, които са към този чл. 22, алокирани. Това е добре да се помисли и може би бюджета да се разиграе, но обръщам внимание, че не бива по този начин да ограничаваме стопанствата, непроизводствените инвестиции са абсолютно необходими за тях, но те не ги компенсират за щетите, които търпя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НТОАНЕТА ХЮБНЕР: Може ли само един въпрос от мен към колегите от МОСВ?</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НТОАНЕТА ХЮБНЕР: В такъв случай съгласно това, което сега беше казано излиза, че непродуктивните инвестиции може би е редно да бъдат включени в класическата аквакултурна процедура, ще е операция в следващия програмен период, или как? </w:t>
      </w:r>
    </w:p>
    <w:p>
      <w:pPr>
        <w:pStyle w:val="Normal"/>
        <w:spacing w:lineRule="auto" w:line="360"/>
        <w:ind w:firstLine="1134"/>
        <w:jc w:val="both"/>
        <w:rPr>
          <w:rFonts w:ascii="Verdana" w:hAnsi="Verdana" w:cs="Verdana"/>
          <w:sz w:val="20"/>
          <w:lang w:val="bg-BG"/>
        </w:rPr>
      </w:pPr>
      <w:r>
        <w:rPr>
          <w:rFonts w:cs="Verdana" w:ascii="Verdana" w:hAnsi="Verdana"/>
          <w:sz w:val="20"/>
          <w:lang w:val="bg-BG"/>
        </w:rPr>
        <w:t>Като там ние знаем, че никога компенсацията, безвъзмездната финансова помощ тя не е 100 % и хората доказват жизнеспособност на инвестиционното намерение. Всеки един кандидат знаете, че това е един от основните и най-сериозното изпитание за да премине един проект и да бъде одобрен. Тоест в реалността как точно, защото ние с колегите много време посветихме на всички дейности от тази приоритетна рамка, която е толкова важна, защото искахме да бъдем адекватни, но за някои теми все още не можем да си ги представим точно в реалността как да се случват. Така, че как точно това според вас и къде точно, вече сме изговорили всички мерки по програмата, операции му е мястото да бъде записано, така че да се хармонизира и с всички останали изисквания на регламен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Аз пак ще повторя това, с което започнах преди малко, че на нас ни се иска наистина да направим нещо, което да е с мисъл и да го разбират хората, защото просто да се направи нещо много шарено и после нито кандидатите да разбират как да го изпълняват, нито ние да знаем как точно да отговорим на техните отговори смятаме, че е безсмислено и ни се иска да се поучим от опита си, вече имаме два програмни периода. </w:t>
      </w:r>
    </w:p>
    <w:p>
      <w:pPr>
        <w:pStyle w:val="Normal"/>
        <w:spacing w:lineRule="auto" w:line="360"/>
        <w:ind w:firstLine="1134"/>
        <w:jc w:val="both"/>
        <w:rPr/>
      </w:pPr>
      <w:r>
        <w:rPr>
          <w:rFonts w:cs="Verdana" w:ascii="Verdana" w:hAnsi="Verdana"/>
          <w:sz w:val="20"/>
          <w:lang w:val="bg-BG"/>
        </w:rPr>
        <w:t>Идеята е да сме малко по-разумни и по-организирани в това, което предлагаме. Защото се получава един огромен обем от мерки, но като ги има нека да са ясни. Просто, ако може на този въпрос да ни отговорите, защото къде тогава да ги сложим тези непродуктивни инвестиции така, че те да покрият и другите изисквания на регламента, но да покрият и НПРД, защото бюджета, който е предвиден по НПРД за тях е много, много солид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ЮЛИЯ ГРИГОРОВА: Благодаря на госпожа Хюбнер за въпроса, ние наистина отчитаме труда и усилията, които целия екип направи за разписването на програмата и най-вече фокуса, който отдели на приоритетната рамка. Не искаме да оставате с впечатление, че това не е взето под внимание от наша страна. Благодарни сме са направените усилия от страна на еки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оже би пак не стана ясно това, което предложих е всъщност операция „Аквакултура и осигуряващи екологични услуги“ включва сега не мога да кажа следните дейности ли трябва да остане, за мен не е точно, но да включва непродуктивни инвестиции, след това да реферира към дейности от рамката без да ги изброяваме и след това да реферира към останалата помощ, която е предложена компенсаторната. Тоест това да бъде на три нива. </w:t>
      </w:r>
    </w:p>
    <w:p>
      <w:pPr>
        <w:pStyle w:val="Normal"/>
        <w:spacing w:lineRule="auto" w:line="360"/>
        <w:ind w:firstLine="1134"/>
        <w:jc w:val="both"/>
        <w:rPr/>
      </w:pPr>
      <w:r>
        <w:rPr>
          <w:rFonts w:cs="Verdana" w:ascii="Verdana" w:hAnsi="Verdana"/>
          <w:sz w:val="20"/>
          <w:lang w:val="bg-BG"/>
        </w:rPr>
        <w:t>В тристранната среща със заинтересованите страни изразих готовност от наша страна, тъй като ние чрез  Генерална дирекция „Околна среда“ на ЕКв пряка връзка работим с останалите дирекции на Комисията, които би следвало да ни осигуряват техническа помощ най-вероятно за такива въпрос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ихме могли чисто в оперативен порядък по имейл да попитаме, не искаме да го правим без съгласието на УО, бихме могли да ви копираме, но това вие преценявате. Когато вие се съгласите на едно подобно нещо, специално въпроса за непродуктивните инвестиции, за които пак обръщам внимание и в регламента за стратегическите планове се описват като инвестиции, които не водят до печалба. Те са инвестиции за околната среда и са изнесени съвсем отделно и не са част от инвестиционните мерки. Бихме могли да го уточним с Комисията така, че да го запишем съвсем корект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Всичко, което е възможно от наша страна да бъде направено сме готови да съдействаме за да се изчисти мярка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СТОЯН КОТОВ: Госпожо Хюбнер, мисля, че това донякъде изяснява конкретният въпрос. Нека да се ориентираме към нарочна срещ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помоля колегите от бранша, както винаги са ни подкрепяли в такъв тип допълнителни срещи в смисъл да се включат активно, за да можем да изчистим тази специфика на мярката, наистина да редуцираме описанието на дейностите, както вече казах, да реферираме директно към мерките и да представим както и Тони каза на един разбираем за широката общественост фиш и разписана мярка в оперативната програ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С. ЛОЗАНА ВАСИЛЕВА: Добре, има ли други изказвания?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вижд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длагам да оставим отворена темата по тази мярка и допълнително, след като приключат срещите ще се ви изпратим по ревизирано предложение за мяркат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минаваме към последната точка от дневния ред.</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ind w:firstLine="1134"/>
        <w:jc w:val="both"/>
        <w:rPr>
          <w:rFonts w:ascii="Verdana" w:hAnsi="Verdana" w:cs="Verdana"/>
          <w:sz w:val="20"/>
          <w:lang w:val="bg-BG"/>
        </w:rPr>
      </w:pPr>
      <w:r>
        <w:rPr>
          <w:rFonts w:cs="Verdana" w:ascii="Verdana" w:hAnsi="Verdana"/>
          <w:sz w:val="20"/>
          <w:lang w:val="bg-BG"/>
        </w:rPr>
      </w:r>
    </w:p>
    <w:p>
      <w:pPr>
        <w:pStyle w:val="Normal"/>
        <w:jc w:val="both"/>
        <w:rPr>
          <w:rFonts w:ascii="Verdana" w:hAnsi="Verdana" w:cs="Verdana"/>
          <w:b/>
          <w:b/>
          <w:sz w:val="20"/>
          <w:u w:val="single"/>
          <w:lang w:val="bg-BG"/>
        </w:rPr>
      </w:pPr>
      <w:r>
        <w:rPr>
          <w:rFonts w:cs="Verdana" w:ascii="Verdana" w:hAnsi="Verdana"/>
          <w:b/>
          <w:sz w:val="20"/>
          <w:u w:val="single"/>
          <w:lang w:val="bg-BG"/>
        </w:rPr>
        <w:t>Точка 3</w:t>
      </w:r>
    </w:p>
    <w:p>
      <w:pPr>
        <w:pStyle w:val="ListParagraph"/>
        <w:spacing w:lineRule="auto" w:line="240" w:before="0" w:after="0"/>
        <w:ind w:left="0" w:hanging="0"/>
        <w:contextualSpacing/>
        <w:jc w:val="both"/>
        <w:rPr>
          <w:rFonts w:ascii="Verdana" w:hAnsi="Verdana" w:cs="Times New Roman"/>
          <w:b/>
          <w:b/>
          <w:bCs/>
          <w:sz w:val="20"/>
          <w:szCs w:val="20"/>
          <w:lang w:val="en-US" w:eastAsia="da-DK"/>
        </w:rPr>
      </w:pPr>
      <w:r>
        <w:rPr>
          <w:rFonts w:cs="Times New Roman" w:ascii="Verdana" w:hAnsi="Verdana"/>
          <w:b/>
          <w:bCs/>
          <w:sz w:val="20"/>
          <w:szCs w:val="20"/>
          <w:lang w:eastAsia="da-DK"/>
        </w:rPr>
        <w:t>Приоритет 4 „Повишаване на ефективността на международното управление на океаните и създаване на предпоставки за безопасността, сигурността, чистотата и устойчивото стопанисване на моретата и океаните”:</w:t>
      </w:r>
    </w:p>
    <w:p>
      <w:pPr>
        <w:pStyle w:val="ListParagraph"/>
        <w:spacing w:lineRule="auto" w:line="240" w:before="0" w:after="0"/>
        <w:ind w:left="2520" w:hanging="0"/>
        <w:contextualSpacing/>
        <w:jc w:val="both"/>
        <w:rPr>
          <w:rFonts w:ascii="Verdana" w:hAnsi="Verdana" w:cs="Times New Roman"/>
          <w:b/>
          <w:b/>
          <w:bCs/>
          <w:sz w:val="20"/>
          <w:szCs w:val="20"/>
          <w:lang w:val="en-US" w:eastAsia="da-DK"/>
        </w:rPr>
      </w:pPr>
      <w:r>
        <w:rPr>
          <w:rFonts w:cs="Times New Roman" w:ascii="Verdana" w:hAnsi="Verdana"/>
          <w:b/>
          <w:bCs/>
          <w:sz w:val="20"/>
          <w:szCs w:val="20"/>
          <w:lang w:val="en-US" w:eastAsia="da-DK"/>
        </w:rPr>
      </w:r>
    </w:p>
    <w:p>
      <w:pPr>
        <w:pStyle w:val="ListParagraph"/>
        <w:numPr>
          <w:ilvl w:val="0"/>
          <w:numId w:val="2"/>
        </w:numPr>
        <w:spacing w:lineRule="auto" w:line="240" w:before="0" w:after="0"/>
        <w:ind w:left="0" w:hanging="0"/>
        <w:contextualSpacing/>
        <w:jc w:val="both"/>
        <w:rPr/>
      </w:pPr>
      <w:r>
        <w:rPr>
          <w:rFonts w:cs="Times New Roman" w:ascii="Verdana" w:hAnsi="Verdana"/>
          <w:b/>
          <w:bCs/>
          <w:sz w:val="20"/>
          <w:szCs w:val="20"/>
          <w:lang w:eastAsia="da-DK"/>
        </w:rPr>
        <w:t>Събиране, управление и използване на данни за подобряване на знанията за състоянието на морската среда, с оглед на постигане или поддържане на добро</w:t>
      </w:r>
      <w:r>
        <w:rPr>
          <w:rFonts w:cs="Times New Roman" w:ascii="Verdana" w:hAnsi="Verdana"/>
          <w:b/>
          <w:bCs/>
          <w:color w:val="002060"/>
          <w:sz w:val="20"/>
          <w:szCs w:val="20"/>
          <w:lang w:eastAsia="da-DK"/>
        </w:rPr>
        <w:t xml:space="preserve"> екологично състояние на морската среда</w:t>
      </w:r>
    </w:p>
    <w:p>
      <w:pPr>
        <w:pStyle w:val="Normal"/>
        <w:spacing w:lineRule="auto" w:line="360"/>
        <w:ind w:firstLine="1134"/>
        <w:jc w:val="both"/>
        <w:rPr>
          <w:rFonts w:ascii="Verdana" w:hAnsi="Verdana" w:cs="Verdana"/>
          <w:b/>
          <w:b/>
          <w:bCs/>
          <w:color w:val="002060"/>
          <w:sz w:val="20"/>
          <w:szCs w:val="20"/>
          <w:lang w:val="bg-BG" w:eastAsia="da-DK"/>
        </w:rPr>
      </w:pPr>
      <w:r>
        <w:rPr>
          <w:rFonts w:cs="Verdana" w:ascii="Verdana" w:hAnsi="Verdana"/>
          <w:b/>
          <w:bCs/>
          <w:color w:val="002060"/>
          <w:sz w:val="20"/>
          <w:szCs w:val="20"/>
          <w:lang w:val="bg-BG" w:eastAsia="da-DK"/>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Преминаваме към последната точка от дневния ред, а именно за мярката за събиране, управление и използване на данни за подобряване на знанията за състоянието на морската сре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Давам думата на господин Вацов, за кратко представя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АЦОВ: Здраве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Настоящата операция включва три под операции, които стъпват изцяло върху мерки 19, 21 и 22 от НПРД, което досега коментирахме. </w:t>
      </w:r>
    </w:p>
    <w:p>
      <w:pPr>
        <w:pStyle w:val="Normal"/>
        <w:spacing w:lineRule="auto" w:line="360"/>
        <w:ind w:firstLine="1134"/>
        <w:jc w:val="both"/>
        <w:rPr/>
      </w:pPr>
      <w:r>
        <w:rPr>
          <w:rFonts w:cs="Verdana" w:ascii="Verdana" w:hAnsi="Verdana"/>
          <w:sz w:val="20"/>
          <w:lang w:val="bg-BG"/>
        </w:rPr>
        <w:t>Първата мярка е, мярка 19, е за развитие и внедряване на ново знание, което намалява въздействието от риболова върху морските типове природни местообитания и популацията на типичните видове.</w:t>
      </w:r>
    </w:p>
    <w:p>
      <w:pPr>
        <w:pStyle w:val="Normal"/>
        <w:spacing w:lineRule="auto" w:line="360"/>
        <w:ind w:firstLine="1134"/>
        <w:jc w:val="both"/>
        <w:rPr/>
      </w:pPr>
      <w:r>
        <w:rPr>
          <w:rFonts w:cs="Verdana" w:ascii="Verdana" w:hAnsi="Verdana"/>
          <w:sz w:val="20"/>
          <w:lang w:val="bg-BG"/>
        </w:rPr>
        <w:t>В тази мярка от НПРД се предвиждат няколко вида дейности, които са проучвания на натиска и въздействието върху биоразнообразието и използването на биимтралове и пелагичен трал с придънно приложение. Проучване на популациите на типични видове черупкови подложени на риболовен натиск и третото е разработване на екологични стандарти за опазване на тези типични видове от групата на белите миди.</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са дейностите от първата мярка. </w:t>
      </w:r>
    </w:p>
    <w:p>
      <w:pPr>
        <w:pStyle w:val="Normal"/>
        <w:spacing w:lineRule="auto" w:line="360"/>
        <w:ind w:firstLine="1134"/>
        <w:jc w:val="both"/>
        <w:rPr/>
      </w:pPr>
      <w:r>
        <w:rPr>
          <w:rFonts w:cs="Verdana" w:ascii="Verdana" w:hAnsi="Verdana"/>
          <w:sz w:val="20"/>
          <w:lang w:val="bg-BG"/>
        </w:rPr>
        <w:t>За втората мярка, мярка 21</w:t>
      </w:r>
      <w:r>
        <w:rPr>
          <w:rFonts w:cs="Verdana" w:ascii="Verdana" w:hAnsi="Verdana"/>
          <w:sz w:val="20"/>
        </w:rPr>
        <w:t>,</w:t>
      </w:r>
      <w:r>
        <w:rPr>
          <w:rFonts w:cs="Verdana" w:ascii="Verdana" w:hAnsi="Verdana"/>
          <w:sz w:val="20"/>
          <w:lang w:val="bg-BG"/>
        </w:rPr>
        <w:t xml:space="preserve"> тя се отнася за подобряване на природозащитното състояние на морските бозайници чрез намаляване на негативните взаимодействия между китоподобните и рибарството.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зи мярка предвижда дейности, като проучване на международния опит и практика за използване на пингъри, пилотно инсталиране на различни модели пингъри в даляни и на дънни мрежи. Проучване на ефекта от поставените различни модели пингъри, което включва теренни проучвания при улов от делфини, даляни и мрежи с и без пингъри, и повишаване на осведомеността заинтересованите страни относно възможностите за използване на такива пингъ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ретата мярка е мярка 22, която е за изграждане на един център и тя се казва „Повишаване на капацитета на отговорните държавни институции за осъществяване на наблюдение и ефективен контрол върху антропогенни дейности, които представляват заплаха за морските китоподобни“. Този център се предвижда да е Център за мониторинг на заплахи за китоподобни с използване на дистанционни методи, като радар, сателитни изображения и други.</w:t>
      </w:r>
    </w:p>
    <w:p>
      <w:pPr>
        <w:pStyle w:val="Normal"/>
        <w:spacing w:lineRule="auto" w:line="360"/>
        <w:ind w:firstLine="1134"/>
        <w:jc w:val="both"/>
        <w:rPr/>
      </w:pPr>
      <w:r>
        <w:rPr>
          <w:rFonts w:cs="Verdana" w:ascii="Verdana" w:hAnsi="Verdana"/>
          <w:sz w:val="20"/>
          <w:lang w:val="bg-BG"/>
        </w:rPr>
        <w:t>Предвижда се закупуване на оборудване и софтуер. Анализ на административния капацитет на институциите да поемат подобни функции и други. Това изграждане на центъра доколкото ни бяха казали колегите от МОСВ не предвижда изграждане физическо</w:t>
      </w:r>
      <w:r>
        <w:rPr>
          <w:rFonts w:cs="Verdana" w:ascii="Verdana" w:hAnsi="Verdana"/>
          <w:sz w:val="20"/>
        </w:rPr>
        <w:t>,</w:t>
      </w:r>
      <w:r>
        <w:rPr>
          <w:rFonts w:cs="Verdana" w:ascii="Verdana" w:hAnsi="Verdana"/>
          <w:sz w:val="20"/>
          <w:lang w:val="bg-BG"/>
        </w:rPr>
        <w:t xml:space="preserve"> в смисъл СМР-та и такива строителни работи, а закупуване на този софтуер и слагането на този софтуер в някакъв изграден център, физически съществуващ.</w:t>
      </w:r>
    </w:p>
    <w:p>
      <w:pPr>
        <w:pStyle w:val="Normal"/>
        <w:spacing w:lineRule="auto" w:line="360"/>
        <w:ind w:firstLine="1134"/>
        <w:jc w:val="both"/>
        <w:rPr>
          <w:rFonts w:ascii="Verdana" w:hAnsi="Verdana" w:cs="Verdana"/>
          <w:sz w:val="20"/>
          <w:lang w:val="bg-BG"/>
        </w:rPr>
      </w:pPr>
      <w:r>
        <w:rPr>
          <w:rFonts w:cs="Verdana" w:ascii="Verdana" w:hAnsi="Verdana"/>
          <w:sz w:val="20"/>
          <w:lang w:val="bg-BG"/>
        </w:rPr>
        <w:t>Друга дейност е обучение на служители на определената администрация, която евентуално ще се занимава с този мониторинг и разработване на План за действие в случай на установени заплахи в това число законодателни промени при необходимос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Целевата група за подпомагане предвижда да са директни бенефициенти научни институт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Максималният размер на допустимата помощ тя е различна за различните мерки, като всички дейности са предвидени да бъдат изпълнени в един проект.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мярка 19 при изпълняване в един проект максималният размер е 1 милион 175 хиляди 500 лева, а по мярка 21 при изпълняване в един проект е 2 милиона 24 хиляди 280 лева и за мярка 22 при изпълнение в един проект е 2 милиона 347 хиляди лева, като цялата тази информация, както при предната операция беше казано е взета от сегашния проект на НПРД, както е даден за обществено обсъждане и не са взети тук под внимание в текста коментарите, които бяха направени по някои от тези мерки в неформалната среща миналата годин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Ще се радваме много от УО на коментари на тези дейности, включително и на бюджета за това кои биха били реално изпълними и кои не и дали бюджетите реално отразяват нуждите за тези мерк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повядайте за предложения или коментар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ЛКО ЙОРДАНОВ: Конкретни въпроси. Лично аз виждам в така разписаните дейности едно прилагане на актуалните към момента интереси какво имам предвид. С изключение на проучването на популациите на мотилос галопровинциалис черната мида не виждам нищо ново в така заложените дейности. В момента ни е известно, че се извършва един много стратегически важен проект, който е свързан с групата на белите мид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крено се надявам в настоящата календарна година той да приключи и ще даде доста добра база данни и информация за състоянието са бялата мида и след това ще бъде по-лесно, удобно и коректно да бъдат разработени и разписани съответните режими на експлоатация на този ресурс.</w:t>
      </w:r>
    </w:p>
    <w:p>
      <w:pPr>
        <w:pStyle w:val="Normal"/>
        <w:spacing w:lineRule="auto" w:line="360"/>
        <w:ind w:firstLine="1134"/>
        <w:jc w:val="both"/>
        <w:rPr>
          <w:rFonts w:ascii="Verdana" w:hAnsi="Verdana" w:cs="Verdana"/>
          <w:sz w:val="20"/>
          <w:lang w:val="bg-BG"/>
        </w:rPr>
      </w:pPr>
      <w:r>
        <w:rPr>
          <w:rFonts w:cs="Verdana" w:ascii="Verdana" w:hAnsi="Verdana"/>
          <w:sz w:val="20"/>
          <w:lang w:val="bg-BG"/>
        </w:rPr>
        <w:t>За черната мида, да повече от тридесет години няма никакво извършено изследване. Въпросът ми е свързан с това лично аз намирам едно дублиране. Има ли проведена широка консултация с научните среди включващо и бранша, което да дава ясна посока за направленията и перспективите, в които ще се рабо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зключително динамично се развива в негативен план състоянието на флората и фауната в Черно море и просто режимите, които залагаме за интервенция трябва да бъдат адекватни. Имаме нашествие на съвсем нови инвазивни видове. За тях никъде не се обръща внимание.</w:t>
      </w:r>
    </w:p>
    <w:p>
      <w:pPr>
        <w:pStyle w:val="Normal"/>
        <w:spacing w:lineRule="auto" w:line="360"/>
        <w:ind w:firstLine="1134"/>
        <w:jc w:val="both"/>
        <w:rPr/>
      </w:pPr>
      <w:r>
        <w:rPr>
          <w:rFonts w:cs="Verdana" w:ascii="Verdana" w:hAnsi="Verdana"/>
          <w:sz w:val="20"/>
          <w:lang w:val="bg-BG"/>
        </w:rPr>
        <w:t xml:space="preserve">Относно интервенция 21 изключително хубава и полезна, но тя пак е дублиране на нещо, което е започнало преди повече от осем години. За съжаление, аз ще си позволя да говоря конкретно, колегите от Института на БАН дадоха едно становище, което спря началото на едно такова проучване и то беше реализирано с други средства и във връзка с това, че използването на акустични репилентни устройства, тоест спингари не е иновативно и то се прилага в световен мащаб. Световната практика е проучила. Световната практика показва, че това са ефективни устройства и благодарение на Изпълнителната агенция по рибарство и аквакултури, която в документите си за разпределяне на котираните видове на калкана където включи в точкуването и използването на такива устройства вече имаме  и реално прилагане. Ние няма какво да проучваме. Ние знаем, че това нещо е ефективно, но трябва да се насочи вниманието. Проучването ще покаже, че то е ефективно, ама ние вече го знаем. </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добре да се насочи вниманието да се инвестира в това нещо дали с някакви режими, които ще бъдат задължителни или например, благоприятни и удобни за закупуването и разпространяването на такива устройства с цел аз видях тук използването на едно определение „отблъскване на делфини“ малко не хуманно звучи „отблъскване“, защото то е превенция по-скоро. Един път заради самите китоподобни и друг път заради щетите, които се нанасят върху риболовните съоръжения и уред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конкретно въпросът ми е, ще потвърдите ли, че това са актуалните теми за науката към момента при условие, че аз ви казах обстоятелствата, че те вече са налице и са факт?</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ЮЛИЯ ГРИГОРОВА: Госпожо Василева, може л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ЮЛИЯ ГРИГОРОВА: Най-вероятно МОСВ трябва да отговор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за въпросите, преди да отговоря на конкретния въпрос, само да спомена, че тук отново имаше коментари по време на срещата със заинтересованите страни, които може би отново в чисто оперативен порядък с цел да подобрим фиша и да изчистим тези неща изразяваме готовност да седнем и да го направим съвместно с Управляващия орган, след което заинтересованите страни да могат да погледнат фиша.</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Конкретно на въпроса. Екипът, който работи и предложи тези дейности към мерките от НПРД беше ръководен от доц. д-р Валентина Тодорова, която е към Института по океанология към БАН. </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за коментарите, ние ще се свържем с тях отново и ще представим коментари от страна на Тематичната работна група и ще можем да подадем обратна връзка, но това е екипът, който беше отговорен за разписването на тези мерки и това са техни предложе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о отношение на бялата мида, аз поддържам становището, което изразихме – да подкрепяме да има компенсация със спиране на улова на бяла мида и всъщност тук специално от тази дейност, благодаря и на коментарите, които получихме при нас е леко редактирана и е върната към научния екип, който предложи дейности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би трябвало да направим възможна компенсацията за бяла мида да я има, да отговаря на критериите на регламент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а други въпроси, доколкото в момента можем ще отговорим, но поемаме ангажимент в оперативен порядък с научния екип да изчистим въпроса, който беше постав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 никакъв случай,  би трябвало много ясно да бягаме от двойно финансиране за едни и същи дейности, доколкото аз знам тук дейностите, които учените предложиха са изчистени от такова двойно финансиране. Пак ще го проверим. </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ЛКО ЙОРДАНОВ: Ако ми позволите репли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ЛКО ЙОРДАНОВ: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с научния екип и Института по океанология към БАН е много хубаво само, че точно този екип на доц. Тодорова спря прилагането на този проект за акустичните рефелентни устройства и сега изведнъж се оказва, че е актуално и аз го казвам най-отговорно, защото документацията все още стои и това беше запитване на министерството във връзка с едно проектно предложение.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ямам нищо против този научен екип, въпроса е, че този научен екип може да бъде разширен. Не знам становището на Института по рибни ресурси, защото той работи точно върху проекта с бялата мида, както и във всички сфери на социалния живот, така и в науката съществува конкурентна сред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научният екип е добре да бъде разширен и да бъде максимално обхванат. В България не са толкова много институтите, които се занимават с това и Софийският университет има катедра, която също може да бъде полезна и Института по рибни ресурси във Варна също, това е една препорък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Искрено се надявам, че ще го приемете за логично.</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свен това, мнението на хората, които са ежедневно в морето, тоест физическото присъствие на сектора също не е маловажно и това трябва да бъде съобразено и отчетено с техните потребности и нужди от провеждане на изследвания на определени видов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Ще си позволя да добавя към това, което ви каза Нелко Йорданов току що, тъй като към момента се изпълнява и проект финансиран от Програмата за морско дело и рибарство, проект на Софийския университет, именно по отношение на изследване на ефектите от поставянето на различни модели пингари, така че ще е хубаво и ние ще предоставим на колегите от МОСВ информация за този проект, да се изпълнява за да избегнем хипотетичното двойно финансиране на едни и същи дейност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В края на краищата заключението от проектите, които финансираме по шеста ос по настоящия програмен проект, следва да се вземат предвид тъй като се изпълняват и от научни организации. Резултати от тези изследвания не са самостоятелно стоящи, те трябва да бъдат и използвани при разработването на подобен тип мерки. Това е и основната идея на бюджета за увеличаване на знанията за морската околна среда, който в момента разходвам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добавям, че следва да се има предвид и ние ще предоставим информация за проекти, които се изпълняват – проекта за изследване на три вида бяла мида и проект за изследване на влиянието върху ефекта на пингари върху морски бозайници. Ние ще говорим с колегите от МОСВ за избягване на двойно финансир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С оглед на подобни дейности, които вече са изпълнени може би ще трябва ревизираме в някаква степен и предложените бюджети, тъй като когато една дейност вече е извършена или се извършва в момента, не следва тя да бъде залагана в бюджета, който е заложен тук.</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и би могло да се редуцира предложената сума.</w:t>
      </w:r>
    </w:p>
    <w:p>
      <w:pPr>
        <w:pStyle w:val="Normal"/>
        <w:spacing w:lineRule="auto" w:line="360"/>
        <w:ind w:firstLine="1134"/>
        <w:jc w:val="both"/>
        <w:rPr>
          <w:rFonts w:ascii="Verdana" w:hAnsi="Verdana" w:cs="Verdana"/>
          <w:sz w:val="20"/>
          <w:lang w:val="bg-BG"/>
        </w:rPr>
      </w:pPr>
      <w:r>
        <w:rPr>
          <w:rFonts w:cs="Verdana" w:ascii="Verdana" w:hAnsi="Verdana"/>
          <w:sz w:val="20"/>
          <w:lang w:val="bg-BG"/>
        </w:rPr>
        <w:t>ЮЛИЯ ГРИГОРОВА: Да, ние ще чакаме резултатите или информацията, която към момента е налична по тези проекти и ще направим необходимото ще редуцираме и сумата тъй като по никакъв начин не бива да допускаме двойно финансир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В такъв случай приемаме, че предложените суми са индикативни по трите дейности към настоящия момент.</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Добре, други предложения или въпрос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ВАЦОВ: Може ли отново да се включ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ВАЦОВ: За мярка 22, която е за изграждането на този Център за мониторинг за заплахите за китоподобни понеже в крайна сметка идеята на тази мярка е свързана с административния капацитет, не просто той да се изгради, а след това да бъде използван. </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их искал да използвам сега настоящата среща за да попитам дали според ИАРА те биха били тази институция, която впоследствие, ако се изпълни тази мярка ще поеме тези дейности за опериране на този център, или ако не дали имат идея дали в България има наистина администрация или институция, която би могла да поеме този център, защото няма да има смисъл да се създаде един такъв център, колкото и добре да звучи, а после да няма администрация или институция, която да поеме неговото опериран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ГАЛИН НИКОЛОВ: Не знам как да отговоря на този въпрос. Ако добре сте запознати с функциите на ИАРА ние отговаряме за рибните ресурси, а тук се говори за китоподобни, които са приоритет на МОСВ. </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 мисля, че е проблем ИАРА да отговаря за един такъв бъдещ център, но не мисля, че е и в приоритетите на ИАР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Ако отговора ви задоволява, просто не съм мислил по тази тема и не знам как да отговоря по друг начин.</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 наистина това е един въпрос, който предстои да бъде обсъден и в настоящия момент няма как да се каже категорично решение къде би могъл да бъде този център.</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ли други въпроси, или предложни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ЛКО ЙОРДАНОВ: Ако ми позволите да взема отношение по въпро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Да, заповядайте!</w:t>
      </w:r>
    </w:p>
    <w:p>
      <w:pPr>
        <w:pStyle w:val="Normal"/>
        <w:spacing w:lineRule="auto" w:line="360"/>
        <w:ind w:firstLine="1134"/>
        <w:jc w:val="both"/>
        <w:rPr>
          <w:rFonts w:ascii="Verdana" w:hAnsi="Verdana" w:cs="Verdana"/>
          <w:sz w:val="20"/>
          <w:lang w:val="bg-BG"/>
        </w:rPr>
      </w:pPr>
      <w:r>
        <w:rPr>
          <w:rFonts w:cs="Verdana" w:ascii="Verdana" w:hAnsi="Verdana"/>
          <w:sz w:val="20"/>
          <w:lang w:val="bg-BG"/>
        </w:rPr>
        <w:t>НЕЛКО ЙОРДАНОВ: Благодаря Ви.</w:t>
      </w:r>
    </w:p>
    <w:p>
      <w:pPr>
        <w:pStyle w:val="Normal"/>
        <w:spacing w:lineRule="auto" w:line="360"/>
        <w:ind w:firstLine="1134"/>
        <w:jc w:val="both"/>
        <w:rPr>
          <w:rFonts w:ascii="Verdana" w:hAnsi="Verdana" w:cs="Verdana"/>
          <w:sz w:val="20"/>
          <w:lang w:val="bg-BG"/>
        </w:rPr>
      </w:pPr>
      <w:r>
        <w:rPr>
          <w:rFonts w:cs="Verdana" w:ascii="Verdana" w:hAnsi="Verdana"/>
          <w:sz w:val="20"/>
          <w:lang w:val="bg-BG"/>
        </w:rPr>
        <w:t>Относно изграждането на този център предвид обстоятелствата, че не се предвиждат строително-монтажни работи и изграждане на инфраструктура, която ще отнеме голям ресурс, средствата предвидени са доста сериозни и това би могло да даде създаването на една институция, ако позволите да използвам това определение, която ще бъде много полезна от гледна точка на данните, които се предоставят за китоподобните и всички щети и заплахи относно тях.</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Препоръката ми е да се разшири обхватът и да бъде включено към това нещо и доброволчеството, защото никой уважаващ себе си рибар в тази държава не нанася умишлена щета е не умъртвява китоподобни. </w:t>
      </w:r>
    </w:p>
    <w:p>
      <w:pPr>
        <w:pStyle w:val="Normal"/>
        <w:spacing w:lineRule="auto" w:line="360"/>
        <w:ind w:firstLine="1134"/>
        <w:jc w:val="both"/>
        <w:rPr>
          <w:rFonts w:ascii="Verdana" w:hAnsi="Verdana" w:cs="Verdana"/>
          <w:sz w:val="20"/>
          <w:lang w:val="bg-BG"/>
        </w:rPr>
      </w:pPr>
      <w:r>
        <w:rPr>
          <w:rFonts w:cs="Verdana" w:ascii="Verdana" w:hAnsi="Verdana"/>
          <w:sz w:val="20"/>
          <w:lang w:val="bg-BG"/>
        </w:rPr>
        <w:t xml:space="preserve">Това е вследствие на нещастни обстоятелства основно заплитане в мрежи. Така, че мисълта ми е, че всеки един уважаващ себе си рибар ще допринесе и с радост ще бъде полезен най-малко за предоставяне за събиране на данни относно това. </w:t>
      </w:r>
    </w:p>
    <w:p>
      <w:pPr>
        <w:pStyle w:val="Normal"/>
        <w:spacing w:lineRule="auto" w:line="360"/>
        <w:ind w:firstLine="1134"/>
        <w:jc w:val="both"/>
        <w:rPr>
          <w:rFonts w:ascii="Verdana" w:hAnsi="Verdana" w:cs="Verdana"/>
          <w:sz w:val="20"/>
          <w:lang w:val="bg-BG"/>
        </w:rPr>
      </w:pPr>
      <w:r>
        <w:rPr>
          <w:rFonts w:cs="Verdana" w:ascii="Verdana" w:hAnsi="Verdana"/>
          <w:sz w:val="20"/>
          <w:lang w:val="bg-BG"/>
        </w:rPr>
        <w:t>Така, че касаещо под коя егида ще бъде може би ако не е Изпълнителната агенция по рибарство и аквакултури това най-удачно би било да бъде в рамките на научен институт или в консорциум консолидирани научните институти в България, които биха могли да управляват, да събират и да отчитат данните относно тази мярка 22.</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ПРЕДС. ЛОЗАНА ВАСИЛЕВА: Благодаря.</w:t>
      </w:r>
    </w:p>
    <w:p>
      <w:pPr>
        <w:pStyle w:val="Normal"/>
        <w:spacing w:lineRule="auto" w:line="360"/>
        <w:ind w:firstLine="1134"/>
        <w:jc w:val="both"/>
        <w:rPr>
          <w:rFonts w:ascii="Verdana" w:hAnsi="Verdana" w:cs="Verdana"/>
          <w:sz w:val="20"/>
          <w:lang w:val="bg-BG"/>
        </w:rPr>
      </w:pPr>
      <w:r>
        <w:rPr>
          <w:rFonts w:cs="Verdana" w:ascii="Verdana" w:hAnsi="Verdana"/>
          <w:sz w:val="20"/>
          <w:lang w:val="bg-BG"/>
        </w:rPr>
        <w:t>Има ли други изказвания или предложения? Не виждам.</w:t>
      </w:r>
    </w:p>
    <w:p>
      <w:pPr>
        <w:pStyle w:val="Normal"/>
        <w:spacing w:lineRule="auto" w:line="360"/>
        <w:ind w:firstLine="1134"/>
        <w:jc w:val="both"/>
        <w:rPr>
          <w:rFonts w:ascii="Verdana" w:hAnsi="Verdana" w:cs="Verdana"/>
          <w:sz w:val="20"/>
          <w:lang w:val="bg-BG"/>
        </w:rPr>
      </w:pPr>
      <w:r>
        <w:rPr>
          <w:rFonts w:cs="Verdana" w:ascii="Verdana" w:hAnsi="Verdana"/>
          <w:sz w:val="20"/>
          <w:lang w:val="bg-BG"/>
        </w:rPr>
        <w:t>С това приключваме дискусията и по последната трета точка от дневния ред.</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 за активната комуникация и активния диалог, който реализирахме и днес както винаги на заседанията на Тематичната работна група.</w:t>
      </w:r>
    </w:p>
    <w:p>
      <w:pPr>
        <w:pStyle w:val="Normal"/>
        <w:spacing w:lineRule="auto" w:line="360"/>
        <w:ind w:firstLine="1134"/>
        <w:jc w:val="both"/>
        <w:rPr>
          <w:rFonts w:ascii="Verdana" w:hAnsi="Verdana" w:cs="Verdana"/>
          <w:sz w:val="20"/>
          <w:lang w:val="bg-BG"/>
        </w:rPr>
      </w:pPr>
      <w:r>
        <w:rPr>
          <w:rFonts w:cs="Verdana" w:ascii="Verdana" w:hAnsi="Verdana"/>
          <w:sz w:val="20"/>
          <w:lang w:val="bg-BG"/>
        </w:rPr>
        <w:t>Благодаря Ви, хубав ден и до скоро.</w:t>
      </w:r>
    </w:p>
    <w:p>
      <w:pPr>
        <w:pStyle w:val="Normal"/>
        <w:spacing w:lineRule="auto" w:line="360"/>
        <w:ind w:firstLine="1134"/>
        <w:jc w:val="both"/>
        <w:rPr>
          <w:rFonts w:ascii="Verdana" w:hAnsi="Verdana" w:cs="Verdana"/>
          <w:sz w:val="20"/>
          <w:lang w:val="bg-BG"/>
        </w:rPr>
      </w:pPr>
      <w:r>
        <w:rPr>
          <w:rFonts w:cs="Verdana" w:ascii="Verdana" w:hAnsi="Verdana"/>
          <w:sz w:val="20"/>
          <w:lang w:val="bg-BG"/>
        </w:rPr>
        <w:t>СТОЯН КОТОВ: Благодаря на всички и успешен ден!</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t>(Заседанието на Тематичната работна група завърши в 14.30 часа)</w:t>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p>
      <w:pPr>
        <w:pStyle w:val="Normal"/>
        <w:spacing w:lineRule="auto" w:line="360"/>
        <w:ind w:firstLine="1134"/>
        <w:jc w:val="both"/>
        <w:rPr>
          <w:rFonts w:ascii="Verdana" w:hAnsi="Verdana" w:cs="Verdana"/>
          <w:sz w:val="20"/>
          <w:lang w:val="bg-BG"/>
        </w:rPr>
      </w:pPr>
      <w:r>
        <w:rPr>
          <w:rFonts w:cs="Verdana" w:ascii="Verdana" w:hAnsi="Verdana"/>
          <w:sz w:val="20"/>
          <w:lang w:val="bg-BG"/>
        </w:rPr>
      </w:r>
    </w:p>
    <w:sectPr>
      <w:headerReference w:type="default" r:id="rId6"/>
      <w:headerReference w:type="first" r:id="rId7"/>
      <w:footerReference w:type="default" r:id="rId8"/>
      <w:footerReference w:type="first" r:id="rId9"/>
      <w:type w:val="nextPage"/>
      <w:pgSz w:w="11906" w:h="16838"/>
      <w:pgMar w:left="1701"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HebarU">
    <w:altName w:val="Courier New"/>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lang w:val="bg-BG"/>
      </w:rPr>
    </w:pPr>
    <w:r>
      <w:rPr>
        <w:rFonts w:cs="Times New Roman" w:ascii="Times New Roman" w:hAnsi="Times New Roman"/>
        <w:sz w:val="16"/>
        <w:szCs w:val="16"/>
        <w:lang w:val="bg-BG"/>
      </w:rPr>
      <w:t>Стенографски протокол от  Шестото заседание на ТРГ по ПМДР, проведено на 14 януари  2021 г.</w:t>
    </w:r>
  </w:p>
  <w:p>
    <w:pPr>
      <w:pStyle w:val="Footer"/>
      <w:rPr>
        <w:rFonts w:ascii="Times New Roman" w:hAnsi="Times New Roman" w:cs="Times New Roman"/>
        <w:sz w:val="16"/>
        <w:szCs w:val="16"/>
        <w:lang w:val="bg-BG"/>
      </w:rPr>
    </w:pPr>
    <w:r>
      <w:rPr>
        <w:rFonts w:cs="Times New Roman" w:ascii="Times New Roman" w:hAnsi="Times New Roman"/>
        <w:sz w:val="16"/>
        <w:szCs w:val="16"/>
        <w:lang w:val="bg-BG"/>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lang w:val="bg-BG"/>
      </w:rPr>
      <w:t>Стенографски протокол от Шестото заседание на ТРГ по ПМДР, проведено на 14 януари 2021 г.</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9</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aps/>
        <w:sz w:val="32"/>
        <w:lang w:val="bg-BG"/>
      </w:rPr>
    </w:pPr>
    <w:r>
      <w:rPr>
        <w:rFonts w:cs="Times New Roman" w:ascii="Times New Roman" w:hAnsi="Times New Roman"/>
        <w:caps/>
        <w:sz w:val="3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US" w:bidi="ar-SA" w:eastAsia="zh-CN"/>
    </w:rPr>
  </w:style>
  <w:style w:type="paragraph" w:styleId="Heading1">
    <w:name w:val="Heading 1"/>
    <w:basedOn w:val="Normal"/>
    <w:next w:val="Normal"/>
    <w:qFormat/>
    <w:pPr>
      <w:keepNext w:val="true"/>
      <w:numPr>
        <w:ilvl w:val="0"/>
        <w:numId w:val="1"/>
      </w:numPr>
      <w:ind w:right="3685" w:hanging="0"/>
      <w:jc w:val="both"/>
      <w:outlineLvl w:val="0"/>
    </w:pPr>
    <w:rPr>
      <w:rFonts w:ascii="HebarU;Courier New" w:hAnsi="HebarU;Courier New" w:cs="HebarU;Courier New"/>
      <w:b/>
      <w:sz w:val="22"/>
      <w:lang w:val="bg-BG"/>
    </w:rPr>
  </w:style>
  <w:style w:type="paragraph" w:styleId="Heading2">
    <w:name w:val="Heading 2"/>
    <w:basedOn w:val="Normal"/>
    <w:next w:val="Normal"/>
    <w:qFormat/>
    <w:pPr>
      <w:keepNext w:val="true"/>
      <w:numPr>
        <w:ilvl w:val="1"/>
        <w:numId w:val="1"/>
      </w:numPr>
      <w:spacing w:lineRule="auto" w:line="360"/>
      <w:jc w:val="both"/>
      <w:outlineLvl w:val="1"/>
    </w:pPr>
    <w:rPr>
      <w:rFonts w:ascii="HebarU;Courier New" w:hAnsi="HebarU;Courier New" w:cs="HebarU;Courier New"/>
      <w:b/>
      <w:sz w:val="22"/>
      <w:lang w:val="bg-BG"/>
    </w:rPr>
  </w:style>
  <w:style w:type="paragraph" w:styleId="Heading3">
    <w:name w:val="Heading 3"/>
    <w:basedOn w:val="Normal"/>
    <w:next w:val="Normal"/>
    <w:qFormat/>
    <w:pPr>
      <w:keepNext w:val="true"/>
      <w:numPr>
        <w:ilvl w:val="2"/>
        <w:numId w:val="1"/>
      </w:numPr>
      <w:outlineLvl w:val="2"/>
    </w:pPr>
    <w:rPr>
      <w:rFonts w:ascii="HebarU;Courier New" w:hAnsi="HebarU;Courier New" w:cs="HebarU;Courier New"/>
      <w:b/>
      <w:sz w:val="22"/>
      <w:u w:val="single"/>
    </w:rPr>
  </w:style>
  <w:style w:type="paragraph" w:styleId="Heading4">
    <w:name w:val="Heading 4"/>
    <w:basedOn w:val="Normal"/>
    <w:next w:val="Normal"/>
    <w:qFormat/>
    <w:pPr>
      <w:keepNext w:val="true"/>
      <w:numPr>
        <w:ilvl w:val="3"/>
        <w:numId w:val="1"/>
      </w:numPr>
      <w:spacing w:lineRule="auto" w:line="360"/>
      <w:ind w:left="2880" w:firstLine="720"/>
      <w:jc w:val="both"/>
      <w:outlineLvl w:val="3"/>
    </w:pPr>
    <w:rPr>
      <w:rFonts w:ascii="HebarU;Courier New" w:hAnsi="HebarU;Courier New" w:cs="HebarU;Courier New"/>
      <w:b/>
      <w:bCs/>
      <w:sz w:val="28"/>
      <w:lang w:val="bg-BG"/>
    </w:rPr>
  </w:style>
  <w:style w:type="paragraph" w:styleId="Heading5">
    <w:name w:val="Heading 5"/>
    <w:basedOn w:val="Normal"/>
    <w:next w:val="Normal"/>
    <w:qFormat/>
    <w:pPr>
      <w:keepNext w:val="true"/>
      <w:numPr>
        <w:ilvl w:val="4"/>
        <w:numId w:val="1"/>
      </w:numPr>
      <w:spacing w:lineRule="auto" w:line="360"/>
      <w:ind w:firstLine="1134"/>
      <w:jc w:val="both"/>
      <w:outlineLvl w:val="4"/>
    </w:pPr>
    <w:rPr>
      <w:rFonts w:ascii="HebarU;Courier New" w:hAnsi="HebarU;Courier New" w:cs="HebarU;Courier New"/>
      <w:b/>
      <w:bCs/>
      <w:sz w:val="40"/>
      <w:lang w:val="bg-BG"/>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Verdana" w:hAnsi="Verdana" w:eastAsia="Calibri" w:cs="Times New Roman"/>
      <w:b/>
      <w:i/>
      <w:color w:val="002060"/>
      <w:sz w:val="20"/>
    </w:rPr>
  </w:style>
  <w:style w:type="character" w:styleId="WW8Num5z0">
    <w:name w:val="WW8Num5z0"/>
    <w:qFormat/>
    <w:rPr/>
  </w:style>
  <w:style w:type="character" w:styleId="WW8Num5z1">
    <w:name w:val="WW8Num5z1"/>
    <w:qFormat/>
    <w:rPr>
      <w:rFonts w:ascii="Verdana" w:hAnsi="Verdana" w:eastAsia="Calibri" w:cs="Times New Roman"/>
      <w:b/>
      <w:i/>
      <w:color w:val="002060"/>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Verdana" w:hAnsi="Verdana" w:eastAsia="Calibri" w:cs="Times New Roman"/>
      <w:b/>
      <w:i/>
      <w:color w:val="002060"/>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Verdana" w:hAnsi="Verdana" w:eastAsia="Calibri" w:cs="Times New Roman"/>
      <w:b/>
      <w:i/>
      <w:color w:val="002060"/>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Hebar;Courier New" w:hAnsi="Hebar;Courier New" w:cs="Hebar;Courier New"/>
      <w:sz w:val="24"/>
      <w:lang w:val="en-US"/>
    </w:rPr>
  </w:style>
  <w:style w:type="character" w:styleId="CommentReference">
    <w:name w:val="Comment Reference"/>
    <w:qFormat/>
    <w:rPr>
      <w:sz w:val="16"/>
      <w:szCs w:val="16"/>
    </w:rPr>
  </w:style>
  <w:style w:type="character" w:styleId="CommentTextChar">
    <w:name w:val="Comment Text Char"/>
    <w:qFormat/>
    <w:rPr>
      <w:rFonts w:ascii="Hebar;Courier New" w:hAnsi="Hebar;Courier New" w:cs="Hebar;Courier New"/>
    </w:rPr>
  </w:style>
  <w:style w:type="character" w:styleId="CommentSubjectChar">
    <w:name w:val="Comment Subject Char"/>
    <w:qFormat/>
    <w:rPr>
      <w:rFonts w:ascii="Hebar;Courier New" w:hAnsi="Hebar;Courier New" w:cs="Hebar;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8" w:hanging="0"/>
      <w:jc w:val="both"/>
    </w:pPr>
    <w:rPr>
      <w:rFonts w:ascii="HebarU;Courier New" w:hAnsi="HebarU;Courier New" w:cs="HebarU;Courier New"/>
      <w:b/>
      <w:sz w:val="22"/>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20"/>
      <w:jc w:val="center"/>
    </w:pPr>
    <w:rPr>
      <w:rFonts w:ascii="Times New Roman" w:hAnsi="Times New Roman" w:cs="Times New Roman"/>
      <w:b/>
      <w:caps/>
      <w:sz w:val="22"/>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4535" w:hanging="0"/>
      <w:jc w:val="both"/>
    </w:pPr>
    <w:rPr>
      <w:rFonts w:ascii="HebarU;Courier New" w:hAnsi="HebarU;Courier New" w:cs="HebarU;Courier New"/>
      <w:b/>
      <w:sz w:val="22"/>
      <w:lang w:val="bg-BG"/>
    </w:rPr>
  </w:style>
  <w:style w:type="paragraph" w:styleId="BodyText3">
    <w:name w:val="Body Text 3"/>
    <w:basedOn w:val="Normal"/>
    <w:qFormat/>
    <w:pPr>
      <w:ind w:right="4252" w:hanging="0"/>
      <w:jc w:val="both"/>
    </w:pPr>
    <w:rPr>
      <w:rFonts w:ascii="HebarU;Courier New" w:hAnsi="HebarU;Courier New" w:cs="HebarU;Courier New"/>
      <w:b/>
      <w:sz w:val="22"/>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rmalWeb">
    <w:name w:val="Normal (Web)"/>
    <w:basedOn w:val="Normal"/>
    <w:qFormat/>
    <w:pPr>
      <w:spacing w:before="100" w:after="100"/>
    </w:pPr>
    <w:rPr>
      <w:rFonts w:ascii="Times New Roman" w:hAnsi="Times New Roman" w:cs="Times New Roman"/>
      <w:szCs w:val="24"/>
      <w:lang w:val="bg-BG"/>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02:00Z</dcterms:created>
  <dc:creator>LEGAL DEPARTMENT</dc:creator>
  <dc:description/>
  <cp:keywords/>
  <dc:language>en-US</dc:language>
  <cp:lastModifiedBy>Krasimira Dankova</cp:lastModifiedBy>
  <cp:lastPrinted>2009-10-28T16:47:00Z</cp:lastPrinted>
  <dcterms:modified xsi:type="dcterms:W3CDTF">2021-01-21T15:12:00Z</dcterms:modified>
  <cp:revision>43</cp:revision>
  <dc:subject/>
  <dc:title>Стенографски запис.</dc:title>
</cp:coreProperties>
</file>