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u w:val="single"/>
          <w:lang w:val="bg-BG" w:eastAsia="en-US"/>
        </w:rPr>
      </w:pPr>
      <w:r>
        <w:rPr>
          <w:rFonts w:cs="Verdana" w:ascii="Verdana" w:hAnsi="Verdana"/>
          <w:sz w:val="20"/>
          <w:u w:val="single"/>
          <w:lang w:val="bg-BG" w:eastAsia="en-US"/>
        </w:rPr>
        <mc:AlternateContent>
          <mc:Choice Requires="wpg">
            <w:drawing>
              <wp:anchor behindDoc="0" distT="0" distB="0" distL="114935" distR="114935" simplePos="0" locked="0" layoutInCell="0" allowOverlap="1" relativeHeight="2">
                <wp:simplePos x="0" y="0"/>
                <wp:positionH relativeFrom="column">
                  <wp:posOffset>-814705</wp:posOffset>
                </wp:positionH>
                <wp:positionV relativeFrom="paragraph">
                  <wp:posOffset>-585470</wp:posOffset>
                </wp:positionV>
                <wp:extent cx="6758305" cy="1854200"/>
                <wp:effectExtent l="0" t="0" r="0" b="1356995"/>
                <wp:wrapNone/>
                <wp:docPr id="1" name="Group 8"/>
                <a:graphic xmlns:a="http://schemas.openxmlformats.org/drawingml/2006/main">
                  <a:graphicData uri="http://schemas.microsoft.com/office/word/2010/wordprocessingGroup">
                    <wpg:wgp>
                      <wpg:cNvGrpSpPr/>
                      <wpg:grpSpPr>
                        <a:xfrm>
                          <a:off x="0" y="0"/>
                          <a:ext cx="6758280" cy="1854360"/>
                          <a:chOff x="0" y="0"/>
                          <a:chExt cx="6758280" cy="1854360"/>
                        </a:xfrm>
                      </wpg:grpSpPr>
                      <wps:wsp>
                        <wps:cNvSpPr txBox="1"/>
                        <wps:spPr>
                          <a:xfrm>
                            <a:off x="0" y="123840"/>
                            <a:ext cx="2284200" cy="15836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p>
                            <w:p>
                              <w:pPr>
                                <w:overflowPunct w:val="false"/>
                                <w:bidi w:val="0"/>
                                <w:spacing w:before="0" w:after="0"/>
                                <w:ind w:firstLine="284"/>
                                <w:rPr/>
                              </w:pPr>
                              <w:r>
                                <w:rPr>
                                  <w:sz w:val="18"/>
                                  <w:kern w:val="2"/>
                                  <w:szCs w:val="18"/>
                                  <w:rFonts w:ascii="Candara" w:hAnsi="Candara" w:eastAsia="Times New Roman" w:cs="Candara"/>
                                  <w:color w:val="auto"/>
                                  <w:lang w:val="ru-RU" w:bidi="ar-SA"/>
                                </w:rPr>
                                <w:t>ЕВРОПЕЙСКИ ФОНД ЗА</w:t>
                              </w:r>
                            </w:p>
                            <w:p>
                              <w:pPr>
                                <w:overflowPunct w:val="false"/>
                                <w:bidi w:val="0"/>
                                <w:spacing w:before="0" w:after="0"/>
                                <w:ind w:firstLine="284"/>
                                <w:rPr/>
                              </w:pPr>
                              <w:r>
                                <w:rPr>
                                  <w:sz w:val="18"/>
                                  <w:kern w:val="2"/>
                                  <w:szCs w:val="18"/>
                                  <w:rFonts w:ascii="Candara" w:hAnsi="Candara" w:eastAsia="Times New Roman" w:cs="Candara"/>
                                  <w:color w:val="auto"/>
                                  <w:lang w:val="ru-RU" w:bidi="ar-SA"/>
                                </w:rPr>
                                <w:t>МОРСКО ДЕЛО И РИБАРС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064240" y="0"/>
                            <a:ext cx="4694040" cy="1854360"/>
                          </a:xfrm>
                        </wpg:grpSpPr>
                        <pic:pic xmlns:pic="http://schemas.openxmlformats.org/drawingml/2006/picture">
                          <pic:nvPicPr>
                            <pic:cNvPr id="0" name="Picture 3" descr=""/>
                            <pic:cNvPicPr/>
                          </pic:nvPicPr>
                          <pic:blipFill>
                            <a:blip r:embed="rId2"/>
                            <a:stretch/>
                          </pic:blipFill>
                          <pic:spPr>
                            <a:xfrm>
                              <a:off x="3040560" y="0"/>
                              <a:ext cx="1653480" cy="1752120"/>
                            </a:xfrm>
                            <a:prstGeom prst="rect">
                              <a:avLst/>
                            </a:prstGeom>
                            <a:ln w="0">
                              <a:noFill/>
                            </a:ln>
                          </pic:spPr>
                        </pic:pic>
                        <wpg:grpSp>
                          <wpg:cNvGrpSpPr/>
                          <wpg:grpSpPr>
                            <a:xfrm>
                              <a:off x="0" y="123840"/>
                              <a:ext cx="2838960" cy="1730520"/>
                            </a:xfrm>
                          </wpg:grpSpPr>
                          <pic:pic xmlns:pic="http://schemas.openxmlformats.org/drawingml/2006/picture">
                            <pic:nvPicPr>
                              <pic:cNvPr id="1" name="Picture 8" descr=""/>
                              <pic:cNvPicPr/>
                            </pic:nvPicPr>
                            <pic:blipFill>
                              <a:blip r:embed="rId3"/>
                              <a:stretch/>
                            </pic:blipFill>
                            <pic:spPr>
                              <a:xfrm>
                                <a:off x="602640" y="0"/>
                                <a:ext cx="1682640" cy="1067400"/>
                              </a:xfrm>
                              <a:prstGeom prst="rect">
                                <a:avLst/>
                              </a:prstGeom>
                              <a:ln w="0">
                                <a:noFill/>
                              </a:ln>
                            </pic:spPr>
                          </pic:pic>
                          <wps:wsp>
                            <wps:cNvSpPr txBox="1"/>
                            <wps:spPr>
                              <a:xfrm>
                                <a:off x="0" y="1111320"/>
                                <a:ext cx="2838960" cy="61920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b">
                              <a:noAutofit/>
                            </wps:bodyPr>
                          </wps:wsp>
                        </wpg:grpSp>
                      </wpg:grpSp>
                    </wpg:wgp>
                  </a:graphicData>
                </a:graphic>
              </wp:anchor>
            </w:drawing>
          </mc:Choice>
          <mc:Fallback>
            <w:pict>
              <v:group id="shape_0" alt="Group 8" style="position:absolute;margin-left:-64.15pt;margin-top:-46.1pt;width:532.15pt;height:146pt" coordorigin="-1283,-922" coordsize="10643,2920">
                <v:shapetype id="_x0000_t202" coordsize="21600,21600" o:spt="202" path="m,l,21600l21600,21600l21600,xe">
                  <v:stroke joinstyle="miter"/>
                  <v:path gradientshapeok="t" o:connecttype="rect"/>
                </v:shapetype>
                <v:shape id="shape_0" fillcolor="white" stroked="f" o:allowincell="f" style="position:absolute;left:-1283;top:-727;width:3596;height:2493;mso-wrap-style:square;v-text-anchor:top" type="_x0000_t202">
                  <v:textbo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p>
                      <w:p>
                        <w:pPr>
                          <w:overflowPunct w:val="false"/>
                          <w:bidi w:val="0"/>
                          <w:spacing w:before="0" w:after="0"/>
                          <w:ind w:firstLine="284"/>
                          <w:rPr/>
                        </w:pPr>
                        <w:r>
                          <w:rPr>
                            <w:sz w:val="18"/>
                            <w:kern w:val="2"/>
                            <w:szCs w:val="18"/>
                            <w:rFonts w:ascii="Candara" w:hAnsi="Candara" w:eastAsia="Times New Roman" w:cs="Candara"/>
                            <w:color w:val="auto"/>
                            <w:lang w:val="ru-RU" w:bidi="ar-SA"/>
                          </w:rPr>
                          <w:t>ЕВРОПЕЙСКИ ФОНД ЗА</w:t>
                        </w:r>
                      </w:p>
                      <w:p>
                        <w:pPr>
                          <w:overflowPunct w:val="false"/>
                          <w:bidi w:val="0"/>
                          <w:spacing w:before="0" w:after="0"/>
                          <w:ind w:firstLine="284"/>
                          <w:rPr/>
                        </w:pPr>
                        <w:r>
                          <w:rPr>
                            <w:sz w:val="18"/>
                            <w:kern w:val="2"/>
                            <w:szCs w:val="18"/>
                            <w:rFonts w:ascii="Candara" w:hAnsi="Candara" w:eastAsia="Times New Roman" w:cs="Candara"/>
                            <w:color w:val="auto"/>
                            <w:lang w:val="ru-RU" w:bidi="ar-SA"/>
                          </w:rPr>
                          <w:t>МОРСКО ДЕЛО И РИБАРС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 style="position:absolute;left:1968;top:-922;width:7392;height:2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56;top:-922;width:2603;height:2758;mso-wrap-style:none;v-text-anchor:middle" type="_x0000_t75">
                    <v:imagedata r:id="rId4" o:detectmouseclick="t"/>
                    <v:stroke color="#3465a4" joinstyle="round" endcap="flat"/>
                    <w10:wrap type="none"/>
                  </v:shape>
                  <v:group id="shape_0" alt="Group 1" style="position:absolute;left:1968;top:-727;width:4471;height:2725">
                    <v:shape id="shape_0" ID="Picture 8" stroked="f" o:allowincell="f" style="position:absolute;left:2917;top:-727;width:2649;height:1680;mso-wrap-style:none;v-text-anchor:middle" type="_x0000_t75">
                      <v:imagedata r:id="rId5" o:detectmouseclick="t"/>
                      <v:stroke color="#3465a4" joinstyle="round" endcap="flat"/>
                      <w10:wrap type="none"/>
                    </v:shape>
                    <v:shape id="shape_0" stroked="f" o:allowincell="f" style="position:absolute;left:1968;top:1023;width:4470;height:974;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pPr>
      <w:r>
        <w:rPr>
          <w:rFonts w:cs="Verdana" w:ascii="Verdana" w:hAnsi="Verdana"/>
          <w:sz w:val="20"/>
          <w:u w:val="single"/>
          <w:lang w:val="bg-BG"/>
        </w:rPr>
        <w:t>Стенографски протокол</w:t>
      </w:r>
      <w:r>
        <w:rPr>
          <w:rFonts w:cs="Verdana" w:ascii="Verdana" w:hAnsi="Verdana"/>
          <w:b/>
          <w:sz w:val="20"/>
          <w:lang w:val="bg-BG"/>
        </w:rPr>
        <w:t>!</w:t>
      </w:r>
    </w:p>
    <w:p>
      <w:pPr>
        <w:pStyle w:val="Normal"/>
        <w:spacing w:lineRule="auto" w:line="360"/>
        <w:ind w:firstLine="1134"/>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jc w:val="center"/>
        <w:rPr/>
      </w:pPr>
      <w:r>
        <w:rPr>
          <w:rFonts w:cs="Verdana" w:ascii="Verdana" w:hAnsi="Verdana"/>
          <w:b/>
          <w:bCs/>
          <w:sz w:val="20"/>
          <w:lang w:val="bg-BG"/>
        </w:rPr>
        <w:t>СЕДМО ЗАСЕДАНИЕ</w:t>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Cs/>
          <w:sz w:val="20"/>
          <w:lang w:val="bg-BG"/>
        </w:rPr>
      </w:pPr>
      <w:r>
        <w:rPr>
          <w:rFonts w:cs="Verdana" w:ascii="Verdana" w:hAnsi="Verdana"/>
          <w:bCs/>
          <w:sz w:val="20"/>
          <w:lang w:val="bg-BG"/>
        </w:rPr>
      </w:r>
    </w:p>
    <w:p>
      <w:pPr>
        <w:pStyle w:val="Normal"/>
        <w:spacing w:lineRule="auto" w:line="360"/>
        <w:jc w:val="center"/>
        <w:rPr>
          <w:rFonts w:ascii="Verdana" w:hAnsi="Verdana" w:cs="Verdana"/>
          <w:b/>
          <w:b/>
          <w:sz w:val="20"/>
          <w:lang w:val="bg-BG"/>
        </w:rPr>
      </w:pPr>
      <w:r>
        <w:rPr>
          <w:rFonts w:cs="Verdana" w:ascii="Verdana" w:hAnsi="Verdana"/>
          <w:b/>
          <w:sz w:val="20"/>
          <w:lang w:val="bg-BG"/>
        </w:rPr>
        <w:t>на</w:t>
      </w:r>
    </w:p>
    <w:p>
      <w:pPr>
        <w:pStyle w:val="Normal"/>
        <w:jc w:val="center"/>
        <w:rPr/>
      </w:pPr>
      <w:r>
        <w:rPr>
          <w:rFonts w:cs="Verdana" w:ascii="Verdana" w:hAnsi="Verdana"/>
          <w:b/>
          <w:sz w:val="20"/>
          <w:lang w:val="bg-BG"/>
        </w:rPr>
        <w:t xml:space="preserve">Тематичната работна група за разработване на проекта на Програмата за морско дело, рибарство и аквакултури </w:t>
      </w:r>
    </w:p>
    <w:p>
      <w:pPr>
        <w:pStyle w:val="Normal"/>
        <w:jc w:val="center"/>
        <w:rPr>
          <w:rFonts w:ascii="Verdana" w:hAnsi="Verdana" w:cs="Verdana"/>
          <w:b/>
          <w:b/>
          <w:sz w:val="20"/>
          <w:lang w:val="bg-BG"/>
        </w:rPr>
      </w:pPr>
      <w:r>
        <w:rPr>
          <w:rFonts w:cs="Verdana" w:ascii="Verdana" w:hAnsi="Verdana"/>
          <w:b/>
          <w:sz w:val="20"/>
          <w:lang w:val="bg-BG"/>
        </w:rPr>
        <w:t xml:space="preserve">за програмния период 2021 – 2027 г. </w:t>
      </w:r>
    </w:p>
    <w:p>
      <w:pPr>
        <w:pStyle w:val="Normal"/>
        <w:jc w:val="center"/>
        <w:rPr>
          <w:rFonts w:ascii="Verdana" w:hAnsi="Verdana" w:cs="Verdana"/>
          <w:b/>
          <w:b/>
          <w:sz w:val="20"/>
          <w:lang w:val="bg-BG"/>
        </w:rPr>
      </w:pPr>
      <w:r>
        <w:rPr>
          <w:rFonts w:cs="Verdana" w:ascii="Verdana" w:hAnsi="Verdana"/>
          <w:b/>
          <w:sz w:val="20"/>
          <w:lang w:val="bg-BG"/>
        </w:rPr>
        <w:t>п</w:t>
      </w:r>
      <w:r>
        <w:rPr>
          <w:rFonts w:cs="Verdana" w:ascii="Verdana" w:hAnsi="Verdana"/>
          <w:b/>
          <w:bCs/>
          <w:sz w:val="20"/>
          <w:lang w:val="bg-BG"/>
        </w:rPr>
        <w:t>роведено дистанционно чрез видеоконферентна връзка</w:t>
      </w:r>
    </w:p>
    <w:p>
      <w:pPr>
        <w:pStyle w:val="Normal"/>
        <w:spacing w:lineRule="auto" w:line="360"/>
        <w:jc w:val="center"/>
        <w:rPr>
          <w:rFonts w:ascii="Verdana" w:hAnsi="Verdana" w:cs="Verdana"/>
          <w:b/>
          <w:b/>
          <w:sz w:val="20"/>
          <w:lang w:val="bg-BG"/>
        </w:rPr>
      </w:pPr>
      <w:r>
        <w:rPr>
          <w:rFonts w:eastAsia="Verdana" w:cs="Verdana" w:ascii="Verdana" w:hAnsi="Verdana"/>
          <w:b/>
          <w:sz w:val="20"/>
          <w:lang w:val="bg-BG" w:eastAsia="da-DK"/>
        </w:rPr>
        <w:t xml:space="preserve"> </w:t>
      </w:r>
      <w:r>
        <w:rPr>
          <w:rFonts w:cs="Verdana" w:ascii="Verdana" w:hAnsi="Verdana"/>
          <w:b/>
          <w:sz w:val="20"/>
          <w:lang w:eastAsia="da-DK"/>
        </w:rPr>
        <w:t>CISCO WEBEX</w:t>
      </w:r>
      <w:r>
        <w:rPr>
          <w:rFonts w:cs="Verdana" w:ascii="Verdana" w:hAnsi="Verdana"/>
          <w:b/>
          <w:bCs/>
          <w:color w:val="002060"/>
          <w:sz w:val="20"/>
          <w:lang w:eastAsia="da-DK"/>
        </w:rPr>
        <w:t xml:space="preserve"> </w:t>
      </w:r>
    </w:p>
    <w:p>
      <w:pPr>
        <w:pStyle w:val="Normal"/>
        <w:spacing w:lineRule="auto" w:line="360"/>
        <w:jc w:val="center"/>
        <w:rPr/>
      </w:pPr>
      <w:r>
        <w:rPr>
          <w:rFonts w:cs="Verdana" w:ascii="Verdana" w:hAnsi="Verdana"/>
          <w:i/>
          <w:sz w:val="20"/>
          <w:lang w:val="bg-BG"/>
        </w:rPr>
        <w:t xml:space="preserve">21 януари  2021 г. </w:t>
      </w:r>
    </w:p>
    <w:p>
      <w:pPr>
        <w:pStyle w:val="Normal"/>
        <w:spacing w:lineRule="auto" w:line="360"/>
        <w:ind w:firstLine="1134"/>
        <w:jc w:val="both"/>
        <w:rPr>
          <w:rFonts w:ascii="Verdana" w:hAnsi="Verdana" w:cs="Verdana"/>
          <w:i/>
          <w:i/>
          <w:sz w:val="20"/>
          <w:lang w:val="bg-BG"/>
        </w:rPr>
      </w:pPr>
      <w:r>
        <w:rPr>
          <w:rFonts w:cs="Verdana" w:ascii="Verdana" w:hAnsi="Verdana"/>
          <w:i/>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pPr>
      <w:r>
        <w:rPr>
          <w:rFonts w:cs="Verdana" w:ascii="Verdana" w:hAnsi="Verdana"/>
          <w:sz w:val="20"/>
          <w:lang w:val="bg-BG"/>
        </w:rPr>
        <w:t>Заседанието на Тематичната работна група започна в 10.00 часа и бе открито и ръководено от Лозана Василева – заместник-министър на земеделието, храните и горите.</w:t>
      </w:r>
    </w:p>
    <w:p>
      <w:pPr>
        <w:pStyle w:val="Normal"/>
        <w:spacing w:lineRule="auto" w:line="360"/>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обро утро н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бре дошли на Седмото заседание на Тематичната работна гру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официалното откриване ще започнем с една предварителна проверка на кворума, за да сме сигурни, че имаме такъв и за да може да преминем директно към дискусиите след официалното откриване, така че що помоля колегите да започнат проверка по заповед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ТАВИТЕЛ НА МЗХГ: Добро утро и от мен, започвам проверка на кворума по заповедта.</w:t>
      </w:r>
    </w:p>
    <w:p>
      <w:pPr>
        <w:pStyle w:val="Normal"/>
        <w:spacing w:lineRule="auto" w:line="360"/>
        <w:ind w:firstLine="1134"/>
        <w:jc w:val="both"/>
        <w:rPr/>
      </w:pPr>
      <w:r>
        <w:rPr>
          <w:rFonts w:cs="Verdana" w:ascii="Verdana" w:hAnsi="Verdana"/>
          <w:sz w:val="20"/>
          <w:lang w:val="bg-BG"/>
        </w:rPr>
        <w:t>Североизточен район – г-н Иван Портних или господин Ненов,  Северен Централен район – Галин Григоров – областен управител на Русе  присъства, Северозападен район – господин Росен Белчев или Цветан Ценков, Югоизточен район – Владимир Крумов или Борислава Орманова – присъства,  Южен централен район – Петър Паунов, Югозападен район – Емил Костадинов или Бисер Михайлов, Национално сдружение на общините в Република България – присъства Ани Николова, Министерство на икономиката „ОПИК“, от Министерство на труда и социалната политика – присъстват, Министерство на околната среда и водите ОПОС Далила Факирова присъства,  дирекция „Национална служба за защита на природата“ от Фонда на фондовете – присъства Петър Михайлов, от Министерски съвет присъства Николай Йонов, Министерство на транспорта, информационните технологии и съобщенията – Паулина Павлова присъства, МРРБ – Людмила Стойкова, Милен Обретенов или някой от резервните членове, Агенция на хората с уврежданията – господин Митов, Министерство на финансите – Методи Методиев, от МФ – Паолина Киркова от дирекция „Държавни помощи и реален сектор“, Министерство на външните работи, Министерството на образованието и науката, от ОПНОИР – присъстват, Изпълнителна агенция „Сертификационен одит на средствата от ЕЗФ“ – Мария Панайотова, АИКБ – доктор Йордан Господинов – присъства, Национален статистически институт – Гергина Николова, Съюз на военноинвалидите и военнопострадалите, Съюз за стопанска инициатива, Българска стопанска камара – присъства, Българска академия на науките, Институт по океанология, Селскостопанска академия доц. Петрова или доц. Михнева, Комисия за защита от дискриминация, Конфедерация на работодателите и индустриалците – господин Венцислав Върбанов, Българска търговско-промишлена палата, ДФ „Земеделие“ – присъст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нистерството на земеделието, храните и горите: Венислава Бояджиева от дирекция „Развитие на селските райони“ или Маргарита Астарджиева, Елица Здравкова – присъства, Цветана Манчева за дирекция ОПОР, Невена Ненова – присъства, Ирина Лазарова – присъства, Владимир Атанасов – присъства, Велислава Бояджиева – присъства, дирекция „Анализи стратегически планиране“, ГД „Земеделие и регионална политика“, Агенция „Морска администрация“ – Иван Савов присъства, Българска агенция по безопасност на храните – доктор Коюжина или доктор Даскалов, Изпълнителна агенция по рибарство и аквакултури - доц. Галин Николов или Димитър Вълков, ДП „Пристанищна инфраструктура“, „Рибни ресурси“ ДА „Безопасност на движението по пътищата“ – г-жа Мария Крумова присъства, МИРГ „Бургас Камено“ – господин Неби Кехая – присъства, МИРГ „Самоков“ – присъства, МИРГ „БЧС Бяла – Долни Чифлик Аврен“, МИРГ „Шабла – Каварна – Балчик“, МИРК „Несебър-Месемврия“ – присъства, МИРГ „Варна – Аспарухово-Белослав-Аксаково“ – присъства, Рангел Матански „Заедно за личностно развитие“ или Георги Грънчаров – „Интер Консулт груп“, Дима Стоянова  от Сдружение „Диона“ и Петър Иванов – Българска асоциация на малките и средните предприятия, Стоян Вранчев от ОПДУ и Пеньо Ненов – кмет на община Бя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о утро и от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бре дошли на Седмото заседание на тематичната работна група за разработване на Програмата за морско дело, рибарство и аквакултури за нов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верката на кворума установява 32 членове, които присъстват на онлайн заседанието, които са ни достатъчни за да имаме кворум и да започнем редовното заседа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всички членове беше изпратен ревизиран дневен ред, както и материали за днешната среща.</w:t>
      </w:r>
    </w:p>
    <w:p>
      <w:pPr>
        <w:pStyle w:val="Normal"/>
        <w:spacing w:lineRule="auto" w:line="360"/>
        <w:ind w:firstLine="1134"/>
        <w:jc w:val="both"/>
        <w:rPr/>
      </w:pPr>
      <w:r>
        <w:rPr>
          <w:rFonts w:cs="Verdana" w:ascii="Verdana" w:hAnsi="Verdana"/>
          <w:sz w:val="20"/>
          <w:lang w:val="bg-BG"/>
        </w:rPr>
        <w:t>Накратко ще разгледаме приоритет 3 по подхода „Водени от общностите местно развитие“, както и сме предложили на Вашето внимание едно първоначално предложение за  разпределение на бюджета на бюджета на програмата по отделните мерки и приорит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 така бихме искали да обсъдим с Вас включването на финансови инструменти в структурата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да започнем, бих искала да кажа, че с днешното заседание изчерпваме първият вариант на програмата с всички мерки, които сме предвидили да включим в нов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во планираме ние от Управляващия орган, след днешното заседание ще се върнем и ще направим един цялостен преглед на преминалите дискусии от тези седем заседания. Ще направим преглед, кои ваши предложения сме отразили и кои не и с какви мотиви не сме приели Вашите предложения и намерението ни е през месец февруари да направим още няколко заседания, на които да се върнем по дискусионни и не затворени теми и още веднъж с вас да обсъдим вашите предложения, като целта ни е в един добър диалог и дискусия да разработим една добра програма за нов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е работата, надяваме се, че  и законодателният процес ще напредне и ще имаме повече яснота относно регламента и условията, които да разпишем в програмата.</w:t>
      </w:r>
    </w:p>
    <w:p>
      <w:pPr>
        <w:pStyle w:val="Normal"/>
        <w:spacing w:lineRule="auto" w:line="360"/>
        <w:ind w:firstLine="1134"/>
        <w:jc w:val="both"/>
        <w:rPr/>
      </w:pPr>
      <w:r>
        <w:rPr>
          <w:rFonts w:cs="Verdana" w:ascii="Verdana" w:hAnsi="Verdana"/>
          <w:sz w:val="20"/>
          <w:lang w:val="bg-BG"/>
        </w:rPr>
        <w:t xml:space="preserve">Предлагам да започнем с първа точка от дневния ред, именно с приоритет 3 </w:t>
      </w:r>
      <w:r>
        <w:rPr>
          <w:rFonts w:cs="Verdana" w:ascii="Verdana" w:hAnsi="Verdana"/>
          <w:bCs/>
          <w:sz w:val="20"/>
          <w:lang w:val="bg-BG" w:eastAsia="da-DK"/>
        </w:rPr>
        <w:t>„Създаване на предпоставки за растеж на устойчивата синя икономика и стимулиране на развитието на  общностите, занимаващи се с рибарство и аквакултури, в крайбрежните и вътрешните райони“</w:t>
      </w:r>
      <w:r>
        <w:rPr>
          <w:rFonts w:cs="Verdana" w:ascii="Verdana" w:hAnsi="Verdana"/>
          <w:sz w:val="20"/>
          <w:lang w:val="bg-BG"/>
        </w:rPr>
        <w:t>.</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1</w:t>
      </w:r>
    </w:p>
    <w:p>
      <w:pPr>
        <w:pStyle w:val="Normal"/>
        <w:ind w:right="2976" w:hanging="0"/>
        <w:jc w:val="both"/>
        <w:rPr>
          <w:rFonts w:ascii="Verdana" w:hAnsi="Verdana" w:cs="Verdana"/>
          <w:b/>
          <w:b/>
          <w:bCs/>
          <w:sz w:val="20"/>
          <w:lang w:val="bg-BG" w:eastAsia="da-DK"/>
        </w:rPr>
      </w:pPr>
      <w:r>
        <w:rPr>
          <w:rFonts w:cs="Verdana" w:ascii="Verdana" w:hAnsi="Verdana"/>
          <w:b/>
          <w:bCs/>
          <w:sz w:val="20"/>
          <w:lang w:val="bg-BG" w:eastAsia="da-DK"/>
        </w:rPr>
        <w:t>Обсъждане на предизвикателствата, изведените потребности и идентифицираните области на подпомагане по Приоритет 3:</w:t>
      </w:r>
    </w:p>
    <w:p>
      <w:pPr>
        <w:pStyle w:val="Normal"/>
        <w:ind w:right="2976" w:hanging="0"/>
        <w:jc w:val="both"/>
        <w:rPr>
          <w:rFonts w:ascii="Verdana" w:hAnsi="Verdana" w:cs="Verdana"/>
          <w:b/>
          <w:b/>
          <w:bCs/>
          <w:sz w:val="20"/>
          <w:lang w:val="bg-BG" w:eastAsia="da-DK"/>
        </w:rPr>
      </w:pPr>
      <w:r>
        <w:rPr>
          <w:rFonts w:cs="Verdana" w:ascii="Verdana" w:hAnsi="Verdana"/>
          <w:b/>
          <w:bCs/>
          <w:sz w:val="20"/>
          <w:lang w:val="bg-BG" w:eastAsia="da-DK"/>
        </w:rPr>
      </w:r>
    </w:p>
    <w:p>
      <w:pPr>
        <w:pStyle w:val="Normal"/>
        <w:ind w:right="2976" w:hanging="0"/>
        <w:jc w:val="both"/>
        <w:rPr>
          <w:rFonts w:ascii="Verdana" w:hAnsi="Verdana" w:cs="Verdana"/>
          <w:b/>
          <w:b/>
          <w:bCs/>
          <w:sz w:val="20"/>
          <w:lang w:val="bg-BG" w:eastAsia="da-DK"/>
        </w:rPr>
      </w:pPr>
      <w:r>
        <w:rPr>
          <w:rFonts w:cs="Verdana" w:ascii="Verdana" w:hAnsi="Verdana"/>
          <w:b/>
          <w:bCs/>
          <w:sz w:val="20"/>
          <w:lang w:val="bg-BG" w:eastAsia="da-DK"/>
        </w:rPr>
        <w:t xml:space="preserve">Приоритет 3 „Създаване на предпоставки за растеж на устойчивата синя икономика и стимулиране на развитието на  общностите, занимаващи се с рибарство и аквакултури, в крайбрежните и вътрешните райони“. </w:t>
      </w:r>
    </w:p>
    <w:p>
      <w:pPr>
        <w:pStyle w:val="Normal"/>
        <w:spacing w:lineRule="auto" w:line="360"/>
        <w:ind w:firstLine="1134"/>
        <w:jc w:val="both"/>
        <w:rPr>
          <w:rFonts w:ascii="Verdana" w:hAnsi="Verdana" w:cs="Verdana"/>
          <w:b/>
          <w:b/>
          <w:bCs/>
          <w:sz w:val="20"/>
          <w:lang w:val="bg-BG" w:eastAsia="da-DK"/>
        </w:rPr>
      </w:pPr>
      <w:r>
        <w:rPr>
          <w:rFonts w:cs="Verdana" w:ascii="Verdana" w:hAnsi="Verdana"/>
          <w:b/>
          <w:bCs/>
          <w:sz w:val="20"/>
          <w:lang w:val="bg-BG" w:eastAsia="da-DK"/>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вам думата на госпожа Хюбнер за кратко представя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обър ден и от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искам да кажа в началото на дискусията и на представянето на приоритет 3 е, че както стана ясно това е тема с продължение. Управляващият орган имаше фундаментални забележки и нужди от допълнителна конкретика към анализа, поради което той в момента се надгражда и за това не ви е изпратен, но същия ще бъде изпратен и ще бъде подложен на обществено обсъждане, когато придобие финалния вариант, който да носи цялата информация, която ни е необходима за да приключим всички детайли по оформянето на мерките по приоритет 3.</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този етап ние ви изпратихме информация, която също е фундаментална и е много важна и считаме, че бихме могли да проведем една градивна дискусия макар и да не са упоменати абсолютно всички детайли, които ще бъдат допълнени след приключване работата по анализ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е в приоритет 3 да бъдат включени както сте видели от изпратените материали две операции, като първата е „Изграждане на капацитет и подготвителни действия в подкрепа на разработване и бъдещо изпълнение на стратегиите“, а втората е „Изпълнение на стратегиите за ВОМ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е важно считаме за вас е информацията, която допълнително сме ви изпратили към двата фиша. Тя е общата информация, която засяга подхода ВОМР и неговото изпълнение през новия програмен период, като както сте видели всички вече на инициативните групи се делегират официално през регламента доста функции, тези за които вие искахте да ги имате и в този програмен период, сега вече ви се делегират и отговорностите и задълженията на групите, които в основния програмен период ще са доста сериоз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риториалният обхват на подхода ще се прилага на подрегионално ниво, на ниво община или обединение на съседни общини, или съседни населени места, които са част от община в рибарския район на територията на Република България или териториалното разположение на рибарските райони е по крайбрежието на Черно море, река Дунав и вътрешността на страната. Районите трябва да се отличават с висока концентрация на дейности свързани със секторите на рибарството и аквакултурите и подхода няма да се прилага в рамките на ядрата на аглумерационните ареали, тоест в строителните граници на големите градов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хвърлям се върху повече детайли и по подготвителните действия в подкрепа на разработването на стратегиите.</w:t>
      </w:r>
    </w:p>
    <w:p>
      <w:pPr>
        <w:pStyle w:val="Normal"/>
        <w:spacing w:lineRule="auto" w:line="360"/>
        <w:ind w:firstLine="1134"/>
        <w:jc w:val="both"/>
        <w:rPr/>
      </w:pPr>
      <w:r>
        <w:rPr>
          <w:rFonts w:cs="Verdana" w:ascii="Verdana" w:hAnsi="Verdana"/>
          <w:sz w:val="20"/>
          <w:lang w:val="bg-BG"/>
        </w:rPr>
        <w:t>Това, което е важно и трябва да се знае е, че стратегиите за ВОМР трябва да гарантират, че местните общности занимаващи се с рибарство и аквакултури използват по-пълноценно своите възможности предлагани от устойчива синя икономика, превръщайки ги в основа за развитие на екологични, културни, социални и човешки ресурси. Тоест това са потенциалните области, в които могат да бъдат разписани целите и операции във всяка една страте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трябва да е сърцето на стратегиите по същество като иде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ратегиите могат да са от такива, които са съсредоточени върху рибарството до по-широки стратегии насочени към диверсификация на районите за рибарство и местни общности, тоест тук вече след проведените анкети, анализи и проучвания на терен, фокус групи ще се идентифицират конкретните персонални подходи за различните територии и всяка територия ще направи своя изб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ейностите, които са допустими и се включват в тази мярка са „Учредяване на местно партньорство“ там където такова не съществува все още, тоест говорим за бъдещи потенциални нови партньорства, които биха могли да се появ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ата дейност е „Популяризиране на подхода ВОМР“ и „Процеса на разработване на стратегиите“. Обучения на местни лидери и заинтересовани страни в това число и изграждане на капацитет. След малко ще добавя още нещо, просто го подчертавам като акц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учвания и анализи на територията. Подготовка и разработване на Стратегията за ВОМР, включително консултиране на местната общност във връзка с подготовката на стратегията и координация на изпълнението на подготвителните дей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евите групи за подпомагане са съществуващи партньорства, които са прилагали вече този подход, както в предходния, така и в настоящия програмен период и такива, които са нови бъдещи потенциални, които могат да се появ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резултат, на което сме направили и диференциация в максималния размер на допустимата безвъзмездна финансова помощ за изготвянето на проект по тази опер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съществуващите вече партньорства предлагаме стойността да бъде максималната стойност 25 хиляди евро, а за новосъздаващи се да е 30 хиляди ев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нтензитетът на помощта, тъй като това са колективни бенефициенти с колективен интерес е известен 100 % ще  бъд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исках да подчертая е, че при избора на стратегии ние ще имаме едно допълнително обсъждане на детайлите, както казах, при избора на стратегиите и съгласно новите разпоредби на общо приложимия регламент Управляващият орган в този програмен период ще прави избор не само на стратегиите. Това ще е едната група критерии, но ще трябва да гарантира и наличие на капацитет предвид новите функции, които се вменяват и се делегират на МИРГ.</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процесът може би ще е двуфазен и ще бъде доста по-сложен от този, който приложихме в този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най-общо изведеното по тази опер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в резюме успях да събера всичко важно и да го кажа и можем да започнем дискусия.</w:t>
      </w:r>
    </w:p>
    <w:p>
      <w:pPr>
        <w:pStyle w:val="Normal"/>
        <w:spacing w:lineRule="auto" w:line="360"/>
        <w:ind w:firstLine="1134"/>
        <w:jc w:val="both"/>
        <w:rPr/>
      </w:pPr>
      <w:r>
        <w:rPr>
          <w:rFonts w:cs="Verdana" w:ascii="Verdana" w:hAnsi="Verdana"/>
          <w:sz w:val="20"/>
          <w:lang w:val="bg-BG"/>
        </w:rPr>
        <w:t>С колегите, взехме решение да ви представя и втората операция по приоритет 3 и след това да потънем в детайлите и в дискус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ата операция е свързана с изпълнението на стратегиите. По това наше предложение благодаря за което, постъпи предложение от Националното сдружение на общините в Република България, предложение с което ние сме абсолютно съгласни и го считаме за справедливо и доста разумно с главен акцент в териториалния обхват, който ще ни бъде със сигурност един от критериите при подбора на стратегиите да не забравяме да  включим общините по река Дунав.</w:t>
      </w:r>
    </w:p>
    <w:p>
      <w:pPr>
        <w:pStyle w:val="Normal"/>
        <w:spacing w:lineRule="auto" w:line="360"/>
        <w:ind w:firstLine="1134"/>
        <w:jc w:val="both"/>
        <w:rPr/>
      </w:pPr>
      <w:r>
        <w:rPr>
          <w:rFonts w:cs="Verdana" w:ascii="Verdana" w:hAnsi="Verdana"/>
          <w:sz w:val="20"/>
          <w:lang w:val="bg-BG"/>
        </w:rPr>
        <w:t>Другият голям акцент е да приложим диференциране на максималния размер на помощта за една стратегия според обхванатото от МИРГ население или територия, или още някакъв друг критерий, който можем дори заедно да измислим. Комбинация от критерии за да е справедливо. В резултат, на което накрая ще ви кажа и нашето предложение във връзка с максималните размери на подпомагане на различните стратегии, които вие не сте вид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й-общо изпълнението на Стратегиите по ВОМР включва три основни групи дейности. Едната група е за изпълнение на операции избрани в рамките на местното развитие, тоест това са операциите, които ще се пускат като процедури. Това са операции свързани с развитието, диверсификацията, насърчаването на икономически, социални, човешки, културни ценности, подобряване опазването на околната среда и всичко свързано със синята икономика и всичко свързано с това да бъде развита „х“ територия и ако може това са големите цели, наистина да им бъде придадена стойност след изпълнението на тази страте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 има положителен ефект от изпълнението на стратегията и това е първата основна група дейности, с поддейности и опер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ата е свързана с подготовка и изпълнение на дейностите по сътрудничество.</w:t>
      </w:r>
    </w:p>
    <w:p>
      <w:pPr>
        <w:pStyle w:val="Normal"/>
        <w:spacing w:lineRule="auto" w:line="360"/>
        <w:ind w:firstLine="1134"/>
        <w:jc w:val="both"/>
        <w:rPr/>
      </w:pPr>
      <w:r>
        <w:rPr>
          <w:rFonts w:cs="Verdana" w:ascii="Verdana" w:hAnsi="Verdana"/>
          <w:sz w:val="20"/>
          <w:lang w:val="bg-BG"/>
        </w:rPr>
        <w:t>Трета е дейността „Управление, мониторинг и оценка на стратегиите и нейното популяризиране“. Ще обърна внимание какво се включва тук. Тук се включват всички нови делегирани функции на МИРГ, тоест те ще трябва освен да изградят капацитет на местните участници за разработване и изпълнение на операциите, ще трябва да има определяне на не дискриминационни прозрачни процедури и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на подб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трябва да изготвят и публикуват покани за предложения. Ще трябва да правят подбор на операциите, определяне на размера на подпомагането и представляване на предложенията, тоест всичко, което излиза с положителен резултат на отговорния орган за последна проверка само за допустимост преди подписване на договора.</w:t>
      </w:r>
    </w:p>
    <w:p>
      <w:pPr>
        <w:pStyle w:val="Normal"/>
        <w:spacing w:lineRule="auto" w:line="360"/>
        <w:ind w:firstLine="1134"/>
        <w:jc w:val="both"/>
        <w:rPr/>
      </w:pPr>
      <w:r>
        <w:rPr>
          <w:rFonts w:cs="Verdana" w:ascii="Verdana" w:hAnsi="Verdana"/>
          <w:sz w:val="20"/>
          <w:lang w:val="bg-BG"/>
        </w:rPr>
        <w:t xml:space="preserve">Ще трябва да правят мониторинг на напредъка, постигане на целите на стратегията, тоест това е един сериозен мониторинг и ще трябва да направят и оценка на изпълнението на стратег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ички тези функции вече са задължителни и те попадат в обхвата на третата дейност. За подпомагането на тази дейност 3 изричен текст има в регламента, че разходите по нея не могат да надвишават 25 % от общия размер на публичния принос на стратегията като никой не е казал, че трябва да са на максимума, но не може да са над 25 %, тоест са до 25 %.</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евите групи за подпомагане по мярката. По част от изредените дейности е ясно, че са МИРГ, по точка 3, а по точка 1 са юридически  лица, еднолични търговци и публично-правни органи, юридически лица регистрирани по Закона за юридическите лица и други заинтересовани, но това вече зависи какви конкретни операции ще бъдат идентифицирани в съответните стратегии и съответно какво ще бъде прилагано и какви допустими бенефициенти ще бъдат разписани.</w:t>
      </w:r>
    </w:p>
    <w:p>
      <w:pPr>
        <w:pStyle w:val="Normal"/>
        <w:spacing w:lineRule="auto" w:line="360"/>
        <w:ind w:firstLine="1134"/>
        <w:jc w:val="both"/>
        <w:rPr/>
      </w:pPr>
      <w:r>
        <w:rPr>
          <w:rFonts w:cs="Verdana" w:ascii="Verdana" w:hAnsi="Verdana"/>
          <w:sz w:val="20"/>
          <w:lang w:val="bg-BG"/>
        </w:rPr>
        <w:t xml:space="preserve">Интензитетът на помощта в тези мерки ще бъде разбира се с нюанси, както е и в този, както беше и в предходния програмен период, 100 % ще получават операции, които отговарят най-малко на един от следните критерии: да са от колективен интерес, да са колективен бенефициер или да има иновативни характеристи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ички останали, които са юридически, частни и не попадат в обхвата на тези три изброени критерия ще получават интензитет на този етап при неприключил регламент окончателен вариант между 70 % или 80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известното до момента. И може би последното във връзка, както казах постъпилото становище от Националното сдружение на общините предлагаме да има три нива или три варианта на максимален бюджет в размер на помощта по стратегиите, като тези които ще бъдат най-малки да са не повече от 1 милион и половина евро, средите да са 2 милиона и най-големите да са 2 милиона и половина ев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може би най-новото, което не ви беше изпрате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това са основните елементи по двата фиша и можем да започваме дискус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Това е нашето предложение и очакваме да чуем вашето мнение по така предложения подх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Натоварен съм от всички останали Местни инициативни групи съвсем кратко в конспективна форма за изложа някои неща, които смятаме за важни. Тоест в момента излагам съгласувана принципна позиция на инициативните групи, които изпълняват стратегии в периода 2014 – 2020 година.</w:t>
      </w:r>
    </w:p>
    <w:p>
      <w:pPr>
        <w:pStyle w:val="Normal"/>
        <w:spacing w:lineRule="auto" w:line="360"/>
        <w:ind w:firstLine="1134"/>
        <w:jc w:val="both"/>
        <w:rPr/>
      </w:pPr>
      <w:r>
        <w:rPr>
          <w:rFonts w:cs="Verdana" w:ascii="Verdana" w:hAnsi="Verdana"/>
          <w:sz w:val="20"/>
          <w:lang w:val="bg-BG"/>
        </w:rPr>
        <w:t>За новия програмен период ние предлагаме първо, приоритетно да се запази създаденият капацитет в сега действащите инициативни групи, които изпълняват стратегии и през новия период да се запази, като същевременно подкрепяме становището на Националната асоциация на общините, да бъде дадена възможност за разкриване на допълнителни рибарски групи по река Дунав, но още по-важен приоритет смятаме, че е пълното обхващане по подхода ВОМР на териториите, където има представители на дребномащабен крайбрежен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мятаме, че е основният приоритет за новия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мятаме, че залагането на такъв териториален обхват ще позволи да се възползват всички представители на сектор „Рибарство“, а и на „Аквакултура“ от допълнителен бюджет за реализиране на проектите си, като акцент тук е по-силно включване, по-мащабно включване на представители и представяне на по-голяма роля в процеса на браншовите организации и организациите на производители от риболов и аквакултура, което ще им позволи най-благоприятни условия за кандидатств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мятаме, че мерките, които се изпълняват по Стратегиите на ВОМР са по-гъвкави и дават възможност за включване на по-разнообразни дейности в едно проектно предложение. Това съответно дава отражение въобще при планирането на кандидатств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ликата с обхвата по някои национални мерки и начина, по който може да бъде по-гъвкаво предложено едно кандидатстване по съответните стратегии, стига териториалния обхват да бъде цялостен, всъщност позволява на кандидата най-добре да състави проектното си предложение като бизнес пла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тази гледна точка смятаме, че някои от мерките, които се предвиждат по морската програма за кандидатстване като диверсификация, здраве и безопасност основно, но и добавена стойност и някои други мерки биха могли да бъдат прехвърлени изцяло в подхода ВОМР при условия пак казвам, че всички крайбрежни територии където има дребномащабен риболов бъдат обхванати от подхо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ще доведе до по-ефективно усвояване на средства, както и ще облекчи работата на управляващия орган. Ние не бяхме запознати с някои доста важни неща, които днес споделихте, така че нашата позиция наистина, която ще изразя в момента е принципна и може би ще ни трябва повече време да размислим и да уточним позиции по предложен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това приключвам тази конспективна позиция с последно изречение, което пак е принцип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мятаме, че е нужно да бъдат намалени общия брой на националните мерки за периода 2021 – 2027 година, като някои от трябва бъдат обединени с цел улесняване на кандидатстването на бенефицие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 в тази връзка искам да отбележа, че много приятно съм изненадан, че вече се използва правилната формулировка бенефициер, а не бенефициент, защото и в много от документите в предходния програмен период се използваше неправилен термин. Правилно е бенефициер, а не бенефицие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в общи линии позицията на местните инициативни рибарски групи по принципните въпроси, за останалото ще помоля отделните представители да кажат във връзка с новата информация, която получих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за направеното стегнато и конкретно предложение по отношение на бъдещето на подхода, така го разбирам аз, така го разбираме и ние, че в момента на дискусия подлежат основни стъпки, които ние да предприемем за да направим следващият програмен период и по-специално подхода ВОМР да го направим по-динамично работещ, по-отговарящ на потребностите на населението обхванато от територията на МИРГ, защото това е основната функция на местните инициативни рибарски групи да подобряват качеството на живот, да засилват влиянието и да смекчават някои вредни последици върху представителите на бранш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запазване на капацитета разбира се, че това е в основата на всеки един последващ програмен период да се надгражда над вече съществуващото и вече създаденото. Това може да се изрази и посредством критерии при подбор на Стратегиите за ВОМР и ние в момента не дискутираме тези критерии, но това са механизмите, с които Управляващия орган и върховния орган Комитет за наблюдение може реално да насочва към изпълнение  на съответните цели, а именно надграждане на капацитета, виждате, че Антоанета Хюбнер не случайно каза, че най-вероятно ще имаме и двуетапна подготвителна помощ. Самият процес да бъде разделен, за да се гарантира осигуряването на достатъчен капацитет за изпълняване на все по-отговорните функции на МИРГ. Разбира се отчитаме и като минус това, че река Дунав в настоящия програмен период не е обхваната въпреки, че тя е обект на специфичен риболов. Има специфичен регистър на риболовните кораби и като цяло река Дунав е ключова за развитие на този вид рибарство в Българ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лното обхващане на Черно море винаги е било цел и стремеж на Управляващия орган. По стечение на обстоятелствата не беше постигнато такова в настоящия програмен период, но трябва да се предприемат достатъчно стъпки и да се гарантира обхващането тъй като все пак подхода е насочен към крайбрежните рибарски общности. Това е ядрото на подхода ВОМР.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й първо и в голямата си степен се насочва към това да подкрепя крайбрежните общности зависещи от риболова и да подобрява тяхното благосъстоя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гъвкавото прилагане на мерки и генералната идея за окрупняване на мерките ние все още използваме вече остаряващ термин, тъй като мерки реално не е точният израз когато говорим за структурата на оперативната програма така, че и ние в Управляващия орган се насочваме към окрупняване и към вкарване на повече типове операции, които да бъдат финансирани в по-окрупнени такива пакети от бюдже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 това искам да изразя тази принципна позиция и да отворя за още предложения, ако някой има да израз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Искам да допълня господин Котов, че именно оценявайки важността на подхода това ще го обсъдим и в следващата точка ние предлагаме и заделянето на по-голям бюджет за подхода ВОМР.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го обсъдим в следващата точка, но е важно да се отбележи тук, че с оглед разширяване на обхвата планираме и предлагаме да осигурим по-голям бюдж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повядайте, за други изказва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стана ясно целта на днешното заседание е да направим широка дискусия и отново ще преразгледаме всички предложения, както и вие ще имате достатъчно време да обмислите нашата позиция и отново ще се върнем на тази дискусия на по-късен етап.</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нека да чуем повече мн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Колегата Велин Жеков изрази общата позиция, като ние имахме няколко въпроса, на които вие предварително отговорихте до голяма степен. Искахме да попитаме за визията, която има Управляващия орган за разширяване на рибарските райони, вие отговорихте преди малко и другото, което е за увеличение на бюджета в тази връз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ще нещо искаме да попитаме, мисля че стана ясно от досега представеното за мултифондовото финансиране, предполагам че не се предвижда участие на други фондове в  Стратегиите на МИРГ.</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искам да попитам единствено за мултифонвод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ЕВ: Благодаря за отправения въпрос, той е абсолютно навреме и на мяс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ете структурата на подхода когато става дума за мултифондово финансиране е следната. Отговорно е УО е Програмата за развитие на селските райони, тоест с приемането на мултифондовото финансиране водещ фонд ще е Фондът за развитие на селските райони, тоест тази структура ще се нарича Местна инициатив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ъм настоящия момент не сме определили никакъв бюджет, който да бъде прехвърлен по този начин и да участва в мултифондовото финансиране към местни инициативни групи. Засега основното предложение е Европейския фонд за морско дело, рибарство и аквакултури да бъде консолидиран и да предоставя бюджет единствено на местно инициативни рибарски груп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е нашето принципно предлож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за други въпроси ил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В експозето Антоанета Хюбнер заяви, че няма да се включват територии в строителните граници на големите градове като допустими. В какъв смисъл е това или аз нещо не разбрах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В смисъл, че това е предложение от нас изведено като цели на подхода в смисъл, че там където има сериозно развитие, защото всички знаем, че центърът и това е статистика, която фигурира във всички национални стратегии и документи, центъра е много добре развит, докато периферията около него е в едно не добро състояние най-общо каза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да се развие периферията да се съживи и тя, за да се получат едни територии, които са живи, които функционират и в които има живот, както социален, така и екологичен, така и икономически, и културен и това е нашето предлож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Ако може да добавя, един от инструментите и основните специфики на подхода е свързан с натрупването на критична маса. Такава критична маса не може да се натрупа на места където са концентрирани големи инвестиции и развитието е много по-осезаемо, тъй като средствата, които ние предлагаме по стратегиите ще бъдат претопени в общата маса на инвестиции, доколкото когато се касае за по-малко развити райони и по-периферни, както посочи Тони, тогава говорим за по-осезаем ефект и натрупване на точно тази критична маса, която да доведе до качествено изменение в съответните направл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основният и принципния смисъл на подхода що се касае принципно ВОМР или още в частност рибарските груп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те ли нещо да добав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Не, това е най-общото.</w:t>
      </w:r>
    </w:p>
    <w:p>
      <w:pPr>
        <w:pStyle w:val="Normal"/>
        <w:spacing w:lineRule="auto" w:line="360"/>
        <w:ind w:firstLine="1134"/>
        <w:jc w:val="both"/>
        <w:rPr/>
      </w:pPr>
      <w:r>
        <w:rPr>
          <w:rFonts w:cs="Verdana" w:ascii="Verdana" w:hAnsi="Verdana"/>
          <w:sz w:val="20"/>
          <w:lang w:val="bg-BG"/>
        </w:rPr>
        <w:t>ВЕЛИН ЖЕКОВ: Все пак трябва да се има предвид този подход да не бъде абсолютизиран, защото в големи градове като Варна и Бургас териториите, които са свързани с морето и с рибарите и с тяхната дейност са много близо до центъра и на двете агломерации. Трябва внимателно да бъде формулиран такъв критерий, за да не се получи така, че някои от най-важните територии поне за тези двата големи града, но предполагам, че става въпрос и за други населени места, изкуствено да бъде наложена граница, бариера за кандидатстване и съответно да не могат да бъдат извършени инвестиции точно в приоритетните области – дребномащабен риболов и въобще в сектор „Рибарство“, поради тази причина имам предвид конкрет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Може ли само да допълня, когато прочетох какъв ще е нашият подход или такъв какъвто го виждахме отворих една скоба като казах, че няма да се прилага в рамките на ядрата на агломерационните ареали и скобата беше в рамките на строителните граници на градове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Ако може да се прецизира все па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Разбира се, просто защото това не го каза сега, можем да продължим дебата за това и тази подробност я споменавах, има строителни граници и ако смятате, че в Бургас и във Варна структурите свързани с дребномащабния риболов и най-основната критична маса попадат в рамките на строителните граници можем да го обсъдим, но това е информация, която вие ще ни дад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осега подхода гъвкаво е успял да обхване около големите градове, като част и от големите градове и по перифериите на големите градове именно тези рибарски общности, като ние сме отворени за конкретизиране и детайлизиране именно на това как точно да засегнем рибарските райони и да избегнем струпването на инвестиции в по централните части, така че и това също бихме приели и предложения за конкретизиране точно на тази специфи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ЕЛИН ЖЕКОВ: Може би наистина ще има нужда там да се помисли, защото специално за Варна територията където има най-голям обхват и най-голямо струпване на рибарски кораби е точно в географския център. Това е мястото между район „Аспарухово“ и останалите райони на община Варна, под Аспарухов мост, където има един голям остров и наоколо всичко е места за швартоване, рибарски сдружения и това е точно в средата на географския център на град Варна и такъв принцип и подход не е много удачен, да не казвам, че всъщност елиминира точно териториите с най-големи нужд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пълнително това ще трябва да се коментира и ще предложим работещ вариа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Слушах колегите от МИРГ, които се изказват и мисля, че доста правилно подхождат и възбуждат темата, защото много голяма част от рибарските общности са съсредоточени на морето, и много голяма част от тях особено дребномащабния риболов и по-големите кораби са в районите на някои от големите градове. Това е може би недостатък, но трябва да се помисли местните инициативни рибарски групи действително да бъдат от помощ на тези хора и за критериите, за които се говори да не стане така, че да бъдат изключени тези хора, защото голяма част от реалния бизнес в България се прави от много голям брой малки риболовни съдове, които ловят суровина и по-нататък я препродават по веригата, която става основно суровина за предприятията или за някои места за първа продажб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действително си мисля, че трябва да има сериозна подкрепа особено по морето за местните инициативни рибарски групи, защото доколкото разбирам подхода е да се помогне на съществуващи общности, а не да възстановяваме общности, които са загинали или ги няма в момен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ползвам това сравнение за да кажа, че тук малко нещата са на двата полюса по отношение на риболовните общности по река Дунав и риболовните общности по море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рябва да ви кажа, че в много от рибарските групи по морето аз като представител и на асоциация, в която има едромащабен риболовен флот, промишлен риболов, които осъществяват и такива, които са дребномащабни, но също осъществяват стопански риболов, нещата ги виждам, че тези общности действително Европа иска да ги запазим и намерението, доколкото разбирам в политиката, която се води през последните години е действително да ги запазим и да им дадем възможност да печелят малко повече и да живеят по-добре и да развиват техния бизнес.</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рябва да се мисли комплексно за цялото море. Да има и една рибарска група във вътрешността, която даде резултати, говоря за „Високи Западни Родопи“, или как се наричаше по-рано не знам, но по морето рибарските общности имат видими резултати и това трябва да се надгради и да се помогне защото все повече представители на дребномащабния риболов излизат на светло, тоест предпочитат да реализират своята продукция, да получават съответните блага и да живеят в по-добра сре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като представител на другата част от бизнеса и на преработката и на стопанския риболов и съответно на търговията бих желал да работим в пълен синхрон с тези хора, тоест да ги подкрепим и да се даде възможност да се възползват от финансите, които дав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нам, че презумпцията е да не се финансират големите центрове, в големите центрове има много на брой малки общности и както колегата говори за Варна, а не само и за Варна, но и в други по-големи селища в един Несебър да кажем има няколко сдружения на малки рибари и там местната инициативна рибарска група също предполагам, че ще им помогне, не само Несебър, но и около тях населените места, като започнете около Бургас и около Вар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поред мен, всички по морето са много важни, защото те представляват една голяма армия от дребномащабен риболов и в голямата си част повтарям, че той извършва стопанска дейност и задвижва икономиката  в нашия сектор, защото от суровината тръгва всичко, от водата до масата са те. Това исках да каж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са били много думите с едно изречение ще подкрепим възможностите да се развиват тези общности и желанието им. Разбира се, когато са разумни и са премерени, така че няма да говоря за цифри или за мащаби, но това е много важна част и дребномащабния риболов не е само социален момент и там други подтекстове на ситуацията в България, а просо дребномащабния риболов го има и рибарските групи са тези, които най-често ги обединяват, подпомагат и им съдейст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което исках да каж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Искам да благодаря на доктор Господинов за подкрепата и думите, които каза в подкрепа на рибарските групи. За разлика от предходния програмен период борбата беше да се доказват групите и да покажат някакви резултати, а сега има оценка реална от бизнеса, което е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само да кажа нещо във връзка с териториалния обхват, понеже Бургас, както и Варна, но специално за Бургас да кажа, че при нас кварталите на град Бургас, в част от кварталите са съсредоточени голяма част от дейностите свързани с рибарство и преработката. И в предния период много добре беше записано и мисля, че беше части от градските ареали, в които силно са съсредоточени дейности свързани с рибарство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трябва някакъв такъв текст за използваме, защото това, което Тони прочете, означава че в строителните граници на града се изключват всички квартали. Не трябва да споменава строителните граници, те включват и кварталите и тогава ги изключваме и няма да има възможност частите например на градовете като Бургас и Варна с кварталите, в  които най са съсредоточени риболовните дейности да бъдат части от територията на груп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Неби, вземаме предвид предложението и като оформим финалния вариант отново ще го обсъдим с вас като междувременно, ако вие имате още идеи тоест надграждане на вече съществуващия текст, който сме прилагали в този програмен период очакваме вашите предложения, за да може нещо съвсем разумно да бъде разписано така, че всички да са доволни и да бъдат покрити хората, които реално трябва да се възползват от средствата по стратеги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Добре, благодаря ние с колегите ще се опитаме да прецизираме текстове и да предложим към в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обре, благодаря предварите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В допълнение на това, което се обединява като обща позиция и доктор Господинов засегна този проблем, в УО ще обмислим възможността за създаване на специфичен целеви прием по отношение на Черно море и с оглед на това да се обхванат всички крайбрежни общности приоритетно, така че ще измислим и както казахме в последствие ще представим и концепция за такъв целеви подход, където да се вземе предвид това, което вие и ние като участващи в процеса считаме за ключово, а именно обхващане на колкото може повече крайбрежни Черноморски общ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те ли друг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Може ли да задам допълнителен въпрос от МИРГ-Вар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Кога долу горе се очакват разработените критерии за кандидатстване за следващия програмен период за МИРГ-овете, във времето как си го представяте вие това имам предвид, като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Знаете, че приемането на програмата и реалното стартиране на нейното прилагане е свързано най-малко с приемане на регламента за Европейския фонд за морско дело и рибарств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ртугалското председателство е дало индикации, че се очаква финализиране на законодателството да го имаме през април, ние сме леко скептични по отношение на този срок, но едва април и май когато имаме окончателни регламенти ще можем категорично да кажем по отношение на какви критерии и в какъв момент ще бъдат при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звам го така, защото по отношение на настоящия програмен период критериите за подхода ВОМР бяха интегрирана част от самата оперативна програма. Те се различаваха от всички останали критерии, които се гласуват от Комитет за наблюдение. Ако регламента се развие в посока да бъдат изчерпателно включени в текста на програмата тогава ние реално ще имаме задължението в момента на внасянето на окончателния вариант на програмата да имаме тези критер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случай, че се запази подхода и се причислят критериите към всички останали критерии ние ще имаме критерии за двете операции, които посочваме ще имаме едва след сформиране на Комитет за наблюдение и формалното одобрение на оперативн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е можем да дадем конкретен отговор на въпроса, защото зависи именно от това как се движи европейското законодател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ни питате концептуално как си представяме нещата казахме, че с представянето на анализа през февруари ние ще доразвием тези концептуални предложения по отношение на целеви приеми или механизъм, по който да се случи подхо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рамката, която можем на този етап да посоч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И само да добавя нещо, което вие сте видели в общата информация. Най-черният сценарий какъв е, че всички стратегии трябва да бъдат одобрени до дванадесет месеца след одобрението на програмата. Това е много важно да се знае. Това е записано в общо приложимия регламент. Това е най-черният сценарий – дванадесет месеца след одобрението на програмата, н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Нашата амбиция е в момента, в който имаме одобрена програма веднага да стартираме приеми по подготвителната мярка за да може възможно по-бързо да започне да функционира подхода в новия програмен период, така че няма да разчитаме на крайния срок, но все пак ще има такъв фиксиран срок, след който не може да има одобр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Един въпрос от МИРГ-Бург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Предвиждате ли да бъдат застъпени двата програмни периода и имате ли визия как би се развила ситуацията, ако се застъпят двата програмни перио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за въпро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за останалите мерки, в действителност ние предвиждаме и очакваме да има застъпване, тъй като знаеш, че периода на изпълнение на настоящата програма и разплащанията се правят до края на 2023 година. Нашата амбиция е да имаме вече нови приеми, да има нови функциониращи Местни инициативни рибарски групи, така че застъпването по никакъв начин не би трябвало да е пробл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зи, които ще унаследят, ако остана в същия си състав ще продължат с нови стратегии, ако се сформират нови МИРГ те ще функционират паралелно, така че не виждаме някаква пречка в това да се застъпят двата периода даже целим това да стане с навременното стартиране и одобрение на следващите Местни инициативни рибарски груп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И просто МИРГ ще изпълнява и двете функции, както и ние от Управляващият орган ще управляваме и стария и новия програмен пери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Да подобно на нас, МИРГ ще имат възможността да следват правилата и на двата програмни периода. Не очаквам сътресения от тази гледна точ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статъчно опит има при вас и при нас, така че считаме, че застъпването даже е препоръчите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Добре, благодаря за отгов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ГОСПОДИНОВ: Много ми хареса всичко, което чух досега, хареса ми визията на Управляващия орган, но искам като човек, който вече втори програмен период се занимава с този подход, искам да напомня за нещо, което смятам, че би могло да се подоб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напомня, че основното за подхода ВОМР е партньорството и би било хубаво в следващия програмен период да се обезпечи по-силна подкрепа за партньорствата и да не се допуска роене или разваляне на вече създадени партньорства с цел на по-голям бюджет, разбира те ме какво имам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 е добре да се развалят партньорства, които вече са работили и особено когато се правят с цел да се постигне по-голям бюджет от един или друг. Това исках да добав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обре Ники, вземам предвид твоето предложение, както стана ясно ние изкуствено по никакъв начин нямаме намерение да се намес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има критерии, които ще трябва да се покрият и всъщност нашите изчисления към момента са, че по-големи средства се отпускат когато са разбити и са МИРГ-ове с представителност една община. В момента това е статистик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окрупняването ще води според нас до едно по-целесъобразно изразходване на средствата. Но така или иначе ние нямаме намерение по никакъв начин да се намесваме и всеки ще си направи своя избор, ние ще предложим критерии и всеки ще има свободната воля да се бори за това, което смята, че е най-разумно за територията, която ще представлява. Дали ще е с една община, дали ще е с две, с три, с четири, това е личен изб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ГОСПОДИНОВ: Разбира се, че не може това да се наложи отгоре, просто исках подкрепата за партньорства да е по-силна и самите кандидати да желаят да стъпват в таки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Партньорството е един от стълбовете на подхода и в края на краищата на това се крепи цялостната подкрепа в рамките на рибарските общности, така че няма как да не бъде насърчено партньорството и интегрирането на иде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ме ли други въпроси ил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ГОСПОДИНОВ: Доволен съм, благодаря за отгов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принцип мислех да не дискутирам организираните рибарски групи, както ги наричаме ние рибовъдите, но така по изказванията, които се наложиха може би ще се наложи да изразим едно становище, което ние рибовъдите споделяме помежду си и вече не е тайна. </w:t>
      </w:r>
    </w:p>
    <w:p>
      <w:pPr>
        <w:pStyle w:val="Normal"/>
        <w:spacing w:lineRule="auto" w:line="360"/>
        <w:ind w:firstLine="1134"/>
        <w:jc w:val="both"/>
        <w:rPr/>
      </w:pPr>
      <w:r>
        <w:rPr>
          <w:rFonts w:cs="Verdana" w:ascii="Verdana" w:hAnsi="Verdana"/>
          <w:sz w:val="20"/>
          <w:lang w:val="bg-BG"/>
        </w:rPr>
        <w:t>Това, което като цяло забелязваме е акцентът в рибарските групи и повече се акцентира около Черно море и Дунав и думичката „важно“ се употреби може би над няколко десетки пъти в разговора за рибарските групи нещо, което ние рибовъдите не чухме в обсъждането на миналата тематична група, когато говорихме и на по-миналата за аквапроизвод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 се и ние сме важни, но така аква производството стана като че ли в сянката на пристанищата и риболова. На предната среща и сега отделна среща за ВОМР разбира се това са важни неща и ние не сме против тях, но винаги сме оставали в дъното на дискусиите и се чувстваме пренебрегна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това отправям едно конкретно предложение при дискусията на тези три или четири стълба, които се смятат, може би да има ротация, както е прието например председателството на Европейския съюз на тези срещи да започваме един път с аквакултурата, друг път с преработка или с риболов и т.н., за да не се чувства никой пренебрегнат и отхвърлен от управляващите. Това е наше предложение, ако искате съобразете се с него, да има ротация на приоритетите, тъй като всичко е важно, но винаги започваме с едно и също и времето за другото не стига и ги минаваме така между другото и се чувстваме по-пренебрегна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слушат в тематичната група, и което чувах еволюцията на дискусията, в представянето на дейностите на групите по-отчетливо чухме, че те би трябвало да облекчат работата на Управляващия орган, както и да доведат до подобряване усвояването на средствата от Европейския съюз. Тези думички се запечатаха в съзн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новната цел на групите е съвсем друга и тя е очертана в регламента и би трябвало да се  гони тази цел, а не да се подобрява усвояването на средствата или да облекчи работата на някои. Средствата, а трябва да достигнат до правилните хора и тук в желанието на тези групи да получават все повече средства, защото после като стигнем до бюджета ще видим защо споменаваме тези думи, за да стигнат средствата до тези хора правилно отбеляза Управляващият орган, че би трябвало да са децентрализира финансирането, тоест то да мине по периферията и това щ е спомогне за разширяването на реалния обхват и териториалния на тези общности, и че хората, които са в периферията финансовият достъп, защото ние говорим за финанси, достъпа до финанси е по-труден на тези хора, докато в по-централната част на групите там са хората с по-високи финансови възможности и те едва ли имат такава отчетлива нужда от финансово стимул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е не сме против едните или другите и изпълнението на стратегията, но все пак да не забравяме, че оперативната програма е финансов инструмент за изпълнение на стратегия, иначе никой не ограничава дейностите на никог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 чухме изказване на рибарски групи от вътрешността на страната и  не крием, че те би трябвало да са повече ориентирани към аквакултурната дей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ного бихме искали да чуем и тяхно становище тъй като в общото становище, което се употреби, че това е обща позиция на групите, би трябвало това да обхваща и позицията на тези, които са с аквакултурата. Все пак да не забравяме, че групите би трябвало да са сформирани от нуждите на операторите и тези, които извършват в концентрираните общности рибарска дейност, преработвателна или аквакултурна, а не толкова от нуждите на администрацията на общините, в които се осъществява тази дейност и да не слагаме каруцата пред коня, за да не получим резултата от предходните годи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може би поради това, че имаше прекъсване във връзката и не ми стана ясно от документите, но и ние не го прочетохме ясно, доколкото знаехме в предните програмни периоди имаше 10 % ограничаване от бюджета на групата за административна дейност, тук така забелязваме, че този процент се споменава около 20 % и е завоелюиран с малко по-други термини. Дали 25 % от бюджета на групата ще отива за административна дейност, управление, контрол, наблюдение и т.н.?</w:t>
      </w:r>
    </w:p>
    <w:p>
      <w:pPr>
        <w:pStyle w:val="Normal"/>
        <w:spacing w:lineRule="auto" w:line="360"/>
        <w:ind w:firstLine="1134"/>
        <w:jc w:val="both"/>
        <w:rPr/>
      </w:pPr>
      <w:r>
        <w:rPr>
          <w:rFonts w:cs="Verdana" w:ascii="Verdana" w:hAnsi="Verdana"/>
          <w:sz w:val="20"/>
          <w:lang w:val="bg-BG"/>
        </w:rPr>
        <w:t>Другото, което ни безпокои е споменаването, че ще има 70 % - 80 % финансиране на проектите с евросредства така да кажа, и евентуално това би довело до конфликт на интереси особено нас ни безпокои аквапроизводителите, ако един аквапроизводител реши да осъществи проекта си в рамките на групата той ще получи доста по-голямо финансиране от тези, които нямат такава възможност да работят с групи и би трябвало да го финансират по надлежния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ук за нас излиза един проблем, който се получи в предните периоди, а сега малко дейността на групите е по-завоалирана в този програмен период и не можем да го следим и може би естеството на комитетите не дават такава отчет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нас е важно тези, защото имаше хора, които кандидатстваха и с финансиране през групите и извън групите, този път да има някаква демаркация оператори или бенефициери, или бенефициенти както ги наречете правилно или неправилно, които са получавали финансиране през рибарските групи да не могат да кандидатстват в общата част на програмата, например казвам тези, които са получили проект аквакултура на рибарската група да не могат да кандидатстват с проект в общата част, тъй като тук се получава едно запазване на бюджета, тоест докато има в общата част пари той кандидатства на равни нога с останалите аквапроизводители, а след това когато вече в групата пари няма в общата част групата трябва да изпълни някакво усвояване на пари той кандидатства и чрез групата нещо, което го имаше в предните перио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е се тук това нещо да бъде спряно по някакъв начин, за да няма ощетени и да се нагнетява напрежение между производителите и някои да се чувстват по-изоли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 се, ние сме „за“ развитието на групите, ако може цялото Черно море да бъде една рибарска група с поне десет управителя. Ако може и целия Дунав да бъде рибарска група съгласно желанието на общините. Основният проблем, който възниква за нас е бюджетът тъй като виждаме, че общият бюджет на програмата от период на период намалява и както констатираме беше за сметка на аквапроизводството като че ли предния път, а  сега виждаме, че аквапроизводството е обединено, после ще разгледаме и бюджета с преработката и т.н., а за рибарските групи бюджета става все по-голям и желанието да се увеличава все по-голямо, а отчетността там е доста ниска и не разбираме накъде отиват п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редните периоди там имаше едно правило, че 50 % от средствата трябва да отиват за проекти, които са в частна полза и  50 % в обществена полза, но тук може би в регламента ще бъде написано, но във фишовете не успяхме да видим това нещо, поне в тези документи, които получихме, би било въпреки и да го няма в регламента нашата препоръка на УО е отново да има поне едно такова разграничение и то не като брой, а като финансиране, тъй като броя на проектите е едно, а финансирането е съвсем друго, 50 % от финансите да бъдат гарантирани за проекти, които са в частна полза, 50 % от финансирането, а не брой проекти да бъде в обществена полза, тъй като най-лесно е да се правят територии в централната градска част, осветлени, футболни игрища и т.н., нещо което видяхме от предните стратегии, но пари доколкото видяхме въпреки изсипаните милиони ние не чухме някои от рибовъдите да е доволен и да е казал, че нещо е стигнало до него, а тези, които говорим, че ще ги финансираме дребните и т.н., хората са с големи нуж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е не чухме тяхното мнение до тук. </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 се, политическите изказвания не ми се иска да ги коментираме. Концентрация на малки, големи и т.н., производители, както има малки производители по Черно море, така има малки производители в аквакултурата, но не би трябвало да делим едното и другото, би трябвало като мислим и говорим за рибарските групи все пак имаме лява и дясна ръка еднакво да ги третираме и дв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тук по-конкретно трябва върху цифрите да се конкретизира, политиката ще бъде определена през регламента и там функциите на тези групи ясно са определени и може би какво ще бъде финансирано. Но в момента цифрите са изключително важни, тоест таван на проект какъв ще бъде, доколкото виждам минимална сума не е определена, и каква част от сумата отива за управление на тези групи, тоест тази сума ще бъде взета от възможностите за финансиране на точно тези дребни производители, но до тях може би няма да стигнат такова количество средства, защото като виждам тавана, който е сложен и бюджета по мои сметки може би 4 милиона на група, пет – шест проекта по-големи с таван 400 хиляди лева, биха изчерпали бюджета на груп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за направените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емаме и това като принципна позиция на представляваната от вас асоци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няколко конкретни въпроса, които успях да отсея от изложението, по отношение на специфичното ограничение, тоест да се поставят бенефициерите или бенефициентите през избор дали да кандидатстват пред МИРГ или пред голямата програма, тоест подобно бих казал дори дискриминативно ограничение, което първо ще възпрепятства прилагането на програмата и второ ще ограничи тези, които искат да интервенират  с големи проекти на територията, тъй като знаеш, че самите бюджети и мерките и операциите, които финансират местните инициативни рибарски групи са значително по-малки като мащаб. Тоест считаме, че абсолютно в интерес на изпълнението на оперативната програма е да може да се финансират малки проекти през местните инициативни рибарски групи и големи проекти през голямата програма за едни и същи бенефициенти стига да не биват надхвърлени определени тавани.</w:t>
      </w:r>
    </w:p>
    <w:p>
      <w:pPr>
        <w:pStyle w:val="Normal"/>
        <w:spacing w:lineRule="auto" w:line="360"/>
        <w:ind w:firstLine="1134"/>
        <w:jc w:val="both"/>
        <w:rPr/>
      </w:pPr>
      <w:r>
        <w:rPr>
          <w:rFonts w:cs="Verdana" w:ascii="Verdana" w:hAnsi="Verdana"/>
          <w:sz w:val="20"/>
          <w:lang w:val="bg-BG"/>
        </w:rPr>
        <w:t>По отношение на въпроса дали към настоящия момент има задължения за 50 % финансиране на частни проекти спрямо 50 % на публични, това беше изискване на предишния регламент № 1198, този не залага такива ограничения, така че има по-голяма гъвкавост в прилагането и изпълнението на ВОМР и стратегиите към подхода. Все още не знаем, не е разписано такова задължение във варианта на регламент върху, който ние работим, възможно е да се появи в следствие на дискусиите с Парламента и триалозите, които се водят на ниво бюджети и като цяло съюз, но мисълта ми е, че индикации за такива ограничения не можем да разчетем на този етап, а 10 % за текущите разходи в действителност в настоящия програмен период, текущите разходи са обединени с няколко други типа разходи, разходи за сътрудничество, разходи за активиране, намиране на територията, както терминологично се използва по отношение на подхо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тези разходи първо са набъбнали като разнообразие и реално по регламент са дадени 25 % за такъв тип разход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очакваме да е през бъдещият програмен период правилото и мисля, че имаме конкретно разписан текст по въпроса. Така, че тук е повече от ясно, че ще продължи да е такъв размерът 25 % от бюджета на стратегията, тъй като развитието на вътрешния капацитет на стратегията е ключов за адекватното изпълнение на дейност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поставката на национални мерки спрямо подхода, общо взето са много различни цели, които следва да бъдат постигнати. Обхватът на една стратегия, като население и като засегнати страни е много по-голям отколкото реално една Стратегия за ВОМР и се равнява на няколко големи проекта, но ефекта и пренасянето на тези средства върху по-голяма част от населението е съвсем различно като подх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края на краищата от икономическа гледна точка ефектите на тази стратегия може да се много по-малки отколкото на два, три крупни проекта, но целта на подхода не е да се състезава с големите инвестиции и мерки, а по-скоро да въздейства по различен начин върху рибарските общ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о Хюбнер, ако искате нещо да допъл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НЕТА ХЮБНЕР: Относно минималния размер в момента няма такъв фиксиран праг, той ще бъде идентифициран след като имаме стратегии и операции в стратегиите. Зависи каква е операцията, ако имаш СМР ще е един, допустимите дейности, които ще произлезнат, а максимално допустимия праг той е такъв, следвали сме подхода, който прилагаме и в настоящия програмен период до 200 хиляди евро БФП.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максимумът на проект по стратегията. Не сме го качили този праг въпреки инфлацията и въпреки разликата във времето. Това ни е била логик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ГОСПОДИНОВ: Може ли да допълня нещо от МИРГ-Бял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ГОСПОДИНОВ: Искам да кажа, че господин Пашов не беше съвсем точен в някои неща, които каза за минал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о, относно разделението на частни и на обществени проекти, беше според брой проекти и даже проектите на Сдруженията с нестопанска цел бяха третирани като част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торо, бюджета наистина беше 10 % от стратегиите, но самите стратегии бяха близо 8 милиона и 10 % от 8 милиона, освен това ние реализирахме стратегиите за около три години, което на година реално през миналия период имахме по-голям бюджет отколкото сега с тези 25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процентно може би наистина да се е повишило, но като абсолютно число това не е така. Това исках да допълн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Може ли да конкретизирам две неща, може би останаха недоразб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Аз така го подхвърлих може би, но трябва време да се усвои и все по-труден ще става момента на общуване с УО между УО и организираните групи, тъй като там основния проблем ще бъдат средствата и както каза Николай Господинов, как гледаме на тях процентно и е абсолютно цифра. Колкото повече намалява абсолютната цифра ние ще искаме по-голям процент. Все пак би трябвало тези групи, които вече имат опита и са изградили административен капацитет и тази администрация участва за втори път в периода те влизат с летящ старт и нашето виждане, ние говорим от името на бизнесмени, че относителните разходи за управление би трябвало да намалеят, но това е виждане на бизнеса и ние понеже работим с пари, може би политическата визия е друга, а това го оставаме на управляващия орг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за нас е ключово и го казваме, например бенефициент, който е в рибарска група и бенефициент, който е извън рибарска група и двамата искат да си закупят мрежа, този който е в рибарската група евентуално и двамата си купуват мрежата по 100 лева, единия получава 80 лева финансова помощ през групата, тоест мрежата му струва 20 лева, а другия получава 40 или 50 лева през голямата програма, тоест мрежата на него ще му струва 50 или 60 л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зи двама оператори оперират на територията на страната, след това те си предлагат продукцията на едни и същи борси, обаче единия има финансово предимство, тъй като е бил финансиран през групата.</w:t>
      </w:r>
    </w:p>
    <w:p>
      <w:pPr>
        <w:pStyle w:val="Normal"/>
        <w:spacing w:lineRule="auto" w:line="360"/>
        <w:ind w:firstLine="1134"/>
        <w:jc w:val="both"/>
        <w:rPr/>
      </w:pPr>
      <w:r>
        <w:rPr>
          <w:rFonts w:cs="Verdana" w:ascii="Verdana" w:hAnsi="Verdana"/>
          <w:sz w:val="20"/>
          <w:lang w:val="bg-BG"/>
        </w:rPr>
        <w:t>За да се избегнат в аквапроизводството такива аномалии например, нашето предложение беше за това да се дефиренцира този който иска голям проект да си кандидатства през голямата програма нищо, че членува в групата, никой не е ограничил кандидатстването по едното или другото, но да си избере. Ако ще правиш голям проект минаваш през програмата съответно и получаваш не знам голям проект също какво означава, вече големи проекти едва ли ще има такива, каквито ги смятаме, по общия ред, който иска да работи през групите да си работи през групите и бюджета в голямата програма да остане за тези, които нямат възможност да бъдат финансирани през рибарските групи. И с цел понеже казахме, че основната част на стратегията на тези групи е да стигнат пари до рибарските общности, които са причина за създаването на тези групи, ако регламента не предвижда може би такова разграничение 50/50, тъй като в Европа може би има вече някаква толерантност и разбиране между администрация на териториите в случая общини и т.н., и работещи в сектора, в България ние това още не го забелязваме и може би е нужно от Управляващия орган да надгради регламента, което не му е забранено и да приеме една стратегия, че 50 % от бюджета би трябвало да отиде за проекти на лица, които са регистрирани като риболовци, рибовъди, преработватели и т.н,, и 50 % от бюджета може да отиде за строеж на площадки, лампи, тротоари, полноломи и пристанища и т.н.</w:t>
      </w:r>
    </w:p>
    <w:p>
      <w:pPr>
        <w:pStyle w:val="Normal"/>
        <w:spacing w:lineRule="auto" w:line="360"/>
        <w:ind w:firstLine="1134"/>
        <w:jc w:val="both"/>
        <w:rPr/>
      </w:pPr>
      <w:r>
        <w:rPr>
          <w:rFonts w:cs="Verdana" w:ascii="Verdana" w:hAnsi="Verdana"/>
          <w:sz w:val="20"/>
          <w:lang w:val="bg-BG"/>
        </w:rPr>
        <w:t>Това е нашето виждане от страна на бизнеса и по изпълнение на целите на оперативната програма, а не да се удвои бюджета, тъй като другата гледна точка е, да ние сме ви дали 3 милиона, ето парите са усвоени, изхарчени са и всичко е ОК.</w:t>
      </w:r>
    </w:p>
    <w:p>
      <w:pPr>
        <w:pStyle w:val="Normal"/>
        <w:spacing w:lineRule="auto" w:line="360"/>
        <w:ind w:firstLine="1134"/>
        <w:jc w:val="both"/>
        <w:rPr>
          <w:rFonts w:ascii="Verdana" w:hAnsi="Verdana" w:cs="Verdana"/>
          <w:sz w:val="20"/>
          <w:lang w:val="bg-BG"/>
        </w:rPr>
      </w:pPr>
      <w:r>
        <w:rPr>
          <w:rFonts w:cs="Verdana" w:ascii="Verdana" w:hAnsi="Verdana"/>
          <w:sz w:val="20"/>
          <w:lang w:val="bg-BG"/>
        </w:rPr>
        <w:t>Усвояването на парите в изграждане на тротоари едва ли би подпомогнало рибарската общност, колкото и да го говорим това нещо, това са политически ду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конкретните неща, не виждам пречка да не се направи такава демаркация или разлика, но разберете, че това създава напрежение за тези от вътрешността, които получават евентуално по-малко финансиране и  нямат възможност да получат такива високи проценти, ако тези проценти са верни, които ги слушаме и се запазят на финансова помощ.</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Госпожо министър, може ли да взема отношение във връзка с изказването?</w:t>
      </w:r>
    </w:p>
    <w:p>
      <w:pPr>
        <w:pStyle w:val="Normal"/>
        <w:spacing w:lineRule="auto" w:line="360"/>
        <w:ind w:firstLine="1134"/>
        <w:jc w:val="both"/>
        <w:rPr/>
      </w:pPr>
      <w:r>
        <w:rPr>
          <w:rFonts w:cs="Verdana" w:ascii="Verdana" w:hAnsi="Verdana"/>
          <w:sz w:val="20"/>
          <w:lang w:val="bg-BG"/>
        </w:rPr>
        <w:t>ПРЕДС. ЛОЗАНА ВАСИЛЕВА: Да, разбира се.</w:t>
      </w:r>
    </w:p>
    <w:p>
      <w:pPr>
        <w:pStyle w:val="Normal"/>
        <w:spacing w:lineRule="auto" w:line="360"/>
        <w:ind w:firstLine="1134"/>
        <w:jc w:val="both"/>
        <w:rPr/>
      </w:pPr>
      <w:r>
        <w:rPr>
          <w:rFonts w:cs="Verdana" w:ascii="Verdana" w:hAnsi="Verdana"/>
          <w:sz w:val="20"/>
          <w:lang w:val="bg-BG"/>
        </w:rPr>
        <w:t>ВЕЛИН ЖЕКОВ: Първо, едно уточнение нашата обща позиция никъде не раздели сектор „Рибарство“ със сектор „Аквакултура“. Такова нещо няма и не го третираме единия сектор различно от дру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крайна сметка, както и господин Пашов отбеляза МИРГ-овете във вътрешността там е предимно аквакултура. Там няма организиран нито дребномащабен, нито друг рибо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ази връзка не е много правилно може би, първо няма конкуренция между бюджетите, които има по подхода и …(няма ясна чуваемост за протокола, поради накъсване на връзката)..за сектор „Аквакултура“ според мен трябва да изглежда по съвсем друг начин бюджета на МИРГ-а на проектите, които могат да бъдат реализирани в местни инициативни рибарски групи. Това всъщност е допълнителна възможност да кандидатстват членове на съответните организации, включително и на аквакултурите и представляваната от господин Пашов. Това е допълнителна възможност освен бюджетите, които имат конкретно за съответния сект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ози смисъл имате директна покана, сега в момента говоря от името само на МИРГ-Варна за съвместни действия за представяне на ваша продукция, вид подпомагане, както искате го кажете, на територията на МИРГ-а, предполагам обаче, че това няма да е проблем и за всички останали МИРГ-ове да бъде обща кампания, като подадена ръка го възприемете. Така или иначе правим нещо в тази връзка през тази година. Да конкретизираме няколко неща – процент предвиден в регламента за кандидатстване максимален възможен процент и максимален възможен процент за кандидатстване през МИРГ-а е един и същ, тоест няма неравнопоставеност между кандидат, който желае да кандидатства по национална мярка или да си пусне проект през инициативна рибарск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възможност да се възползва дали по национална мярка Управляващият орган, дали МИРГ-а от максималния възможен процент, който е даден в табличен вид към сега действащия регламент или да не се възползва. Разликата може да дойде само оттам. Иначе максимума дали ще бъде приложен по национална мярка или по МИРГ е един и същ. Тук няма някаква неконкурентна сре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бюджета. Аз го казах, но пак да допълня, въпроса е МИРГ-овете да направят по по-достъпен начин кандидатстването на членовете на организациите. Да ги улеснят от гледна точка на документи, от гледна точка на съвместяване на няколко мерки, които са по националната програма. Това сме направили ние на място. Защото така, както са заложени мерките по национална програма възпрепятстват до някъде кандидатстването за най-обща стопанска дейност. Можеш да кандидатстваш за част от нея, за някакво оборудване или за някаква дейност, но не и за всичко, каквото едно стопанство има нужда. За това казах в началото, че са по-гъвкави мерките при МИРГ-а, защото могат да обединят няколко такива национални мерки в ед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въпроса за тротоарите ние при нас нямаме такива проекти. Не знам за какви тротоари става въпрос, ние правим облагородяване на рибарски селища,  нужди каквито имат в рибарското селище, максимално добри условия предоставени за кандидатстване на представители на дребен риболов, защото ние това имаме при нас – сектор „Рибарство“ и риболов дребномащабен,  за да имат възможност да кандидатстват при най-добри преференциални услов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за какви тротоари става въпрос. Насочеността на стратегиите конкретно по приоритетите е по сега действащия регламент и ще ги съобразим естествено и с регламента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да не стане така, че има някакво противопоставяне, отново повтарям смятайте отправям покана към вас за съвместни действия, за да можете да имате по-добри условия да предлагате продукцията си, да имате по-голяма възвращаемост на вложенията 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допълнение на това, което каза особено по отношение на това дали една, извинявам се за израза, но дали една мярка в МИРГ би била по-апетитна от такава в програм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задължение когато се разработват стратегиите и когато се прилагат мерки, които са от националната програма те да спазват абсолютно същите правила, но с намалени бюдж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няма хипотеза, в която МИРГ предлага по-голям процент финансиране на конкретна операция и това се изравнява с условията по националната програ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въпроса на Тачо Пашов за административния капацитет и неговото разходване, следва да имаме предвид, че в бъдещия програмен период задълженията на местните инициативни групи растат, тоест с увеличаване на административната тежест върху изпълнението на стратегията от тяхна страна, поемането на повече отговорности със сигурност е свързано с разходването на повече средства, но този праг от 25 % както беше сега и както е в настоящия период остава.</w:t>
      </w:r>
    </w:p>
    <w:p>
      <w:pPr>
        <w:pStyle w:val="Normal"/>
        <w:spacing w:lineRule="auto" w:line="360"/>
        <w:ind w:firstLine="1134"/>
        <w:jc w:val="both"/>
        <w:rPr/>
      </w:pPr>
      <w:r>
        <w:rPr>
          <w:rFonts w:cs="Verdana" w:ascii="Verdana" w:hAnsi="Verdana"/>
          <w:sz w:val="20"/>
          <w:lang w:val="bg-BG"/>
        </w:rPr>
        <w:t xml:space="preserve">Така, че реално за повече отговорности те ще получават същия бюджет за текущи разходи, за управление и сътрудничество, какъвто са получавали и сега, така че реално ако съпоставим с броя на дейностите и разходите, които ще имат увеличение те ще имат по-малко място за маневриране в изпълнението на тези нови отговорности, които се очаква да се вмен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докато обсъждахме с колегите на изключен микрофон считаме, че е възможно да се стимулира включването на повече частни проекти към стратегиите, като това би могло в някакъв момент да бъде изразено под формата на критерии, тоест стратегии, които предвидят повече частни инвестиции да могат да получат и съответно повече точки. Обяснихме кога точно ще се включват критериите, но е едно добро предложение, което реално ще стимулира и активирането на частните инициативи на територията на рибарските райо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с това отговорих на конкретните въпро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господин Кот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ята молба е на Тематичната работна група, когато някой изрази становище и въпрос към Управляващия орган нека да се остави отговор на Управляващия орган, а след това да се коментира неговото изказв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з съм избягвал да коментирам изказвания на определени колеги и да кажа, този за МИРГ-Варна или МИРГ-Бургас или „Долни Чифлик“ или нещо друго, ние говорим общо по това, което видяхме през предните програмни периоди и изказването е, ако помните тези 10 % тогава имаше момент и за какво да ги изхарчим, че се купуваха кули, наемаха се офиси в централна част на града и т.н., както рибарите са в периферията, така офиса може да бъде не в периферията, колите вече са купени и компютрите са купени, така че поне една част от харчовете би трябвало да намалеят. Това е нашето мислене и ви казвам, че е от гледна точка на бизнеса, а може би не от гледна точка на администрирането, защото ние като харчим парите обичаме да ги харчим разумно иначе няма да сме бизнес, а просто сме в историята и във фирмите, които са прекратили дейността 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ещо, което го казах между другото, на вниманието на Управляващия орган като проблем от предходните програмни периоди и евентуално да се вземе някаква забележка, а не че имам нещо против МИРГ-овете или съм против тяхното съществуване, или искам да определя къде да си направят тротоара в центъра на града или извън центъра, това си е абсолютно тяхна работа или футболното игрище да речем. Ние сме ги виждали без да конкретизирам кой МИРГ.</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казах е важно и може би само го загатнахте, че няма да има разлика при определянето на таваните към бенефициенти кандидатстващи за аквакултура в рамките на МИРГ и извън рамките на МИРГ за една и съща дейност, бих искал да го чуя конкретно и ясно, защото ще имаме и протокол от тази среща и може би на следващи срещи ще се получи нещо по-различно, за това исках конкретно да го чуя, че бенефициенти и дадох точният пример, този който кандидатства двама кандидатстват за мрежа единия през МИРГ, а другия извън МИРГ, че те ще получават адекватна и еднаква финансова помощ по програмата  и единия няма да бъде облагодетелстван, и че ще бъде избегнат механизма определени производители, които попадат в територията на МИРГ отначало когато се отворят мерките да  влезнат с големи проекти да изчерпят общия бюджет, защото след това ще коментираме и бюджетите, както виждаме те са ограничени и те не са разтегливи и неизчерпаеми. И когато се изчерпя общият бюджет в акваекологията те вече ще влязат в МИРГ-а, защото там пари вече ще има към края и ще се мъчат да кандидатстват през МИРГ.</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което е отпадането 50/50 условието намирам, че това може би е наше мнение, но е една възможност общините да усвояват все по-голяма част от средствата администрацията, тъй като те са по-гъвкави и с по-големи възможности и съответно бизнеса да стигне по-трудно до тези 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ашето виждане, което е излязло от практиката. Аз съм 100 % сигурен, че общините ще кажат, че няма такова нещо и съм сигурен, че не е така, просто коментирам какво се говори във въздуха между другото. Не искам да получа отговор на въпроса, не обвинявам никого, просто давам тема за размисъл, защото на комитетите това нещо ще го дискутир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за комент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само да уточня, че в настоящия програмен период трябва да се прави разлика между интензитет, който върви по линия как се дели безвъзмездната финансова помощ, тя се състои от два компонента – от съфинансиране, която е част от Европейския фонд за рибарство и национално съфинанс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ействително по националните мерки повечето, ако говорим за аквакултура и преработка всички знаем, че безвъзмездната финансова помощ е 75 % европейско финансиране към 25 % национално финансиране, но това което се дава като подпомагане общо и безвъзмездна финансова помощ на бенефициента е регламентирано и е 50 % от максимално допустимите разходи или не повече от максималния таван, който сме дали и това са двата елемента при финализиране бюджета на проектното предлож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то е правилото по идентичните мерки в МИРГ, там където имаме аквакултура 50 % е допустимото, което се полага като безвъзмездна финансова помощ на бенефициента от целия размер на проектното предложение, като не се надхвърля максимално допустимото БФП, което е разписано вече в „х“ конкретната мярка в конкретната страте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а в стратегиите на ВОМР всички знаем, че въобще целият приоритет 4, тъй като Комисията на европейско ниво се счита, че този подход е важен и трябва да се подпомага и Комисията го подпомага наистина процента на съфинансиране европейски към национален бюджет е различен, там е 85 % европейско финансиране към 15 % национално, но това по никакъв начин не се отразява към предоставянето на безвъзмездната финансова помощ.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Едното е ние какво вземаме като процент от Европейския фонд, а другото е какво получава бенефициентът, така че ние ще имаме предвид това, което казвате, да не се получи когато се появи финалният вариант на регламента не е невъзможно да попаднем именно в тази хипотеза, за която вие говорите, да се получи, че по едните приоритети това, което ще е допустимо като процент за БФП ще е един, а по ВОМР ще е друг. Това ще го имаме предвид, вземаме си забележка, но на този момент нямаме такъв проблем и няма такова разминаване и когато се появи регламента пак казвам ще го  имаме предвид и ще го съобрази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м да го доразвием като запишем някъде текст, че ще има максимално допустим таван по „х“ мярка, ако тя се препокрива и в националната и в МИРГ, за който може да се възползва един и същ бенефициент и готово. Някакъв максимален праг, така че да няма злоупотреби, но това ще е на по-късен етап.</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На много по-късен етап.</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 изказвания ил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Ако е възможно, без да се взема, че правя реплика на друг участник, все пак да кажа моето мнение, че изкуственото разделяне на частни и публични инвестиции то наистина е много изкуствено. Какво означава публична инвестиция и тя има ли смисъл за частните бенефициенти, ако е например лодкостоянка или …(не се разбира ясно за протокола, поради накъсване на връзката) или ако дава възможност на пристан за разтоварване да  бъдат създадени по-добри условия за предлагане на продукцията на съответния производител?</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може ли да си го позволи отделен производител да го направи, като инвестиция – ток, вода, канализация, хигиенни условия и т.н.? Нека да не се разделят машинално  - публични и част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иждам, че има някакво неразбиране и може би е наша грешка, че не сме обяснили какво точно прави МИРГ, за това наистина отправям покана към организацията на господин Пашов да направим една среща и да видим какво може поне за нашия МИРГ говоря да бъде от полза на тяхната организ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говорим за процентите за кандидатстване, там има една възможност в регламента за по-високо БФП при положение, че кандидатстват организации на производителите, а не отделни производители. Може би това е удачно да бъде насърчено, за да може съответно да бъде в по-голяма полза на членовете на тези организ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 според мен един от основните проблеми не е точно как ще бъде разделен бюджета, а защо например, консумацията на риба на глава от населението в България е около пет или шест килограма, сега по спомен го казвам, но във всеки случай сме предпоследни в цяла Европа, не в Европейския съюз, в цяла Европа само Унгария е след нас.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тези въпроси според мен е по-важно да водим дискусии и да действаме по принцип съвмест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 ли други мнения или предложения? Не виждам да има желаещи. Към настоящия момент можем да приключим дискусията по подход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думата ли искате, не ви разбир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Да, само една реплика, и наистина може би трябва да приключим темата виждам, че закъснявате с времето и всички са ангажирани, но само за колегата от Варна да кажа, че в България се консумира 10 килограма риба на глава от населението за информация и на останалите, сметката е много проста. Ловим около 15 хиляди тона, 13 – 14 хиляди тона, произвеждаме аквакултура около 15 хиляди тона и внасяме между 50 – 60 хиляди тона. Тоест 30 хиляди тона наше производство и 50 хиляди тона внос прави 80 хиляди и изнасяме 10 хиляди, остават 70 хиляди тона, като ги разделите на 7 милиона население по 10 килограма на глава от населението. Тук не влизат хайвери, салати, вътреобщностна търговия, около 10 килограма от населението. Статистиката на България, тя не отразява всички резултати, така че моля да бъдем по-българи в смисъл не отправям обвинения, но когато твърдим нещо, нека да твърдим по-позитивните не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з последните десет – петнадесет години консумацията на риба в България се е вдигнала девет, десет килограма и това са кръчмарските цифри, които ви казах мога да ги подплатя с официални данни от ИАРА, от БАБХ, от граничния контрол и т.н., около 10 килограма, така че нека да бъдем по-позитивни, а не нихилистични, че сме с 5 кил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ение и на програмите през последните години и на европейските фондове според мен се увеличи и производството на риба в България и консумацията на риба, говоря за официалните, защото има и неофициални, ако ги сложим и тях ще се окаже, че малко повече консумираме, но както виждате все повече риба излиза на светло. Не отправих обида към никого просто казвам фак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Много благодаря за изказването, доктор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с това изчерпахме дискусията за днешния ден, но както казахме няколко пъти ще се върнем отново на тази тема, много ско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минаваме към следващата точка от дневния ред. </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2</w:t>
      </w:r>
    </w:p>
    <w:p>
      <w:pPr>
        <w:pStyle w:val="Normal"/>
        <w:ind w:right="2693" w:hanging="0"/>
        <w:jc w:val="both"/>
        <w:rPr>
          <w:rFonts w:ascii="Verdana" w:hAnsi="Verdana" w:cs="Verdana"/>
          <w:b/>
          <w:b/>
          <w:sz w:val="20"/>
          <w:lang w:val="bg-BG"/>
        </w:rPr>
      </w:pPr>
      <w:r>
        <w:rPr>
          <w:rFonts w:cs="Verdana" w:ascii="Verdana" w:hAnsi="Verdana"/>
          <w:b/>
          <w:bCs/>
          <w:sz w:val="20"/>
          <w:lang w:val="bg-BG" w:eastAsia="da-DK"/>
        </w:rPr>
        <w:t>Обсъждане на структурата на ПМДРА 2021-2027 г. и бюджета на програмата по операции.</w:t>
      </w:r>
    </w:p>
    <w:p>
      <w:pPr>
        <w:pStyle w:val="Normal"/>
        <w:spacing w:lineRule="auto" w:line="360"/>
        <w:ind w:firstLine="1134"/>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Преминаваме към обсъждане бюджета на програмата и предварителното предложение за разпределение на бюджета по операц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на госпожа Хюбнер за кратко представяне, като предлагам да приемем коментара на господин Пашов и да разгледаме най-напред бюджета заделен за аквакултурите, след което за рибар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w:t>
      </w:r>
    </w:p>
    <w:p>
      <w:pPr>
        <w:pStyle w:val="Normal"/>
        <w:spacing w:lineRule="auto" w:line="360"/>
        <w:ind w:firstLine="1134"/>
        <w:jc w:val="both"/>
        <w:rPr/>
      </w:pPr>
      <w:r>
        <w:rPr>
          <w:rFonts w:cs="Verdana" w:ascii="Verdana" w:hAnsi="Verdana"/>
          <w:sz w:val="20"/>
          <w:lang w:val="bg-BG"/>
        </w:rPr>
        <w:t>Започвам с разглеждането както казах госпожа Василева на приоритет 2 или преди да започна с приоритет 2 искам да кажа, че при разпределението на бюджета сме се водили с колегите най-вече от исторически данни от получени коментари в процеса на предходните ТРГ за някои мерки, както знаете сме взели буквално предложените бюджети от НПРД за „Натура 2000“, които ще ги видите по-надолу, те са в приоритет 4.</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предварително да кажа, че това са индикативни предложения и за това сега отваряме дискусия тоест това не е нещо, което е императивно, фиксирано и край не подлежи на промя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да имаме пак конструктивна дискусия за да можем да намерим баланса и да могат да се постигнат всички цели, в края на краищата финансирането ще доведе до постигане целите на новите стратегии заложени в политиките на Европа като цяло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 така започвам с приоритет 2, който приоритет 2 е свързан със сектор „Аквакултури“ и сектор „Преработ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започна мярка по мярка. Това, което предлагаме на този първи вариант „Продуктивни инвестиции в аквукултурата“ и както от предходното ТРГ произлезе варианта тук да бъдат въвлечени и иновациите бюджета, който предлагаме е 20 милиона евро ЕФМДР. Това е бюджет само евро ЕФМД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квакултури осигуряващи екологични услуги - 1,2 милиона евро ЕФМДР. Преминаване към биологични аквакултури – 247 371.82 евро ЕФМДР, с което изчерпваме мерките попадащи и засягащи обхвата на аквакултур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 това отиваме в „Преработка на продукти от риболов и аквакултура“. Там сме предложили бюджет 9 милиона 360 хиляди евро ЕФМД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ерки за предлагане на пазара. Знаете, че това са мерките свързани с популяризирането и промоционалните кампании – 700 хиляди евро и последната мярка, която попада в обхвата на този приоритет е плановете за производство и предлагане на пазара. За тях предлагаме 210 хиляди евро предвид факта, че вече имаме и практика и организации, които да ги развиват и да ги прилагат тези планов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акратко по приоритет 2 и бюджетите, които сме предвидили по различните мер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Предлагам да отворим дискусията по така предложените бюджети за „Аквакул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ърво, за призива ми, идеята да се започне с „Аквакултура“ преди риболов и т.н. нека да бъде още в дневния ред залегнало,  когато се разглеждат всички теми общо, защото ние съответно и по дневния ред сме си подредили изказванията също и това, което трябва да отбележим, но това не е проблем сега да започваме с аквакултурата, за което ви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о, бих искал да започна с общата част разпределение по години на финансирането. Ние не сме специалисти, може би Управляващият орган го е съобразил с визията за финансиране,но може би нашата практика понеже сме от дълго време в тази програма от 2016 година е показала, че в първите години, като че ли досега е било в първите години по-трудно и мудно е стартирала програмата и това довеждаше винаги до правото им през първите години да губим средства, а в последните години изпадаме в недостиг на средства и даже едната година в последните, ако помните се наложи едно ранкиране на проекти, което се извърши на няколко пъти, тъй като проектите бяха много, а парите останаха малко, което по неясни за нас причини се подредиха в различен ред проектите въпреки, че не се променяха критериите за ранкиране. </w:t>
      </w:r>
    </w:p>
    <w:p>
      <w:pPr>
        <w:pStyle w:val="Normal"/>
        <w:spacing w:lineRule="auto" w:line="360"/>
        <w:ind w:firstLine="1134"/>
        <w:jc w:val="both"/>
        <w:rPr/>
      </w:pPr>
      <w:r>
        <w:rPr>
          <w:rFonts w:cs="Verdana" w:ascii="Verdana" w:hAnsi="Verdana"/>
          <w:sz w:val="20"/>
          <w:lang w:val="bg-BG"/>
        </w:rPr>
        <w:t>Аз не знам дали някой ще има визия от участниците по години, тъй като ние не сме напълно на ясно с механизма, по който са разпределени средствата. Бих искал само да заостря вниманието на този феномен, който се получава през годините. Надявам се, може би с опита, който сме натрупали да има вече проекти стоящи така казано „на трупчета“, които са готови за финансиране и да усвоят средствата през първата година. Тук остава също и въпросът, понеже вече говорим и по програмата и конкретно по мерките, казах за застъпването на периодите за акваекологичните мерки дали е съобразено това нещо, тъй като ще има проекти, които ще излязат 2023 година от стария период, дали за тях ще има останал бюджет, тъй като това което наблюдавам, че бюджета за акваекологичните мерки е намален драстично спрямо изминалия програмен период за компенсация на производите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гледнато общо за аквакултурата нашето изказване ще бъде като обсъждането на бюджета преди може би седем години на сегашната програ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ред нас и нашите изчисления отново за аквакултурата въпреки, че имаше най-голям интерес като мярка, най-много проекти и инвестиции и средства за аквакултура са намалени драстично, тъй като тук са обединени дори аквакултурата тези 20 милиона с иновациите, а в предните програмни периоди иновациите имаха отделен бюджет, а за аквакултурата по мой спомен пак бяха около 40 милио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нас е необяснима тази тенденция за нещо, което е също много важно, макар и по-малко пъти да е повтаряно ограничението в бюджета да продължава и той да бъде окастрян.</w:t>
      </w:r>
    </w:p>
    <w:p>
      <w:pPr>
        <w:pStyle w:val="Normal"/>
        <w:spacing w:lineRule="auto" w:line="360"/>
        <w:ind w:firstLine="1134"/>
        <w:jc w:val="both"/>
        <w:rPr/>
      </w:pPr>
      <w:r>
        <w:rPr>
          <w:rFonts w:cs="Verdana" w:ascii="Verdana" w:hAnsi="Verdana"/>
          <w:sz w:val="20"/>
          <w:lang w:val="bg-BG"/>
        </w:rPr>
        <w:t>Може би тук не е разделено, не знам дали тук е мястото, казахте че малките проекти, т.нар. като малки проекти ще бъде гарантиран, дали тук е мястото да бъде заделен бюджет гарантиран за сектор „Малки проекти“, тъй като опасенията са, че няколко големи проекта биха могли, секторни и циркулационни, нови производители и т.н., ако ги вкараме биха могли да изчерпят намаляващите средства. Може би поне за сектор „Малки проекти“ да се гарантират средства за целия програмен период, като дали ще бъде абсолютна сума или процент от годишната, това което сте определили като годишен транш, искам да изкоментирате това нещо как го вижда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аквакултурата може би това ще бъдат приказки на всички, че парите са малко и не стигат, но хубаво би било да се направи един анализ на предните програмни два периода, кои цели и специфични цели или нещо друго, кои са получили по-голямо финансиране спрямо предния програмен период и кои по-малко, като ги визираме в четирите стълба – риболов, аквакултура, преработка и рибарски груп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минаването към биологични аквакултури и бюджета според нас и предния път го коментирахме, че не сме установили желание за преминаване към биологични аквакултури, на който и да е производител, говоря от действащи производители. Може би хипотетични такива ще има тъй като винаги новите производители смятат, че нещо не им върви и трябва да се възползват от нови средства по програмата, за да могат да съществуват физичес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ще има и такива, но пазара в България не е обосновал такава нужда нито сме имали запитване от чужди производители извън България за биологично произведена риба, аквакултура или нещо подоб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намирам, че подходът може би е гъвкав тъй като в самата мярка Управляващият орган ще има право да прехвърля парите при интерес от една мярка и липса на интерес към друга, но това вече е решение на Управляващия орган и ние сме длъжни да ви кажем, че такъв интерес не е визир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Няма кой знае какво повече да се говори по мярката. Ще бъде за комитет какво е иновация и какво не е, в случая обсъждаме бюджета. Ако може един анализ само да направите като цяло за „Аквакултурата“ какъв бюджет, с две думи само да го кажете, е получила в първия програмен период, във втория и сега в третия какъв се предвижда и може би какви са причините да се стигне до това намаля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Искам да кажа по първата точка, която беше повдигната какво означава разпределение по години.</w:t>
      </w:r>
    </w:p>
    <w:p>
      <w:pPr>
        <w:pStyle w:val="Normal"/>
        <w:spacing w:lineRule="auto" w:line="360"/>
        <w:ind w:firstLine="1134"/>
        <w:jc w:val="both"/>
        <w:rPr/>
      </w:pPr>
      <w:r>
        <w:rPr>
          <w:rFonts w:eastAsia="Verdana" w:cs="Verdana" w:ascii="Verdana" w:hAnsi="Verdana"/>
          <w:sz w:val="20"/>
          <w:lang w:val="bg-BG"/>
        </w:rPr>
        <w:t xml:space="preserve"> </w:t>
      </w:r>
      <w:r>
        <w:rPr>
          <w:rFonts w:cs="Verdana" w:ascii="Verdana" w:hAnsi="Verdana"/>
          <w:sz w:val="20"/>
          <w:lang w:val="bg-BG"/>
        </w:rPr>
        <w:t xml:space="preserve">Тази информация сме ви я дали за сведение. Тя е задължителен компонент, който фигурира както в настоящата така и в предходната, ще продължи да фигурира и в новата програма в следващия програмен период и това е нещо, което не подлежи вече на коментар. Това е решение как и е изцяло свързано с прилагането на правилото за новия програмен период за съжаление ще бъде </w:t>
      </w:r>
      <w:r>
        <w:rPr>
          <w:rFonts w:cs="Verdana" w:ascii="Verdana" w:hAnsi="Verdana"/>
          <w:sz w:val="20"/>
        </w:rPr>
        <w:t>N</w:t>
      </w:r>
      <w:r>
        <w:rPr>
          <w:rFonts w:cs="Verdana" w:ascii="Verdana" w:hAnsi="Verdana"/>
          <w:sz w:val="20"/>
          <w:lang w:val="bg-BG"/>
        </w:rPr>
        <w:t>+2.</w:t>
      </w:r>
    </w:p>
    <w:p>
      <w:pPr>
        <w:pStyle w:val="Normal"/>
        <w:spacing w:lineRule="auto" w:line="360"/>
        <w:ind w:firstLine="1134"/>
        <w:jc w:val="both"/>
        <w:rPr/>
      </w:pPr>
      <w:r>
        <w:rPr>
          <w:rFonts w:cs="Verdana" w:ascii="Verdana" w:hAnsi="Verdana"/>
          <w:sz w:val="20"/>
          <w:lang w:val="bg-BG"/>
        </w:rPr>
        <w:t xml:space="preserve">Ако в този програмен период имахме правило </w:t>
      </w:r>
      <w:r>
        <w:rPr>
          <w:rFonts w:cs="Verdana" w:ascii="Verdana" w:hAnsi="Verdana"/>
          <w:sz w:val="20"/>
        </w:rPr>
        <w:t>N</w:t>
      </w:r>
      <w:r>
        <w:rPr>
          <w:rFonts w:cs="Verdana" w:ascii="Verdana" w:hAnsi="Verdana"/>
          <w:sz w:val="20"/>
          <w:lang w:val="bg-BG"/>
        </w:rPr>
        <w:t xml:space="preserve">+3,  Комисията е решила да е по-строга в следващия и имаме правило </w:t>
      </w:r>
      <w:r>
        <w:rPr>
          <w:rFonts w:cs="Verdana" w:ascii="Verdana" w:hAnsi="Verdana"/>
          <w:sz w:val="20"/>
        </w:rPr>
        <w:t>N</w:t>
      </w:r>
      <w:r>
        <w:rPr>
          <w:rFonts w:cs="Verdana" w:ascii="Verdana" w:hAnsi="Verdana"/>
          <w:sz w:val="20"/>
          <w:lang w:val="bg-BG"/>
        </w:rPr>
        <w:t xml:space="preserve">+2, което означава и това разпределение по години, ако погледнете то е съвсем балансирано сумите са почти еднакви с изключение на първата. Първата успяхме имаше преговори с Комисията и всички държави членки водиха дебат, първата година сумата да е по-малка, защото реално загубата на средства и риска от такава се увеличава приемайки факта, че преминаваме към един доста по-кратък период на реално изпълнение на проектни предложения. Една година по-малко ще имаме и това е въпросното разпределение, при което както виждате Комисията не беше особено толерантна, пак ни остави една много висока цел, както виждате първата година е 10 милиона 400 хиляди близо, тоест ние правейки сега операциите, бюджетите и обсъждайки всички тези елементи и детайли на програмата трябва да влезем и в ролята на едни добри стратези, кои мерки приоритетно първо ще бъдат стартирани така, че да бъдат изпълнени и така, че да нямаме загуба на средства и пак обръщам внимание предвид факта, че в новия програмен период правилото ще е </w:t>
      </w:r>
      <w:r>
        <w:rPr>
          <w:rFonts w:cs="Verdana" w:ascii="Verdana" w:hAnsi="Verdana"/>
          <w:sz w:val="20"/>
        </w:rPr>
        <w:t>N</w:t>
      </w:r>
      <w:r>
        <w:rPr>
          <w:rFonts w:cs="Verdana" w:ascii="Verdana" w:hAnsi="Verdana"/>
          <w:sz w:val="20"/>
          <w:lang w:val="bg-BG"/>
        </w:rPr>
        <w:t>+2.</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важно уточнение в отговор на коментарите на господин Пашов във връзка с таблицата, която може би наистина не е било ясно защо сме я сложили. Сложили сме я за да ви дадем още по-голяма информация, защото това са факти, от които даже тази таблица вече не подлежи на коментар.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ички държави членки са коментирали това разпределени, водили сме дебат и бюджета е по-малък, защото имаме и Брекзит, имаше и такава забележка от господин Пашов, че става по-малък, да по-малък е, почти на всички държави членки е по-малък, защото заради Брекзит всъщност един от големите донори на Комисията вече не е там и не участва със средствата, които даваше към общия бюджет на Европейския съюз и съответно всички сме потърпевши по някакъв начин, но не е и кой знае колко голяма разли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държави, които са засегнати по-сериозно от т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една обща информ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равнението с аквакултурите. Ние сме подготвили с колегите и един сравнителен анализ, който между бюджета, който сме имали първоначално при одобрението на програмата и бюджета, който имаме в момента, тоест първоначално преди одобрението на програмата. Това, което имаме като факти е „Разпределението за иновациите и аквакултурите, продуктивни инвестиции в аквакултурата и нови“, това е мярка 2.3 и излиза като абсолютна су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Процентът е близо 17 % от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Около 17 % от програмата е бил заделен на този приоритет на аквакултурата във всички подвидове мерките, които сме пуск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което в момента предлагаме е около 23 %, както се вижд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Увеличаваме в относителен дял средствата заделени за аквакултура нашето предложение е да заемат по-голям дя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Към 24 % е реално това, което се получава в момента, тоест ние имаме 20 милиона за продуктивни инвестиции в аквакултурата, около 250 хиляди преминаване към биологично разнообразие и 1,2 милиона за аквакултури осигуряващи екологични услуги, което прави 21,5 милиона, а в стария програмен период са 17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питали сме се да не нарушаваме баланса, но пак казвам в момента водим една дискусия, която да е градивна и да при достатъчно сериозни аргументи и обосновки бихме могли да работим в посока повишаване бюджета в дадена операция или намаляване в друг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Може би е редно да споменем и в контекста на аквакултурата преработката, която също е част от приоритет 2.</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Мисля, че преработката допълнително ще я коментираме или сег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Може ли реплика?</w:t>
      </w:r>
    </w:p>
    <w:p>
      <w:pPr>
        <w:pStyle w:val="Normal"/>
        <w:spacing w:lineRule="auto" w:line="360"/>
        <w:ind w:firstLine="1134"/>
        <w:jc w:val="both"/>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Аквакултури осигуряващи екологични услуги записани са само четири проекти за тези 1 милион 200 хиляди, не знам дали не са малко като брой проекти, защото според мен освен фермите попадащи в зоната по „Натура 2000“ и други ферми ще могат да осигурят екологични услуги. Не знам този брой на проектите е достатъч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торо, мерки за предлагане на пазара, както и мерките, които касаят организациите на производителите. Това са планове за производство и предлагане на пазара. В тези планове са отбелязани 210 хиляди евро и са отбелязани три проек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Уверявам ви, че съвсем скоро ще се появят нови организации на производителите, които ще кандидатстват за планове за производство и предлагане на пазара и те ще бъдат истински организации на производителите, които нищо чудно да имат и доста сериозни обороти, защото ще  обхванат известна част от светлата част на икономиката, тоест хора, които години наред работят, продават легално, плащат данъци. Не знам може би тези 210 хиляди евро са малко. Тук не е отбелязан и размера на финансиране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ще нещо искам да коментирам, може би като въпрос, тези 40 % това ли е законният таван, не може ли да се търси по-голяма възможност въобще за цялата програма там където касае проектите частните бенефициенти да бъдат финансирани с по-голям проц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полагам, че ще ми отговорите тривиално регламента е такъв, но въпроса ми е не може ли да се търси по-голямо финанс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яма да се спирам за биологичната аквакултура, миналия път изказах становище и не искам да влизам в полемика, но живота е динамика и живота е за тези, които търсят развитие така, че ще има и такива проек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в аквакултурата, което искам да кажа. Наистина съм изненадан, че преработката е сложена тук и преработка от аквакултура и от риболов, България няма нужда от повече предприятия. В България има 55 предприятия, 52 постоянно функциониращи, но България ще има нужда от модернизация, усъвършенстване и реновиране на предприятията така, че тук са посочени 31 проекта, предполагам, че най-дясната графа е индикативна, но виждам, че има места, на които много малко са отбелязаните проекти, а аз очаквам да са повече по мои наблюд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ако можете да ми отговорите на въпроса или да коментирате моите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за коментарите и за въпросите. Пак казвам, че всичко на което сме стъпили предимно са исторически дан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роят на проектите е индикативен и той пак е по-скоро изводи от практиката, която сме натрупали до момента, научени уроци и това, че ще се опитаме, знаете че като ги заложим в един момент като индикатори те се превръщат в междинна цел, след това и в крайна цел и когато тези цели не са изпълнени в програмата има вероятност да бъде санкционирана като цяло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искам да кажа е, че сме се опитали да се поучим от досегашния си опит, защото залагането на много високи цели и резултати се оказа, че знаете в 2018 година като не ги изпълнихме имахме загуба на резерва и се опитваме да сме по-умерени. Винаги и за Комисията би било добре в един момент да покажем едно по-високо изпълнение, ако имаме по-високи брой проекти изпълнени – ОК, но сякаш ни се иска да бъдем по-пестеливи в това, което залагаме. Вероятно ще подлежи на промяна като влезем вече в директна дискусия и с Комисията, но това ни е логиката, от която сме се води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ози програмен период действително имаше четири проектни предложения, не за по пет години, тъй като знаете, че по-късно стартира мярката. Тази сума сега е направена за период от пет години, като в нея в никакъв случай не попадат средствата, които са договорени в този програмен период по въпросните четири проектн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за екологичните услуги. Относно плановете, пак казвам, че сме се водили и ние сме дали от себе си малко повече просперитет на плановете, ако мога така да се изразя, защото в този програмен период знаете, че бюджетът беше 72 750 евро ЕФМДР, а до момента имаме един план, едно проектно предложение, което беше казано и в предишните ТРГ, че е направо нещо като пилотно, но занапред се надяваме нещата да се развиват по-лесно в изпълнението на тези планове, което проектно предложение е на стойност 55 хиляди лева. Тоест ние сме увеличили три пъти бюджета на тази операция в сравнение с настоящия програмен период, но ако можем да бъдем сигурни, че наистина ще има организации, които ще са реални, но съществуващи разбира се можем да вървим и в идея да го надградим този бюджет, просто е хубаво да имаме увереност, че тях ще ги има и, че те ще съществу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ротивен случай пак казвам и обръщам внимание, че от 72 хиляди евро в този програмен период за новия ние сме заложили 210 на тази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биологичната аквакултура предвид дебата, който се оформи на предходното ТРГ и дълго мислене от наша страна и препрочитане на коментарите, които бяха изказани от различните страни, ние решихме да й дадем шанс, но с един по-малък бюджет така, че наистина да се съобразим с изложените мнения от различните страни, тоест ще има такава мярка, ще има кандидати, които биха могли да се възползват и ние се надяваме да има такива пионери бихме ги нарекли в тази област. Ако се окаже, че има един огромен интерес винаги на един малко по-късен етап бихме могли да локираме средства към операцията, нали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а разбира с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Но сме с резерви предвид изложените коментари, но все пак й даваме шанс това е 250 хиляди евро бюджет. Ако считате, че е твърде малък, бихме могли пак да го подложим на дискусия, но само обяснявам каква е била нашата логи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ктор Господин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Много благодаря за коментара, който направихте относно плановете за управление на рибарските групи. Колкото и нескромно да звучи имам информация групите са учредени и съвсем скоро ще кандидатстват за признаване така, че може да бъдете спокойни. Те се създават отдолу нагоре, тоест в истинския смисъл на думата и ще бъдат юридически лица, които за радост или за не радост ще ви дам една информация, че аз няма да съм вътре. Така, че наблюдавам нещата отблизо. Всички могат да бъдат спокойни ще бъде в отговор на това, че Европа го изисква, нашето законодателство го изисква и дава възможност и, че е узрял моментът да се създадат истински функциониращи организации на производител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което мога да кажа, наистина ви благодаря. Най-вероятно ще се наложи да се надгради бюджета, защото пак ви казвам това ще  бъдат организации на производители, в които ще влезнат истински оператори и там юридическото лице ще бъде едно, един ще продава и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радостен е фактът, че сте заложили поне три, а ние се радваме, че има един пилотен проект, и колкото и трудно да наблюдаваме и да нямаме информация все пак знаем какво се случва. Надяваме се, това което се получи да бъде още по-добро и да ползваме опита на тези, които са успели и да си направим нещо, в края на краищата хората имат нужда и трябва да го направят и то ще бъде в тяхна подкре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юджетът ще бъде малък във всички случаи за тези пет години, които предсто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Благодаря ви, доктор Господинов, това са наистина добри новини, тъй като за прилагане на програмата естествени партньори разбира се са и организациите на производителите, така че от наша гледна точка приветстваме създаването на повече таки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ъпросът е дали давате конкретно предложени по отношение на това да увеличаваме бюджета на този етап вече след като има такава готовност и доколкото разбирам в кратки срокове вече ще бъдат подавани такива заявления за признаване на организации на производителите, така че както казах добри новини за нас за окрупняването и консолидирането на представителността на сект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Може ли един допълнителен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Благодаря Ви, аз също понеже сме на темата благодарности искам да благодаря за отговора, който ми дадох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о се отнася до табличката по години лично аз съм пределно наясно защо е там табличката и каква е нейната функция. Въпросът беше това което се каза дали тази таблица е абсолютна стойност или е възможна дискусия по нея. С едно изречение беше достатъчно да кажете, че това е не дискусионно дадено от Европа и оттам нататък ние го приемаме за даденост и няма какво да го обсъжд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а идея беше, ако нашият Управляващ орган има думата да коригира цифрите, дадох му едно съображение, но иначе аз съм напълно наясно защо е там таблицата, надявам се и другите участници в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скутирането на бюджета, отворих едно нещо, което попитах за аквакултурата по сектори дали могат да се гарантират бюджети, тъй като тук е даден общият бюджет за аквакултура. Казахте 20 милиона с играта на проценти, но бих искал да ви кажа само, че примерно един килограм мрежа преди пет години струваше 10 долара, а сега този килограм мрежа струва 13 – 14 долара именно благодарение на финансирането с европейски средства, тъй  като където и да питам вече за мрежа, казвам мрежа, защото всички го познават, всички казват: „Вие получавате европейско финансиране, цените скочиха, инфлация“ и т.н., така че намаляването или запазването на финансирането, намаляването на бюджета на програмата и същия за аквакултурата лекото увеличение едва ли би могло да компенсира, аз бих ги нарекъл щетите, които бяха нанесени от изпълнението на този начин на финансиране за стимулиране на рибопроизводството, тъй като знаете, че в природата празно няма. Всяко действие на една страна поражда противодействие на друга от страна на производителите на оборудване за аквакултура, което ние съответно закупуваме с тези 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тази гледна точка, може би трябва да се говори и с Комисията, че този начин на финансиране поражда други последствия, които след това намаляването на бюджета дори и запазването на същия бюджет за нас има последиц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абсолютните цифри и искам да получа отговор дали ще се запази бюджета за малките проекти, тук ли му е мястото или ще го дискутирате на Комитет за наблюд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зи сектор обещахте, че ще бъде запазен малките проекти. Другото, което е броят проекти, които сте дали като индикатори. Ако малките проекти бъдат запазени и сте предвидили 93 броя за аквакултура според мен те ще бъдат доста повече, тъй като интереса към тях с нашите виждания са да се увеличава, говоря за малките проекти с различен начин за кандидатстване за финансиране, опростено финанс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индикатори, които сте дали за аквакултури и екологични услуги, продължението на темата единия път бюджета е 1 милион 200 хиляди евро, на втория момент е четири проекти. Както сами казахте в момента се изпълняват четири проекта, аз очаквах да са повече, тъй като не знам защо по сведения на производителите бяха подавани повече проекти в този сектор. Тези проекти завършват мисля, че през 2023 година тяхното действие, а програмата започва от догодина. Какво би се случило дали има гарантиран бюджет за тези проекти, за които естествено ще мине петгодишния период и какво би се случило ако се кандидатства още в началото на периода, ако акваекологичните мерки бъдат отворени първата година и се кандидатства от други бенефициенти и този бюджет бъде изчерпан и съответно със спирането на периода на сега действащите стопанства те няма да бъдат финансирани по ни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наблюдавахме с голямата дискусия акваекологичните с МОСВ, условията за финансиране и т.н,. голяма дискусия протече, а сега като виждам бюджета за 1 милион 200 хиляди евро, това ще бъде безпредметно тъй като биха се финансирали може би три, четири до пет проекта на по-големи ферми, а според нас интереса ще бъде голям.</w:t>
      </w:r>
    </w:p>
    <w:p>
      <w:pPr>
        <w:pStyle w:val="Normal"/>
        <w:spacing w:lineRule="auto" w:line="360"/>
        <w:ind w:firstLine="1134"/>
        <w:jc w:val="both"/>
        <w:rPr/>
      </w:pPr>
      <w:r>
        <w:rPr>
          <w:rFonts w:cs="Verdana" w:ascii="Verdana" w:hAnsi="Verdana"/>
          <w:sz w:val="20"/>
          <w:lang w:val="bg-BG"/>
        </w:rPr>
        <w:t>Другото нещо, за нас самата философия на тази мярка е непонятна. МОСВ, което е отделно министерство с отделна оперативна програма формира тези защитени зони, а Оперативната програма по рибарство, която е окастрена всяка година финансира щетите, които получават операторите в тези зони, визирам специално за аквакултурата. Тук за нас е нещо непонятно, как едните определят режима, а другите, които нямат пари го финансират. Ако вземем само зоните по „Натура 2000“, които са аквакултурни стопанства в национални паркове, природни паркове, зони по „Натура 2000“ тяхната площ и финансирането, за което те биха кандидатствали през следващия им програмен период, ако 50 % от тези стопанства кандидатстват аз съм сигурен, че тези средства няма да стигнат само за стопанства по „Натура“, камо ли за стопанства, които извън „Натура 2000“ извършват дейности, които влияят на околната сре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ук твърдо ви казвам, че този брой проекти са малко и може би финансирането е малко за тази мяр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знам как ще процедирате със сега действащи проекти, които ще излязат 2023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за коментарите, ще внеса само няколко уточн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аквакултурите осигуряващи екологични услуги това малко е тема с продължение, защото и за нас все още не всичко по мярката е ясно, както стана ясно от предходното ТРГ.</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колегите от МОСВ онзи ден, не вчера, а преди вчера имахме разговор и сме се разбрали по фишовете те да разнесат постъпилите коментари, ако трябва дори нещо да консултират с изпълнителите, които са предложили целият микс от дейности и опер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ата седмица ние допълнително ще ви изпратим покана, ще направим отново една среща за да се стигне до много ясно и конкретно разбиране на всичко, което ще попадне в обхвата на мярк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това е тема с продължение. Тя не е приключила и за нас все още не е напълно ясн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бюджета, бенефициентите, които си изпълняват проектите до края на 2023 година логично е да не могат да кандидатстват отново за същата година, за която вече имат по договор с нас за 2023 –та, защото ще се получи нещо като двойно финансиране. Но ние ще помислим и може би два срока ще залож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всъщност, което вие казвате и вашите опасения са, че може да се появят нови кандидати и съответно да станат и бенефициенти, ако по-рано стартираме мярката и в един момент, тези които в момента изпълняват ангажименти мярката да е с изчерпан бюджет и за тях да не стигнат средствата, така че това ще го помислим даже и на предходното ТРГ се разбрахме да го имаме предвид това нещо, дали два приема ще направим, но ще го помислим за да няма неравнопоставе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самата мярка другата седмица от сега ви информирам от името на Управляващия орган само очакваме включване на колегите от МОСВ и ще доизчистим нещата по акваекологията, защото те все още не са приключили, не са чисти. Това е за не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 въпроси имаше 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о малките проекти и гарантирания бюдж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Това в по-предходно ТРГ господин Котов каза, че това е политика, която виждаме, че работи добр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този етап нямаме ограничения в регламента, нямаме констатации и сякаш това е един полезен подход и смятаме да го прилагаме, освен ако не възникнат някакви нови обстоятелства забрани и императи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Няма индикации да има такива забра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делянето на бюджета за малки проекти ще е от бюджета на голямата мярка, така че те са механизъм, който е работил. Там са лесни проекти и не се е налагала конкуренция и винаги сме осигурявали достатъчно средства, за да могат да се захранят достатъчно бързо субектите на тази подмярка, така че продължаваме с малките проек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Искам да добавя и за броя на проектните предложения имаше такъв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их искала отново да отбележа, че това е най-суровият и най-индикативният вариант. </w:t>
      </w:r>
    </w:p>
    <w:p>
      <w:pPr>
        <w:pStyle w:val="Normal"/>
        <w:spacing w:lineRule="auto" w:line="360"/>
        <w:ind w:firstLine="1134"/>
        <w:jc w:val="both"/>
        <w:rPr/>
      </w:pPr>
      <w:r>
        <w:rPr>
          <w:rFonts w:cs="Verdana" w:ascii="Verdana" w:hAnsi="Verdana"/>
          <w:sz w:val="20"/>
          <w:lang w:val="bg-BG"/>
        </w:rPr>
        <w:t>В едно от следващите ТРГ, както каза госпожа Василева, че ще има още няколко такива през следващия месец, когато вече имаме финализирана визия за бюджета ще пристъпим и към по-конкретно изчисляване на индикаторите, както за изпълнение, така и за резултат, както знаете има две групи индикатори и допълнително те ще ви бъдат представ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да вземаме предвид коментарите, но пак казвам, че това в никакъв случай не е финалът. Това е началото на дискус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 ли още въпроси? </w:t>
      </w:r>
    </w:p>
    <w:p>
      <w:pPr>
        <w:pStyle w:val="Normal"/>
        <w:spacing w:lineRule="auto" w:line="360"/>
        <w:ind w:firstLine="1134"/>
        <w:jc w:val="both"/>
        <w:rPr/>
      </w:pPr>
      <w:r>
        <w:rPr>
          <w:rFonts w:cs="Verdana" w:ascii="Verdana" w:hAnsi="Verdana"/>
          <w:sz w:val="20"/>
          <w:lang w:val="bg-BG"/>
        </w:rPr>
        <w:t>ЮЛИЯ ГРИГОРОВА: Здравейте на всички участници и от мен, аз съм на линия и внимателно слушам цялат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потвърдя това, което госпожа Хюбнер каза, онзи ден имахме много задълбочен разговор и разглеждахме всички мерки предложени от НПР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ециално за мярката за акваекология на дневен ред следва да направим една консултация с Европейската комисия, непроизводствените инвестиции как да бъдат отразени и дали да бъдат разделени в тази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во да напомня, че ние чакаме да ни изпратите проектите, за които на миналото ТРГ беше споменато, които биха генерирали едно двойно финансиране. Като цяло оглеждаме по всички други дейности, тъй като всички коментари ги отразявам в самите фишове в момента на програмата, а не само по отношение на аквакултурата, но всички коментари, които бяха общо възприети от работната група.</w:t>
      </w:r>
    </w:p>
    <w:p>
      <w:pPr>
        <w:pStyle w:val="Normal"/>
        <w:spacing w:lineRule="auto" w:line="360"/>
        <w:ind w:firstLine="1134"/>
        <w:jc w:val="both"/>
        <w:rPr/>
      </w:pPr>
      <w:r>
        <w:rPr>
          <w:rFonts w:cs="Verdana" w:ascii="Verdana" w:hAnsi="Verdana"/>
          <w:sz w:val="20"/>
          <w:lang w:val="bg-BG"/>
        </w:rPr>
        <w:t>Очакваме да има едно прелокиране на средства между отделните мерки в НПРД, включително най-вероятно мерките, за които обърнахте внимание, че такива дейности се финансират от сегашната програма ще отпаднат от рамката и ние ще направим едно предложение към Управляващия орган тези пари да бъдат релокирани към акваеколог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 се, наистина другата седмица да получим някакъв конкретен отговор от Комисията, за да завършим и този фиш, но това което и госпожа Хюбнер каза, те поеха ангажимент, че всичко което отразим и променим във фишовете ще бъде в решим на промени за да можете ясно да го водите, кое отпада, кое се добавя или как се промен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ви бъде изпратено и вече може би ще има среща, както спомена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на колегите от МОСВ, тоест пак казвам, че следващата седмица допълнително ще ви изпратим покана на всички заинтересовани страни, за да обсъдим по-финалния вариант на акваекологичната мярка, ето току що вече и колегите от МОСВ потвърдиха, че са започнали и мислят в насока мерките около, които всички се обединихме, че са неприложими и че ще спънат изпълнението на програмата в един по-следващ бъдещ период да бъдат редуцирани, като да, бюджетите да останат, но да преминат към мерки, които пак ще са свързани с „Натура“, но са изпълними така, че да може програмата да се движи и заинтересованите страни да са ОК с разписаното и екологията да бъде подпомогната, каквито са и новите послания на стратеги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изказвания относно предложените бюджети за аквакултури или да преминем към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е с преработ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След като няма други въпроси, преработката на този етап, както се разбрахме това са теми, които могат да бъдат допълнително обсъжд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преработката, която също е в обхвата на приоритет 2, бюджета който сме отделили е 9 милиона 360 хиляди евро ЕФМД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Почти 11 на сто от бюджета.</w:t>
      </w:r>
    </w:p>
    <w:p>
      <w:pPr>
        <w:pStyle w:val="Normal"/>
        <w:spacing w:lineRule="auto" w:line="360"/>
        <w:ind w:firstLine="1134"/>
        <w:jc w:val="both"/>
        <w:rPr/>
      </w:pPr>
      <w:r>
        <w:rPr>
          <w:rFonts w:cs="Verdana" w:ascii="Verdana" w:hAnsi="Verdana"/>
          <w:sz w:val="20"/>
          <w:lang w:val="bg-BG"/>
        </w:rPr>
        <w:t xml:space="preserve">АНТОАНЕТА ХЮБНЕР: Почти 11 % в сравнения с настоящия малко повече предвид нуждата и идентифицираните в </w:t>
      </w:r>
      <w:r>
        <w:rPr>
          <w:rFonts w:cs="Verdana" w:ascii="Verdana" w:hAnsi="Verdana"/>
          <w:sz w:val="20"/>
        </w:rPr>
        <w:t>SWOT</w:t>
      </w:r>
      <w:r>
        <w:rPr>
          <w:rFonts w:cs="Verdana" w:ascii="Verdana" w:hAnsi="Verdana"/>
          <w:sz w:val="20"/>
          <w:lang w:val="bg-BG"/>
        </w:rPr>
        <w:t xml:space="preserve"> анализа потребности, че да трябва да вървим към развитие на преработката, тъй като тя е предпоставка за увеличаване на добавената стойност, а не да предлагаме суровина, а да предлагаме едни продукти с висока добавена стойност. Това е най-об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за мн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Едно уточнение, не чух зададох един въпрос за тези 40 %, това ли ще бъде максималният размер или може да се увеличи, да кажем поне на 50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Сега ще ви отговоря, тази колона въобще, която виждате тя е свързана и това е наш чек, има едно изискване, че бюджетъ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Коефициент за принос към кли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Точно така, и всъщност ние сме направили за нас разпределяйки бюджетите трябва да покрием и изискването за минимален процент от бюджета на програмата да отиде за климата, така че това не е съфинансирането, което ще получавате вие като БФП от общия бюджет на допустимите разходи по проек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вътрешен наш чек за какъв ще е приносът по всяка една мярка към климата и ако погледнете долу ние сме си направили и засечка общо колко процента и тотала на бюджета, който се пада на кли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Добре, благодаря, защото останах с впечатление, че част от проектите на частните бенефициенти ще бъдат финансирани само с 40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Всъщност с какъв процент ще бъде финансирането от програмата и от бенефициента, какво е съотнош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Това не е окончателно, но по преработката и аквакултурата около 50 %, чл. 32 мисля, че беш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Би било добре и 60 % да бъд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Ще видим, има коментари водим и преговори, но между другото откакто новото председателство е встъпило в новата си роля все още и вие като членове на РГ № 8, знаете че не са започнали въпросните битки, които водим постоянно. Те все още водят технически преговори и в един момент обаче имаме информация, че от средата на февруари ще започнат отново събирането на мнения, дебатите, но към момента гравитираме по тези специално мерки за частните бенефициенти около 50 %.</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Доре, благодаря ви. Това беше много важен отговор.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а по преработ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Може ли един въпрос по преработката, който не е може би точно по бюджета, но останах с впечатление, че нови мощности няма да бъдат финансирани в производството, а само на действащи такива. Това така ли остава за преработката или също би могло да бъде дискутирано отново при евентуалното стартиране на дискусиите през месец февру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Не, мисля, че тук нещо неправилно сме се разбрали. Нямаме идеи да ограничаваме и да даваме възможност само на съществуващи. Даваме възможност да се развива преработката за да има като цяло висока добавена стойност цялата продукция и суровина, която се появява, част се внася, но голяма част се произвежда в България. Това е идеята и българското производство и суровина да намира своето мяс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яма да има ограничения и ще бъдат допустими и съществуващи предприятия, но и всички нови производители и преработватели ще  бъдат подпомагани, стига проектните им предложения да са допустими и качествени, когато стигнем до т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други въпро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виж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акъв случай да продължим с представянето на следващите мер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Всъщност ние с преработката изчерпахме приоритет 2, а сега ще се върна към началото с приоритет 1.</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риоритет 1, както всички, които са присъствали на предходните ТРГ знаете, че се появиха идентифицирани бяха и беше изразено желание да има един не малък брой операции, ако следвам новата терминология. Това, което сме предложили отново казвам стъпвайки на исторически данни, отбелязвам предварително за двете операции свързани с функциите на Изпълнителната агенция по рибарство и аквакултури там имаме 15 %, в смисъл да някой може да каже висок е процента, но е такъв защото, даже е минимум, колегите ми подсказват. Той ни е регламентиран. Това беше преди да започ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ярка „Придобиване на риболовен кораб“, предложението ни е 1 366 500 евро. </w:t>
      </w:r>
    </w:p>
    <w:p>
      <w:pPr>
        <w:pStyle w:val="Normal"/>
        <w:spacing w:lineRule="auto" w:line="360"/>
        <w:ind w:firstLine="1134"/>
        <w:jc w:val="both"/>
        <w:rPr/>
      </w:pPr>
      <w:r>
        <w:rPr>
          <w:rFonts w:cs="Verdana" w:ascii="Verdana" w:hAnsi="Verdana"/>
          <w:sz w:val="20"/>
          <w:lang w:val="bg-BG"/>
        </w:rPr>
        <w:t>Операцията, която искаме и ако регламентът остане така гъвкав както е в момента да я пуснем като една операция с три сектора, в която да са включени: „Операции за добавяне на стойност“, „Качество на продуктите“, „Използване на нежелания улов“, „Здраве и безопасност“ и „Диверсификация на нови форми на доход“ – 500 хиляди ев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ак казвам, че сме се водили от историческите данни и от опита, който имаме по различните операции и можем в хода на дискусията да променим част от циф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щата операция е „Модернизация  на пристанища, изграждане и модернизация на лодкостоянки“. Тук предлагаме бюджет от 7 милиона евро ЕФМДР, след това е „Подмяна и модернизация на главен и спомагателен двигател“ – 370 хиляди евро ЕФМДР, „Окончателно преустановяване на риболовните дейности“ – 1 милион 500 хиляди евро ЕФМДР, „Временно преустановяване на риболовните дейности“ – 1 милион 750 хиляди евро ЕФМДР, след това са двете мерки на ИАРА – „Контрол и правоприлагане“ и „Събиране на данни“ едната е 8,5 милиона евро ЕФМДР, а другата е 4,2 милиона евро.</w:t>
      </w:r>
    </w:p>
    <w:p>
      <w:pPr>
        <w:pStyle w:val="Normal"/>
        <w:spacing w:lineRule="auto" w:line="360"/>
        <w:ind w:firstLine="1134"/>
        <w:jc w:val="both"/>
        <w:rPr/>
      </w:pPr>
      <w:r>
        <w:rPr>
          <w:rFonts w:cs="Verdana" w:ascii="Verdana" w:hAnsi="Verdana"/>
          <w:sz w:val="20"/>
          <w:lang w:val="bg-BG"/>
        </w:rPr>
        <w:t>Последната операция, която ние с колегите наричаме, че е миксирана, тя е свързана със „Специфично оборудване на риболовния кораб“, „Дейности свързани с иновациите“, „Дейности целящи опазване на околната среда“ и „Дейности свързани с биоразнообразието, тоест тук предвиждаме може би да има пак няколко сектора в самата операция и колкото стартираме процедурата. Бюджетът, който предлагаме е 1 милион 900 хиляди евро.</w:t>
      </w:r>
    </w:p>
    <w:p>
      <w:pPr>
        <w:pStyle w:val="Normal"/>
        <w:spacing w:lineRule="auto" w:line="360"/>
        <w:ind w:firstLine="1134"/>
        <w:jc w:val="both"/>
        <w:rPr/>
      </w:pPr>
      <w:r>
        <w:rPr>
          <w:rFonts w:cs="Verdana" w:ascii="Verdana" w:hAnsi="Verdana"/>
          <w:sz w:val="20"/>
          <w:lang w:val="bg-BG"/>
        </w:rPr>
        <w:t xml:space="preserve">Това е накратко по приоритет 1.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предложения или въпро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Като цяло има доста мерки това е добре, но имам въпроси и коментари ще започна отп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о, придобиване на риболовен кораб. Въпросът ми е следният, в документите, които по-рано сме получавали там е записано до 40 години или 5 години стаж. Как ще се доказва стажа с трудов договор на назначено лице работещо на кораба пет години или с лиценз?</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во имам предвид, на всеки един кораб се издава само един лиценз, но екипажа е от четири, пет човека, тоест този млад човек, който е рибар на кораба и иска да си закупи нов кораб, той няма лиценз. Вие лиценз ли ще искате или трудов договор да докаже, че през последните пет години е бил рибар, дърпал е въжета, текелажи и риби и няма значение? Това е по първо придобиване на риболовен кораб.</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постоянното прекратяване на риболовната дейност, т.нар. скрапиране или чисто казано ряз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ъпросът ми е, ще се изисква ли квота „Калкан“? Ако ми отговорите „да“ имам следния аргумент, това според нас е една дискриминация, която съществува от предни програми, защото това, че калканът е квотиран вид е добре, но това означава, че ще се ограничим в рязането на кораби само тези, които имат калкан и те са 105, 106, 110 кораба. Имайте предвид, че има доста видове в Черно море, които имат натиск от риболовна дейност от всички останали риболовни съдове, тоест не е ли по-добре този критерий, който е изискването да има квота „Калкан“ да отпадне, като изискване за скрапирането на кора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оделям мнение от асоциацията, че е малък размерът на средствата за скрапиране, защото вие сте посочили да кажем милион и половина евро за 28 кораба, което реално представлява 100 хиляди лева на кораб. Предполагам, че ще ми дадете аргумент, че част от лодките ще бъдат малки и корабите, но ако един кораб е 24 – 25 метра той не струва 100 хиляди лева, той не струва и 200 хиляди лева. Там сумата трябва да бъде значително по-голя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би сега да ми отговорите на тези въпроси, а междувременно ще коментирам още нещ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сега, че ми дадохте думата, ако може тук да кажете какво мис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лагодаря за комент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първото придобиване на риболовните кораби критериите ще мислим как ще се доказват и с какви документи когато стигнем до отваряне на процедурите. Но само да повторя това, което беше презентирано в предходното ТРГ, когато ви представяхме мярката. Тук няма допустимост и/или 40 години или 5 години трудов стаж, 40 години е императив. Това не подлежи на коментар. Просто го казвам, защото може би е останало неразбра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носно окончателното преустановяване на риболовните дейности, ние такъв категоричен критерий за калкан не сме имали. Тук водещият критерий е корабите, които се стопират дали попадат в небалансираните сегменти. Тоест ние ще изчакаме да излезе официалния доклад на ИАРА и от него се водим. Каква е статистиката пак припомням в настоящия програмен период. Ние имахме бюджет в евро ЕФМДР сега ще ви кажа колко беше, имахме бюджет около 2 милиона лева и бяхме предвидили индикатори 28 кораба да бъдат скрапирани, защото това беше и изведения анализ от доклада, който това показваш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во се случи обаче в реалността. Оказа се, че не всички, които имаха възможност да кандидатстват по мярката имаха желание да кандидатстват, а една друга част не можаха да покрият онези задължителни изисквани, които са по регламент да осигурят по 90 дни излизане на море.</w:t>
      </w:r>
    </w:p>
    <w:p>
      <w:pPr>
        <w:pStyle w:val="Normal"/>
        <w:spacing w:lineRule="auto" w:line="360"/>
        <w:ind w:firstLine="1134"/>
        <w:jc w:val="both"/>
        <w:rPr/>
      </w:pPr>
      <w:r>
        <w:rPr>
          <w:rFonts w:cs="Verdana" w:ascii="Verdana" w:hAnsi="Verdana"/>
          <w:sz w:val="20"/>
          <w:lang w:val="bg-BG"/>
        </w:rPr>
        <w:t xml:space="preserve">Съответно в реалността накрая се получи, че ние имаме скрапирани кораби като брой 8, с бюджет около четиристотин и няколко хиляди, ще ви излъжа точно дали беше 420 или 250, но ние абсолютно не можахме да покрием изпълнението на мярката, и всъщност ние останалите пари, които бяха неусвоени, защото знаете, че този програмен период имаше и ограничения по регламент, тя не можеше да се прилага през цялото време, а беше до края на 2018 година и всъщност на нас ни останаха над 1 милион лева БФП средства по тази мярка и ние направихме изменение на програмата и ги прехвърлихме в друга мяр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историята на мярката в този програмен период. Знаете, че в старият тя беше много успешна, но там ограниченията в регламента почти не съществуваха. Там имаше изискване за 15 дни, а в новия програмен период знаете, че ще продължат високите изисквания, както беше представена мярката, и за това, това е логиката, която сме следвали, и отново казвам, заложили сме един доста по-висок бюджет в следващия програмен период отколкото този, който беше първоначалният който не изпълнихме в настоящия програмен период с надеждата предвид факта, че корабите и собствениците им вече знаят какви са изискванията за дните на море и ще са в състояние да ги покрият тези изиск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Може ли да продължа с коментарите, тъй като имам още един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Искам да уточним, защото постоянно се говори за този критерий, как се доказва небалансиран риболов, явно това е термин, който нищо че съм много години в сектора не мога да го асимилирам или по-точно не съм в информацията, която ИАРА и министерството си препредава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ли да ми разясните как се доказва този небалансиран риболов и като едно допълнение искам да ви кажа, че тези 90 дни, които бяхте заложили може би са добре, а не само може би, но са много добре като критерии, защото реално, ако този критерий остана ще се подпомогнат реалните риболовци, които наистина са извършвали риболов, оказвали са натиск върху популациите на рибите и ще бъдат скрапирани техните кораб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таналите влизат случайно и от време на време, за да направят едни 40, 50, 60 дни и после да си нарежат корабите, тоест постоянно от нашата асоциация тръбим, че трябва да се стимулират тези, които са реалните бизнесм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да се върна на вашия отговор, ако може да ми разясните малко по-просторно какъв е този небалансиран риболов, кой сегмент обхваща и нещо да не сме пропусн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Предлагам да дадем думата на колегите от ИАРА или от дирекцията по рибарство в министерството да вземат отношение.</w:t>
      </w:r>
    </w:p>
    <w:p>
      <w:pPr>
        <w:pStyle w:val="Normal"/>
        <w:spacing w:lineRule="auto" w:line="360"/>
        <w:ind w:firstLine="1134"/>
        <w:jc w:val="both"/>
        <w:rPr/>
      </w:pPr>
      <w:r>
        <w:rPr>
          <w:rFonts w:cs="Verdana" w:ascii="Verdana" w:hAnsi="Verdana"/>
          <w:sz w:val="20"/>
          <w:lang w:val="bg-BG"/>
        </w:rPr>
        <w:t>ЦВЕТАНА БЕЛОМАЧЕВА: Здравейте, аз съм от дирекция ОПОР, става въпрос, че всяка година по сегменти се прави оценка на флота на всяка държава и те се оценява по дадени критерии и насоки, които са от Европейската комисия. Всяка година се прави този доклад. Изготвя се от ИАРА и в доклада се прави оценка от експерти на Европейската комисия и чрез тези показатели, които се оценяват съгласно насоките се преценява кой от сегментите е балансиран спрямо възможностите за риболов, който осъществява сегмента. Този доклад се  публикува ежегодно и го има достъп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на сайта на ИАРА го публикуват, но Европейската комисия със сигурност публикува доклад в резултат на данните, които са предоставени от държав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ази информация е налична. Може би колегите от ИАРА, които правят оценката могат да дадат по-подробна информация, но насоките, по които се оценява флота също са публикувани и са налични. Всяка година сегментите също могат да покажат различие и дали са балансирани спрямо възможностите или не са баланси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което аз мога да дам като информация към мо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Благодаря за отговора, ще започнем да четем по-обстойно сайтовете на Европейската комисия и на ИАРА, може би тази информация трябва да се коментира с бранша особено с тези, които представляват голямата част от риболо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важна информация, която е основен критерий. Съжалявам, че никога не е ставало въпрос между ИАРА и „БГ ФИШ“ и между Министерството на земеделието, храните и горите и „БГ ФИШ“, но тази информация, след като се движи към Европа и е основен критерий бих апелирал от институциите, които са отговорни да водят политика в областта на рибарството и тя не е за администрацията, а е за рибарите да се опитват да ни информират, или да коментират с нас, защото пак казвам аз съм изненадан от термина, но може би не съм си научил урока, казваше един мой колега, но много са уроците. За това помагайте ни, ако обичате да бъдем в час, за да можем да информираме нашите хора. Ако информацията е строго конфиденциална вие казахте, че не е така, не е нужно да я знае само определен малък кръг от хора и след като имате признати браншови организации, на които разчитате съвместно като партньори да правите политиката би било добре тази информация да се изпраща към асоциациите, даже с разяснение, защото все пак признавате ни, контролирате ни  и искате от нас постоянно становища за най-различни неща, а ето един важен документ ние не сме го виждали и някъде е бил публикуван в сайта на ИА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ега веднага ще проверя в сайта на ИАРА какво има, защото разполагаме с административен капацитет. Мисля, че това е приятелска забележка или анонс към съвместната ни работа да бъде още по-прозрачна и още по-диалогич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на госпожа Беломачева, може би и ИАРА нещо искат да кажат, аз обаче не съм на ясно къде сме като сегменти, ние имаме едни кораби, а други се появяват за скрапиране, това е.</w:t>
      </w:r>
    </w:p>
    <w:p>
      <w:pPr>
        <w:pStyle w:val="Normal"/>
        <w:spacing w:lineRule="auto" w:line="360"/>
        <w:ind w:firstLine="1134"/>
        <w:jc w:val="both"/>
        <w:rPr/>
      </w:pPr>
      <w:r>
        <w:rPr>
          <w:rFonts w:cs="Verdana" w:ascii="Verdana" w:hAnsi="Verdana"/>
          <w:sz w:val="20"/>
          <w:lang w:val="bg-BG"/>
        </w:rPr>
        <w:t xml:space="preserve">ЦВЕТАНА БЕЛОМАЧЕВА: Извинявайте, но ако мога само да допълня, че информацията, която се използва е тази, която е  в икономическата статистика и формулярите, които се подават от операторите. Знаете за икономическите формуляри, които за икономическа статистика се попълват и те също служат като част от единия от критериите, които се изчислява. Така, че информацията се подава от операторите, която се използва. Да, също има информация, от която се ползват биологични индикатори, не само икономически, която идва от учените,  така че информацията не е само от един източник и в никакъв случай не е конфиденциалн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Да, може би не ме разбрахте, аз казах, че за нас се явява конфиденциална, защото ние никога не сме я срещали и като критерий бих допълнил, че и икономическата статистика на корабите може би е важна, защото иначе едни формуляри подадени към ИАРА и някой е написал нещо, че е уловил. Той като го е уловил къде го е продал, къде му е платил данъците? Трябва да поговорим на тези теми, може би сигурно не разбираме нещ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ще говорим с колегите, ако се налага ще направим една нарочна среща по тази тема, за да внесем разяснение и да представят колегите методиката и насоките, по които работят по тази те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ка да върнем дискусията към разпредел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И НИКОЛОВА: Първо, искам да благодаря за подкрепата от страна на Управляващия орган за предложенията на Националното сдружение на общините и на местните инициативни рибарски групи във връзка с редуциране на максималните бюджети за пристанища и лодкостоянки, както и за възможността за осъществяване на отделни покани за Черноморските и за Дунавските общи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този начин в съчетание със запазване и дори увеличаване на дела на операцията до 10 % от общия бюджет на програмата може да се търси разширяване на териториалния обхват и подкрепа за повече бенефициен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е, че предвидените 7 милиона евро няма да са достатъчни, за да удовлетворят потребностите на потенциалните бенефициенти в това число „Пристанищата на рибни ресурси“ и за това бих искала да отворя дискусията в тази посока, да помислим дали има някаква възможност да се направи промяна по отношение на тази опер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жо Никол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формирането на бюджета за пристанищата сме взели предвид няколко съображения, които включително идват и от едно от предложенията на представляваната от вас асоциация, а именно, че предложените прагове за подкрепа на рибарските пристанища са редуцирани. Логиката в това е и от друга гледна точка, а именно, че сегашният регламент и начина, по който са разписани доста бегло допустимите инвестиции те са свързани само в две основни направления. Двете основни направления са свързани със спазване на задълженията за разтоварване на целия улов, както и са свързани с третирането на морския отпадък. Все още ние нямаме конкретика по отношение на какви други типове дейности ще са допусти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реално имаме много сериозно свиване на обхвата на тази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сметка на това виждате, че в един и същ приоритет се помещават и разходите на ИАРА, както ние казваме, за контрол и правоприлагане. Така, че ние преразпределяйки бюджета трябва да се съобразим и със сериозно ограничение от 15 % от целия бюджет на програмата, който трябва да бъде заделен за контрол, правоприлагане и събиране на данни. Тоест подобряването на контрола и върху разтоварванията също може да се раздели по този начин между двата типа операции. Не знам дали стана ясно, но искам най-просто да кажа, че тъй като се налага да увеличим бюджетите значително за контрол и правоприлагане считаме, че част от дейностите, които ще се изпълняват през следващия програмен период ще са свързани с подобряване на контрола върху пристанищата, индиректно това ще са инвестиции, които ще касаят разтоварването на улов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ъщинското прилагане на мярката засега имаме само тези две направления – задължения за разтоварване и съоръжения за третиране на морски отпадък, тоест засега имаме много свит обхват и считаме, че не бихме могли да усвоим на този етап поне толкова голям бюджет, както е бил заложен през предишния програмен период. Пропорционално обаче това, което предлагаме са 8 % от програмата да отидат за модернизация на пристанища и изграждане на лодкостоянки, като през изтичащия период процента е бил 7,3 %, но да разбира се говорим за по-голям бюджет, който е бил отделен специално за такъв тип инвестиции. Тоест считаме, че ще можем да прилагаме по-малки като размер съоръжения да бъдат финансирани, по-малки инвестиции като допълването по отношение на контрола върху пристанищата ще трябва да бъде извършвано през мярката за контрол и правоприлаг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били съображенията ни. За нас е ясно, че и общините имат готовност да инвестират в модернизация на пристанища, но следва да имате предвид, че само конкретните две направления на този етап са известни.</w:t>
      </w:r>
    </w:p>
    <w:p>
      <w:pPr>
        <w:pStyle w:val="Normal"/>
        <w:spacing w:lineRule="auto" w:line="360"/>
        <w:ind w:firstLine="1134"/>
        <w:jc w:val="both"/>
        <w:rPr/>
      </w:pPr>
      <w:r>
        <w:rPr>
          <w:rFonts w:cs="Verdana" w:ascii="Verdana" w:hAnsi="Verdana"/>
          <w:sz w:val="20"/>
          <w:lang w:val="bg-BG"/>
        </w:rPr>
        <w:t>В момента, в който се разгърне мярката и ние получим повече информация в хода на преговорите в Брюксел тогава евентуално ще можем да предвидим и повече средства, но на този етап с наличната информация това е нашето предложение, като разбира се в настоящата дискусия не фиксираме никакъв окончателен бюджет, така че можем да подкрепим предложения за увеличаване на бюджета, като разбира се тук се вземе предвид, че считаме, че ако пристанищата на рибни ресурси също бъдат подпомогнати те ще абсорбират сериозна част от бюдже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легите, ми подават, че през бюджетите на местните инициативни рибарски групи често се финансират по-дребни съоръжения на общински пристанища или лодкостоян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ак ви казвам отворена е дискусията, но за този набор от дейности, които имаме ние считаме, че не можем да заделим по-голям бюджет, тъй като са изключени много типове инвестиции. В момента, в който получим зелена светлина и установим, че ще има по-големи инвестиции ще увеличим респективно и бюдже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И НИКОЛОВА: Благодаря за становищ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м още един въпрос, във връзка с разискванията на предходното заседание отново по отношение на тази операция за рибарските пристанища, доколкото разбрах от колегите, съжалявам, че нямах възможност да участвам поради други ангажименти е коментирана темата за изпълнение на проектите с интегриран подх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ъм този момент имате ли все още намерение в тази посока да бъдат изпълнявани тъй като ние имаме известни резерви, тъй като това е нещо ново за предстоя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е, че по този начин ще се усложни допълнително изпълнението на тези важни стратегически проекти за общините и от тази гледна точка, бих искала да изразя резерви в тази посо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да на предишното заседание по отношение на пристанищата реално мярката за „Модернизация на пристанища и изграждане на лодкостоянки“ е идентифицирана като единствената, която би могла да мине по този подход.</w:t>
      </w:r>
    </w:p>
    <w:p>
      <w:pPr>
        <w:pStyle w:val="Normal"/>
        <w:spacing w:lineRule="auto" w:line="360"/>
        <w:ind w:firstLine="1134"/>
        <w:jc w:val="both"/>
        <w:rPr/>
      </w:pPr>
      <w:r>
        <w:rPr>
          <w:rFonts w:cs="Verdana" w:ascii="Verdana" w:hAnsi="Verdana"/>
          <w:sz w:val="20"/>
          <w:lang w:val="bg-BG"/>
        </w:rPr>
        <w:t xml:space="preserve">Управляващият орган заявяваме, че при необходимост да включим задължително някаква част от бюджета реално не разполагаме с друг тип териториална инвестиция, която може да бъде прекарана през подхода за Интегрирани </w:t>
      </w:r>
      <w:r>
        <w:rPr>
          <w:rFonts w:cs="Verdana" w:ascii="Verdana" w:hAnsi="Verdana"/>
          <w:sz w:val="20"/>
          <w:lang w:val="bg-BG"/>
        </w:rPr>
        <w:t>териториални</w:t>
      </w:r>
      <w:r>
        <w:rPr>
          <w:rFonts w:cs="Verdana" w:ascii="Verdana" w:hAnsi="Verdana"/>
          <w:sz w:val="20"/>
          <w:lang w:val="bg-BG"/>
        </w:rPr>
        <w:t xml:space="preserve"> </w:t>
      </w:r>
      <w:r>
        <w:rPr>
          <w:rFonts w:cs="Verdana" w:ascii="Verdana" w:hAnsi="Verdana"/>
          <w:sz w:val="20"/>
          <w:lang w:val="bg-BG"/>
        </w:rPr>
        <w:t>стратеги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развит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егионите</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планиран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ниво</w:t>
      </w:r>
      <w:r>
        <w:rPr>
          <w:rFonts w:cs="Verdana" w:ascii="Verdana" w:hAnsi="Verdana"/>
          <w:sz w:val="20"/>
          <w:lang w:val="bg-BG"/>
        </w:rPr>
        <w:t xml:space="preserve"> 2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периода</w:t>
      </w:r>
      <w:r>
        <w:rPr>
          <w:rFonts w:cs="Verdana" w:ascii="Verdana" w:hAnsi="Verdana"/>
          <w:sz w:val="20"/>
          <w:lang w:val="bg-BG"/>
        </w:rPr>
        <w:t xml:space="preserve"> 2021-2027 </w:t>
      </w:r>
      <w:r>
        <w:rPr>
          <w:rFonts w:cs="Verdana" w:ascii="Verdana" w:hAnsi="Verdana"/>
          <w:sz w:val="20"/>
          <w:lang w:val="bg-BG"/>
        </w:rPr>
        <w:t>г</w:t>
      </w:r>
      <w:r>
        <w:rPr>
          <w:rFonts w:cs="Verdana" w:ascii="Verdana" w:hAnsi="Verdana"/>
          <w:sz w:val="20"/>
          <w:lang w:val="bg-BG"/>
        </w:rPr>
        <w:t xml:space="preserve">. и следва да имаме предвид обаче и от гледна точка на Управляващия орган, че това крие определени рискове, тъй като в момента борейки се с правилото </w:t>
      </w:r>
      <w:r>
        <w:rPr>
          <w:rFonts w:cs="Verdana" w:ascii="Verdana" w:hAnsi="Verdana"/>
          <w:sz w:val="20"/>
        </w:rPr>
        <w:t>N</w:t>
      </w:r>
      <w:r>
        <w:rPr>
          <w:rFonts w:cs="Verdana" w:ascii="Verdana" w:hAnsi="Verdana"/>
          <w:sz w:val="20"/>
          <w:lang w:val="bg-BG"/>
        </w:rPr>
        <w:t xml:space="preserve">+3, голяма част от средствата сме реализирали чрез навременни инвестиции в модернизация на рибарски пристанища. </w:t>
      </w:r>
    </w:p>
    <w:p>
      <w:pPr>
        <w:pStyle w:val="Normal"/>
        <w:spacing w:lineRule="auto" w:line="360"/>
        <w:ind w:firstLine="1134"/>
        <w:jc w:val="both"/>
        <w:rPr/>
      </w:pPr>
      <w:r>
        <w:rPr>
          <w:rFonts w:cs="Verdana" w:ascii="Verdana" w:hAnsi="Verdana"/>
          <w:sz w:val="20"/>
          <w:lang w:val="bg-BG"/>
        </w:rPr>
        <w:t xml:space="preserve">С оглед на това, че не е ясен стартът на подхода за Интегрирани </w:t>
      </w:r>
      <w:r>
        <w:rPr>
          <w:rFonts w:cs="Verdana" w:ascii="Verdana" w:hAnsi="Verdana"/>
          <w:sz w:val="20"/>
          <w:lang w:val="bg-BG"/>
        </w:rPr>
        <w:t>териториални</w:t>
      </w:r>
      <w:r>
        <w:rPr>
          <w:rFonts w:cs="Verdana" w:ascii="Verdana" w:hAnsi="Verdana"/>
          <w:sz w:val="20"/>
          <w:lang w:val="bg-BG"/>
        </w:rPr>
        <w:t xml:space="preserve"> </w:t>
      </w:r>
      <w:r>
        <w:rPr>
          <w:rFonts w:cs="Verdana" w:ascii="Verdana" w:hAnsi="Verdana"/>
          <w:sz w:val="20"/>
          <w:lang w:val="bg-BG"/>
        </w:rPr>
        <w:t>стратеги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развит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егионите</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планиран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ниво</w:t>
      </w:r>
      <w:r>
        <w:rPr>
          <w:rFonts w:cs="Verdana" w:ascii="Verdana" w:hAnsi="Verdana"/>
          <w:sz w:val="20"/>
          <w:lang w:val="bg-BG"/>
        </w:rPr>
        <w:t xml:space="preserve"> 2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периода</w:t>
      </w:r>
      <w:r>
        <w:rPr>
          <w:rFonts w:cs="Verdana" w:ascii="Verdana" w:hAnsi="Verdana"/>
          <w:sz w:val="20"/>
          <w:lang w:val="bg-BG"/>
        </w:rPr>
        <w:t xml:space="preserve"> 2021-2027 </w:t>
      </w:r>
      <w:r>
        <w:rPr>
          <w:rFonts w:cs="Verdana" w:ascii="Verdana" w:hAnsi="Verdana"/>
          <w:sz w:val="20"/>
          <w:lang w:val="bg-BG"/>
        </w:rPr>
        <w:t>г</w:t>
      </w:r>
      <w:r>
        <w:rPr>
          <w:rFonts w:cs="Verdana" w:ascii="Verdana" w:hAnsi="Verdana"/>
          <w:sz w:val="20"/>
          <w:lang w:val="bg-BG"/>
        </w:rPr>
        <w:t xml:space="preserve">. и това, че ние ще искаме първоначално санкция от регионалните съвети по отношение на зелена светлина за финансиране на една или друга дейност, означава че ние също рискуваме голяма част от  бюджета да бъде заключена и забавена във времето, което ще рефлектира върху изпълнението на правилото </w:t>
      </w:r>
      <w:r>
        <w:rPr>
          <w:rFonts w:cs="Verdana" w:ascii="Verdana" w:hAnsi="Verdana"/>
          <w:sz w:val="20"/>
        </w:rPr>
        <w:t>N</w:t>
      </w:r>
      <w:r>
        <w:rPr>
          <w:rFonts w:cs="Verdana" w:ascii="Verdana" w:hAnsi="Verdana"/>
          <w:sz w:val="20"/>
          <w:lang w:val="bg-BG"/>
        </w:rPr>
        <w:t>+2, така че тук сме отворени и за вашите предложения и препоръки, но казвам при необходимост задължително да включим някаква част от програмата ние няма каква друга част да заложим към И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Темата е дискусионна и очакваме наистина вашето становище по темата, дали подкрепяте включването на мярката към подхода и съответно с какви мотиви, тъй като това е решено на ниво вицепремиер, като подход, като начин на интегрирани проекти през новия програмен период и ние като съответната програма също трябва да участваме в този подход, но ако имаме достатъчно мотиви и предложения от ваша страна бихме могли да водим дискусия и евентуално да защитим не включването ни към този подх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октор Господин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Благодаря, че отново ми давате думата, темата която говорих остана недовърше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още няколко коментара да направя и един въпрос да за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винявам се на хората, които минаха на пристанищата, аз също имам и коментари, но във връзка с Годишните доклади към госпожа Беломачева искам да кажа, че в сайта на ИАРА в момента е публикуван само Годишния доклада за 2017-2018 година и се казва Годишен доклад на България за постигане на устойчив баланс между риболовния капацитет и риболовните възможности. Докладът е от 38 страници и на нас този доклад не ни е представен и ние не знаем като отидем да режем корабите си или  кандидатстваме в кой сегмент попад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2018 година мога да ви дам сегмента, ако той е актуален към днешна дата, мисля че този документ не трябва да бъде използван, а трябва да бъдат използвани новите документи, защото кораби между 18 и 24 метра, заключението е, че е балансиран сегмента, а между 12 и 18 могат да бъдат рязани защото е небалансир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тъкнаха се факти научни и т.н,. на които се определя баланса, но според мен тази информация трябва да бъде сведена до хората, които имат  кораби и са реалните оператори, които ще скрапират корабите. Защото не може някой да кандидатства и да се окаже, че той в кой сегмент е и тези доклади може би администрацията в ИАРА или в министерството си мислят, че те не са за нас, или че са маловажни, или че нас не ни интересуват, защото те ги подават до Брюксел, но ето дойде ден да се докаже, че тези доклади са точно за нас и някой когато прави балансите нека информацията да не се свежда до определен кръг хора, а да бъде достояние на реалния бизнес в по-голям разме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моят апел, може да продължим за корабите, освен ако не искате да ми обясните как да разбираме с кои лодки можем да кандидатстваме при условие, че този доклад на нас не ни е достъп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оклад за 2020 година, за 2019 година? За 2018 година не ни върши работа, ако 2018 година е критерият означава, че просто сме изпуснали автобу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имах предвид и предполагам, че господин Котов ще вземе мерки Галин Николов да му предостави точния доклад или там където е публикуван в сайтове, защото ние в момента с екипа,  с който разполагаме не можем да открием доклад след 2018 година и това, че не е публично достояние също ни притеснява. Ние сме от операторите, които се интересуваме от този докла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ВЕТАНА БЕЛОМАЧЕВА: Ако мога само да поясня нещо, доклада за 2019 година е последният, който е докладът за България. За сайта на ИАРА не мога да ви кажа къде е публикуван съжалявам, но мога да ви изпратя линк на сайта на Комисията, на който можете да намерите докладите със сигурност публикувани и качени. Мога да ви предоставя лин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Благодаря ви госпожо Беломачева, но не беше тук момента да се разправяме този доклад трябва като се изготви да се изпраща на признатите браншови асоциации, които комуникират с бизнеса, и които информират бизнеса, и които реално са загрижени бизнеса да върви. Иначе най-вероятно е станало случайно това, че не сме информирани, но пак ви казвам, сайтове колкото искате, не можем да прочетем всичко и навсякъде и не веднъж сме го казвали и не само аз и други председатели на асоциации, че е добре да информирате хората, които ги имате за партньори, за да можем ние наистина да ви бъдем партньори, защото ето в момента занимаваме цялата аудитория защо го няма доклада и защо ние не знаем, а оттук нататък почти сме излишни в рязането как да ст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може би го има от 2019 година, но ние не го намираме в мо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приемаме вашите коментари и бележки и ще подобрим комуникацията с вас в тази те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Котов, да допъл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Само да добавя, че към годината, в която ще стане изпълнението на съответната мярка за скрапиране ние със сигурност ще направим референция, ние сме длъжни да направим тази референция и ще приложим актуалния доклад, към който реферираме към пакета условия за кандидатстване, така че всеки кандидат по мярката ще бъде наясно с това попада ли, в кой сегмент и т.н., като ще види методология и всичко, което е свързано с прилагането на мярката. Така, че правилно предположихте ние ще го направим достъпно през условията за кандидатстване като прилож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други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Понеже последно се говореше за пристанища, ако си спомняте на последното заседание дискусията мина над един час къде и какво да бъде и тогава подхвърлих, че ако видят бюджета, който е формиран за пристанища и тавана на проекта, който е даден за тези пристанища, които ще се направят е почти безсмислен, но както и да е, това също е много важно и за тях. Казвам го само като навързване на детайлите между бюджет и таван на проектите, защото някой път бюджета обезсмисля тавана и обратно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искам да кажа, отново от гледна точка на аквакултурата, понеже ние всички сме много важни и се сравняваме как лявата ръка дава и дясната, това което ми прави впечатление е, че в морската част, така да се каже, риболова, екологичната му част възстановяваме екологична приемственост на реките и т.н., това което  е екологичната част на програмата е доста по-завишена. Това са преките и специфични оборудвания на кораби за дейности, иновации, опазване на биоразнообразието и околната среда са предвидени 1 милион 900 хиляди срещу това, което е аналогичното за аквакултурата 1 милион 200 хиляди, разликата за нас е доста голяма, което ни кара пак да се чувстваме като малкото пръстче на ръката и да се радваме, че и на нас нещо ни е отсипано. Това е конкретно за допринасяне, опазване и възстановяване на екосистемите, но като се вземат предвид и другите екологични, които са насочени възстановяване на екологичната с обучението и т.н., сумата нараства доста повеч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ново според нас морската част получава доста по-голям дял в еквивалента си за аквакултурата което за нас остава непонятно. </w:t>
      </w:r>
    </w:p>
    <w:p>
      <w:pPr>
        <w:pStyle w:val="Normal"/>
        <w:spacing w:lineRule="auto" w:line="360"/>
        <w:ind w:firstLine="1134"/>
        <w:jc w:val="both"/>
        <w:rPr/>
      </w:pPr>
      <w:r>
        <w:rPr>
          <w:rFonts w:cs="Verdana" w:ascii="Verdana" w:hAnsi="Verdana"/>
          <w:sz w:val="20"/>
          <w:lang w:val="bg-BG"/>
        </w:rPr>
        <w:t>Искам да се върна, понеже малко ме изненадахте с започването на аквакултурата и процентното съотношение. Аз се върнах на една табличка, която си бях извадил от 2013 година понеже аз съм от 2006 година може би за тези, които не знаят участвам в тематичните работни групи и разработването на оперативните програми и имам ясни спомени за бюджета още на първата програма, когато да кажем, че някои още не са работили по тази програма. Вярно е, че има и други хора от тогава, но това което е написано на ниво обсъждане, таблицата ми е от 23 ноември 2013 година, си позволих да извадя документи, ако искате мога да я споделя. Моят компютър сборува частта аквакултура, те тогава бяха разделени пак на: „Специфични цели“, „Иновации в аквакултурата“, „Производствени инвестиции“, „Нови форми на доход и добавени стойности“, „Услуги за околната среда и биопроизводството“, където са близо 3 % и дори застраховане в аквакултурата са предвидени 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 компютър сборува табличките понеже съм зле с математиката 39 % бяха отделени тогава за аквакултурата и 9 % тогава са дадени за преработване на продуктите от аквакултура и риболов са 11 %, а като цяло 9 от цялата програма и за техническа помощ бяха отделени 6 % близо от програмата. Контрол и събиране на данни – 6 %.</w:t>
      </w:r>
    </w:p>
    <w:p>
      <w:pPr>
        <w:pStyle w:val="Normal"/>
        <w:spacing w:lineRule="auto" w:line="360"/>
        <w:ind w:firstLine="1134"/>
        <w:jc w:val="both"/>
        <w:rPr/>
      </w:pPr>
      <w:r>
        <w:rPr>
          <w:rFonts w:cs="Verdana" w:ascii="Verdana" w:hAnsi="Verdana"/>
          <w:sz w:val="20"/>
          <w:lang w:val="bg-BG"/>
        </w:rPr>
        <w:t xml:space="preserve">От тогава нататък последните, които споменах еволюират доста упорито с оправданията, че трябва да се закупят нови автомобили за контрол, уреди и т.н., и в следващата програма се бяха увеличили средств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наблюдавам е, че средствата за контрол отново се запазват, тъй като желанието на Комисията е да прави контрол и в нас възниква въпроса, след като един път закупихме тези уреди за контрол, закупиха се автомобили, средства за наблюдаване и т.н,. дали ще продължим със същото темпо да закупуваме автомобили и дали това, което закупихме няма да се ползва и следващия програмен период, който сега обсъждаме и дали е нужно да се отделят толкова много средства за контрол, тъй като ако сборуваме накрая средствата, които ще получи администрацията от тази програма може би тя вече ще вземе дял по-висок от всички други. Не искам в момента да го пресмятам, бегло по програмата работя и казвам само нашето виждане като на производите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 се, Управляващият орган ще има своите аргументи, че от Комисията е изискано и така е изчислено, но според нас би трябвало да се подходи по-адекватно, като аз пак съм далеч от мисълта, че тези които контролират няма да си защитят разходите, но е неадекватно и не трябва да забравяме, че брутният продукт и данъците се плащат от тези, които произвеждат и в крайна сметка, ако няма кой да произвежда няма да има нужда от контрол.</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зивът ми е нека да има някакво съотношение в екологичната част „Аквакултура“ и в екологичната част „Морско пространств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редишните тематични групи обсъждахме какво ще се финансира на микро ниво, като тук в таблицата отново са оставени на индикативни видове операции на микро ниво. За нас остава непонятно пак управление и мониторинг на зоните по „Натура“, меки операции, иновации и възстановяване на зоните от „Натура 2000“.</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во изказвам опасенията ми, че тези зони са приети изцяло с решение на МОСВ и с документи на МОС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лановете за управление са приети от Министерството на околната среда и водите и за нас е недопустимо да се използват пари от Оперативна програма „Рибарство“ за извършване на дейности по управление или по неща, които са уточнени вече в Плановете за управление, че ще бъдат финансирани и би трябвало да бъдат финансирани от други програми и да се вземат пари от тази програма, тъй като се ощетяват реалните рибопроизводители и тези, които наистина ловя риба в морето и би трябвало да бъдат обезщетени за дейности, които пропускат да извършват и пропускането на дохо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Благодаря за коментар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во искам да кажа това, което мисля, че днес няколко пъти казах, може би след като минем по целия бюджет и предвид изказаните мнения, бихме могли да обсъдим конкретните предложения. Какъв бюджет от коя мярка, защото ни се струва прекалено висок, бихме могли да вземем и да прехвърлим в друга мярка, защото според вас този бюджет не е достатъч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дискусия, която ние водим с вас и отново казвам, че това не са финалите. Това са нашите предложения. За да стигнем до финала трябва да започнем да минем през различните фази на обсъждане на детайлите и да се обединим около нещо, което е разум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юджетите, които виждате в приоритет 4 – да, те са изведени от НПРД, така е и буквално са взети, както бяха разписани от колегите и от техния изпълнител МОС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ата седмица ще имаме среща посветена на това, така че няма проблем сега през следващите дни, ако считате, че още някои мерки не са разумни на срещата, която ще е с акцент аквакултурите насочени към аква екологични услуги да обсъдим и останалите мерки. Да си кажете идеите, предложенията и пак казвам, че ние до края на месеца официално ще пуснем писмо от Управляващия орган до колегите от МОСВ във връзка с представения за обществено обсъждане План за следващия програмен период. Същото могат да направят абсолютно всички заинтересовани страни, включително и вие, както беше споменато той е качен на страницата на колегите на МОСВ в рубриката „Обществено обсъжд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отново повтарям, ако считате, че нещо е излишно или  нещо е трудно изпълнимо можем да вървим в насока да бъда алокирано.  Същото да направим и с аква екологичната мяр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говорих ли на всички въпроси? Тоест ако искате като приключим, тъй като остават още два приоритета, да си поговорим отново за това евентуално от коя мярка, къде и какви пари да алокира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Или писмено да получим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И писмено, сега ако всички се обединим около нещо да го отразим, и ако въпреки това страните не подкрепят решението, около което всички сме се обединили сега, ние и протокол ще изпратим да изпратят и писмено предложение и ние разбира се пак ще оглеждаме нещата и разбира се после ще ги обсъдим с в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руги въпроси по отношение на приоритет 1 имаме 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о Хюбнер, да преминем по приоритет 3.</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обре, след като сме изчерпали темата преминаваме по приоритет 3.</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оритет 3 е ВОМР, приоритета с който започнахме дне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юджетът, който ние сме предвидили, както стана ясно още от първа точка на срещата ни днес за Подхода ВОМР е малко по-висок отколкото в настоящия програмен период и възлиза на 16 988 939.60 евро ЕФМД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ук попадат всички дейности, които по-рано бяха споменати. Изграждането на МИРГ, мониторинг, управление на стратегиите, самите стратегии и разходите за сътрудничество, тоест всичко попада в обхвата на този бюджет. Мисля, че се падаше 20 %, нали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Почти 20 %.</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Почти 20 %, това е за ВОМР и за бюджета на МИРГ за приоритет 3.</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з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Извинявайте, един въпрос колко са всички МИРГ-ове и колко са по морето, колко са във вътрешността и колко са по Дуна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В настоящия програмен период става дума за девет МИРГ, като на Черно море имаме шест и три във вътрешността. За съжаление в настоящия програмен период река Дунав няма нито една местна инициативна група. Това е разпредел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Във вътрешността е: Самоков, Родопите и Пазарджи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Черно море, горе е Шабла, Варна, после Бяла-Аксаково-Аврен, Несебър и Поморие са отделни групи, н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А от Бургас надолу има ли рибарск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Може би ще има по морето още кандидати, защото знаем, че има малки общности и на юг също може би ще искат да създадат. Ние като странични наблюдатели, които постоянно контактуваме обаче с местните инициативни рибарски групи определено нямаме интерес по Дунав и даже не знаем по Дунав какви риболовни възможности има и не можем да коментираме там, а по морето казахме, че трябва да бъдат подпомогнати и просто те да преценят този бюджет как им се отразява. Ние ще ги подкрепим във всяко едно начинание когато са от помощ на рибарския сектор и въобще на сектора на риболова, на преработката, на първата продажба и на всичк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излишно е да говоря против Дунав, но наистина там икономическите показатели са много малки и не ми е работа да правя квалификация може би трябва Управляващият орган, програмата и Министерството на земеделието и ИАРА трябва да бъдат по-точни, но във вътрешността има действително общности от аквакултура, които може би имат нужда и най-вече по морето, където действително има голямо струпване на хора, лодки и нужда и възмож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съвсем общ коментар, защото не бяхме наясно с рибарските групи колко са, видяхме бюджета. Нека те да си преценят и да предложат промени. Всичко разумно ще го подкрепим. Имаме нужда от контакти от работата с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много благодаря за изказването и за подкрепата.</w:t>
      </w:r>
    </w:p>
    <w:p>
      <w:pPr>
        <w:pStyle w:val="Normal"/>
        <w:spacing w:lineRule="auto" w:line="360"/>
        <w:ind w:firstLine="1134"/>
        <w:jc w:val="both"/>
        <w:rPr/>
      </w:pPr>
      <w:r>
        <w:rPr>
          <w:rFonts w:cs="Verdana" w:ascii="Verdana" w:hAnsi="Verdana"/>
          <w:sz w:val="20"/>
          <w:lang w:val="bg-BG"/>
        </w:rPr>
        <w:t>НЕБИ КЕХАЯ: От МИРГ Бургас, може 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Благодаря за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мислим, че след като планираме разширяване на териториите и съответно увеличаване броят на групите може би е редно да се помисли за някаква още малка сума, която да се добави към този бюджет, предвид факта, че сега съществуват девет групи и ако пресмятаме по 2 милиона сумата е горе долу достатъчна за сегашния брой плюс един да кажем на този етап, но ако има възможност да се обсъди откъде могат да бъдат прехвърлен някакъв минимален размер допълнител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ргументът е, че всички участници в сектора на аквакултурите и рибарството се възползват от тази помощ. Тя пак е за сектора, така че секторът не губи по никакъв начин от това, че парите са насочени в някоя от стратегиите на груп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Благодаря Неби, за отправеното предложение, и сам виждаш, че ние сме увеличили в сравнение с предходния програмен пери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Естествено всичко е въпрос на дискусия. В първата част от днешното заседание ние предложихме един диверсифициран подход самостоятелен, тоест по-малки групи да получават по-малък бюджет. Реално когато вече сме готови с дизайна на критериите ще стане ясно, че по този начин ще се освободи бюджет за по-голям брой местни инициативни рибарски групи, така че в хода на рафиниране на определянето на бюджетите ще можем да дадем по-ясна картина за това какъв е максималният брой местни инициативни рибарски групи, който може да влезе в така предложения бюджет, но ние очакваме със сигурност този бюджет да даде възможност за увеличаване на броя, няма да се ангажирам с конкретна цифра, за да не бъда цитиран, но очакваме да може да се разшири и със сигурност ще може при така сложения бюджет и при диференциране на бюджета спрямо съответните критер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 се, както казах мотивирани предложения са винаги добре дошли по отношение на настоящия бюдж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за други предложения или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Паш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Ви, госпожо заместник-министъ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неже сме на темата даване на предложения мога да дам предложение половината пари от аквакултурата да ги дадем на рибарските групи, тъй като те са доказали високи възможности за усвояване на евросредства и биха могли да бъдат флагмана в усвояването на средств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аквакултурата и другите неща са ненужни и може би да направим една рибарска група на територията на цялата държава и да се финансира не като рибарска група. Казвам го в сферата на шегата, като надявам се, че някъде ще има  резонанс и отзвук в органите, в които е останала поне малко отговорност и визия за развитие на този секто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о се касае до играта на проценти и на думи, кога увеличено и къде намалено, аз пак ви казвам връщам се към таблицата от 2013 година когато обсъждахме бюджета. Както знаете този бюджет породи неизпълнение на определени мерки и опасност от загуба на средства и беше многократно прегласуван. Не знам към кой бюджет се води, че аквакултурата е с увеличени средства. Като слушам сме като на политически избори. Всички са спечелили, никой не е загубил и всички са си увеличили гласовете, но неясно за сметка на ког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 тук се вижда, че всички са със запазен увеличен бюджет, но не стана ясно за сметка на кого се увеличи бюджетът на тез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ибарските групи, ако ги  върна 2013 година и Комитета в Пловдив, който аз помня много добре и обсъждахме там едни техни проблеми с усвояването на средствата в 2013 година табличката, която обсъждахме ноември месец бюджета местните стратегии имаха 9,81 %, а сега говорим за над 20 % и пак си правят устата за още. Ние разбираме симбиозата, която възникна между тези групи, тъй като организираните рибарски групи придобиха и вече може да се каже масово представяне, те са представени в комитета всички поотделно, не са както асоциациите само с един представител, а с право на глас. Имат право на многократно изказване и създават критична маса от изказвания, които дават основание на Управляващия орган да поеме ангажимент най-вече за увеличаване на финансирането на тези групи за облекчаване на условията за финансиране на определени проекти и за усвояване на средствата, както обичаме да каз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шият призив е нека да се върнем към първоначалната форма, тъй като за нас е ясно, че там парите могат да бъдат усвоени. Ние не сме против рибарските групи, но сме против както виждате финансирането по оперативната програма от период на период намалява, вече трети програмен период констатираме по някаква причина без да коментирам причината, че средствата по оперативната програма намаляват, инфлацията расте и всеки иска повече пари и увеличаване броя на групите, не 9, а 19 да бъдат ние сме „за“ развитието. Въпросът е откъде ще се вземат п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това, което забелязваме е, че все по-голяма част от оперативната програма отива за административни дейности, контрол и т.н., нещо което не е производствена част. А добавената стойност, данъците и другите неща, както каза доктор Господинов, дайте да видим хората ,които плащат данъци и започват да получават все по-малък дял от програмата и ще дойде един момент, в който ние ще започнем да се самоизяждаме. Разбирам апетита на държавния, общинския работник и на администратора за средства, които могат да бъдат усвоени, да могат да се закупят по-скъпи коли, по-скъпи офиси и т.н., но нека да се съобразяват с реалностите. Аз ви казах какви са реалностите. Инфлацията е все по-голяма поради оперативната програма нещата, които ние купуваме и оперираме с тях стават все по-скъпи, а средствата стават все по-малк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всеки има своите оправдания и аргументи да му се вдигне финансирането, всеки ще извади аргументи за вдигане, включително и рибарските групи. Разбира се, че няма да им стигнат парите. Но върнете се малко назад и вижте къде бяхте, вижте и другите къде са и от какво финансиране имат нужда, вижте сектора докъде е стигнал?</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ка да бъдем малко по-умерени и разбирам, че ще е много трудно да се прекъсне тази симбиоза, както и отношението на управляващите с рибарските групи, тъй като те имат тази свобода и административен капацитет наистина да атакуват Управляващия орган постоянно и може би за да избегне тази досада като че ли са като детето, което постоянно реве и му се дава. А ние в стремежа си да останем по-тихи и да не бъдем обвинени, както предния програмен период, че виждате ли, заради нашето писмо и забележки програмата била стартирала с две години закъснение, приехме да мълчим и да не се обаждаме. Само, че нашето мълчание беше възприето като съгласие и стигнахме до това дередж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се възползваме от правото си, както казахте това е отворена дискусия, но практиката е показала, че след първото представяне цифрите каквито минат такива и оста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това се получи така да знаете, че от нас ще имате много остър тон и анализ на програмата спрямо тези, които раздават парите, тъй като ние намираме, че дори и подходът на Европейската комисия също е неправилен, защото има държави, които имат едно социално ниво и нужди, и има държави, които имат съвсем друго социално ниво и нужди и имат нужда от по-голямо финансиране, за да догонят първите. И този подход дори и техния не е много правилен, но това е вече друг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ъпросът е, че обсъждаме бюджетът в момента и нашето виждане е, че рибарските групи получават доста по-завишен бюджет като цяло от програмата, отколкото са получавали в миналото. Приносът на рибарските групи към сектора не искам да го коментирам, ние коментираме бюджета, може би по-късно приноса  ще коментираме, спирам с приноса. Обръщам внимание на бюджета и искам да се върнем в първоначалната форма и анализа докъде отиваме. За аквакултурата сме си поставили също индикато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ализът е с тези средства дали бихме могли да постигнем тези индикатори като количество риба и като вид риба. Също и организираните рибарски групи, би трябвало да решат дали с този бюджет те ще си постигнат индикаторите, които са поставени и не е нужно да се поставят много високи цели и неизпълними само за да формулират висок бюдже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за направеното изказ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бюджета за новия програмен период – да той наистина е увеличен с около 2 % спрямо този, който е бил в настоящия програмен период, като както нееднократно казахме целта е покриване на максимална част от зависимите от рибарството територии под една или друга форма за да достигнат до крайбрежните общности или тези, които зависят от аквакултурата, включително и по река Дуна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редложенията за увеличаване още над този бюджет считам, че ние предлагаме подхода за генериране на допълнителни средства вътре в самия приоритет, тоест ние към настоящия момент не предлагаме да се вземе от друг спрямо сегашното предложение, а по-скоро да може да се насочва съгласно предложения от нас и все още не достатъчно продължително обсъден вариант за диференцирани бюджети на местните групи, така че да получат повече групи с по-целенасочени бюдж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имате конкретен въпрос, ако не сме отговорили може да го направим сег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Вашите думи породиха друго мислене. Искам да кажа, че групите не са ограничени да кандидатстват, както казахте и аз за това попитах дали може член на групата или този  рибовъд, който попада в обхвата на групата да кандидатства и от общата програма?</w:t>
      </w:r>
    </w:p>
    <w:p>
      <w:pPr>
        <w:pStyle w:val="Normal"/>
        <w:spacing w:lineRule="auto" w:line="360"/>
        <w:ind w:firstLine="1134"/>
        <w:jc w:val="both"/>
        <w:rPr/>
      </w:pPr>
      <w:r>
        <w:rPr>
          <w:rFonts w:cs="Verdana" w:ascii="Verdana" w:hAnsi="Verdana"/>
          <w:sz w:val="20"/>
          <w:lang w:val="bg-BG"/>
        </w:rPr>
        <w:t xml:space="preserve">Никой не е забранил на този етап рибовъди и производители от групите да кандидатстват и по общата програма. Но по този начин те си завишават бюджета гарантирания групите, които си направят стратегиите за аквакултурно развитие и тези членове на групите които попадат в този териториален обхват ще кандидатстват и по голямата програма. Тоест ако ние увеличим бюджета на мярката по аквакултура тези, които са в групите могат да кандидатстват и по него. Това в никакъв случай не ограничава рибарската общност в групите да получават финансиране, тъй като те могат да го получат и по голямата програма. Да, имат мерки за изпълнение на вътрешните стратегии, но според мен възприетия подход на постоянно увеличаване на бюджета, тъй като те и в самата програма получават увеличаване на бюджета поради високи стратегии и опасност от губене на средства, както да кажем при неусвоени пари от тази и онази мярка и дайте да ги прехвърлим на групите да ги усвоят. Аз си спомням как направихме цели две нови групи с парите от аквакултурата и те за в бъдеще ще получат още повече п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ако сравним предните програмни периоди и бюджета на групите към финала на програмата мисля, че те получиха доста повече пари от самата аквакултура. За това ви казвам, този бюджет да бъде редуциран и помислете за един реален бюджет. Той в хода на програмата ще бъде изменян и членовете на групата могат да си кандидатстват по програмата за да си изпълнят стратегията без никакъв пробл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за втори път дискутираме това предложение в рамките на днешната среща по отношение на това кой бенефициент къде има право да кандидат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ъпреки, че е задължително когато МИРГ прилагат мярка от националната програма да спазват правилата, които ние предлагаме, следва да имате предвид, че таваните на подпомагане по голямата програма са значителни няколкократно по-големи, така че в зависимост от размера на инвестициите е дадена свобода на бенефициентите да избират откъде да се финансира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Лично аз не съм чул за подобен подход, който да ограничава и да затваря бенефициентите спрямо съответната рибарска група, на която се намират, такова нещо не съм чул да е прилагано на територията на целия Европейски съюз и би било крайно ограничително да го наложим 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руги изказвания относно бюджета за местните инициативни рибарски груп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виждам желаещ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акъв случай продължаваме със следващия приоритет.</w:t>
      </w:r>
    </w:p>
    <w:p>
      <w:pPr>
        <w:pStyle w:val="Normal"/>
        <w:spacing w:lineRule="auto" w:line="360"/>
        <w:ind w:firstLine="1134"/>
        <w:jc w:val="both"/>
        <w:rPr/>
      </w:pPr>
      <w:r>
        <w:rPr>
          <w:rFonts w:cs="Verdana" w:ascii="Verdana" w:hAnsi="Verdana"/>
          <w:sz w:val="20"/>
          <w:lang w:val="bg-BG"/>
        </w:rPr>
        <w:t>АНТОАНЕТА ХЮБНЕР: Следващият приоритет е последният приоритет 4, който е посветен на знанието за морската среда. Устойчиво стопанисване на моретата и океаните чрез насърчаване на знанията за морската среда, морското наблюдение или сътрудничество по отношение на функциите по бреговата охра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ук сме предложили няколко операции, които са съвсем конкретни. Те са ви презентирани на предишните ТРГ, като повечето от тях са изведени от НПРД за следващия програмен пери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ата мярка е „Морско наблюдение“ и „Имбулмарс“. Това е надграждане на един проект, който имаме и в момента и ви го бяхме презентирали, че директен бенефициент е Изпълнителна агенция „Морска администрация“ </w:t>
      </w:r>
      <w:r>
        <w:rPr>
          <w:rFonts w:cs="Verdana" w:ascii="Verdana" w:hAnsi="Verdana"/>
          <w:sz w:val="20"/>
        </w:rPr>
        <w:t>(</w:t>
      </w:r>
      <w:r>
        <w:rPr>
          <w:rFonts w:cs="Verdana" w:ascii="Verdana" w:hAnsi="Verdana"/>
          <w:sz w:val="20"/>
          <w:lang w:val="bg-BG"/>
        </w:rPr>
        <w:t>ИАМА</w:t>
      </w:r>
      <w:r>
        <w:rPr>
          <w:rFonts w:cs="Verdana" w:ascii="Verdana" w:hAnsi="Verdana"/>
          <w:sz w:val="20"/>
        </w:rPr>
        <w:t>)</w:t>
      </w:r>
      <w:r>
        <w:rPr>
          <w:rFonts w:cs="Verdana" w:ascii="Verdana" w:hAnsi="Verdana"/>
          <w:sz w:val="20"/>
          <w:lang w:val="bg-BG"/>
        </w:rPr>
        <w:t>.</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Изпълнителна агенция „Морска администрация“ и Държавното предприятие „Пристанищна инфраструк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Бюджетът, който е предложен е изведен на база нужди за надграждане на следваща фаза от надграждането на проекта, който в момента се изпълнява и е в размер на 1 милион евро ЕФМД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таналите няколко мерки, мярка 8 „Мониторинг на ефект от изпълнените мерки за подобряване състоянието на видовете и природните местообитания“ – 75 хиляди евро ЕФМДР, мярка 15 ние направо сме ги озаглавили и наименованията са взети така, както вървят в номенклатурата на НПРД, за това имаме мярка 8, мярка 15 и мярка 19, за да може по-лесно, ако някой има въпроси да са разпознаваеми, за да се отвори документа, от който те произтич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юджетите по съответните мерки и също са взети оттам, не знам дали да ги прочитам мярка по мярка при положение, че ние ги презентирах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мярка 15 това с плановете, които трябва да бъдат разработени, два плана, както на по-ранни ТРГ ви бяха презентирани – 103 500.</w:t>
      </w:r>
    </w:p>
    <w:p>
      <w:pPr>
        <w:pStyle w:val="Normal"/>
        <w:spacing w:lineRule="auto" w:line="360"/>
        <w:ind w:firstLine="1134"/>
        <w:jc w:val="both"/>
        <w:rPr>
          <w:rFonts w:ascii="Verdana" w:hAnsi="Verdana" w:cs="Verdana"/>
          <w:sz w:val="20"/>
          <w:lang w:val="bg-BG"/>
        </w:rPr>
      </w:pPr>
      <w:r>
        <w:rPr>
          <w:rFonts w:cs="Verdana" w:ascii="Verdana" w:hAnsi="Verdana"/>
          <w:sz w:val="20"/>
          <w:lang w:val="bg-BG"/>
        </w:rPr>
        <w:t>Мярка 19  „Развитие и внедряване на ново знание, което намалява въздействието от риболова върху морските типове природни местообитания и популацията на типичните видове“ – 600 хиляди ев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Мярка 21 „Подобряване на природозащитното състояние на морските бозайници чрез намаляване на негативните взаимодействия между китоподобните и рибарството“ – 1 милион 35 хиля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ярка 22 „Повишаване на капацитета на отговорните държавни институции за осъществяване на наблюдения и ефективен контрол върху антропогенни дейности, които представляват заплаха за морските китоподобни“. </w:t>
      </w:r>
    </w:p>
    <w:p>
      <w:pPr>
        <w:pStyle w:val="Normal"/>
        <w:spacing w:lineRule="auto" w:line="360"/>
        <w:ind w:firstLine="1134"/>
        <w:jc w:val="both"/>
        <w:rPr/>
      </w:pPr>
      <w:r>
        <w:rPr>
          <w:rFonts w:cs="Verdana" w:ascii="Verdana" w:hAnsi="Verdana"/>
          <w:sz w:val="20"/>
          <w:lang w:val="bg-BG"/>
        </w:rPr>
        <w:t>Тук ще направя една препратка към предишното ТРГ и това, което колегите от МОСВ по-рано споменаха, че има два проекта, които са финансирани по нашата програма и те са точно за китоподобните и за бялата мида и ние сме поели ангажимент да им изпратим информация за дейностите, които ще бъдат финансирани по тези два проекта, за да бъдат евентуално редуцирани от НПРД с цел избягване на двойно финансиране и тогава ще се освободят средства, които както вече говорихме ще можем да прехвърлим в аква екологичната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по приоритет 4.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коментари по отношение на финансирането на приоритет 4?</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И НИКОЛОВА: Много се извинявам, че искам да се върна на предишната тема за местните инициативни рибарски групи, но трябваше да приема едно обаждане и не можах да се включа след изказването на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амо искам да споделя становището на Националното сдружение на общините, което сме ви изпратили в писмен вид, но тъй като не се коментира по време на заседанието, държа да отбележа, че от НСОРБ подкрепяме запазването на финансовата и тематична логика за прилагането на подхода ВОМР по Програмата за морско дело и рибарство и съответно увеличението на неговия дял от общия бюджет на програмата на 20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е, че това увеличение е с оглед на добрия напредък в прилагането на рибарските стратегии по програмата през настоящия програмен период 2014-2020 година. За това не мога да се съглася със становището на господин Пашов, естествено всеки има право на мнение, но от Сдружението на общините считаме, че този подход се прилага добре на територията на България и в крайна сметка всички инвестиции независимо дали са от частния сектор или от общините и неправителствения сектор отиват в полза на сектор „Рибарство“, така че от тази гледна точка считаме, че размерът, който е определен в настоящия бюджет е резон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жо Николо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действителност ние в представянето на първата част представихме и тази част от вашето становище, но отново благодаря за подкрепата по отношение на така направените разчети и предложените бюджети от страна на Управляващия орган, както виждам има сериозно консолидиране около това увеличение, което сме предложи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риоритет 4, ако някой желае да направи комент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Господин Котов, ако е възможно аз да се включа?</w:t>
      </w:r>
    </w:p>
    <w:p>
      <w:pPr>
        <w:pStyle w:val="Normal"/>
        <w:spacing w:lineRule="auto" w:line="360"/>
        <w:ind w:firstLine="1134"/>
        <w:jc w:val="both"/>
        <w:rPr/>
      </w:pPr>
      <w:r>
        <w:rPr>
          <w:rFonts w:cs="Verdana" w:ascii="Verdana" w:hAnsi="Verdana"/>
          <w:sz w:val="20"/>
          <w:lang w:val="bg-BG"/>
        </w:rPr>
        <w:t>СТОЯН КОТОВ: Да, заповядайте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риоритет 4, доколкото разбирам също е насочен към екологичната част на програмата и е съобразен изцяло с опазването на видовете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нас остава малко пак ви казвам, като се включим в тази програма рибарската остава малко озадачаване защо тази програма се занимава с китоподобните и бозайниците, тъй като те са обект на други министерство и би трябвало да са обект на друга програма и финансирането на дейности касаещи тези животинки би трябвало да бъде от други фондов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 се, съгласни сме да бъде от рибарската програма, но както виждате проблема на тази програма е ниският бюджет, тя няма друг проблем. </w:t>
      </w:r>
    </w:p>
    <w:p>
      <w:pPr>
        <w:pStyle w:val="Normal"/>
        <w:spacing w:lineRule="auto" w:line="360"/>
        <w:ind w:firstLine="1134"/>
        <w:jc w:val="both"/>
        <w:rPr/>
      </w:pPr>
      <w:r>
        <w:rPr>
          <w:rFonts w:cs="Verdana" w:ascii="Verdana" w:hAnsi="Verdana"/>
          <w:sz w:val="20"/>
          <w:lang w:val="bg-BG"/>
        </w:rPr>
        <w:t>Ако бюджета е два пъти по-голям може би този спор ще бъде излишен, ако има пари за всички и всички ще бъдат доволни, както каза и госпожата представляваща общините. Аз много благодаря, че и тя пожела да спомене моето име и да ме репликира. Забелязвам някаква тенденция в комитета и в групите всички да коментират моето изказване на господин Пашов и да ръкопляскат на Управляващия орган когато им се вдига бюджета, а когато по някакъв начин те бъдат ощетени се надига голям вой и се пишат писма. Не се съмняваме в административните възможности на общините и на организираните рибарски групи и във възможности да усвоят средствата и да бъдат флагман. Ние сме „за“ както ви казах за повече групи, но въпроса е кой ще даде п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както ви казах таблиците показват, че парите се вземат от аквакултурата и производителите и отиват все по-големи средства за администр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м, че по-скоро ще срещнем извънземните отколкото администратор да се лиши от собствените средства, които са му определени, но това е нещо нормално и ние го приемаме. Както казах ние ще възразим на тези, които дават парите и аз няма да възразя на общините. Ние прочетохме тяхното становище. Не сме се занимавали с него нито да го обсъждаме. Това е тяхно становище, разбира се, както и становището на рибарските груп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га не сме поставяли техните изказвания и какво са искали. Имат правото да го искат, разбира се и становище, както и ние имаме право на становище, а не някой да го коментира дали е било хубаво или лошо. Ние ще си възразим разбира се, Комисията или УО има правото да не се съобрази с нашето възражение, но ние ще се възползваме от правото да го направ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ръщам се след това лирично отклонение към морското наблюдение с думите, там като сборуваме цифрата около 4 милиона евро отиват за тази дейност, като там финансирането е на 100 %, тоест няма добавени средства от бенефициента евентуално, които биха вдигнали общия бюджет на мярката, тъй като в аквакултурата има и съфинансиране от бенефициента, което вдига стойността на инвестициите в аквакултур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мираме, че тези средства са доста повече и тук използвахте думата, че вие сте ги формулирали въз основа на нуждите, които са имали евентуалните бенефициен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ного интересен е подходът, когато се говори за бенефициенти от този род, които са извън производството усвояващи пари, ние се съобразяваме с нуждите на бенефициентите, както и на организираните рибарски групи, а когато говорим за бюджета на аквакултурата говорим за възможностите за финансиране, както и там аква екологичните мерки, а не изхождаме от специфичните нужди, тоест какви са площите, колко са ощетените и какви средства са нужни евентуално да бъдат обезщетени тези хо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ка да опъваме един аршин, както към производството, така и към администрирането, без да говоря точно какво администриране, държавно, общинско или на ниво организирана рибарска група. Нашият апел е аршинът да бъде един и същ, а не да се прилага единият към едните, а другия към друг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Разбира се, важни са морските бозайници и тяхното опазване е изключително важно. Ние сме „за“ опазването на бозайниците, както и за изследване въздействието върху видовете и опазване на техните местообитания и т.н., но проблема във финансирането е,че се взема такова голямо финансиране от нуждата на програмата за аквапроизводство и за преработ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поред мен, тези цифри са големи и би трябвало да бъдат редуцирани поне с 30 %, да се подходи пак към идеята тази дейност какъв процент ще получи от общия процент на програм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да видим т.нар. стълбове какво получават от програмата, като там вече включваме и администрирането, защото то се оказа петият стълб, който взе да получава като че ли общо взето повече средства от останалите стълбове, за които се гово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шето предложение е, тези цифри да бъдат редуцирани поне с 30 %, ако не и с повече, ако тук се гласува или по-късно се гласува или се приема това е, както го решите вие, знаете, че аз съм гост на  групата и нямам право да правя такива дей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за направеното изказ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тношение на мерките свързани с подобряване на морската околна среда, общо ще говоря, както казахме ние сме ги взели така, както са заложени в приоритетната рам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товността на колегите за преговори и реално редуциране на тези бюджети в полза на акваекологичите мерки беше няколкократно изразено днес по време на заседанието, и мисля, че е ясно, че токова движение ще се направи. Казахме, че това не е окончателният бюджет по програмата и ние като приключим заседанието днес няма да спрем да работим по бюджета. Ще започнем да го рефинираме, ще започнем да приемаме и обсъждаме вашите предложения. Отворена е дискусията и главната рамка е начертана и можем да отчетем, че имаме в голяма степен консенсус по някои то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коментара ви относно „Техническа помощ“, разбирам, че това е петият стълб, който вие визирате. За разлика от изтичащия програмен период, когато знаете с какво закъснение тръгна програмата планираме навременно стартиране, застъпване на двете програми, което ще доведе до необходимост от разходване на ...., реално заложените средства са около 800 хиляди евро отгоре на фона на сегашната техническа помощ, нали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а и да се знае, че не  само Управляващият орган разполага с нея, 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а, това са средства не само за Управляващия орган допълва Тони, но са средства на всички органи въвлечени в прилагането на програмата, както казах с намерението да застъпим двата програмни периода реално ние ще имаме по-дълъг период на прилагане на бъдещ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яма как това да не се отрази пропорционално върху бюджета на техническата помощ, както знаете той е и функция от общия бюджет на програмата, тоест има таван, който е 6 %, а ние сме заложили малко под тези 6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ко имаме други коментари по приоритет 4 и „Техническа помощ“ заповядай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Може ли отново аз, тъй като разбирам, че няма друг желаещ?</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онеже казахте, че съм имал предвид техническата помощ искам да кажа, че не съм имал само нея. Техническата помощ е част от това, за което гово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организираните рибарски групи от тези 16 – 17 милиона евро, които са дадени, доколкото  разбирам 25 % ще отидат за управление на групите: обучения, администриране и т.н., това е непроизводствена дейност. Това също не е малка сума от тези близо 30 милиона, 25 % са около 7 милиона лева ще отидат за администрир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първата специфична цел „Морско пространство, риболов“ и т.н., също има отделени средства за контрол и правоприлагане – 8 милиона 400 хиляди, които ще усвои ИАРА, събиране и обработване на данн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звам, че по цялата програма като подходим средствата, които няма да отидат за реално производство улов и преработка, които няма да донесат ДДС на държавата, стойност, данъци и т.н,. вече става доста по-голямо перо, отколкото парите, които отиват за новото производство и както каза един министър от управляващата партия преди, би трябвало да си направим една равносметка за усвояването на един лев в производството колко лева плаща държавата и колко лева ни струва усвояването на този един ле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момента се оказва, че ние за да инвестираме един лев трябва да платим два лева, за да инвестираме един лев в производ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ми е мисълта, че леко, полека през годините, както сам споменахте, че тук увеличихме с 800 хиляди евро, на рибарските групи  им увеличихме парите, едни определени цели получават по-голямо финансиране на фона на намаляващата програма.</w:t>
      </w:r>
    </w:p>
    <w:p>
      <w:pPr>
        <w:pStyle w:val="Normal"/>
        <w:spacing w:lineRule="auto" w:line="360"/>
        <w:ind w:firstLine="1134"/>
        <w:jc w:val="both"/>
        <w:rPr/>
      </w:pPr>
      <w:r>
        <w:rPr>
          <w:rFonts w:cs="Verdana" w:ascii="Verdana" w:hAnsi="Verdana"/>
          <w:sz w:val="20"/>
          <w:lang w:val="bg-BG"/>
        </w:rPr>
        <w:t>И играта на цифри е, че виждате ли не е много спрямо предния програмен период, но предния програмен период ви споменах, че има няколко таблици гласувани финансово при гласуване на финансовата част, която съобразявахме с реалности да не загубим пари при алокирането на средства и много зависи къде го сравня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ак ви казвам, че го сравнявам към 2011 година, когато беше ниво обсъждане, а не ниво случило се, защото тук на ниво случило се вече ще имаме други дадености. Ние в момента сме на ниво обсъжд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ка да не внушаваме на аудиторията точно тези цифри, ако искате ще ви изпратя таблицата, трябва да я имате в архивите от 2013 година ноември, а ние сме я получили от ИАРА тогава и тези неща би трябвало да ги и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пелът ми е направете една равносметка колко пари ще отидат точно в тази част,  която няма да отиде в реалните производители, за да видим какво е съотношението и да стане яс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също нееднократно казах, че това не е окончателен вариант на бюджета, а е тема за дискусия 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сравнението лев администриране спрямо лев в бизнеса, доколкото аз можах да го възприема от вашите думи, следва да имаме предвид и нещо съвсем различ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настоящия програмен период сме убеждавани твърдо от Европейската комисия, че няма да прилича по нищо на изтеклите два програмни периода. С оглед на заявките дадени от новата Комисия ние сме убедени, че фокусът в голяма степен ще бъде изместен към по-зелена Европа, по-зелени инвестиции и към инвестиции, които нямат директно икономическо изражение, а имат такова екологич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гато говорим за инвестиции в аквакултурата много вероятно е да ни се наложи да забравим за някои категорични инвестиции и да се насочим към такива, които ще са свързани с опазване на околната среда, свързани с намаляването на вредни емисии, свързани с драстичното изменение на климата, на което ставаме свидетели ежеднев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ова е посланието на Комисията и протеклата миналият петък годишна среща за напредък, когато стана въпрос за дискусии за новия програмен период, ние срещнахме една категорична позиция от страна на Комисията, че ако си мислим, че ще прилагаме същата програма, която прилагаме досега, просто не сме познали.</w:t>
      </w:r>
    </w:p>
    <w:p>
      <w:pPr>
        <w:pStyle w:val="Normal"/>
        <w:spacing w:lineRule="auto" w:line="360"/>
        <w:ind w:firstLine="1134"/>
        <w:jc w:val="both"/>
        <w:rPr/>
      </w:pPr>
      <w:r>
        <w:rPr>
          <w:rFonts w:cs="Verdana" w:ascii="Verdana" w:hAnsi="Verdana"/>
          <w:sz w:val="20"/>
          <w:lang w:val="bg-BG"/>
        </w:rPr>
        <w:t>Тя ще е различна. Тя ще е зелена, ще е свързана с новите стратегии и до такава степен ще бъдем, и ние сме задължени да спазваме и Стратегията от фермата до вилицата, и Син растеж, и биодиверсификация и Зелена сдел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ще станат елементи на нашето ежедневие по отношение на прилагане на Програмата за морско дело, рибарство и аквакултури през предстоя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е още ние работим с фрагменти от регламент, не цял регламент отново казвам, така че яснотата тепърва ще излиза наяве, но ни е категорично заявено, че ние трудно ще се преборим с междуведомственото съгласуване на окончателния вариант на оперативната програма, ако Комисията не е убедена, че ние следваме тази генерална зелена и синя политика, която предстои да се реализира през предстоя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фокусът ще е не само икономически, той ще е в тази посока, за която споменах.</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ме ли други коментари по отношение на приоритет 4 и „Техническа помощ“?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емам, че можем да заключим на този етап дискусията по отношение на бюдже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записваме вашите конкретни предложения, но няколко неща се появиха и развиха като тези тук в хода на дискусията. Очакваме и писмени коментари по този вариант на бюджета. Не означава, че няма да вземем предвид и устно направените такива в рамките на заседанието.</w:t>
      </w:r>
    </w:p>
    <w:p>
      <w:pPr>
        <w:pStyle w:val="Normal"/>
        <w:spacing w:lineRule="auto" w:line="360"/>
        <w:ind w:firstLine="1134"/>
        <w:jc w:val="both"/>
        <w:rPr/>
      </w:pPr>
      <w:r>
        <w:rPr>
          <w:rFonts w:cs="Verdana" w:ascii="Verdana" w:hAnsi="Verdana"/>
          <w:sz w:val="20"/>
          <w:lang w:val="bg-BG"/>
        </w:rPr>
        <w:t xml:space="preserve">Преминаваме към следващата точка от дневния ред. </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3</w:t>
      </w:r>
    </w:p>
    <w:p>
      <w:pPr>
        <w:pStyle w:val="Normal"/>
        <w:ind w:right="3402" w:hanging="0"/>
        <w:jc w:val="both"/>
        <w:rPr>
          <w:rFonts w:ascii="Verdana" w:hAnsi="Verdana" w:cs="Verdana"/>
          <w:b/>
          <w:b/>
          <w:sz w:val="20"/>
          <w:lang w:val="bg-BG"/>
        </w:rPr>
      </w:pPr>
      <w:r>
        <w:rPr>
          <w:rFonts w:cs="Verdana" w:ascii="Verdana" w:hAnsi="Verdana"/>
          <w:b/>
          <w:bCs/>
          <w:sz w:val="20"/>
          <w:lang w:val="bg-BG" w:eastAsia="da-DK"/>
        </w:rPr>
        <w:t>Финансови инструменти в структурата на ПМДРА 2021-2027 г.</w:t>
      </w:r>
    </w:p>
    <w:p>
      <w:pPr>
        <w:pStyle w:val="Normal"/>
        <w:spacing w:lineRule="auto" w:line="360"/>
        <w:ind w:firstLine="1134"/>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Точката е свързана с финансовите инструменти, която ще бъде представена дистанционно, като сега ще ви дадем кратка рамка на това какво предсто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направим кратко резюме на това какво предстои по новата програма и докъде сме стигнали на етапа на ръководител на оценка на финансовите инструменти.</w:t>
      </w:r>
    </w:p>
    <w:p>
      <w:pPr>
        <w:pStyle w:val="Normal"/>
        <w:spacing w:lineRule="auto" w:line="360"/>
        <w:ind w:firstLine="1134"/>
        <w:jc w:val="both"/>
        <w:rPr/>
      </w:pPr>
      <w:r>
        <w:rPr>
          <w:rFonts w:cs="Verdana" w:ascii="Verdana" w:hAnsi="Verdana"/>
          <w:sz w:val="20"/>
          <w:lang w:val="bg-BG"/>
        </w:rPr>
        <w:t>Заповядай, Жени!</w:t>
      </w:r>
    </w:p>
    <w:p>
      <w:pPr>
        <w:pStyle w:val="Normal"/>
        <w:spacing w:lineRule="auto" w:line="360"/>
        <w:ind w:firstLine="1134"/>
        <w:jc w:val="both"/>
        <w:rPr/>
      </w:pPr>
      <w:r>
        <w:rPr>
          <w:rFonts w:cs="Verdana" w:ascii="Verdana" w:hAnsi="Verdana"/>
          <w:sz w:val="20"/>
          <w:lang w:val="bg-BG"/>
        </w:rPr>
        <w:t>ЕВГЕНИЯ: Благодаря, уважаеми дами и господа. Накратко ще ви представя предприетите действия от страна на Управляващия орган на ПМД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оглед на възможностите за предоставяне на финансиране под формата на финансови инструменти тези възможности са посочени в чл. 47 от проекта за регламент относно Европейския фонд за морско дело, рибарство и аквакултури.</w:t>
      </w:r>
    </w:p>
    <w:p>
      <w:pPr>
        <w:pStyle w:val="Normal"/>
        <w:spacing w:lineRule="auto" w:line="360"/>
        <w:ind w:firstLine="1134"/>
        <w:jc w:val="both"/>
        <w:rPr/>
      </w:pPr>
      <w:r>
        <w:rPr>
          <w:rFonts w:cs="Verdana" w:ascii="Verdana" w:hAnsi="Verdana"/>
          <w:sz w:val="20"/>
          <w:lang w:val="bg-BG"/>
        </w:rPr>
        <w:t>В този смисъл се проведе обществена поръчка с предмет изготвяне на предварителни оценки за прилагане на финансови инструменти по ПМДРА за програмния период 2021 – 2027 година.</w:t>
      </w:r>
    </w:p>
    <w:p>
      <w:pPr>
        <w:pStyle w:val="Normal"/>
        <w:spacing w:lineRule="auto" w:line="360"/>
        <w:ind w:firstLine="1134"/>
        <w:jc w:val="both"/>
        <w:rPr/>
      </w:pPr>
      <w:r>
        <w:rPr>
          <w:rFonts w:cs="Verdana" w:ascii="Verdana" w:hAnsi="Verdana"/>
          <w:sz w:val="20"/>
          <w:lang w:val="bg-BG"/>
        </w:rPr>
        <w:t>С обществената поръчка е избран изпълнител, който е Ексанте консулт, и с който на 20 май 2020 година е сключен договор с предмет „Извършване на анализ и проучване на възможностите по отношение на прилагане на финансовите инструменти през следващия програмен период“.</w:t>
      </w:r>
    </w:p>
    <w:p>
      <w:pPr>
        <w:pStyle w:val="Normal"/>
        <w:spacing w:lineRule="auto" w:line="360"/>
        <w:ind w:firstLine="1134"/>
        <w:jc w:val="both"/>
        <w:rPr/>
      </w:pPr>
      <w:r>
        <w:rPr>
          <w:rFonts w:cs="Verdana" w:ascii="Verdana" w:hAnsi="Verdana"/>
          <w:sz w:val="20"/>
          <w:lang w:val="bg-BG"/>
        </w:rPr>
        <w:t xml:space="preserve">Целта на изпълнението на дейностите по договора е изготвяне на предварителна оценка за подпомагане на ЕФМДРА в периода 2021-2027 година чрез финансови инструменти и разработване на Концепция за инвестиционна стратегия за прилагане на подкрепата чрез финансови инструменти в случай, че е идентифицирана необходимост от прилагането им. </w:t>
      </w:r>
    </w:p>
    <w:p>
      <w:pPr>
        <w:pStyle w:val="Normal"/>
        <w:spacing w:lineRule="auto" w:line="360"/>
        <w:ind w:firstLine="1134"/>
        <w:jc w:val="both"/>
        <w:rPr/>
      </w:pPr>
      <w:r>
        <w:rPr>
          <w:rFonts w:cs="Verdana" w:ascii="Verdana" w:hAnsi="Verdana"/>
          <w:sz w:val="20"/>
          <w:lang w:val="bg-BG"/>
        </w:rPr>
        <w:t>В изпълнение на сключения договор изпълнителя е представил на Управляващия орган на ПМДРА, окончателен встъпителен доклад през месец септември 2020 година, съдържащ план-график по видовете дейности, които ще  бъдат изпълнени в рамките на договора, анализ на пазарната среда в секторите, касаещи сферата на интервенции на ПМДРА и възможностите за финансиране на интервенции в сектор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чертана е и структурата на предварителната оценка. </w:t>
      </w:r>
    </w:p>
    <w:p>
      <w:pPr>
        <w:pStyle w:val="Normal"/>
        <w:spacing w:lineRule="auto" w:line="360"/>
        <w:ind w:firstLine="1134"/>
        <w:jc w:val="both"/>
        <w:rPr/>
      </w:pPr>
      <w:r>
        <w:rPr>
          <w:rFonts w:cs="Verdana" w:ascii="Verdana" w:hAnsi="Verdana"/>
          <w:sz w:val="20"/>
          <w:lang w:val="bg-BG"/>
        </w:rPr>
        <w:t>Извършеният анализ на пазарната среда дава основание за прилагане на финансови инструменти целящи повишаване нивото на предлаганите кредити и насърчаване на конкурентоспособността в сектора, доколкото същият се характеризира с преобладаващи микро предприятия, ниско ниво на печалба и несигур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дентифицирани са няколко възможни подхода, които се обследват допълнително в процеса на изготвяне на предварителната оценка, а имен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оставяне на ниско ликвидни дългосрочни креди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аранционни схеми за осигуряване на евтин и дългосрочен финансов ресурс и други възможни механиз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з месец февруари 2021 година от страна на изпълнителя, следва да бъде представена окончателната предварителна оценка за прилагане на финансови инструменти по ПМДРА 2021-2027 година, като тя ще включва: </w:t>
      </w:r>
    </w:p>
    <w:p>
      <w:pPr>
        <w:pStyle w:val="Normal"/>
        <w:spacing w:lineRule="auto" w:line="360"/>
        <w:ind w:firstLine="1134"/>
        <w:jc w:val="both"/>
        <w:rPr/>
      </w:pPr>
      <w:r>
        <w:rPr>
          <w:rFonts w:cs="Verdana" w:ascii="Verdana" w:hAnsi="Verdana"/>
          <w:sz w:val="20"/>
          <w:lang w:val="bg-BG"/>
        </w:rPr>
        <w:t xml:space="preserve">Предложеният размер на принос от програмата за финансови инструменти, очаквания ефект на leverage.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ните финансови инструменти, които могат да се предлагат. Предлаганата целева група крайни получатели и очаквания принос на финансовите инструменти за постигане на специфичните цели по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случай, че предварителната оценка идентифицира необходимост от прилагане на финансови инструменти в следващия програмен период и след отправено изрично искане от страна на Управляващия орган на ПМДРА от страна на изпълнителя ще бъде изготвен и проект на Концепция за инвестиционна страте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вним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Жени, за направеното представя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те ли въпро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Михай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ЕТЪР МИХАЙЛОВ: Искам само да допълня от страна на Фонда на фондовете, че ние приехме оценката сега да върви и на база на нея да бъде взето решение какви да бъдат финансовите инструменти, но от друга страна е хубаво да заложим все пак по мерките, където е подходящо да се прилагат финансови инструменти това да бъде заложено във фишовете, защото сега може оценката да покаже едно, а след време да направим актуализация на тази оценка и положението да е друго и тогава да не се налага да изменяме програмата, а след като го имаме заложено по ключовите мерки където може да се прилага направо да се вземе решение да се прилаг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за това периодично ви даваме становища по кои мерки може да се прилага. Може би за групата засега сме идентифицирали основно аквакултури, преработка и паза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ожили сме за пристанищата, както и за ВОМР. </w:t>
      </w:r>
    </w:p>
    <w:p>
      <w:pPr>
        <w:pStyle w:val="Normal"/>
        <w:spacing w:lineRule="auto" w:line="360"/>
        <w:ind w:firstLine="1134"/>
        <w:jc w:val="both"/>
        <w:rPr/>
      </w:pPr>
      <w:r>
        <w:rPr>
          <w:rFonts w:cs="Verdana" w:ascii="Verdana" w:hAnsi="Verdana"/>
          <w:sz w:val="20"/>
          <w:lang w:val="bg-BG"/>
        </w:rPr>
        <w:t>Тук може би е хубаво да се каже за всички участници в работната група, че всъщност ако имаме инструмент се приравнява към брутната финансова помощ, като се изчислява на база на коефициент, което означава, с конкретен пример, за да може да го разберете, ако по някоя мярка крайната допустима сума е 200 хиляди евро например, ако вие кандидатствате за комбинирано финансиране за 190 хиляди евро БФП останалите 10 хиляди евро, които ви остават във финансов инструмент това означава 100 хиляди ниско лихвен кредит. Просто едно такова уточнение исках да направ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Благодаря за направеното предлож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Ясно е на всички, че на този ранен етап от подготовка на Ексанте анализа на финансовите инструменти ние в по-дълбоко ниво на детайл не можем да влез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зимам повод от вашето предложение и смятам, че е резонно да отмятаме в тези мерки, по които считаме и вие препоръчвате да прилагаме, и те са изключително логични да прилагаме финансови инструменти, ще можем да доразвием фишовете с възможност и опция, че тук ще се прилагат финансови инструменти, които ще са цифром и словом четири мерки на този етап с очакване да получим дори предварително резултати по отношение на вече конкретните предложение от страна на изпълнителя на предварителния анализ на финансови инструмен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иждам, че няма такива и съответно считам, че можем да преминем към обобщения финал на срещ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нямаме нещо да добавим по отношение на финансовите инструмен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Ням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Това е гъвкав механизъм, който ще трансформира начина, по който виждаме програмата допълнително върху това, което вече споменах за различния модел и визия за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включването и адекватното управление на финансови инструменти като добавка или като алтернатива на безвъзмездната финансова помощ е нещо, което ще разнообрази начина, по който може да интервенира програмата върху различни елементи от бизнеса или въобще от сферите на въздействие, които тя и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читам, че имаме едно генерално обобщение и посока, по която да вървим в контекста на Подхода ВОМР.</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читам, че ще направим още една Тематична работна група върху изводите от икономическия анализ на подхода, когато той стане публичен. Ние ще го направим такъв и ще го пуснем за обществено обсъждане и ще приемем коментари. </w:t>
      </w:r>
    </w:p>
    <w:p>
      <w:pPr>
        <w:pStyle w:val="Normal"/>
        <w:spacing w:lineRule="auto" w:line="360"/>
        <w:ind w:firstLine="1134"/>
        <w:jc w:val="both"/>
        <w:rPr/>
      </w:pPr>
      <w:r>
        <w:rPr>
          <w:rFonts w:cs="Verdana" w:ascii="Verdana" w:hAnsi="Verdana"/>
          <w:sz w:val="20"/>
          <w:lang w:val="bg-BG"/>
        </w:rPr>
        <w:t>В края на краищата това е анализ, който разкрива много специфики, много изводи прави по отношение на това какво е постигнато по подхода и какво може да се постигне,  какво може да се награди и какво може да се измени така, че да имаме по-ефективно и както стана на няколко пъти въпрос днес, в края на краищата основната цел на подхода е покриване на възможно по-голяма част от зависимите от рибарството и аквакултурата рибарски общности, покриването им под една или друга форма и включването им в Стратегии за „Водени от общностите местно развит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емаме коментари по отношение на бюджета. Ние на база на това, което сме изговорили днес, на база на направените предложения ще разиграем по-различни сценар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чаквам от колегите от Министерството на околната среда и водите когато направим среща следващата седмица да тръгнем към сближаване на позициите с представените мнения на Тематичната работна група по отношение на размера на финансираните специфични мерки, които са в приоритет 4, така че да можем да пренасочим и към акваекология повече сред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 това считам, че можем да приключим днешното заседание на Тематичната работна група, седмо такова, предстои осмо заседание, което ще е през месец февру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получите допълнителна информация с конкретна дата и час, естествено и с пакет от документи, които ще бъдат обект на обсъжд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в следващите Тематични работни групи вече да фиксираме неща върху, които сме имали дебат и да постигнем по-ясна визия з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ключително ясна визия за програмата няма да имаме скоро, що се касае до яснотата, която внася писането на програмата законодателството и новия регла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нетърпение очакваме подновяването на дебатите, за да видим напредък на частичния общ подход, който ще ни разкрива все повече и повече от допустимите дейности, операции и интервенции по програмата и в края на краищата посоката, в която ние трябва да върв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на всички за участ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проявеното търпение и ви пожелавам приятни предстоящи почивни дни и бъдете здра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Заседанието на Тематичната работна група завърши в 14.45 ча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sectPr>
      <w:headerReference w:type="default" r:id="rId6"/>
      <w:headerReference w:type="first" r:id="rId7"/>
      <w:footerReference w:type="default" r:id="rId8"/>
      <w:footerReference w:type="first" r:id="rId9"/>
      <w:type w:val="nextPage"/>
      <w:pgSz w:w="11906" w:h="16838"/>
      <w:pgMar w:left="1701"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HebarU">
    <w:altName w:val="Courier New"/>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Стенографски протокол от  Седмото  заседание на ТРГ по ПМДР, проведено на 21 януари  2021 г.</w:t>
    </w:r>
  </w:p>
  <w:p>
    <w:pPr>
      <w:pStyle w:val="Footer"/>
      <w:rPr>
        <w:rFonts w:ascii="Times New Roman" w:hAnsi="Times New Roman" w:cs="Times New Roman"/>
        <w:sz w:val="16"/>
        <w:szCs w:val="16"/>
        <w:lang w:val="bg-BG"/>
      </w:rPr>
    </w:pPr>
    <w:r>
      <w:rPr>
        <w:rFonts w:cs="Times New Roman" w:ascii="Times New Roman" w:hAnsi="Times New Roman"/>
        <w:sz w:val="16"/>
        <w:szCs w:val="16"/>
        <w:lang w:val="bg-BG"/>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Стенографски протокол от Петото заседание на ТРГ по ПМДР, проведено на 21 януари 2021 г.</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1</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sz w:val="32"/>
        <w:lang w:val="bg-BG"/>
      </w:rPr>
    </w:pPr>
    <w:r>
      <w:rPr>
        <w:rFonts w:cs="Times New Roman" w:ascii="Times New Roman" w:hAnsi="Times New Roman"/>
        <w:caps/>
        <w:sz w:val="3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3685" w:hanging="0"/>
      <w:jc w:val="both"/>
      <w:outlineLvl w:val="0"/>
    </w:pPr>
    <w:rPr>
      <w:rFonts w:ascii="HebarU;Courier New" w:hAnsi="HebarU;Courier New" w:cs="HebarU;Courier New"/>
      <w:b/>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rFonts w:ascii="HebarU;Courier New" w:hAnsi="HebarU;Courier New" w:cs="HebarU;Courier New"/>
      <w:b/>
      <w:sz w:val="22"/>
      <w:lang w:val="bg-BG"/>
    </w:rPr>
  </w:style>
  <w:style w:type="paragraph" w:styleId="Heading3">
    <w:name w:val="Heading 3"/>
    <w:basedOn w:val="Normal"/>
    <w:next w:val="Normal"/>
    <w:qFormat/>
    <w:pPr>
      <w:keepNext w:val="true"/>
      <w:numPr>
        <w:ilvl w:val="2"/>
        <w:numId w:val="1"/>
      </w:numPr>
      <w:outlineLvl w:val="2"/>
    </w:pPr>
    <w:rPr>
      <w:rFonts w:ascii="HebarU;Courier New" w:hAnsi="HebarU;Courier New" w:cs="HebarU;Courier New"/>
      <w:b/>
      <w:sz w:val="22"/>
      <w:u w:val="single"/>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rFonts w:ascii="HebarU;Courier New" w:hAnsi="HebarU;Courier New" w:cs="HebarU;Courier New"/>
      <w:b/>
      <w:bCs/>
      <w:sz w:val="28"/>
      <w:lang w:val="bg-BG"/>
    </w:rPr>
  </w:style>
  <w:style w:type="paragraph" w:styleId="Heading5">
    <w:name w:val="Heading 5"/>
    <w:basedOn w:val="Normal"/>
    <w:next w:val="Normal"/>
    <w:qFormat/>
    <w:pPr>
      <w:keepNext w:val="true"/>
      <w:numPr>
        <w:ilvl w:val="4"/>
        <w:numId w:val="1"/>
      </w:numPr>
      <w:spacing w:lineRule="auto" w:line="360"/>
      <w:ind w:firstLine="1134"/>
      <w:jc w:val="both"/>
      <w:outlineLvl w:val="4"/>
    </w:pPr>
    <w:rPr>
      <w:rFonts w:ascii="HebarU;Courier New" w:hAnsi="HebarU;Courier New" w:cs="HebarU;Courier New"/>
      <w:b/>
      <w:bCs/>
      <w:sz w:val="40"/>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erdana" w:hAnsi="Verdana" w:eastAsia="Calibri" w:cs="Times New Roman"/>
      <w:b/>
      <w:i/>
      <w:color w:val="002060"/>
      <w:sz w:val="20"/>
    </w:rPr>
  </w:style>
  <w:style w:type="character" w:styleId="WW8Num5z0">
    <w:name w:val="WW8Num5z0"/>
    <w:qFormat/>
    <w:rPr/>
  </w:style>
  <w:style w:type="character" w:styleId="WW8Num5z1">
    <w:name w:val="WW8Num5z1"/>
    <w:qFormat/>
    <w:rPr>
      <w:rFonts w:ascii="Verdana" w:hAnsi="Verdana" w:eastAsia="Calibri" w:cs="Times New Roman"/>
      <w:b/>
      <w:i/>
      <w:color w:val="002060"/>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Verdana" w:hAnsi="Verdana" w:eastAsia="Calibri" w:cs="Times New Roman"/>
      <w:b/>
      <w:i/>
      <w:color w:val="00206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Calibri" w:cs="Times New Roman"/>
      <w:b/>
      <w:i/>
      <w:color w:val="00206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Hebar;Courier New" w:hAnsi="Hebar;Courier New" w:cs="Hebar;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8" w:hanging="0"/>
      <w:jc w:val="both"/>
    </w:pPr>
    <w:rPr>
      <w:rFonts w:ascii="HebarU;Courier New" w:hAnsi="HebarU;Courier New" w:cs="HebarU;Courier New"/>
      <w:b/>
      <w:sz w:val="22"/>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20"/>
      <w:jc w:val="center"/>
    </w:pPr>
    <w:rPr>
      <w:rFonts w:ascii="Times New Roman" w:hAnsi="Times New Roman" w:cs="Times New Roman"/>
      <w:b/>
      <w:caps/>
      <w:sz w:val="2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35" w:hanging="0"/>
      <w:jc w:val="both"/>
    </w:pPr>
    <w:rPr>
      <w:rFonts w:ascii="HebarU;Courier New" w:hAnsi="HebarU;Courier New" w:cs="HebarU;Courier New"/>
      <w:b/>
      <w:sz w:val="22"/>
      <w:lang w:val="bg-BG"/>
    </w:rPr>
  </w:style>
  <w:style w:type="paragraph" w:styleId="BodyText3">
    <w:name w:val="Body Text 3"/>
    <w:basedOn w:val="Normal"/>
    <w:qFormat/>
    <w:pPr>
      <w:ind w:right="4252" w:hanging="0"/>
      <w:jc w:val="both"/>
    </w:pPr>
    <w:rPr>
      <w:rFonts w:ascii="HebarU;Courier New" w:hAnsi="HebarU;Courier New" w:cs="HebarU;Courier New"/>
      <w:b/>
      <w:sz w:val="22"/>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rmalWeb">
    <w:name w:val="Normal (Web)"/>
    <w:basedOn w:val="Normal"/>
    <w:qFormat/>
    <w:pPr>
      <w:spacing w:before="100" w:after="100"/>
    </w:pPr>
    <w:rPr>
      <w:rFonts w:ascii="Times New Roman" w:hAnsi="Times New Roman" w:cs="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4:43:00Z</dcterms:created>
  <dc:creator>LEGAL DEPARTMENT</dc:creator>
  <dc:description/>
  <cp:keywords/>
  <dc:language>en-US</dc:language>
  <cp:lastModifiedBy>Krasimira Dankova</cp:lastModifiedBy>
  <cp:lastPrinted>2009-10-28T16:47:00Z</cp:lastPrinted>
  <dcterms:modified xsi:type="dcterms:W3CDTF">2021-02-05T13:17:00Z</dcterms:modified>
  <cp:revision>24</cp:revision>
  <dc:subject/>
  <dc:title>Стенографски запис.</dc:title>
</cp:coreProperties>
</file>