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 w:eastAsia="en-US"/>
        </w:rPr>
      </w:pPr>
      <w:r>
        <w:rPr>
          <w:rFonts w:cs="Verdana" w:ascii="Verdana" w:hAnsi="Verdana"/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8970</wp:posOffset>
                </wp:positionH>
                <wp:positionV relativeFrom="paragraph">
                  <wp:posOffset>-458470</wp:posOffset>
                </wp:positionV>
                <wp:extent cx="6734810" cy="1572895"/>
                <wp:effectExtent l="0" t="0" r="0" b="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572840"/>
                          <a:chOff x="0" y="0"/>
                          <a:chExt cx="6734880" cy="157284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27664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ЕВРОПЕЙСКИ ФОНД ЗА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5728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5480"/>
                              <a:ext cx="2828880" cy="146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42840"/>
                                <a:ext cx="282888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en-US" w:bidi="ar-SA"/>
                                    </w:rPr>
                                    <w:t>МИНИСТЕРСТВО НА ЗЕМЕДЕЛИЕТО, ХРАНИТЕ 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51.1pt;margin-top:-36.1pt;width:530.3pt;height:123.8pt" coordorigin="-1022,-722" coordsize="10606,2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22;top:-557;width:3584;height:21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ЕВРОПЕЙСКИ ФОНД ЗА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218;top:-722;width:7366;height:2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6989;top:-722;width:2594;height:23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218;top:-556;width:4455;height:2310">
                    <v:shape id="shape_0" ID="Picture 8" stroked="f" o:allowincell="f" style="position:absolute;left:3164;top:-556;width:2639;height:142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18;top:929;width:4454;height:825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МИНИСТЕРСТВО НА ЗЕМЕДЕЛИЕТО, ХРАНИТЕ 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/>
      </w:pPr>
      <w:r>
        <w:rPr>
          <w:rFonts w:cs="Verdana" w:ascii="Verdana" w:hAnsi="Verdana"/>
          <w:sz w:val="20"/>
          <w:lang w:val="bg-BG"/>
        </w:rPr>
        <w:t>Стенограф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ТРЕТ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СЕД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н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Тематичн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работ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груп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обсъждане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структур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рограм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морск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дело</w:t>
      </w:r>
      <w:r>
        <w:rPr>
          <w:rFonts w:cs="Verdana" w:ascii="Verdana" w:hAnsi="Verdana"/>
          <w:b/>
          <w:sz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lang w:val="bg-BG"/>
        </w:rPr>
        <w:t>рибарств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и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аквакултури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рограмния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ериод</w:t>
      </w:r>
      <w:r>
        <w:rPr>
          <w:rFonts w:cs="Verdana" w:ascii="Verdana" w:hAnsi="Verdana"/>
          <w:b/>
          <w:sz w:val="20"/>
          <w:lang w:val="bg-BG"/>
        </w:rPr>
        <w:t xml:space="preserve"> 2021 – 2027 </w:t>
      </w:r>
      <w:r>
        <w:rPr>
          <w:rFonts w:cs="Verdana" w:ascii="Verdana" w:hAnsi="Verdana"/>
          <w:b/>
          <w:sz w:val="20"/>
          <w:lang w:val="bg-BG"/>
        </w:rPr>
        <w:t>г</w:t>
      </w:r>
      <w:r>
        <w:rPr>
          <w:rFonts w:cs="Verdana" w:ascii="Verdana" w:hAnsi="Verdana"/>
          <w:b/>
          <w:sz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проведен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дистанционн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чрез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видеоконферент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връзка</w:t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rFonts w:cs="Verdana" w:ascii="Verdana" w:hAnsi="Verdana"/>
          <w:sz w:val="20"/>
          <w:lang w:val="bg-BG"/>
        </w:rPr>
        <w:t xml:space="preserve">25 </w:t>
      </w:r>
      <w:r>
        <w:rPr>
          <w:rFonts w:cs="Verdana" w:ascii="Verdana" w:hAnsi="Verdana"/>
          <w:sz w:val="20"/>
          <w:lang w:val="bg-BG"/>
        </w:rPr>
        <w:t>ноември</w:t>
      </w:r>
      <w:r>
        <w:rPr>
          <w:rFonts w:cs="Verdana" w:ascii="Verdana" w:hAnsi="Verdana"/>
          <w:sz w:val="20"/>
          <w:lang w:val="bg-BG"/>
        </w:rPr>
        <w:t xml:space="preserve">  2020 </w:t>
      </w:r>
      <w:r>
        <w:rPr>
          <w:rFonts w:cs="Verdana" w:ascii="Verdana" w:hAnsi="Verdana"/>
          <w:sz w:val="20"/>
          <w:lang w:val="bg-BG"/>
        </w:rPr>
        <w:t>г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10.30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р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ово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зов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р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пидемиолог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2021 – 2027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гот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ър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менкла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ъде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ърж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я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рес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трук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лог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леж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помня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й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www.eufunds.bg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ланиран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дул</w:t>
      </w:r>
      <w:r>
        <w:rPr>
          <w:rFonts w:cs="Verdana" w:ascii="Verdana" w:hAnsi="Verdana"/>
          <w:sz w:val="20"/>
          <w:lang w:val="bg-BG"/>
        </w:rPr>
        <w:t xml:space="preserve"> 2021-2027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йл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стъп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зрач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у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ц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ле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63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32 </w:t>
      </w:r>
      <w:r>
        <w:rPr>
          <w:rFonts w:cs="Verdana" w:ascii="Verdana" w:hAnsi="Verdana"/>
          <w:sz w:val="20"/>
          <w:lang w:val="bg-BG"/>
        </w:rPr>
        <w:t>участниц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ни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ф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фо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вам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ен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оиз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тн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ер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км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л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ве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тр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блас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верозап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лче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тан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Югоиз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Владими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ум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рг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зер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исл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ма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рг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Ю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тр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е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у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Югозап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Ем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стади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ни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дру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уб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зер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р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к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лче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Л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е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Икономиче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устройствот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оргиева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АВ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Атанас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реждания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ом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аул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рк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ка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Весел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юфекчи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ертификацио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ит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найот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устри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ит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цион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яджие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ро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енноинвали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ициат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аде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лско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адемия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оц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етр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римин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нфед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ода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устриал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омиш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л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ърж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емедел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ст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ви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оза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е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Ф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емедел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аргар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тарджиева</w:t>
      </w:r>
      <w:r>
        <w:rPr>
          <w:rFonts w:cs="Verdana" w:ascii="Verdana" w:hAnsi="Verdana"/>
          <w:sz w:val="20"/>
          <w:lang w:val="bg-BG"/>
        </w:rPr>
        <w:t xml:space="preserve"> - 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ПОР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р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азар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яджие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катер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ам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адими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танас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И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в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скал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ц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П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истанищ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А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>, „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щат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ум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Бургас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Самок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Бял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фл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вр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– „</w:t>
      </w:r>
      <w:r>
        <w:rPr>
          <w:rFonts w:cs="Verdana" w:ascii="Verdana" w:hAnsi="Verdana"/>
          <w:sz w:val="20"/>
          <w:lang w:val="bg-BG"/>
        </w:rPr>
        <w:t>Шабл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аварн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Балчик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есебър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есемар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латом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агеорги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Варн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, </w:t>
      </w:r>
      <w:r>
        <w:rPr>
          <w:rFonts w:cs="Verdana" w:ascii="Verdana" w:hAnsi="Verdana"/>
          <w:sz w:val="20"/>
          <w:lang w:val="bg-BG"/>
        </w:rPr>
        <w:t>Ранг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анск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нчар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Сдру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е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ва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съст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33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32,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о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ят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2021-2027 </w:t>
      </w:r>
      <w:r>
        <w:rPr>
          <w:rFonts w:cs="Verdana" w:ascii="Verdana" w:hAnsi="Verdana"/>
          <w:sz w:val="20"/>
          <w:lang w:val="bg-BG"/>
        </w:rPr>
        <w:t>г</w:t>
      </w:r>
      <w:r>
        <w:rPr>
          <w:rFonts w:cs="Verdana" w:ascii="Verdana" w:hAnsi="Verdana"/>
          <w:sz w:val="20"/>
          <w:lang w:val="bg-BG"/>
        </w:rPr>
        <w:t xml:space="preserve">. – </w:t>
      </w:r>
      <w:r>
        <w:rPr>
          <w:rFonts w:cs="Verdana" w:ascii="Verdana" w:hAnsi="Verdana"/>
          <w:sz w:val="20"/>
          <w:lang w:val="bg-BG"/>
        </w:rPr>
        <w:t>виз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•</w:t>
      </w: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 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”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•</w:t>
      </w: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”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•</w:t>
      </w: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3 „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общ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нима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Times New Roman" w:ascii="Times New Roman" w:hAnsi="Times New Roman"/>
          <w:sz w:val="20"/>
          <w:lang w:val="bg-BG"/>
        </w:rPr>
        <w:t>“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•</w:t>
      </w:r>
      <w:r>
        <w:rPr>
          <w:rFonts w:cs="Verdana" w:ascii="Verdana" w:hAnsi="Verdana"/>
          <w:sz w:val="20"/>
          <w:lang w:val="bg-BG"/>
        </w:rPr>
        <w:tab/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„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наро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гур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ист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ите</w:t>
      </w:r>
      <w:r>
        <w:rPr>
          <w:rFonts w:cs="Times New Roman" w:ascii="Times New Roman" w:hAnsi="Times New Roman"/>
          <w:sz w:val="20"/>
          <w:lang w:val="bg-BG"/>
        </w:rPr>
        <w:t>”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ември</w:t>
      </w:r>
      <w:r>
        <w:rPr>
          <w:rFonts w:cs="Verdana" w:ascii="Verdana" w:hAnsi="Verdana"/>
          <w:sz w:val="20"/>
          <w:lang w:val="bg-BG"/>
        </w:rPr>
        <w:t xml:space="preserve"> 2020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нуари</w:t>
      </w:r>
      <w:r>
        <w:rPr>
          <w:rFonts w:cs="Verdana" w:ascii="Verdana" w:hAnsi="Verdana"/>
          <w:sz w:val="20"/>
          <w:lang w:val="bg-BG"/>
        </w:rPr>
        <w:t xml:space="preserve"> 2021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етап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п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ро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мби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ну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аф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юкс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лю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яс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ир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ри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т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едиц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ъп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изирания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годи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из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ти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у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с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и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пир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тек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анов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искус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ич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я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едател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еч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им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мплей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е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ъл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яс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плей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п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яснения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нер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п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итис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ото</w:t>
      </w:r>
      <w:r>
        <w:rPr>
          <w:rFonts w:cs="Verdana" w:ascii="Verdana" w:hAnsi="Verdana"/>
          <w:sz w:val="20"/>
          <w:lang w:val="bg-BG"/>
        </w:rPr>
        <w:t xml:space="preserve"> N+2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N+3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бил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фор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лащ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де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ру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о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г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ап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ъб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олидира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лоа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мал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поме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е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н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и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о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ран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акт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лах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акт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имат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я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Си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); </w:t>
      </w:r>
      <w:r>
        <w:rPr>
          <w:rFonts w:cs="Verdana" w:ascii="Verdana" w:hAnsi="Verdana"/>
          <w:sz w:val="20"/>
          <w:lang w:val="bg-BG"/>
        </w:rPr>
        <w:t>Предпазв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Слабост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плахи</w:t>
      </w:r>
      <w:r>
        <w:rPr>
          <w:rFonts w:cs="Verdana" w:ascii="Verdana" w:hAnsi="Verdana"/>
          <w:sz w:val="20"/>
          <w:lang w:val="bg-BG"/>
        </w:rPr>
        <w:t xml:space="preserve">);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пособяване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Слабост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); </w:t>
      </w:r>
      <w:r>
        <w:rPr>
          <w:rFonts w:cs="Verdana" w:ascii="Verdana" w:hAnsi="Verdana"/>
          <w:sz w:val="20"/>
          <w:lang w:val="bg-BG"/>
        </w:rPr>
        <w:t>Стабилизир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Си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плахи</w:t>
      </w:r>
      <w:r>
        <w:rPr>
          <w:rFonts w:cs="Verdana" w:ascii="Verdana" w:hAnsi="Verdana"/>
          <w:sz w:val="20"/>
          <w:lang w:val="bg-BG"/>
        </w:rPr>
        <w:t xml:space="preserve">)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и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госро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хема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т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ги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р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Четвър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х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ад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з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дар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тоспособ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ро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езопа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треб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егн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о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ед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в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ти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же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кращ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о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лащ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с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ап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р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клиз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а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треб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12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в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л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вновес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систе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ектив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н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прилаг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систе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пециф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целя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разнообраз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ил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разнообразиет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тру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лия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а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енсу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треб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нер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COVID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азв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и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родуц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ясн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лизи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остоян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й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 -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л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въведе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митр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ИМИ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МИТР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Черно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ев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зн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кв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ж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евидн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ли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креп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COVID,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тив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язв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г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олид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труктур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нач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имену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нам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есн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вар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ро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у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ш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не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рм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кацио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с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жищ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1800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, 1600 </w:t>
      </w:r>
      <w:r>
        <w:rPr>
          <w:rFonts w:cs="Verdana" w:ascii="Verdana" w:hAnsi="Verdana"/>
          <w:sz w:val="20"/>
          <w:lang w:val="bg-BG"/>
        </w:rPr>
        <w:t>парти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енад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ножи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COVID </w:t>
      </w:r>
      <w:r>
        <w:rPr>
          <w:rFonts w:cs="Verdana" w:ascii="Verdana" w:hAnsi="Verdana"/>
          <w:sz w:val="20"/>
          <w:lang w:val="bg-BG"/>
        </w:rPr>
        <w:t>виру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разм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ъ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ирал</w:t>
      </w:r>
      <w:r>
        <w:rPr>
          <w:rFonts w:cs="Verdana" w:ascii="Verdana" w:hAnsi="Verdana"/>
          <w:sz w:val="20"/>
          <w:lang w:val="bg-BG"/>
        </w:rPr>
        <w:t xml:space="preserve"> 1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20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ъкоплат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к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съж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г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ег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ножит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вичай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з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чакв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одоз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звиняв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нд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…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енд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е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с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дължа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мал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следв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дълж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жд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яз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иш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г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вичай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?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ж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н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иложи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зр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к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я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ж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срещ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у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пър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лиз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уб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нтр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о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ател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и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е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отоп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я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гром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ж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а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н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ро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г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ел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хр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нден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нд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ш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у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що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ремен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ве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зр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ви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ъп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и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с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лок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ан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 xml:space="preserve"> 8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ър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едател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тво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ар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мен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ващ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ж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ХАЯ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COVID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и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труд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з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ш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ХАЯ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6,50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мо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олез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е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Цитирам</w:t>
      </w:r>
      <w:r>
        <w:rPr>
          <w:rFonts w:cs="Verdana" w:ascii="Verdana" w:hAnsi="Verdana"/>
          <w:sz w:val="20"/>
          <w:lang w:val="bg-BG"/>
        </w:rPr>
        <w:t>: „</w:t>
      </w:r>
      <w:r>
        <w:rPr>
          <w:rFonts w:cs="Verdana" w:ascii="Verdana" w:hAnsi="Verdana"/>
          <w:sz w:val="20"/>
          <w:lang w:val="bg-BG"/>
        </w:rPr>
        <w:t>Инвес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оятелст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е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ин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р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е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я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бстоятел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70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8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иш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ъществу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ител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поръ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к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р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кри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тиет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пол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ср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госр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юч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люч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езнач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сф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варв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адув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втар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хъ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ръ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ж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нд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йт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кв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т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й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остоян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робности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вест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с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е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щест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щест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с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ми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гие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ръ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ри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и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оти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ров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фиску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щоже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й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р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гие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мет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тегло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я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онкр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дълж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менованиет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ов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менкла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еня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еням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де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олю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оло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иту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благоприя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зир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б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остоян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остоян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мено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т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остоянк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ш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ер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сигур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ас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те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руп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л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о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й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д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л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арухо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же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ч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-–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дор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ДО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обеди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а</w:t>
      </w:r>
      <w:r>
        <w:rPr>
          <w:rFonts w:cs="Verdana" w:ascii="Verdana" w:hAnsi="Verdana"/>
          <w:sz w:val="20"/>
          <w:lang w:val="bg-BG"/>
        </w:rPr>
        <w:t xml:space="preserve">  -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дентифицира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годи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о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я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ции</w:t>
      </w:r>
      <w:r>
        <w:rPr>
          <w:rFonts w:cs="Verdana" w:ascii="Verdana" w:hAnsi="Verdana"/>
          <w:sz w:val="20"/>
          <w:lang w:val="bg-BG"/>
        </w:rPr>
        <w:t>: „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, „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яс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а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ро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екто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онстр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кр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ерир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л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д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а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мо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тернат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траш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зв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облада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пособ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и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стой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одо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ров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облада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пособ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аз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ве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уляриз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а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ан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лай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би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ферме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ою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шир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соци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збр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пособ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Д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ред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с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бли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Д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2021 – 2027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оду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ми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и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1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2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со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е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ю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и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диверсиф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ди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ит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пера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лок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ред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е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о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д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р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ин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ш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бранш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20 – 30 </w:t>
      </w:r>
      <w:r>
        <w:rPr>
          <w:rFonts w:cs="Verdana" w:ascii="Verdana" w:hAnsi="Verdana"/>
          <w:sz w:val="20"/>
          <w:lang w:val="bg-BG"/>
        </w:rPr>
        <w:t>сдру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имену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нд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де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три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р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цени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т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ждеговорещ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лод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чал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ал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р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обика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ол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бранш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к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у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а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ИМИ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МИТР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Черно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ев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па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я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гла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л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о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же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ъг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укв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н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рганизацио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дру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ЮЛНЦ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т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ри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о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руд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ад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пъ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ж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ндем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люч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ч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креп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лай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п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ав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пит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ш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ли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въ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извес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в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вес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небре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дълж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ш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и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ув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р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и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о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1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овъ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щ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ли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нкру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ко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уреди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ла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ър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р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жел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bg-BG"/>
        </w:rPr>
        <w:t>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ача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мет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щу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ун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ко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и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ъ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ън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етна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а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аст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с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де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вярв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ня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му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доум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</w:t>
      </w:r>
      <w:r>
        <w:rPr>
          <w:rFonts w:cs="Verdana" w:ascii="Verdana" w:hAnsi="Verdana"/>
          <w:sz w:val="20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р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и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др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и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им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ск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лъ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я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лъ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р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и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60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ати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о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аз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аз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олог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ла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та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лну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чал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азва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я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ндем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п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ой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лефо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ис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панията</w:t>
      </w:r>
      <w:r>
        <w:rPr>
          <w:rFonts w:cs="Verdana" w:ascii="Verdana" w:hAnsi="Verdana"/>
          <w:sz w:val="20"/>
          <w:lang w:val="bg-BG"/>
        </w:rPr>
        <w:t xml:space="preserve"> 6 </w:t>
      </w:r>
      <w:r>
        <w:rPr>
          <w:rFonts w:cs="Verdana" w:ascii="Verdana" w:hAnsi="Verdana"/>
          <w:sz w:val="20"/>
          <w:lang w:val="bg-BG"/>
        </w:rPr>
        <w:t>декемв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у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и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ун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циркул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bg-BG"/>
        </w:rPr>
        <w:t>о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ми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зил</w:t>
      </w:r>
      <w:r>
        <w:rPr>
          <w:rFonts w:cs="Verdana" w:ascii="Verdana" w:hAnsi="Verdana"/>
          <w:sz w:val="20"/>
          <w:lang w:val="bg-BG"/>
        </w:rPr>
        <w:t xml:space="preserve">, 500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лстоло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у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и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юп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пециали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пил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и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юп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а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ъп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ъ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дър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ю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ю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ю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столо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лк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ме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тиш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илиш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ича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тнеш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никъд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уш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м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и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с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радн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вен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ерми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циркул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лоупотребя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чис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з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кр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вита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пл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ер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кра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ай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ай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вър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роенер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смис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циркула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тво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ол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блиц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блич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х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траш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с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рил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яд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с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ли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атък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с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ълч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т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д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иск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ъп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хран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и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</w:t>
      </w:r>
      <w:r>
        <w:rPr>
          <w:rFonts w:cs="Verdana" w:ascii="Verdana" w:hAnsi="Verdana"/>
          <w:sz w:val="20"/>
        </w:rPr>
        <w:t>я</w:t>
      </w:r>
      <w:r>
        <w:rPr>
          <w:rFonts w:cs="Verdana" w:ascii="Verdana" w:hAnsi="Verdana"/>
          <w:sz w:val="20"/>
          <w:lang w:val="bg-BG"/>
        </w:rPr>
        <w:t>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ъ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нац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с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ш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ш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ач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р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мо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квид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овор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кваку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е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аш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аж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и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м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тив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ез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колог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ло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и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н</w:t>
      </w:r>
      <w:r>
        <w:rPr>
          <w:rFonts w:cs="Verdana" w:ascii="Verdana" w:hAnsi="Verdana"/>
          <w:sz w:val="20"/>
        </w:rPr>
        <w:t>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ъг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новни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оск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ме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я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производ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5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р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90 % 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пе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йв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бри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бри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ерв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йв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йве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е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раж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въд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ул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зови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ел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род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ст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емв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ърват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м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и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жив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р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ш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гарс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върл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зулт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ги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у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о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ик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ля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ар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д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те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е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смис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у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толстоло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жб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в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авд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финансиран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ов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ах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въ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с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bg-BG"/>
        </w:rPr>
        <w:t>от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ум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д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аг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еч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Фантаз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и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нтасти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блем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антюри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циркул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мио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х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ьом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ро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ц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т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и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аз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блег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ш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ет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е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д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б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к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усп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г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л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ох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ше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м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ч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ДО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обеди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5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ърт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менован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лагод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а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пра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ли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шир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бх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адицио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акт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а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ар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диверсифик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ар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лю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ъ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госро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ет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зл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небрегне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леч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ри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сяв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ле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ъвк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яг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ие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иче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ст</w:t>
      </w:r>
      <w:r>
        <w:rPr>
          <w:rFonts w:cs="Verdana" w:ascii="Verdana" w:hAnsi="Verdana"/>
          <w:sz w:val="20"/>
          <w:lang w:val="bg-BG"/>
        </w:rPr>
        <w:t xml:space="preserve">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щяв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исл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ъ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ли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хе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ир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ослед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ува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дково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ръч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до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дково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дково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ъв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някъд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ъзн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ост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в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п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рил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ус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ши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ин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бви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кура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ит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икн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х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новни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х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столо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в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яз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гор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вър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а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ач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ъ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бие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яз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у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н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о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е</w:t>
      </w:r>
      <w:r>
        <w:rPr>
          <w:rFonts w:cs="Verdana" w:ascii="Verdana" w:hAnsi="Verdana"/>
          <w:sz w:val="20"/>
        </w:rPr>
        <w:t>н</w:t>
      </w:r>
      <w:r>
        <w:rPr>
          <w:rFonts w:cs="Verdana" w:ascii="Verdana" w:hAnsi="Verdana"/>
          <w:sz w:val="20"/>
          <w:lang w:val="bg-BG"/>
        </w:rPr>
        <w:t>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ез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българс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ир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ирам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еднъж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кар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</w:rPr>
        <w:t>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л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р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нов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д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,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тал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жив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лий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д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зов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м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ява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францу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нглич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пан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многокра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зе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строф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</w:t>
      </w:r>
      <w:r>
        <w:rPr>
          <w:rFonts w:cs="Verdana" w:ascii="Verdana" w:hAnsi="Verdana"/>
          <w:sz w:val="20"/>
        </w:rPr>
        <w:t>траз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 xml:space="preserve">%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4 %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треб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в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квид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2 – 3 %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чи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2 – 3 %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т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3 – 4 %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4 % </w:t>
      </w:r>
      <w:r>
        <w:rPr>
          <w:rFonts w:cs="Verdana" w:ascii="Verdana" w:hAnsi="Verdana"/>
          <w:sz w:val="20"/>
          <w:lang w:val="bg-BG"/>
        </w:rPr>
        <w:t>заслуж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ш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й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о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ед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п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щн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скостопан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ре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р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ши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си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нуж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ес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дняц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циден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й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цид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лоупотре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вър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стици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р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адъ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д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еква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тир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</w:rPr>
        <w:t>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адекват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умичк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и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и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ж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Ю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):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и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о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плей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у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систе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д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лн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илож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б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3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о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имат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приятств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 xml:space="preserve"> 3 „</w:t>
      </w:r>
      <w:r>
        <w:rPr>
          <w:rFonts w:cs="Verdana" w:ascii="Verdana" w:hAnsi="Verdana"/>
          <w:sz w:val="20"/>
          <w:lang w:val="bg-BG"/>
        </w:rPr>
        <w:t>Темат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приятст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</w:t>
      </w:r>
      <w:r>
        <w:rPr>
          <w:rFonts w:cs="Verdana" w:ascii="Verdana" w:hAnsi="Verdana"/>
          <w:sz w:val="20"/>
        </w:rPr>
        <w:t>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приятств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и</w:t>
      </w:r>
      <w:r>
        <w:rPr>
          <w:rFonts w:cs="Verdana" w:ascii="Verdana" w:hAnsi="Verdana"/>
          <w:sz w:val="20"/>
        </w:rPr>
        <w:t xml:space="preserve"> 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и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ж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гран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у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н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нкурентоспособност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ъ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х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лн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Амби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ото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у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бли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отраз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к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ир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л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б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я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ринес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пе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пит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крат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бър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ме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ей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еква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енсу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л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иемл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екв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ра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а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о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креп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би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благоприя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</w:t>
      </w:r>
      <w:r>
        <w:rPr>
          <w:rFonts w:cs="Verdana" w:ascii="Verdana" w:hAnsi="Verdana"/>
          <w:sz w:val="20"/>
        </w:rPr>
        <w:t>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мес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пера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благоприя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>2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яс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ерми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ел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блиц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ермин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о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ю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т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рти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уляр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ви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стър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сетро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SWOT-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рк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р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ож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у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съжде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фрик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навам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ав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из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нам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де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ар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ш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ов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яване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50 %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кт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вя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пом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в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щ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нк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е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ек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възмо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я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оят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ща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щ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лас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венцион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к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лстоло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етро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етр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нк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ща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ц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ст</w:t>
      </w:r>
      <w:r>
        <w:rPr>
          <w:rFonts w:cs="Verdana" w:ascii="Verdana" w:hAnsi="Verdana"/>
          <w:sz w:val="20"/>
        </w:rPr>
        <w:t>н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щ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н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г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след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с</w:t>
      </w:r>
      <w:r>
        <w:rPr>
          <w:rFonts w:cs="Verdana" w:ascii="Verdana" w:hAnsi="Verdana"/>
          <w:sz w:val="20"/>
        </w:rPr>
        <w:t>л</w:t>
      </w:r>
      <w:r>
        <w:rPr>
          <w:rFonts w:cs="Verdana" w:ascii="Verdana" w:hAnsi="Verdana"/>
          <w:sz w:val="20"/>
          <w:lang w:val="bg-BG"/>
        </w:rPr>
        <w:t>оно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нкр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у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….(</w:t>
      </w:r>
      <w:r>
        <w:rPr>
          <w:rFonts w:cs="Verdana" w:ascii="Verdana" w:hAnsi="Verdana"/>
          <w:sz w:val="20"/>
          <w:lang w:val="bg-BG"/>
        </w:rPr>
        <w:t>прекъ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>) …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а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ан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а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ъл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е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адра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нти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увач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увач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спектив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уч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одав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сту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у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лю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хан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прост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хан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контролир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кр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мо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ф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г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експор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граф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й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т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ас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ърза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Любопи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лемент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а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лужава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еч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блекчав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бин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рупн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ер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</w:rPr>
        <w:t>н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т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bg-BG"/>
        </w:rPr>
        <w:t>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нк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жел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о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я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вед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у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нк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ле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смаж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регламен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нкцио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к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3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3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„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ите</w:t>
      </w:r>
      <w:r>
        <w:rPr>
          <w:rFonts w:cs="Verdana" w:ascii="Verdana" w:hAnsi="Verdana"/>
          <w:sz w:val="20"/>
          <w:lang w:val="bg-BG"/>
        </w:rPr>
        <w:t xml:space="preserve"> ,</w:t>
      </w:r>
      <w:r>
        <w:rPr>
          <w:rFonts w:cs="Verdana" w:ascii="Verdana" w:hAnsi="Verdana"/>
          <w:sz w:val="20"/>
          <w:lang w:val="bg-BG"/>
        </w:rPr>
        <w:t>занима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в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ла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о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о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е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л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й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онент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я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рабострое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ръж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тернат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одоле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об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людя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вис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егист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таря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елен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ар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ц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акт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ход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елен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и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г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е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р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ла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ди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татир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ма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уб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жи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в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ар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ЕХАЯ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ъ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аж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ет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ер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ъл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3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„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наро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та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гур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ист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ит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извикател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наро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трудни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исв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черт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зе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трудни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ег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хра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ф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мо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сей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одо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ати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ух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COVID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bg-BG"/>
        </w:rPr>
        <w:t>пандем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ли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ринас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ЦИ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степе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Инбулмарс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сега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ен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хва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аим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минуе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т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И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 (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):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последъ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ир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вм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ателя</w:t>
      </w:r>
      <w:r>
        <w:rPr>
          <w:rFonts w:cs="Verdana" w:ascii="Verdana" w:hAnsi="Verdana"/>
          <w:sz w:val="20"/>
          <w:lang w:val="bg-BG"/>
        </w:rPr>
        <w:t xml:space="preserve"> 14.1.1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ш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координ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ет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bg-BG"/>
        </w:rPr>
        <w:t>дженда</w:t>
      </w:r>
      <w:r>
        <w:rPr>
          <w:rFonts w:cs="Verdana" w:ascii="Verdana" w:hAnsi="Verdana"/>
          <w:sz w:val="20"/>
          <w:lang w:val="bg-BG"/>
        </w:rPr>
        <w:t xml:space="preserve"> 2030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лан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лед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зри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годи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ичн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–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градя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П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я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И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ид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яв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bg-BG"/>
        </w:rPr>
        <w:t>дженда</w:t>
      </w:r>
      <w:r>
        <w:rPr>
          <w:rFonts w:cs="Verdana" w:ascii="Verdana" w:hAnsi="Verdana"/>
          <w:sz w:val="20"/>
          <w:lang w:val="bg-BG"/>
        </w:rPr>
        <w:t xml:space="preserve"> 2030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избеж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ващ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пред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ъпкан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пред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перати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Ю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ърж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екъс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седа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б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наро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бициоз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3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о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030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е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об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разнообраз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гру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т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ал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з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14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лчах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пом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ри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птуал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Еди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ос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46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н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ема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ви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46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ър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46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убед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к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тир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у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лиз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зай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ле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ек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Times New Roman" w:ascii="Times New Roman" w:hAnsi="Times New Roman"/>
          <w:sz w:val="20"/>
          <w:lang w:val="bg-BG"/>
        </w:rPr>
        <w:t>…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у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Times New Roman" w:ascii="Times New Roman" w:hAnsi="Times New Roman"/>
          <w:sz w:val="20"/>
          <w:lang w:val="bg-BG"/>
        </w:rPr>
        <w:t>…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Times New Roman" w:ascii="Times New Roman" w:hAnsi="Times New Roman"/>
          <w:sz w:val="20"/>
          <w:lang w:val="bg-BG"/>
        </w:rPr>
        <w:t>…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роб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яр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я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нявам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т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тгово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акв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ТОАН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ЮБНЕР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л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ен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тор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я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пез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Б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бопи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р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ол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ез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тирано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отво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ер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трукти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лог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жел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л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(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14.00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токолчик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275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bg-BG"/>
      </w:rPr>
      <w:t xml:space="preserve">Стенографски протокол от Тематична работна група, ПМДР – 2021-2027 г., проведена на 25 ноември 2020 г.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6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aps/>
        <w:sz w:val="32"/>
        <w:lang w:val="bg-BG"/>
      </w:rPr>
    </w:pPr>
    <w:r>
      <w:rPr>
        <w:rFonts w:cs="Times New Roman" w:ascii="Times New Roman" w:hAnsi="Times New Roman"/>
        <w:caps/>
        <w:sz w:val="3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5" w:hanging="0"/>
      <w:jc w:val="both"/>
      <w:outlineLvl w:val="0"/>
    </w:pPr>
    <w:rPr>
      <w:rFonts w:ascii="HebarU;Courier New" w:hAnsi="HebarU;Courier New" w:cs="HebarU;Courier New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HebarU;Courier New" w:hAnsi="HebarU;Courier New" w:cs="HebarU;Courier New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barU;Courier New" w:hAnsi="HebarU;Courier New" w:cs="HebarU;Courier New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80" w:firstLine="720"/>
      <w:jc w:val="both"/>
      <w:outlineLvl w:val="3"/>
    </w:pPr>
    <w:rPr>
      <w:rFonts w:ascii="HebarU;Courier New" w:hAnsi="HebarU;Courier New" w:cs="HebarU;Courier New"/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134"/>
      <w:jc w:val="both"/>
      <w:outlineLvl w:val="4"/>
    </w:pPr>
    <w:rPr>
      <w:rFonts w:ascii="HebarU;Courier New" w:hAnsi="HebarU;Courier New" w:cs="HebarU;Courier New"/>
      <w:b/>
      <w:bCs/>
      <w:sz w:val="40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Courier New" w:hAnsi="Hebar;Courier New" w:cs="Hebar;Courier New"/>
    </w:rPr>
  </w:style>
  <w:style w:type="character" w:styleId="CommentSubjectChar">
    <w:name w:val="Comment Subject Char"/>
    <w:qFormat/>
    <w:rPr>
      <w:rFonts w:ascii="Hebar;Courier New" w:hAnsi="Hebar;Courier New" w:cs="Hebar;Courier New"/>
      <w:b/>
      <w:bCs/>
    </w:rPr>
  </w:style>
  <w:style w:type="character" w:styleId="HeaderChar">
    <w:name w:val="Header Char"/>
    <w:qFormat/>
    <w:rPr>
      <w:rFonts w:ascii="Hebar;Courier New" w:hAnsi="Hebar;Courier New" w:cs="Hebar;Courier New"/>
      <w:sz w:val="24"/>
    </w:rPr>
  </w:style>
  <w:style w:type="character" w:styleId="FooterChar">
    <w:name w:val="Footer Char"/>
    <w:qFormat/>
    <w:rPr>
      <w:rFonts w:ascii="Hebar;Courier New" w:hAnsi="Hebar;Courier New" w:cs="Heba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8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"/>
      <w:jc w:val="center"/>
    </w:pPr>
    <w:rPr>
      <w:rFonts w:ascii="Times New Roman" w:hAnsi="Times New Roman" w:cs="Times New Roman"/>
      <w:b/>
      <w:caps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535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odyText3">
    <w:name w:val="Body Text 3"/>
    <w:basedOn w:val="Normal"/>
    <w:qFormat/>
    <w:pPr>
      <w:ind w:right="4252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7:00Z</dcterms:created>
  <dc:creator>LEGAL DEPARTMENT</dc:creator>
  <dc:description/>
  <cp:keywords/>
  <dc:language>en-US</dc:language>
  <cp:lastModifiedBy>Elena Aleksieva</cp:lastModifiedBy>
  <cp:lastPrinted>2009-10-28T16:47:00Z</cp:lastPrinted>
  <dcterms:modified xsi:type="dcterms:W3CDTF">2020-12-01T11:53:00Z</dcterms:modified>
  <cp:revision>19</cp:revision>
  <dc:subject/>
  <dc:title>Стенографски запис.</dc:title>
</cp:coreProperties>
</file>