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Cs w:val="24"/>
          <w:u w:val="single"/>
          <w:lang w:val="bg-BG" w:eastAsia="en-US"/>
        </w:rPr>
      </w:pPr>
      <w:r>
        <w:rPr>
          <w:rFonts w:cs="Times New Roman" w:ascii="Times New Roman" w:hAnsi="Times New Roman"/>
          <w:szCs w:val="24"/>
          <w:u w:val="single"/>
          <w:lang w:val="bg-BG" w:eastAsia="en-US"/>
        </w:rPr>
        <mc:AlternateContent>
          <mc:Choice Requires="wpg">
            <w:drawing>
              <wp:anchor behindDoc="0" distT="0" distB="0" distL="114935" distR="114935" simplePos="0" locked="0" layoutInCell="0" allowOverlap="1" relativeHeight="2">
                <wp:simplePos x="0" y="0"/>
                <wp:positionH relativeFrom="column">
                  <wp:posOffset>-791210</wp:posOffset>
                </wp:positionH>
                <wp:positionV relativeFrom="paragraph">
                  <wp:posOffset>-585470</wp:posOffset>
                </wp:positionV>
                <wp:extent cx="6734810" cy="1572895"/>
                <wp:effectExtent l="0" t="0" r="0" b="1301750"/>
                <wp:wrapNone/>
                <wp:docPr id="1" name="Group 8"/>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val="ru-RU" w:bidi="ar-SA"/>
                                </w:rPr>
                                <w:t xml:space="preserve"> </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b">
                              <a:noAutofit/>
                            </wps:bodyPr>
                          </wps:wsp>
                        </wpg:grpSp>
                      </wpg:grpSp>
                    </wpg:wgp>
                  </a:graphicData>
                </a:graphic>
              </wp:anchor>
            </w:drawing>
          </mc:Choice>
          <mc:Fallback>
            <w:pict>
              <v:group id="shape_0" alt="Group 8" style="position:absolute;margin-left:-62.3pt;margin-top:-46.1pt;width:530.3pt;height:123.85pt" coordorigin="-1246,-922" coordsize="10606,2477">
                <v:shapetype id="_x0000_t202" coordsize="21600,21600" o:spt="202" path="m,l,21600l21600,21600l21600,xe">
                  <v:stroke joinstyle="miter"/>
                  <v:path gradientshapeok="t" o:connecttype="rect"/>
                </v:shapetype>
                <v:shape id="shape_0" fillcolor="white" stroked="f" o:allowincell="f" style="position:absolute;left:-1246;top:-757;width:3584;height:2114;mso-wrap-style:square;v-text-anchor:top" type="_x0000_t202">
                  <v:textbo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val="ru-RU" w:bidi="ar-SA"/>
                          </w:rPr>
                          <w:t xml:space="preserve"> </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 style="position:absolute;left:1994;top:-922;width:7366;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65;top:-922;width:2594;height:2339;mso-wrap-style:none;v-text-anchor:middle" type="_x0000_t75">
                    <v:imagedata r:id="rId4" o:detectmouseclick="t"/>
                    <v:stroke color="#3465a4" joinstyle="round" endcap="flat"/>
                    <w10:wrap type="none"/>
                  </v:shape>
                  <v:group id="shape_0" alt="Group 1" style="position:absolute;left:1994;top:-756;width:4455;height:2310">
                    <v:shape id="shape_0" ID="Picture 8" stroked="f" o:allowincell="f" style="position:absolute;left:2940;top:-756;width:2639;height:1424;mso-wrap-style:none;v-text-anchor:middle" type="_x0000_t75">
                      <v:imagedata r:id="rId5" o:detectmouseclick="t"/>
                      <v:stroke color="#3465a4" joinstyle="round" endcap="flat"/>
                      <w10:wrap type="none"/>
                    </v:shape>
                    <v:shape id="shape_0" stroked="f" o:allowincell="f" style="position:absolute;left:1994;top:729;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pacing w:lineRule="auto" w:line="360"/>
        <w:jc w:val="right"/>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spacing w:lineRule="auto" w:line="360"/>
        <w:jc w:val="right"/>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spacing w:lineRule="auto" w:line="360"/>
        <w:jc w:val="right"/>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spacing w:lineRule="auto" w:line="360"/>
        <w:jc w:val="right"/>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spacing w:lineRule="auto" w:line="360"/>
        <w:jc w:val="right"/>
        <w:rPr>
          <w:rFonts w:ascii="Times New Roman" w:hAnsi="Times New Roman" w:cs="Times New Roman"/>
          <w:b/>
          <w:b/>
          <w:szCs w:val="24"/>
          <w:lang w:val="bg-BG"/>
        </w:rPr>
      </w:pPr>
      <w:r>
        <w:rPr>
          <w:rFonts w:cs="Times New Roman" w:ascii="Times New Roman" w:hAnsi="Times New Roman"/>
          <w:szCs w:val="24"/>
          <w:u w:val="single"/>
          <w:lang w:val="bg-BG"/>
        </w:rPr>
        <w:t>Стенографски протокол</w:t>
      </w:r>
      <w:r>
        <w:rPr>
          <w:rFonts w:cs="Times New Roman" w:ascii="Times New Roman" w:hAnsi="Times New Roman"/>
          <w:b/>
          <w:szCs w:val="24"/>
          <w:lang w:val="bg-BG"/>
        </w:rPr>
        <w:t>!</w:t>
      </w:r>
    </w:p>
    <w:p>
      <w:pPr>
        <w:pStyle w:val="Normal"/>
        <w:spacing w:lineRule="auto" w:line="360"/>
        <w:ind w:firstLine="1134"/>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spacing w:lineRule="auto" w:line="360"/>
        <w:ind w:firstLine="1134"/>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ОСМО ЗАСЕДАНИЕ</w:t>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jc w:val="center"/>
        <w:rPr>
          <w:rFonts w:ascii="Times New Roman" w:hAnsi="Times New Roman" w:cs="Times New Roman"/>
          <w:bCs/>
          <w:sz w:val="28"/>
          <w:szCs w:val="28"/>
          <w:lang w:val="bg-BG"/>
        </w:rPr>
      </w:pPr>
      <w:r>
        <w:rPr>
          <w:rFonts w:cs="Times New Roman" w:ascii="Times New Roman" w:hAnsi="Times New Roman"/>
          <w:bCs/>
          <w:sz w:val="28"/>
          <w:szCs w:val="28"/>
          <w:lang w:val="bg-BG"/>
        </w:rPr>
      </w:r>
    </w:p>
    <w:p>
      <w:pPr>
        <w:pStyle w:val="Normal"/>
        <w:spacing w:lineRule="auto" w:line="360"/>
        <w:jc w:val="center"/>
        <w:rPr>
          <w:rFonts w:ascii="Times New Roman" w:hAnsi="Times New Roman" w:cs="Times New Roman"/>
          <w:sz w:val="28"/>
          <w:szCs w:val="28"/>
          <w:lang w:val="bg-BG"/>
        </w:rPr>
      </w:pPr>
      <w:r>
        <w:rPr>
          <w:rFonts w:cs="Times New Roman" w:ascii="Times New Roman" w:hAnsi="Times New Roman"/>
          <w:sz w:val="28"/>
          <w:szCs w:val="28"/>
          <w:lang w:val="bg-BG"/>
        </w:rPr>
        <w:t>на</w:t>
      </w:r>
    </w:p>
    <w:p>
      <w:pPr>
        <w:pStyle w:val="Normal"/>
        <w:jc w:val="center"/>
        <w:rPr/>
      </w:pPr>
      <w:r>
        <w:rPr>
          <w:rFonts w:cs="Times New Roman" w:ascii="Times New Roman" w:hAnsi="Times New Roman"/>
          <w:sz w:val="28"/>
          <w:szCs w:val="28"/>
          <w:lang w:val="bg-BG"/>
        </w:rPr>
        <w:t xml:space="preserve">Тематичната работна група за разработване на проекта на Програмата за морско дело, рибарство и аквакултури </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за програмния период 2021 – 2027 г. </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п</w:t>
      </w:r>
      <w:r>
        <w:rPr>
          <w:rFonts w:cs="Times New Roman" w:ascii="Times New Roman" w:hAnsi="Times New Roman"/>
          <w:bCs/>
          <w:sz w:val="28"/>
          <w:szCs w:val="28"/>
          <w:lang w:val="bg-BG"/>
        </w:rPr>
        <w:t>роведено дистанционно чрез видеоконферентна връзка</w:t>
      </w:r>
    </w:p>
    <w:p>
      <w:pPr>
        <w:pStyle w:val="Normal"/>
        <w:spacing w:lineRule="auto" w:line="360"/>
        <w:jc w:val="center"/>
        <w:rPr>
          <w:rFonts w:ascii="Times New Roman" w:hAnsi="Times New Roman" w:cs="Times New Roman"/>
          <w:sz w:val="28"/>
          <w:szCs w:val="28"/>
          <w:lang w:val="bg-BG"/>
        </w:rPr>
      </w:pPr>
      <w:r>
        <w:rPr>
          <w:rFonts w:cs="Times New Roman" w:ascii="Times New Roman" w:hAnsi="Times New Roman"/>
          <w:sz w:val="28"/>
          <w:szCs w:val="28"/>
          <w:lang w:val="bg-BG" w:eastAsia="da-DK"/>
        </w:rPr>
        <w:t xml:space="preserve"> </w:t>
      </w:r>
      <w:r>
        <w:rPr>
          <w:rFonts w:cs="Times New Roman" w:ascii="Times New Roman" w:hAnsi="Times New Roman"/>
          <w:sz w:val="28"/>
          <w:szCs w:val="28"/>
          <w:lang w:eastAsia="da-DK"/>
        </w:rPr>
        <w:t>CISCO WEBEX</w:t>
      </w:r>
      <w:r>
        <w:rPr>
          <w:rFonts w:cs="Times New Roman" w:ascii="Times New Roman" w:hAnsi="Times New Roman"/>
          <w:bCs/>
          <w:color w:val="002060"/>
          <w:sz w:val="28"/>
          <w:szCs w:val="28"/>
          <w:lang w:eastAsia="da-DK"/>
        </w:rPr>
        <w:t xml:space="preserve"> </w:t>
      </w:r>
    </w:p>
    <w:p>
      <w:pPr>
        <w:pStyle w:val="Normal"/>
        <w:spacing w:lineRule="auto" w:line="360"/>
        <w:jc w:val="center"/>
        <w:rPr/>
      </w:pPr>
      <w:r>
        <w:rPr>
          <w:rFonts w:cs="Times New Roman" w:ascii="Times New Roman" w:hAnsi="Times New Roman"/>
          <w:sz w:val="28"/>
          <w:szCs w:val="28"/>
          <w:lang w:val="bg-BG"/>
        </w:rPr>
        <w:t xml:space="preserve">26 февруари  2021 г.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pPr>
      <w:r>
        <w:rPr>
          <w:rFonts w:cs="Times New Roman" w:ascii="Times New Roman" w:hAnsi="Times New Roman"/>
          <w:sz w:val="28"/>
          <w:szCs w:val="28"/>
          <w:lang w:val="bg-BG"/>
        </w:rPr>
        <w:t>Заседанието на Тематичната работна група започна в 9.15 часа и бе открито и ръководено от г-жа Лозана Василева – заместник-министър на земеделието, храните и гори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pPr>
      <w:r>
        <w:rPr>
          <w:rFonts w:cs="Times New Roman" w:ascii="Times New Roman" w:hAnsi="Times New Roman"/>
          <w:sz w:val="28"/>
          <w:szCs w:val="28"/>
          <w:lang w:val="bg-BG"/>
        </w:rPr>
        <w:t xml:space="preserve">СТОЯН КОТОВ: Добро утро на всички! </w:t>
      </w:r>
    </w:p>
    <w:p>
      <w:pPr>
        <w:pStyle w:val="Normal"/>
        <w:spacing w:lineRule="auto" w:line="360"/>
        <w:ind w:firstLine="1134"/>
        <w:jc w:val="both"/>
        <w:rPr/>
      </w:pPr>
      <w:r>
        <w:rPr>
          <w:rFonts w:cs="Times New Roman" w:ascii="Times New Roman" w:hAnsi="Times New Roman"/>
          <w:sz w:val="28"/>
          <w:szCs w:val="28"/>
          <w:lang w:val="bg-BG"/>
        </w:rPr>
        <w:t>Преди да стартираме официалното Осмото заседание на Тематичната работна група предлагам предварително да преминем към изброяване на участниците в днешното заседание, като ще преминем през заповедта, която определя състава на Тематичната работна група и ще видим наличния кворум преди стартиране на заседаниет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Ще помоля колегите да започнат с проверката на кворум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ОРЯНА ВОДЕНИЧАРСКА: Добро утро, започвам проверка на кворума по заповедта.</w:t>
      </w:r>
    </w:p>
    <w:p>
      <w:pPr>
        <w:pStyle w:val="Normal"/>
        <w:spacing w:lineRule="auto" w:line="360"/>
        <w:ind w:firstLine="1134"/>
        <w:jc w:val="both"/>
        <w:rPr/>
      </w:pPr>
      <w:r>
        <w:rPr>
          <w:rFonts w:cs="Times New Roman" w:ascii="Times New Roman" w:hAnsi="Times New Roman"/>
          <w:sz w:val="28"/>
          <w:szCs w:val="28"/>
          <w:lang w:val="bg-BG"/>
        </w:rPr>
        <w:t>Североизточен район – г-н Иван Портних или господин Ненов,  Северен Централен район – Галин Григоров – областен управител на Русе, Северозападен район – господин Росен Белчев или Цветан Ценков, Югоизточен район – Владимир Крумов или Борислава Орманова,  Южен централен район – Петър Паунов, Югозападен район – Емил Костадинов или Бисер Михайлов, Национално сдружение на общините в Република България, Министерство на икономиката „ОПИК“ – присъства Стела Йорданова, от Министерство на труда и социалната политика – Десислава Георгиева или Роберто Маринов, Министерство на околната среда и водите ОПОС Далила Факирова,  Министерство на околната среда и водите, дирекция  „Национална служба за защита на природата“ – Юлия Григорова – присъства, от Фонда на фондовете –  Петър Михайлов, от Министерски съвет присъства Николай Йонов, Министерство на транспорта, информационните технологии и съобщенията – Паулина Павлова или Мая Тодорова, МРРБ – Людмила Стойкова, Милен Обретенов или някой от резервните членове, Агенция на хората с уврежданията – господин Митов, Министерство на финансите – Яна Маринова, от МФ – Паолина Киркова от дирекция „Държавни помощи и реален сектор“, Министерство на външните работи – Християна Грозданова, Министерството на образованието и науката, от ОПНОИР – Мая Лашова, Изпълнителна агенция „Сертификационен одит на средствата от ЕЗФ“ – присъства Кънчев, АИКБ – доктор Йордан Господинов – присъства, Национален статистически институт – Гергина Николова или Гергана Павлова, Съюз на военноинвалидите и военнопострадалите, Съюз за стопанска инициатива, Българска стопанска камара, Българска академия на науките, Институт по океанология, Селскостопанска академия доц. Петрова или доц. Михнева, Комисия за защита от дискриминация, Конфедерация на работодателите и индустриалците в България, Българска търговско-промишлена палата, ДФ „Земеделие“ – присъства Невин Мехмедова.</w:t>
      </w:r>
    </w:p>
    <w:p>
      <w:pPr>
        <w:pStyle w:val="Normal"/>
        <w:spacing w:lineRule="auto" w:line="360"/>
        <w:ind w:firstLine="1134"/>
        <w:jc w:val="both"/>
        <w:rPr/>
      </w:pPr>
      <w:r>
        <w:rPr>
          <w:rFonts w:cs="Times New Roman" w:ascii="Times New Roman" w:hAnsi="Times New Roman"/>
          <w:sz w:val="28"/>
          <w:szCs w:val="28"/>
          <w:lang w:val="bg-BG"/>
        </w:rPr>
        <w:t>Министерството на земеделието, храните и горите: Венислава Бояджиева от дирекция „Развитие на селските райони“ или Маргарита Астарджиева, дирекция „Държавни помощи“ – присъства  Катя Костова, Михаела Велинова, от дирекция „Правни дейности и законодателство на Европейския съюз“ – Дора Ненова, от дирекция „Пазарни мерки и организация на производителите“ – присъстват, ГД „Земеделие и регионална политика“ – г-н Бояджиев, дирекция „Анализ и стратегическо планиране“, дирекция „Политики по агрохранителната верига“,  Агенция „Морска администрация“ – Янков присъства, Българска агенция по безопасност на храните – доктор Коюжина или доктор Даскалов, Изпълнителна агенция по рибарство и аквакултури - присъстват, ДП „Пристанищна инфраструктура“ – Ана Натова, „Рибни ресурси“ ДА „Безопасност на движението по пътищата“ – г-жа Мария Крумова, МИРГ „Бургас Камено“ – господин Неби Кехая, МИРГ „Самоков“ – присъства, МИРГ „БЧС Бяла – Долни Чифлик Аврен“ - присъства, МИРГ „Шабла – Каварна – Балчик“ - присъства, МИРК „Несебър-Месемврия“ – присъства, МИРГ „Варна – Аспарухово-Белослав-Аксаково“ – присъства, Рангел Матански „Заедно за личностно развитие“ или Георги Грънчаров – „Интер Консулт груп“, Дима Стоянова  от Сдружение „Диона“ и Петър Иванов – Българска асоциация на малките и средните предприят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Добро утро и от ме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Радвам се, че имам възможността да открия Осмото заседание на Тематичната работна група за изготвяне на Програмата за морско дело, рибарство и аквакултури за периода 2021 – 2027 година.</w:t>
      </w:r>
    </w:p>
    <w:p>
      <w:pPr>
        <w:pStyle w:val="Normal"/>
        <w:spacing w:lineRule="auto" w:line="360"/>
        <w:ind w:firstLine="1134"/>
        <w:jc w:val="both"/>
        <w:rPr/>
      </w:pPr>
      <w:r>
        <w:rPr>
          <w:rFonts w:cs="Times New Roman" w:ascii="Times New Roman" w:hAnsi="Times New Roman"/>
          <w:sz w:val="28"/>
          <w:szCs w:val="28"/>
          <w:lang w:val="bg-BG"/>
        </w:rPr>
        <w:t>Проверката на кворума към момента установява присъствието на 29 членове от заповедта за Тематичната работна група, за кворум са ни необходими 32 членове, очакваме всеки момент да се включат още няколко членове и се надяваме да получим след малко кворум, поради това предлагам все пак да започнем заседанието, да не се бавим.</w:t>
      </w:r>
    </w:p>
    <w:p>
      <w:pPr>
        <w:pStyle w:val="Normal"/>
        <w:spacing w:lineRule="auto" w:line="360"/>
        <w:ind w:firstLine="1134"/>
        <w:jc w:val="both"/>
        <w:rPr/>
      </w:pPr>
      <w:r>
        <w:rPr>
          <w:rFonts w:cs="Times New Roman" w:ascii="Times New Roman" w:hAnsi="Times New Roman"/>
          <w:sz w:val="28"/>
          <w:szCs w:val="28"/>
          <w:lang w:val="bg-BG"/>
        </w:rPr>
        <w:t>Има ли против, някой да започнем заседанието? Няма против.</w:t>
      </w:r>
    </w:p>
    <w:p>
      <w:pPr>
        <w:pStyle w:val="Normal"/>
        <w:spacing w:lineRule="auto" w:line="360"/>
        <w:ind w:firstLine="1134"/>
        <w:jc w:val="both"/>
        <w:rPr/>
      </w:pPr>
      <w:r>
        <w:rPr>
          <w:rFonts w:cs="Times New Roman" w:ascii="Times New Roman" w:hAnsi="Times New Roman"/>
          <w:sz w:val="28"/>
          <w:szCs w:val="28"/>
          <w:lang w:val="bg-BG"/>
        </w:rPr>
        <w:t>Откривам Осмото заседание на ТРГ, в момента в който получим кворум ще ви информирам за това. Надявам се, че ще бъде много скор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За днешното заседание сме ви изпратили ревизиран дневен ред и материали, които показват, че днес ще разгледаме най-напред ревизирана и преработена операцията за „Аквакултури, осигуряващи екологични услуги“, както не веднъж сме казвали, че за нас са много важни вашите бележки, коментари и дискусия. </w:t>
      </w:r>
    </w:p>
    <w:p>
      <w:pPr>
        <w:pStyle w:val="Normal"/>
        <w:spacing w:lineRule="auto" w:line="360"/>
        <w:ind w:firstLine="1134"/>
        <w:jc w:val="both"/>
        <w:rPr/>
      </w:pPr>
      <w:r>
        <w:rPr>
          <w:rFonts w:cs="Times New Roman" w:ascii="Times New Roman" w:hAnsi="Times New Roman"/>
          <w:sz w:val="28"/>
          <w:szCs w:val="28"/>
          <w:lang w:val="bg-BG"/>
        </w:rPr>
        <w:t>В резултат на получените предложения от Ваша страна, в това число и проведената работна среща за обсъждане на операцията, също постъпилите коментари и препоръки от Националната асоциация на рибопроизводителите ние взехме голяма част от Вашите предложения и представяме на Вашето внимание редактираната операция и се надявам днес да се получи добра дискусия и да разгледаме ревизирания вариант.</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резултат на тези бележки и коментари ревизирахме и структурата и бюджета на програмата, които също ще ви бъдат представени, след което ще преминем към разглеждане на изготвения анализ за прилагането на подхода „Водено от общностите местно развитие“, като ще очакваме Вашите коментари по представения анализ.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й е изключително важен, тъй като на база на него ще разработим и интервенцията за подхода в следващия програмен период, както знаете нашите намерения са да заделим значителен бюджет от програмата, около 20 % за това е изключително важно да стъпим на един добре разработен анализ, който да ни даде основата да разработим една качествена интервенц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лагам да преминем към първа точка от дневния ре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Точка 1</w:t>
      </w:r>
    </w:p>
    <w:p>
      <w:pPr>
        <w:pStyle w:val="Normal"/>
        <w:ind w:right="-18" w:hanging="0"/>
        <w:jc w:val="both"/>
        <w:rPr/>
      </w:pPr>
      <w:r>
        <w:rPr>
          <w:rFonts w:cs="Times New Roman" w:ascii="Times New Roman" w:hAnsi="Times New Roman"/>
          <w:b/>
          <w:sz w:val="28"/>
          <w:szCs w:val="28"/>
          <w:lang w:val="bg-BG" w:eastAsia="da-DK"/>
        </w:rPr>
        <w:t>Обсъждане на операция „Аквакултури, осигуряващи екологични услуги“ след промени предложени от МОСВ и представители на организациите в сектор „Рибарство“</w:t>
      </w:r>
    </w:p>
    <w:p>
      <w:pPr>
        <w:pStyle w:val="Normal"/>
        <w:spacing w:lineRule="auto" w:line="360"/>
        <w:ind w:firstLine="1134"/>
        <w:jc w:val="both"/>
        <w:rPr>
          <w:rFonts w:ascii="Times New Roman" w:hAnsi="Times New Roman" w:cs="Times New Roman"/>
          <w:b/>
          <w:b/>
          <w:sz w:val="28"/>
          <w:szCs w:val="28"/>
          <w:lang w:val="bg-BG" w:eastAsia="da-DK"/>
        </w:rPr>
      </w:pPr>
      <w:r>
        <w:rPr>
          <w:rFonts w:cs="Times New Roman" w:ascii="Times New Roman" w:hAnsi="Times New Roman"/>
          <w:b/>
          <w:sz w:val="28"/>
          <w:szCs w:val="28"/>
          <w:lang w:val="bg-BG" w:eastAsia="da-DK"/>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Госпожо Тодорова, заповядайте да кратко представян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ЕВЕНА ТОДОРОВА: Здравейте, и от ме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Днес ще продължим дискусията по операция „Аквакултури, осигуряващи екологични услуги“.</w:t>
      </w:r>
    </w:p>
    <w:p>
      <w:pPr>
        <w:pStyle w:val="Normal"/>
        <w:spacing w:lineRule="auto" w:line="360"/>
        <w:ind w:firstLine="1134"/>
        <w:jc w:val="both"/>
        <w:rPr/>
      </w:pPr>
      <w:r>
        <w:rPr>
          <w:rFonts w:cs="Times New Roman" w:ascii="Times New Roman" w:hAnsi="Times New Roman"/>
          <w:sz w:val="28"/>
          <w:szCs w:val="28"/>
          <w:lang w:val="bg-BG"/>
        </w:rPr>
        <w:t>С няколко думи ще обобщя развитието до момента и след това ще ви представя проекта на ревизираната операция. Тази операция беше представена на Шестото заседание на Тематичната работна група, като в процеса на обсъждане се взе решение да бъде проведена една допълнителна работна среща с представителите на браншовите организации в сектора и колегите от МОСВ за оптимизиране на дейностите по нея по начин, по който те да са реално приложими и допринасящи за крайната цел на операцият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сички участници се включиха активно с предложения за по-целенасочено подпомагане на аквакултурните стопанства, които с дейността си допринасят за подобряване на местообитанията на птиците и запазване на техните популации, като в същото време търпят загуби от хищничество. </w:t>
      </w:r>
    </w:p>
    <w:p>
      <w:pPr>
        <w:pStyle w:val="Normal"/>
        <w:spacing w:lineRule="auto" w:line="360"/>
        <w:ind w:firstLine="1134"/>
        <w:jc w:val="both"/>
        <w:rPr/>
      </w:pPr>
      <w:r>
        <w:rPr>
          <w:rFonts w:cs="Times New Roman" w:ascii="Times New Roman" w:hAnsi="Times New Roman"/>
          <w:sz w:val="28"/>
          <w:szCs w:val="28"/>
          <w:lang w:val="bg-BG"/>
        </w:rPr>
        <w:t xml:space="preserve">С оглед на прецизиране на методологията за изчисление на компенсацията по тази операция Управляващия орган на програмата предприе мерки за актуализиране на данните за популациите и видовете птици, които обитават аквакултурните стопанства. Към момента разполагаме с най-актуалните данни докладвани по директивата за птиците, предоставени от Дружеството за защита на птиците в Българи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досегашния вариант на методологията бяха залегнали шест вида, които ще бъдат разширени с допълнителни видове, общо 13 плюс видрат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хода на срещата се взе решение да бъде прецизирана територията на активните аквакултурни стопанства, както в „Натура 2000“ така и извън не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олегите от МОСВ и ИАРА работят съвместно в тази посока, като целта е информацията от ИАРА да бъде засечена с информацията, с която разполагат колегите от МОСВ в тяхната ДИС система.</w:t>
      </w:r>
    </w:p>
    <w:p>
      <w:pPr>
        <w:pStyle w:val="Normal"/>
        <w:spacing w:lineRule="auto" w:line="360"/>
        <w:ind w:firstLine="1134"/>
        <w:jc w:val="both"/>
        <w:rPr/>
      </w:pPr>
      <w:r>
        <w:rPr>
          <w:rFonts w:cs="Times New Roman" w:ascii="Times New Roman" w:hAnsi="Times New Roman"/>
          <w:sz w:val="28"/>
          <w:szCs w:val="28"/>
          <w:lang w:val="bg-BG"/>
        </w:rPr>
        <w:t xml:space="preserve">Поради някои технически трудности и големия обем от данни, общо 900 селища подадени от ИАРА все още не можем да представим точни цифри, но процесът е в ход и съвсем скоро ще разполагаме с окончателните данн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а предишното заседание на Тематичната работна група беше направено предложение бюджетът по мярката да бъде актуализиран, поради очакван по-висок интерес към операцията в следващия програмен период, като се прехвърлят средства от приоритет 4 освободени от някои мерки, първоначално предвидени за финансиране от Европейския фонд за морско дело, рибарство и аквакултури в Националната рамка за приоритетни действия за „Натура 2000“ в България. Актуализацията ще разгледаме в следващата точка от дневния ре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минавам към представяне на ревизираната операция. Аквакултури осигуряващи екологични услуги включва следните дейност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илагане на методи за производство на аквакултури съвместими със специфичните нужди на околната среда и обект на специфични изисквания за управления произтичащи от защитените зони от мрежата „Натура 2000“ и непродуктивни инвестиции в аквакултурните стопанства, свързани с прилагане на преки консервационни действия в защитените зони от мрежата „Натура 2000“, както и извън тях за ограничаване на конфликта между рибоядните животни и птици и аквакултурата обект на отглеждане, като устройства за прогонване на птици, защитни мрежи и други.</w:t>
      </w:r>
    </w:p>
    <w:p>
      <w:pPr>
        <w:pStyle w:val="Normal"/>
        <w:spacing w:lineRule="auto" w:line="360"/>
        <w:ind w:firstLine="1134"/>
        <w:jc w:val="both"/>
        <w:rPr/>
      </w:pPr>
      <w:r>
        <w:rPr>
          <w:rFonts w:cs="Times New Roman" w:ascii="Times New Roman" w:hAnsi="Times New Roman"/>
          <w:sz w:val="28"/>
          <w:szCs w:val="28"/>
          <w:lang w:val="bg-BG"/>
        </w:rPr>
        <w:t>Предложените дейности произтичат от проекта на Националната рамка за приоритетни действия за „Натура 2000“ в България за периода 2021 – 2027 г., това са мярка 57 и 58. Тези мерки предстои да бъдат актуализирани и в настоящия проект на рамките за приоритетни действия в следствие на промяната на самата операц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одпомагането за двете дейности описани по-горе е за пълносистемни стопанства, които отглеждат аквакултура в открити басейни или стопанства отглеждащи риби с тегло под 500 грама. Предвидено е да бъде осигурена приемственост за стопанствата, които в настоящия период са одобрени за подпомагане.</w:t>
      </w:r>
    </w:p>
    <w:p>
      <w:pPr>
        <w:pStyle w:val="Normal"/>
        <w:spacing w:lineRule="auto" w:line="360"/>
        <w:ind w:firstLine="1134"/>
        <w:jc w:val="both"/>
        <w:rPr/>
      </w:pPr>
      <w:r>
        <w:rPr>
          <w:rFonts w:cs="Times New Roman" w:ascii="Times New Roman" w:hAnsi="Times New Roman"/>
          <w:sz w:val="28"/>
          <w:szCs w:val="28"/>
          <w:lang w:val="bg-BG"/>
        </w:rPr>
        <w:t>Целевата група за подпомагане по операцията не е променена. Това са собственици на съществуващи стопанства в подсектор „Аквакултур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Максималният размер на допустимата безвъзмездна финансова помощ е съгласно приложената методология.</w:t>
      </w:r>
    </w:p>
    <w:p>
      <w:pPr>
        <w:pStyle w:val="Normal"/>
        <w:spacing w:lineRule="auto" w:line="360"/>
        <w:ind w:firstLine="1134"/>
        <w:jc w:val="both"/>
        <w:rPr/>
      </w:pPr>
      <w:r>
        <w:rPr>
          <w:rFonts w:cs="Times New Roman" w:ascii="Times New Roman" w:hAnsi="Times New Roman"/>
          <w:sz w:val="28"/>
          <w:szCs w:val="28"/>
          <w:lang w:val="bg-BG"/>
        </w:rPr>
        <w:t>Следва да се има предвид, че сумата на максималната годишна безвъзмездна финансова помощ за първата дейност прилагане на методи за производство на аквакултури съвместими със специфичните нужди на околната среда и обект на специфичните изисквания за управления произтичащи от защитените зони от мрежата „Натура 2000“  не трябва да надхвърлят 15 % от стойността на произведената и продадена риба.</w:t>
      </w:r>
    </w:p>
    <w:p>
      <w:pPr>
        <w:pStyle w:val="Normal"/>
        <w:spacing w:lineRule="auto" w:line="360"/>
        <w:ind w:firstLine="1134"/>
        <w:jc w:val="both"/>
        <w:rPr/>
      </w:pPr>
      <w:r>
        <w:rPr>
          <w:rFonts w:cs="Times New Roman" w:ascii="Times New Roman" w:hAnsi="Times New Roman"/>
          <w:sz w:val="28"/>
          <w:szCs w:val="28"/>
          <w:lang w:val="bg-BG"/>
        </w:rPr>
        <w:t xml:space="preserve">Сумата на максималната годишна безвъзмездна финансова помощ по втората дейност за непродуктивните инвестиции в аквакултурните стопанства, свързани с прилагане на преки консервационни действия в защитените зони от мрежата „Натура“, както и извън нея, за ограничаване на конфликта на рибоядните животни и птици и аквакултурата обект на отглеждане, като устройства за прогонване на птици, защитни мрежи и други не следва да надхвърля 5 % от стойността на произведената и продадена риб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Максималният интензитет не е променен. Той остава 100 %, което вече е потвърдено с последния вариант на регламента за нашия фонд.</w:t>
      </w:r>
    </w:p>
    <w:p>
      <w:pPr>
        <w:pStyle w:val="Normal"/>
        <w:spacing w:lineRule="auto" w:line="360"/>
        <w:ind w:firstLine="1134"/>
        <w:jc w:val="both"/>
        <w:rPr/>
      </w:pPr>
      <w:r>
        <w:rPr>
          <w:rFonts w:cs="Times New Roman" w:ascii="Times New Roman" w:hAnsi="Times New Roman"/>
          <w:sz w:val="28"/>
          <w:szCs w:val="28"/>
          <w:lang w:val="bg-BG"/>
        </w:rPr>
        <w:t>Методологията за изчисляване на компенсациите е ясна като логика и начин на прилагане. Това, което предстои да направим е всъщност да въведем реалните цифри, които получим като информация от ИАРА и МОСВ за територията на аквакултурните стопанства и съответно тук ще актуализираме броя на видовете и самите видове, като ще допълним видовете, които в момента са представени, както и видрите.</w:t>
      </w:r>
    </w:p>
    <w:p>
      <w:pPr>
        <w:pStyle w:val="Normal"/>
        <w:spacing w:lineRule="auto" w:line="360"/>
        <w:ind w:firstLine="1134"/>
        <w:jc w:val="both"/>
        <w:rPr/>
      </w:pPr>
      <w:r>
        <w:rPr>
          <w:rFonts w:cs="Times New Roman" w:ascii="Times New Roman" w:hAnsi="Times New Roman"/>
          <w:sz w:val="28"/>
          <w:szCs w:val="28"/>
          <w:lang w:val="bg-BG"/>
        </w:rPr>
        <w:t xml:space="preserve">За момента сме включили голям корморан, малък корморан, сива чапла, къдроглав пеликан, розов пеликан и видрата, но ще добавим още видов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е от мен, ако имате въпроси, 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 информация да ви уведомя, че вече имаме кворум, включиха се няколко членове и към момента са 34, а за кворум са необходими 32, така че заседанието може да продълж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за предложения или коментар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Господин Пашов, 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АЧО ПАШОВ: Благодаря Ви, госпожо заместник-министър!</w:t>
      </w:r>
    </w:p>
    <w:p>
      <w:pPr>
        <w:pStyle w:val="Normal"/>
        <w:spacing w:lineRule="auto" w:line="360"/>
        <w:ind w:firstLine="1134"/>
        <w:jc w:val="both"/>
        <w:rPr/>
      </w:pPr>
      <w:r>
        <w:rPr>
          <w:rFonts w:cs="Times New Roman" w:ascii="Times New Roman" w:hAnsi="Times New Roman"/>
          <w:sz w:val="28"/>
          <w:szCs w:val="28"/>
          <w:lang w:val="bg-BG"/>
        </w:rPr>
        <w:t>Изглежда може би аз съм човекът с интерес по тази мярка. Като цяло искам да благодаря за направените усилия, както на УО така и на представителите на Министерството на околната среда и водите, за да постигнем някакъв напредък по този фиш и надявам се, той да заработ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като забележки, които искам да отправя е, това което чух може би за увеличаване броят на птиците. Аз го намирам, тъй като не е обсъждано като предложение, може би ще бъде безсмислено вдигане броят на птиците, тъй като това ще усложни формулата и изчислението, а тук има заложени суми за декар, както имаме заложено ограничение в процент от оборота. </w:t>
      </w:r>
    </w:p>
    <w:p>
      <w:pPr>
        <w:pStyle w:val="Normal"/>
        <w:spacing w:lineRule="auto" w:line="360"/>
        <w:ind w:firstLine="1134"/>
        <w:jc w:val="both"/>
        <w:rPr/>
      </w:pPr>
      <w:r>
        <w:rPr>
          <w:rFonts w:cs="Times New Roman" w:ascii="Times New Roman" w:hAnsi="Times New Roman"/>
          <w:sz w:val="28"/>
          <w:szCs w:val="28"/>
          <w:lang w:val="bg-BG"/>
        </w:rPr>
        <w:t>Така, че колкото и да се вдигат птиците, помощта която ще бъде получена едва ли ще бъде вдигната и за самите производители едва ли би било в техен интерес, тъй като те имат някакви ограничения в увеличаване размера на компенсацията. Може би, ще бъде напразно усилие въпреки, че е добро намерение, ефекта няма да бъде положителен за оползотворяване на средствата и може би ще бъде само загуба на врем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което очаквах да видя е може би някаква актуализация на площи, тъй като във формулата за изчисление на плътността е важна, тук виждаме във формулата, че площите са важни, тъй като те са в знаменателя и в момента използваме голямо количество площи, които реално не са използваеми по данни на ИАРА, може би тук се очакваше да се дадат някакви по-актуални цифри за площите, които се очаква да бъдат включени, може би по-нататък също в бюджета ще коментирам тези неща. Ако имате някаква визия към момента като площи какво се очаква, би било добре да се каж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АНТОАНЕТА ХЮБНЕР: Здравейте и от ме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скам само да внеса едно уточнение, че предвид полученото от Вас предложение ние предприехме незабавни действия. Изпълнихме ангажимента, който поехме пред Вас да влезем в ролята на логистик между ИАРА и МОСВ и двете структури много активно работят по въпроса. Както знаете на последната работна среща произлезе и то от ваша страна предложението първо да идентифицираме всички стопанства работещи в Натура 2000, за да може първо те да са с предимство и да видим колко са и те да са подсигурени с бюджет по мярката, след което да видим доколко можем да си позволим да се разгърнем и да отпуснем и да намерим бюджет за останалите стопанств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момента се извършва този анализ, както предполагахте и вие самия двете системи са несъвместими така, че процесът се случва по-бавно.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т страна на ИАРА е предоставена много подробна справка, подадена е на колегите от МОСВ, колегите от МОСВ от своя страна вече обект по обект влизат в тяхната система и определят стопанствата в Натура 2000, съответно малко по-късно може би те ще кажат кога, няма да е днес със сигурност, но ще имаме наистина такава детайлна информация за видовете стопанства и за това кои от тях са в „Натура“ говорим за активни работещи стопанства. В този смисъл сме взели предвид и тази забележка, за да имаме наистина реална представа.</w:t>
      </w:r>
    </w:p>
    <w:p>
      <w:pPr>
        <w:pStyle w:val="Normal"/>
        <w:spacing w:lineRule="auto" w:line="360"/>
        <w:ind w:firstLine="1134"/>
        <w:jc w:val="both"/>
        <w:rPr/>
      </w:pPr>
      <w:r>
        <w:rPr>
          <w:rFonts w:cs="Times New Roman" w:ascii="Times New Roman" w:hAnsi="Times New Roman"/>
          <w:sz w:val="28"/>
          <w:szCs w:val="28"/>
          <w:lang w:val="bg-BG"/>
        </w:rPr>
        <w:t>Така, че в момента не можем да ви дадем информация за площите, както в Натура 2000, така и извън Натура 2000, защото се работи много активно по детайлизирането на тази информация, но обемът е много голям.</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е, което исках да вметна. </w:t>
      </w:r>
    </w:p>
    <w:p>
      <w:pPr>
        <w:pStyle w:val="Normal"/>
        <w:spacing w:lineRule="auto" w:line="360"/>
        <w:ind w:firstLine="1134"/>
        <w:jc w:val="both"/>
        <w:rPr/>
      </w:pPr>
      <w:r>
        <w:rPr>
          <w:rFonts w:cs="Times New Roman" w:ascii="Times New Roman" w:hAnsi="Times New Roman"/>
          <w:sz w:val="28"/>
          <w:szCs w:val="28"/>
          <w:lang w:val="bg-BG"/>
        </w:rPr>
        <w:t>Може би колегите от МОСВ ще добавят още нещ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ЮЛИЯ ГРИГОРОВА: Добро утр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ие може би ще допълним госпожа Хюбнер, като цяло работим. Информацията, която беше предоставена е по номера на имоти. Говорим за не просто десетки, хиляди имоти, които ни бяха предоставени. Част от тези имоти са неактуализирани, тоест те са още по КВС и първо ги актуализираме спрямо кадастъра и сега актуалната информация, след което ги въвеждаме в системата. Разбира се, има и някои грешки, моите колеги са в непрекъснат контакт с колегите от ИАРА, за да можем да изчистим тези грешки. Така, че не можем да дадем информаци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их искала да внеса едно разяснение. Това е информацията, която получаваме от ИАРА, тук не говорим за работещите в момента стопанства, а за всички регистрирани на територията на страната стопанства. За да установим кои от тях са работещи ще бъде необходимо от страна на Българската агенция по безопасност на храните да получим допълнителна информация, която отново да сравним, максимално бързо се опитваме да установим някакви площи.</w:t>
      </w:r>
    </w:p>
    <w:p>
      <w:pPr>
        <w:pStyle w:val="Normal"/>
        <w:spacing w:lineRule="auto" w:line="360"/>
        <w:ind w:firstLine="1134"/>
        <w:jc w:val="both"/>
        <w:rPr/>
      </w:pPr>
      <w:r>
        <w:rPr>
          <w:rFonts w:cs="Times New Roman" w:ascii="Times New Roman" w:hAnsi="Times New Roman"/>
          <w:sz w:val="28"/>
          <w:szCs w:val="28"/>
          <w:lang w:val="bg-BG"/>
        </w:rPr>
        <w:t>Това, което мога да дам като ориентир, от тридесет и няколко стопанства на територията на морските зони само две от стопанствата не са в Натура 2000. Това, което виждаме е, че масово регистрираните стопанства са в зоните от Натура 2000.</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Може би, ако имате някакви въпроси ще можем да внесем повече яснота. Това е, което към момента бих могла да представя като информац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за други въпрос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АЧО ПАШОВ: Слушам дискусията и ми стана любопитно от термина в морските области, стопанства понеже са разработени, и ме навява една мисъл и може би въпрос – това означава ли, че стопанства, които добиват миди в Черно море, понеже термина „отглеждам“ е малко несъвместим с тази дейност, поне така смятаме ние, ще имат възможност да кандидатстват по тази мярка, как  вижда това  Управляващият орган?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АНТОАНЕТА ХЮБНЕР: Съгласно всички материали, които сме обсъждали до момента и които са били обект на дискусия, хипотезата за миди все едно никога до момента не е била слагана на масата и не е била обсъждана, в този смисъл аз дори не си го представям как птиците ще ходят и ще се гмуркат някъде на дълбоко под водата и ще си късат миди и ще ги ядат. Малко ми се вижда невъзможно за нашата действителност и за нашите аквакултурни стопанства, които са в морето, ние всъщност имаме само мидени ферми, нямаме садки в морето, нямаме от другите видове стопанства, които ги има в другите държави в морето. При нас на този етап има само миди, култивирана черна мида, така че в методологията не попадат в обхвата мидите и мидените ферми. Те са изключени въобще от цялата тази схема и никога не сме ги обсъждал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АЧО ПАШОВ: Разбрах ви, протоколно исках само да чуя.</w:t>
      </w:r>
    </w:p>
    <w:p>
      <w:pPr>
        <w:pStyle w:val="Normal"/>
        <w:spacing w:lineRule="auto" w:line="360"/>
        <w:ind w:firstLine="1134"/>
        <w:jc w:val="both"/>
        <w:rPr/>
      </w:pPr>
      <w:r>
        <w:rPr>
          <w:rFonts w:cs="Times New Roman" w:ascii="Times New Roman" w:hAnsi="Times New Roman"/>
          <w:sz w:val="28"/>
          <w:szCs w:val="28"/>
          <w:lang w:val="bg-BG"/>
        </w:rPr>
        <w:t>Благодаря Ви.</w:t>
      </w:r>
    </w:p>
    <w:p>
      <w:pPr>
        <w:pStyle w:val="Normal"/>
        <w:spacing w:lineRule="auto" w:line="360"/>
        <w:ind w:firstLine="1134"/>
        <w:jc w:val="both"/>
        <w:rPr/>
      </w:pPr>
      <w:r>
        <w:rPr>
          <w:rFonts w:cs="Times New Roman" w:ascii="Times New Roman" w:hAnsi="Times New Roman"/>
          <w:sz w:val="28"/>
          <w:szCs w:val="28"/>
          <w:lang w:val="bg-BG"/>
        </w:rPr>
        <w:t xml:space="preserve">Ако може още един въпрос, като последен в методологията миналият период се остави едно изречение в случай, че загубите на приходи за конкретна аквакултура в стопанства се различават значително и от средните за страната Управляващия орган може да възложи на външен независим оценител да извърши детайлна оценка. По тази механизъм помислено ли е нещо, понеже има някои стопанства, които попадат в особено такива зони, в които има струпвания на птици и следователно при тези струпвания броят на птиците е значително по-голям от средния, както е изчислен на декар за страната. По този механизъм помислено ли е как ще се извършва като времево и като изпълнител и начин на извършване или ще го оставим за в бъдеще на комитет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АНТОАНЕТА ХЮБНЕР: На този етап този текст стои в методологията, ако прочетете документите по-детайлно, които сме ви изпратили. Но допълнителни детайли, как това ще се случва ще имаме на един по-късен етап, може би когато дойде моментът да бъде стартирана новата мярка – процедура и операция, ако трябва да работим с новата терминология, но разбира се ние сме отворени за допълнително обсъждане, ако имате и по този текст някакви идеи и предложения с удоволствие ще ги изслушаме, защото практиката показа, че от всички дискусии се раждат градивни предложения и се измислят едни по-разумни решени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Имате ли други въпрос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ЕЛКО ЙОРДАНОВ: Коментарът ми е провокиран от въпроса на доктор Пашов, идеята е такава понеже в методологията не срещам категорично определение на стопанствата, които ще се възползват от тази помощ и във връзка с въпроса дали аквакултурните стопанства в Черно море попадат в обхвата на интервенция молбата ми е категорично, ако се отразява в методологията и се записва да се остави възможността защото всички знаем, че предстоят и в момента вървят опити за изграждане на стопанства за отглеждане на риба в Черно море, а ако се изключи Черно море като регион ще бъде много неправилно, просто може би в методологията трябва да се отрази аквакултурни стопанства, които отглеждат риба само или други организми, които служат за храна на видовете, които са изброени и за които се получават компенсаци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Благодар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ТОЯН КОТОВ: Благодаря, господин Йорданов!</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иемаме вашите коментари и с оглед на това, че в бъдеще и самата оперативна програма и Националния стратегически план дават възможност за по-широко развитие на мари културата, когато при натрупване на данни за загуби, които са резултат от хранене на птици, и при възникването в подобен тип стопанства естествено тази методология може да бъде обект на актуализация, но към настоящия момент типа стопанства са посочени, това са специализирани басейни и стопанства с язовир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ака, че двата типа стопанства са изрично посочен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Друг въпроси или предложения има ли? Не виждам.</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такъв случай продължаваме с точка втора от дневния ре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Точка 2</w:t>
      </w:r>
    </w:p>
    <w:p>
      <w:pPr>
        <w:pStyle w:val="Normal"/>
        <w:tabs>
          <w:tab w:val="clear" w:pos="720"/>
          <w:tab w:val="left" w:pos="9072" w:leader="none"/>
        </w:tabs>
        <w:ind w:right="2409" w:hanging="0"/>
        <w:jc w:val="both"/>
        <w:rPr>
          <w:rFonts w:ascii="Times New Roman" w:hAnsi="Times New Roman" w:cs="Times New Roman"/>
          <w:b/>
          <w:b/>
          <w:sz w:val="28"/>
          <w:szCs w:val="28"/>
          <w:u w:val="single"/>
          <w:lang w:val="bg-BG"/>
        </w:rPr>
      </w:pPr>
      <w:r>
        <w:rPr>
          <w:rFonts w:cs="Times New Roman" w:ascii="Times New Roman" w:hAnsi="Times New Roman"/>
          <w:b/>
          <w:sz w:val="28"/>
          <w:szCs w:val="28"/>
          <w:lang w:val="bg-BG" w:eastAsia="da-DK"/>
        </w:rPr>
        <w:t>Обсъждане на ревизирани структура и бюджет на ПМДРА 2021-2027 г.</w:t>
      </w:r>
    </w:p>
    <w:p>
      <w:pPr>
        <w:pStyle w:val="Normal"/>
        <w:spacing w:lineRule="auto" w:line="360"/>
        <w:ind w:firstLine="1134"/>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Давам думата на госпожа Хюбнер за кратко представян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АНТОАНЕТА ХЮБНЕР: Ще се опитам да съм максимално кратка така, че да ни остане повече време за темата, която все още ни предстои в следващата точка, в която дебатът се очаква да бъде по-широк.</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което сме направили като ревизия в бюджета, който ви беше представен предходният път е свързано именно с предходната точка, която обсъждахме, а именно с бюджета на аквакултури осигуряващи екологични услуг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предходния бюджет индикативната цифра, която беше заложена беше 1 милион 200 хиляди евро ЕФМДР, както поехме ангажимент мисля, че и с колегите от МОСВ постигнахме консенсус.</w:t>
      </w:r>
    </w:p>
    <w:p>
      <w:pPr>
        <w:pStyle w:val="Normal"/>
        <w:spacing w:lineRule="auto" w:line="360"/>
        <w:ind w:firstLine="1134"/>
        <w:jc w:val="both"/>
        <w:rPr/>
      </w:pPr>
      <w:r>
        <w:rPr>
          <w:rFonts w:cs="Times New Roman" w:ascii="Times New Roman" w:hAnsi="Times New Roman"/>
          <w:sz w:val="28"/>
          <w:szCs w:val="28"/>
          <w:lang w:val="bg-BG"/>
        </w:rPr>
        <w:t>Няколко от мерките, които бяха предвидени в приоритет 4 на практика бяха заложени в НПРД, тези мерки ние ги редуцирахме и бюджетите от тях бяха прехвърлени към аквакултурите осигуряващи екологични услуги. След като направихме тази операция новия бюджет, който се получи пак индикативен е 4 милиона 110 хиляди. Съвсем близо сме с тази калкулация до предложеното и исканото от Асоциацията, която е представлявана от господин Пашов. Там имаше предложение бюджета да бъде 4,5 милиона, така че мисля, че сме се срещнал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Разбира се, когато получим анализ за площите на активните стопанства, тогава отново бихме могли да отворим темата, но както се вижда няма да има пренебрегнати стопанств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деята е, да сме еко френдли, това са посланията на новите стратегии и трябва наистина да се даде шанс, както да работят стопанствата, така обаче и всички изчезващи видове популации птици да могат да са защитени и да имат среда, в която да живеят, да се развиват, за което ще  бъдат компенсирани производителите на риб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е съвсем накратко, това е акцентът.</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Заповядайте, за въпроси или коментари по така направеното предложение за корекция в бюджет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АЧО ПАШОВ: Благодаря на Управляващия орган, че се съобрази с нашето искане да се промени бюджета и се доближава може би до това, което ние сме представили като виждане, че го искаме, но според нашите изчисления като рибопроизводители базирайки се на нашите знания за площите, загубите и възможните потенциални бенефициенти мислим, че това е сумата, която би била санитарния минимум, за да работи мярката и оттам нататък ние приветстваме всеки един вариант за оптимизиране на бюджета и за създаване на условия съответно за кандидатстване по тази мярк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их искал само за протокола да припомня, че бюджетът от документи, които имаме от 31 юли 2014 година от комитета, който е провеждан тогава и това ни е представено от ИАРА, като орган, който се занимаваше с програмата по аквакултури осигуряващи екологични условия бюджетът е бил 5 милиона 625 хиляди евро, това е било представено тогава на Комитета за наблюдение, а останалите бюджети ще коментирам малко по-нататък.</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ще веднъж искам да кажа желанието ни е да бъде бюджета изчислен въз основа на възможностите, съответно брой стопанства в декари и какви средства биха могли да бъдат използвани по тази програма и да се компенсират по тази мярка производители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Благодаря В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Други коментари? Не виждам.</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такъв случай можем да продължим с трета точка от дневния ре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Точка 3</w:t>
      </w:r>
    </w:p>
    <w:p>
      <w:pPr>
        <w:pStyle w:val="Normal"/>
        <w:ind w:right="-18" w:hanging="0"/>
        <w:jc w:val="both"/>
        <w:rPr>
          <w:rFonts w:ascii="Times New Roman" w:hAnsi="Times New Roman" w:cs="Times New Roman"/>
          <w:b/>
          <w:b/>
          <w:i/>
          <w:i/>
          <w:sz w:val="28"/>
          <w:szCs w:val="28"/>
          <w:lang w:val="bg-BG" w:eastAsia="da-DK"/>
        </w:rPr>
      </w:pPr>
      <w:r>
        <w:rPr>
          <w:rFonts w:cs="Times New Roman" w:ascii="Times New Roman" w:hAnsi="Times New Roman"/>
          <w:b/>
          <w:sz w:val="28"/>
          <w:szCs w:val="28"/>
          <w:lang w:val="bg-BG" w:eastAsia="da-DK"/>
        </w:rPr>
        <w:t>Обсъждане на изготвения „Анализ на прилагането на ВОМР на национално ниво в рамките на ПМДР 2014-2020 г.“ по Приоритет 3 „Създаване на предпоставки за растеж на устойчивата синя икономика и стимулиране на развитието на  общностите, занимаващи се с рибарство и аквакултури, в крайбрежните и вътрешните райони“</w:t>
      </w:r>
    </w:p>
    <w:p>
      <w:pPr>
        <w:pStyle w:val="Normal"/>
        <w:spacing w:lineRule="auto" w:line="360"/>
        <w:ind w:firstLine="1134"/>
        <w:jc w:val="both"/>
        <w:rPr>
          <w:rFonts w:ascii="Times New Roman" w:hAnsi="Times New Roman" w:cs="Times New Roman"/>
          <w:b/>
          <w:b/>
          <w:i/>
          <w:i/>
          <w:sz w:val="28"/>
          <w:szCs w:val="28"/>
          <w:lang w:val="bg-BG" w:eastAsia="da-DK"/>
        </w:rPr>
      </w:pPr>
      <w:r>
        <w:rPr>
          <w:rFonts w:cs="Times New Roman" w:ascii="Times New Roman" w:hAnsi="Times New Roman"/>
          <w:b/>
          <w:i/>
          <w:sz w:val="28"/>
          <w:szCs w:val="28"/>
          <w:lang w:val="bg-BG" w:eastAsia="da-DK"/>
        </w:rPr>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Давам думата на господин Методи Методиев за представяне, 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МЕТОДИ МЕТОДИЕВ: Здравейте, това което ще се опитам да ви представя е в три части.</w:t>
      </w:r>
    </w:p>
    <w:p>
      <w:pPr>
        <w:pStyle w:val="Normal"/>
        <w:spacing w:lineRule="auto" w:line="360"/>
        <w:ind w:firstLine="1134"/>
        <w:jc w:val="both"/>
        <w:rPr/>
      </w:pPr>
      <w:r>
        <w:rPr>
          <w:rFonts w:cs="Times New Roman" w:ascii="Times New Roman" w:hAnsi="Times New Roman"/>
          <w:sz w:val="28"/>
          <w:szCs w:val="28"/>
          <w:lang w:val="bg-BG"/>
        </w:rPr>
        <w:t>Първата е как изглежда прилагането на ВОМР, по-скоро като факти, като основни характеристики в този период. След това накратко част от изводите. Направени са доста изводи в анализа не съм имал претенция в тази презентация да представя всичко и основния акцент, който ще направя е върху предложенията за прилагане на ВОМР на основата на ситуацията в момента и изводите, които са направени за следващия период, тъй като това е основната причина да се извърши този анализ.</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Фактически при прилагането на подхода ВОМР имам предвид няколко негови аспекти. Единият е подходът в рамките на Европейския фонд за морско дело и рибарство, респективно Програмата за морско дело и рибарство, съответно в контекста на нужди на основни заинтересовани страни с фокус дребномащабен риболов. Прилагането на Стратегии за местно развитие, прилагане на проектен цикъл, тоест целия цикъл за раждане на една идея до нейното евентуално финансиране и реализиране. Добавената стойност на подхода ВОМР, който се търси чрез разработването на стратегии и създаването на местни инициативни рибарски групи и като цяло управлението и прилагането на подход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Анализът беше направен на основата на няколко неща. Едното е, как трябва да изглежда ВОМР, а другото е как би могъл да изглежда и съответно как изглежда в сравнение с това, което се прилага в другите страни в Европейския съюз, които използват този подход в рамките на Програмата за морско дело и рибарст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яма да се спирам, но искам да отбележа, че ВОМР се състои от няколко основни принципа и те са в основата на този анализ. Става въпрос основно за териториален подход, който предполага интервенцията и ако мога така да се изразя крайния бенефициент да не бъде отделен индивидуален бенефициент или сектор, а да бъде конкретна територия. След това, това трябва да бъде подход, който се развива на основата на създаване на публично-частно партньорство в тази територия за постигането на две неща основно – едното е интегрирано развитие и другото е обединяване на усилията на различните сектори за местно или териториално развити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случая се очаква да имаме иновативен характер, работа в мрежа и развитие и сътрудничест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ървата част, както ви казах е свързана с основните характеристики. Ще започна с най-общата картина. Как се прилага ВОМР чрез различните фондове в Европейския съюз в този период. Това е една таблица, не знам дали се вижда добре на вашите екрани, но тя не е толкова важна, има я вътре в анализ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момента имаме 3312 МИРГ в целия Европейски съюз, които прилагат този подход чрез един или повече от фондовете на ЕСИФ и част от тях са всъщност тези групи, които прилагат подхода ВОМР в рамките на Европейския фонд за морско дело  и рибарство. Това е една графика, която показва бюджета, който е определен в предишния период и в този период в рамките на всяка една от страните членк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момента те са 20 или по-скоро вече 19, като изключим Великобритания, но към месец декември 2020 година те са 20 и това е картата на Местните инициативни рибарски групи и както виждате те са основно разположени в крайбрежните райони, защото са свързани с риболов или с отглеждане на аквакултури в морски територии, но също така има и вътрешни територии, като у нас подходът се прилага относително, както и в другите страни по Черноморското крайбрежие, във вътрешността на страната, като ние имаме тази особеност, че по Черноморското крайбрежие имаме два вида територии и това са т.нар. според Националната концепция за пространствено развитие селски общини и също така агромеларационни ареали в района на Варна и Бургас. Същото се отнася и за вътрешността, отново имаме прилагане на подхода в селски или планински общини, които много често се препокриват, и също така имаме и прилагане в района на един агломеларационен ареал.</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сновното обаче е, че подходът е ориентиран и се прилага в рибарски територии с крайбрежен дребномащабен риболов.</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ак изглежда картината към момента. Имаме девет рибарски територии с площ близо 8 хиляди квадратни километра. Това е увеличение от два пъти спрямо предишния период. Средната площ на една територия е около 850 квадратни километра. Общото население е почти три пъти повече от предишния период, общото население в тези девет рибарски територии, които са около 350 хиляди жители. Средният брой жители на една територия е около 39 хиляди. Общият брой работни места, това беше едно от изискванията за допустимост на една територия да бъде определена като рибарска – общия брой работни места е около 2500 и средния брой работни места е около 280 в една територия.</w:t>
      </w:r>
    </w:p>
    <w:p>
      <w:pPr>
        <w:pStyle w:val="Normal"/>
        <w:spacing w:lineRule="auto" w:line="360"/>
        <w:ind w:firstLine="1134"/>
        <w:jc w:val="both"/>
        <w:rPr/>
      </w:pPr>
      <w:r>
        <w:rPr>
          <w:rFonts w:cs="Times New Roman" w:ascii="Times New Roman" w:hAnsi="Times New Roman"/>
          <w:sz w:val="28"/>
          <w:szCs w:val="28"/>
          <w:lang w:val="bg-BG"/>
        </w:rPr>
        <w:t>Тези девет рибарски територии всъщност включват 18 общини, шест от териториите са в района на Черноморското крайбрежие, три са вътрешни, шест са селски или планински характеристики, както казах според Националната концепция за пространствено на развитие – три територии попадат частично в агломералационни ареал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ато цяло в България, тоест това е в рамките на Програмата за морско дело и рибарство или Европейския морски фонд в България, но като цяло в България ВОМР се прилага освен в Програмата за морско дело и рибарство, още чрез три фонда или шест оперативни програми, като там се прилага или мултифондово, или еднофондово. Тоест имаме 64  МИРГ, част от тях са еднофондово финансиране и част от тях са мултифондово финансирани чрез различни фондов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онеже в случая прилагането на подхода в Програмата за морско дело и рибарство е еднофондово. Извинявам се, че таблицата е изчезнала при пренасянето на полетата, но това беше една таблица, която трябваше да илюстрира прилагането на подхода не през местни групи и стратегии, а на териториално ниво, тоест ние в момента почти във всяка една община, която участва в рамките на Програмата за морско дело и рибарство като рибарска територия имаме, ако мога така да се изразя мултифондово финансиране, тоест имаме финансиране от повече от един фонд, но през Местна инициативна рибарска група и Местна инициативна група, за съжаление тук не се вижда, но в анализа го има това нещ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ак протече или протича самото прилагане на ВОМР.</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ърво, имаше подготвителна мярка с много висок интерес имаше 16 предложения на стойност около 750 хиляди лева и одобрени бяха 14 от тях. След това се премина към мярка 4.2, тоест реализиране на Стратегии за местно развитие с бюджет около 35 милиона лева, като около три четвърти от него са за проекти на основата на Стратегиите за местно развитие и останалата част е бюджет за управление и администриране на стратегиите и добавяне на стойност в самите територии. Тук съм дал схематично на ниво мярка 4.1 имахме 32 общини, а на ниво мярка 4.2 имаме 18 общини, тоест на ниво прилагане имаме малко над 50 % от общините, които са заявили интерес и са се включили. Тоест това е да кажем като фактологическа стран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сновни изводи, които могат да се направят, те са в няколко посок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ърво, хронологически по отношение на прилагане на мярка 4.1 много кратък период на прилагане. Това не е вкарано тук като извод, но един основен проблем в случая при прилагането на ВОМР е късното стартиране на програмата, което е известно на всички, поради преструктурирането на управляващия орган преместването от ИАРА и създаване на дирекция в Министерството на земеделието, храните и горите. Късното стартиране оказва влияние върху много аспекти на самото прилагане, това не го коментирам тук, но така или иначе имаме кратък период на подготовка и висок интерес.</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поред мен, критериите, които са избираеми в този период за рибарските територии са широко определени, тоест летвата не е вдигната достатъчно високо по отношение на изискванията какво е или какво не е рибарска територия. И също така на етап подготвителна мярка се създаваха чрез споразумения за публично-частни партньорства на основата на участие на публичната власт, на гражданския сектор и на бизнес сектора, това което имаме е относително формално създадени публични-частни партньорства, които изпълняват минималните изисквания и основно не се ангажират със съществен принос в прилагането на следващия етап с изключение на публичната власт в лицето на местната власт, която има основна роля в прилагането на подход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о мярка 4.2 имахме кандидатствания с 11 предложения, 9 от тях бяха одобрени. За нея това, което може да се каже е, че системата от критерии за подбор на стратегиите не беше ефективна в диференциране на предложенията, които бяха направени и фактически и деветте предложения имат еднакъв брой точки и той е максимален брой точки, като основна причина за това може би е в скалата към всеки един от критериите, която не беше особено диференциращ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ъм 31 декември прилагането на мярка 4.2 са били направени 127 проектни предложения и от тях 46 са одобрени, 46 от тях са били със сключен договор, 19 са отхвърлени на основата на бюджета на 86, тоест при анализа беше ясен бюджетът на 86 от тези предложения, от тези 127 предложения. Имаме предложения, които са на стойност над 11 милиона лева или над 42 % от безвъзмездното финансиране и със собствен принос около 20 %, тоест около 3 милиона лев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илагането на мярката освен ориентирана към реализиране на проекти, както казах трябва да бъде насочена и към добавяне на стойност на териториално ниво. Тази стойност фактически се осигурява чрез различни инструменти и в това отношение според анализа добавената стойност, прилагането на стратегията не е достатъчно ефикасно в осигуряването на такава добавена стойност основно защото се използва лимитиран брой инструменти. Това са индикативните годишни работни програми, които по-скоро обслужват проектния цикъл и също така планирането и одобряването на годишен бюджет.</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което е предвидено и не се използва е всъщност План за действие в рамките на Местните инициативни рибарски групи, План за комуникация със заинтересованите страни за да могат те да бъдат включени и План за мониторинг и оценяване. </w:t>
      </w:r>
    </w:p>
    <w:p>
      <w:pPr>
        <w:pStyle w:val="Normal"/>
        <w:spacing w:lineRule="auto" w:line="360"/>
        <w:ind w:firstLine="1134"/>
        <w:jc w:val="both"/>
        <w:rPr/>
      </w:pPr>
      <w:r>
        <w:rPr>
          <w:rFonts w:cs="Times New Roman" w:ascii="Times New Roman" w:hAnsi="Times New Roman"/>
          <w:sz w:val="28"/>
          <w:szCs w:val="28"/>
          <w:lang w:val="bg-BG"/>
        </w:rPr>
        <w:t>Тук отварям една скоба, че мониторинг се извършва на ниво проекти и също така към края на миналата година е стартиран процес за въвеждане на процедури за такъв мониторинг, но няма цялостен план за оценяване на стратегиите, който е много важен, за да могат те да бъдат управлявани ефективн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едвижда се и работа в мрежа. На този етап имаме две мрежи, ако мога така да се изразя. Имаме формална мрежа, която функционира като звено за управление на Националната рибарска мрежа и е с по-широки функции от тези, които са предварително планирани в Програмата за морско дело и рибарство. Тя стартира доста късно, преди малко повече от година и също така имаме ефективно функционираща неформална мрежа на местните груп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беше характерно и за предишния период, която е много активна по отношение на взаимно подпомагане и споделяне на информация и търсене на възможност за повишаване капацитета на местните груп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сновен елемент в прилагането на мярка 4.2 е проектният цикъл, тоест това са всички етапи, които са свързани от пораждането на една идея за реализиране на проект, както казах в началото до евентуалното нейно финансиране и реализиране. Тук това, което се констатира е, че всъщност системата за администриране на проектния цикъл е същата като за останалите мерки в програмата, но с наличие на още една структура в нея и това е Местната инициативна рибарска група. Това се различава коренно от идеята и дори изискванията на регламента за общите разпоредби в този етап, който предполага, че Местните инициативни рибарски групи извършват оценяването, а Управляващия орган извършва верифициране на това оценяване. При нас това не е така в резултат, на което системата за администриране на проектния цикъл е с висока степен на административна тежест и имаме още едно ниво и времеемкост, периода на развитие на една идея до нейното одобрение и реализиране е твърде дълъг в сравнение с останалите страни, ако някой има интерес може да погледне в анализа. Също така имаме прилагане на многостепенна система на подбор и оценяване, тоест на ниво МИРГ се извършва подбор, а след това на ниво Управляващ орган се извършва оценяване. </w:t>
      </w:r>
    </w:p>
    <w:p>
      <w:pPr>
        <w:pStyle w:val="Normal"/>
        <w:spacing w:lineRule="auto" w:line="360"/>
        <w:ind w:firstLine="1134"/>
        <w:jc w:val="both"/>
        <w:rPr/>
      </w:pPr>
      <w:r>
        <w:rPr>
          <w:rFonts w:cs="Times New Roman" w:ascii="Times New Roman" w:hAnsi="Times New Roman"/>
          <w:sz w:val="28"/>
          <w:szCs w:val="28"/>
          <w:lang w:val="bg-BG"/>
        </w:rPr>
        <w:t xml:space="preserve">Това, което бих могъл да кажа и прави впечатление, че оценяването на проекти се извършва на ниво мерки, което е в съответствие с начина, по който се оценяват проекти в рамките на цялата Програма за морско дело и рибарство, а не се оценяват или почти не се оценяват на ниво стратегии, което е минус на териториално ниво, тъй като това не позволява да се постигат ефективно и ефикасно целите на планираните Стратегии за местно развити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Друг особен елемент, което не е изненада и той е характерен не само за програмата е всъщност в резултат на наличие на грешки и злоупотреби, като в случая говоря като цяло в прилагането на европейските фондове. Системата за администриране на проектния цикъл е ориентирана към предварителен контрол и предварително избягване на грешки и злоупотреби, което само по себе си води до утежняване на нейното прилагане и като цяло мога да кажа, че системата се характеризира основно с липса на доверие към потенциалните бенефициент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и прилагането на подхода ВОМР всъщност доверието е един от основните капитали, който се развива, и който е в основата на резултатите, които се постигат чрез прилагане на този подход на местно ни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ъщо така, поради тези особености, тоест системата се прилага, както в останалата програма и това води до ограничаване на редица възможности например, за интегрирано териториално развитие. Това е заложено в рамките на подхода, тоест не трябва да се финансират отделни проекти, а да се финансират проекти, които под една или друга форма са свързани помежду си или имат някаква форма на синергия, по отношение на териториално ниво. Това практически няма как да се случи в тази система. Също така иновативните предложения трудно могат да пробият път в една стандартна система за оценка и това би могло да става, ако оценката се прави на местно ниво на териториално ни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Друг особен момент е, че не се прилага подхода на опростените разходи, независимо от това, че той е планиран на етап Програма за морско дело и рибарство.  Това обаче, което може да се каже е, че въпреки късния старт и въпреки тази двустепенна система на администриране на проектни цикъл имаме много ефективен подход на взаимодействие между Управляващия орган и Местните инициативни рибарски групи, който води до това, че процесът на вземане на решение  в процеса на прилагането на подхода ВОМР се ускорява. Разбирането на подхода се синхронизира и това е много важно, тъй като на ниво Управляващ орган имаме различни експерти, които работят с различните групи и самите групи са различни като характер и като стратегия имат различни като възможности оперативни екипи и съответно това синхронизиране е много важно, за да могат всички да бъдат на една и съща страниц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сновен принос за това е предоставянето на методическа помощ от страна на Управляващия орган, която методическа помощ оказва влияние върху подобряването на ефикасността на тази система и намаляване на допусканите грешк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сновни изводи, които могат да се кажат е, че всъщност и както казах в началото ние имаме прилагане на подхода в крайбрежни територии основно, и всъщност основно той се прилага в територии, които включват в себе си дребномащабен крайбрежен риболов.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Разбира се това не е изненада, тъй като това е преобладаващата част от риболова в Българ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което обаче искам да подчертая е, че на дребномащабния крайбрежен риболов, включително черноморски и дунавски, който не е част от прилагането на програмата в този етап. На него трябва да се гледа по един малко по-различен начин, тоест трябва да се гледа като традиционна дейност, тоест имаме традиционен риболов, който е част от традиционна семейна дейност, част от идентичност на териториите, начин на живот източник по-скоро на допълнителни доходи за голяма част от рибарите и както казах форма на идентичност. Той е определящ териториалната идентичност на тези крайбрежни райони, които са включен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същото време понеже Програмата за морско дело и рибарство е ориентирана към сектор „Рибарство“ поначало се гледа на крайбрежния риболов като на икономическа дейност, която трябва да стане рентабилна. Дребномащабният крайбрежен риболов не се характеризира с рентабилност. Това е една променлива, сезонна и допълнителна дейност за рибарите, които са с по-малки лодки, а също така част от продажбите на улова са в сивия икономически сектор. Той е свързан с поемане на сериозни рискове, част от  корабите са остарели и т.н., тоест като цяло, ако се върнем на предишния слайд искам да акцентирам върху това, че към този вид риболов трябва да се гледа по-скоро като на традиционен, тоест част от начина на живот, отколкото като на икономическа рентабилна или икономическа дейност и на тази основа да се планира прилагането на ВОМР в следващия перио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ук няма да се спирам в подробности, но това, което съм констатирал от няколко слайда само ще посоча, че имаме проблеми с инфраструктурата за извършване на дребномащабен риболов. Имаме отсъствие или ниска степен на ефективно сдружаване и общи дейности в рамките на рибарските и формални или неформални сдружения, нещо което в другите страни е в основата на прилагането на подход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маме неефективен контрол върху нерегламентираният и нерегистрирания риболов, който оказва влияние най-вече върху крайбрежния риболов.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ледващият аспект за прилагането на подхода ВОМР е наличието на публично-частно партньорство, публично-частно партньорство се създава на два етапа. В този етап, първо както казах се създава на основата на споразумение за такова, които към този момент ангажират по-скоро минимален брой участници в това споразумение, за да могат да отговорят на изискванията на програмата и за участие в подготвителната мярка и не ангажират участниците в публично-частното партньорство с мобилизиране на допълнителни ресурси нещо, което е един от характерните елементи за прилагането на подхода ВОМР в другите страни, тоест осигуряването на допълнителни ресурси извън тези, които осигурява да кажем в случая конкретно Програмата за морското дело и рибарство като директно финансиране. Това биха могли да бъдат например доброволен труд, биха могли да бъдат допълнително финансиране, биха могли да бъдат друг тип ресурси, като услуги, пространства и т.н.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Един основен проблем и след това има предложение в тази посока, е че всъщност като цяло споразумението завършва със създаване на Местна инициативна рибарска група, която след това оперативно прилага Стратегията за местно развитие в територията и като цяло има отделни странични, но не и като цяло ефективни механизми за консултиране с представителите на рибарската общност и основните заинтересовани страни в процеса на прилагане на Стратегиите за местно развити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ъщо така това, което може да се каже е, че Местната инициативна рибарска група основно функционира на ниво оперативен екип. Оперативните екипи се състоят от трима души, които са изключително активни и те са основния двигател на групата, но местната група не е оперативният екип. Местната група е всъщност Управителният съвет и дори ако искате Общо събрание, в България – Местните инициативни рибарски групи са сдружения, регистрирани по Закона за юридическите лица с нестопанска цел и като такива имат Управителен съвет и събрани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овече или по-малко те функционират формално. Управителният съвет има роля в подбора, но горе долу с това се изчерпва неговият принос за работата на Местната инициативна рибарска група. </w:t>
      </w:r>
    </w:p>
    <w:p>
      <w:pPr>
        <w:pStyle w:val="Normal"/>
        <w:spacing w:lineRule="auto" w:line="360"/>
        <w:ind w:firstLine="1134"/>
        <w:jc w:val="both"/>
        <w:rPr/>
      </w:pPr>
      <w:r>
        <w:rPr>
          <w:rFonts w:cs="Times New Roman" w:ascii="Times New Roman" w:hAnsi="Times New Roman"/>
          <w:sz w:val="28"/>
          <w:szCs w:val="28"/>
          <w:lang w:val="bg-BG"/>
        </w:rPr>
        <w:t xml:space="preserve">Тези девет Местни инициативни рибарски групи в този период и в предишния вече имат достатъчно натрупан практически опит и административен капацитет за прилагане на подхода и не само, в момента вероятно всички знаете, Местните инициативни рибарски групи подпомагат прилагането на една или може би повече, не знам но със сигурност една от </w:t>
      </w:r>
      <w:r>
        <w:rPr>
          <w:rFonts w:cs="Times New Roman" w:ascii="Times New Roman" w:hAnsi="Times New Roman"/>
          <w:sz w:val="28"/>
          <w:szCs w:val="28"/>
        </w:rPr>
        <w:t>COVID</w:t>
      </w:r>
      <w:r>
        <w:rPr>
          <w:rFonts w:cs="Times New Roman" w:ascii="Times New Roman" w:hAnsi="Times New Roman"/>
          <w:sz w:val="28"/>
          <w:szCs w:val="28"/>
          <w:lang w:val="bg-BG"/>
        </w:rPr>
        <w:t xml:space="preserve"> мерките, тоест те подпомагат представители на стопанския риболов в административното подаване на документ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перативните екипи на местните групи са разпознаваеми на местно и национално ниво като представители на тези рибарски територии и също така вероятно това е и основната причина за горните две, те са много близко до нуждите и проблемите в самите рибарски територи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т друга страна обаче, работата на групите не е достатъчно ефикасна както вече споменах по отношение на осигуряване на добавена стойност, тоест това е насочено към форми на споделено управление в рамките на публично-частните интереси и подобряване на резултатите и въздействието от прилагането на стратегията, това което казах търсене на този интегриран характер на местно ниво, вероятно част от причините са в проектния цикъл, но може би част от причините са в не достатъчната ефективност на работата на групите в тази посока и не се прилага цялостна Система за мониторинг и оценяване на самите стратегии, което вече споменах.</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т групите се очаква да имат форми на сътрудничество. Те са с много положително отношение в това отношение и са много активни. За съжаление обаче сътрудничество не е много ясно дефинирано в Програмата за морско дело и рибарство, тоест при какви условия трябва да се случва, да кажем в сравнение с Програмата за развитие на селските райони. Там имаме отделни мерки за подготовка, за сътрудничество, което тук го няма. Предвидено е това да се случва в рамките на самите стратегии, но там не е достатъчно ясно планирано в резултат, на което сътрудничеството не е на достатъчно ниво в този етап.</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са част от основните изводи, има още много, които ако има интерес в рамките на дискусията, бих могъл да представя или да коментирам. Както казах основната част е в това какво може да се прави в следващия период на основата на ситуацията и изводите, които се правят.</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ърво, Европейският фонд за морско дело и рибарство, който вече ще бъде и за аквакултури, всъщност ще обслужва цел 5 „Европа по-близко до гражданите“, съответно Европейският фонд за морско дело и рибарство ще стимулира дейността в сектор „Рибарство и аквакултур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което нас ни интересува е как ще се прилага ВОМР. Той ще се прилага като приоритет 3 и основно ще бъде ориентиран към развитие на крайбрежни рибарски общности и устойчива синя икономика, което означава, че стратегиите трябва да бъдат ориентирани към това местните общности да се възползват по-добре от възможности, които се предлагат в рамките на т.нар. сива икономика и да отразяват местната среда, в която те функционират.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което е важно да се разбере е, че от една страна на подхода ВОМР се гледа като на хоризонтален подход, тоест той е на териториално ниво и свързва отделни заинтересовани страни и постига определени цели. Той обаче може да се разглежда и като част от вертикален подход, имам предвид като част от секторни политики на Управляващия орган, на Програмата за морско дело и рибарство, тоест чрез подхода ВОМР могат да бъдат постигани определени цели, разбира се на териториите, в които той се прилага, но те могат да бъдат вертикални по своя характер. Това, което може да се каже е, че и за това след малко ще акцентирам в по-голяма степен, е че всъщност прилагането на подхода ВОМР на териториално ниво той не се случва на цялата територия на общините, които са включени. Той се включва по-скоро в рибарски зони и всъщност в тези рибарски зони имаме една целенасочена подкрепа, която е много важно при планирането на цялата Програма за морско дело и рибарство да бъде веднъж да имаме разграничаване на това, което се прави на териториално ниво и втори път да имаме допълване на това, което се прави на териториално ниво с това, което се прави в цялата програм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сновното нещо е, че програмата инвестира в развитието на тези публично-частни партньорства, за които говорихме по-малко с цел именно чрез такъв тип партньорства и административен капацитет в райони, които са малко или много необлагодетелствани или изостанали в определени икономически аспекти да могат да се прилагат различни публични политики на местно и регионално ниво и всъщност това, което споменах трябва да имаме допълване и разграничаване на двата вид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Като цяло според мен на ниво ВОМР бихме могли да търсим няколко посоки на развитие. Едното е, както казах съхраняване на традиционния дребномащабен риболов като елемент от рибарските територии и идентичността на рибарските територи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пазване, съхраняване и възстановяване на крайбрежната морска или речна среда, която всъщност е условие за извършването на риболов и отглеждането на аквакултури. Диверсификация на традиционния дребномащабен риболов, но на ниво местно териториално развитие, тоест не на ниво отделни икономически субекти, а по-скоро на ниво територия и именно тук е мястото за така наречената синя икономика, тоест онези дейности, които са свързани с морето, но не са пряко свързани или само с риболов и както казах развитието на тези публично-частни партньорства като възможност за различен тип политик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яма да се спирам конкретно. Дребномащабният крайбрежен риболов могъл да бъде подпомаган с развитие на инфраструктура и с оборудване. Един много важен момент е създаване на механизми за консултации и управление с участието на дребномащабния риболов. Например, при управлението на малки рибарски пристанища и други места, които са свързани с риболова в риболовните зони. Също така планирането на различни видове местни регионални инициативи. В момента започва или върви процес на планиране на морските защитени зони. Много е важно по някакъв начин участието на Местните инициативни рибарски групи и дребномащабния и крайбрежен риболов в тях. И също така една област, която много бегло до този момент се прилага е партнирането, имам предвид в рамките на подхода ВОМР, партнирането между научните организации и научноизследователските организации на териториално ниво с местните групи и дребномащабния крайбрежен риболов в проучвания, които биха могли да оказват влияние върху развитието на тези територии. Друга сфера може да бъде професионалното развитие на рибарите. Също така това е традиционно, диверсифициране на дребномащабния риболов, добавяне на стойност, съхраняване и възстановяване на морските екосистеми и съответно рибни и не рибни запаси. Това е една тема, която като цяло е характерна за риболова в Българи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е последният слайд на това ни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което като посока на публично-частно партньорство и Местни инициативни рибарски групи може да се търси е развитие на публично-частни партньорства с по-широка представителност и съществено включване и участие на представители на дребномащабния риболов. Той изглежда по различен начин в различните територии и със сигурност, би могло да бъде доста по-широко като това публично-частно партньорство вече споменах би трябвало да осигурява не само формално основание за създаване на Местна инициативна рибарска група или вече създадената Местна инициативна рибарска група да бъде като формално основание за достъп до финансиране, а по-скоро да бъде едно активно партньорство, което да търси обединяване на различните видове интереси и основното е да търси мобилизиране на допълнителни ресурс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повечето Местни инициативни рибарски групи, а и като цяло Местните инициативни рибарски групи бюджета на стратегиите само, ако вземем финансовото измерение на ресурсите, бюджета на тези Местни инициативни групи било то рибарски или не, обикновено е само една част от целия бюджет, който те имат. Те развиват и прилагат други проекти, мобилизират местни ресурси и т.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ук имам едно предложение, което е изключително важно според мен, създаване на Консултативен съвет на териториално ниво или на регионално, ако разглеждаме територията като регионално, Консултативен съвет, който би могъл по някакъв начин да разшири и да осигури първите две неща, за които говорихме. Едното е по посока на осигуряване на възможности за подпомагане на прилагането на стратегиите и дейността на Местните инициативни рибарски групи на местно ниво и от друга страна това би могло да бъде насочено към форма на мониторинг на регионално или териториално ниво на дейността на Местните инициативни рибарски груп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Един такъв Консултативен съвет, би могъл да бъде създаден относително по модела на Мониторинговия комитет с активно или водещо участие от страна на Управляващия орган на Програмата за морско дело и рибарство. Той би могъл да има веднъж или два  пъти в годината събирания и сесии в рамките, на които биха могли да се събират на една маса заинтересовани страни, които не са участници в процеса, но така или иначе са заинтересовани от прилагането на стратегиите на териториално ни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ато цяло местните груби би трябвало да подобрят своето организационно функциониране, както казах вече те основно функционират на оперативно, но би било добре да се развие и функционирането на стратегическо ниво, тоест на ниво включван е и активно участие на Управителния съвет, като тук вече споменах това, което имаме като дефицит би трябвало да се компенсира в следващия перио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Местните групи и в момента го правят, но би трябвало според мен, да се прави по-системно, да подпомагат разработването на проектни предложения извън това, което те правят задължително като информиране на потенциалните заинтересовани страни кандидат бенефициенти. Могат да се правят повече обучения и да се консултира целият процес на разработване на предложения за проекти, включително да се предоставя административна помощ в процеса на кандидатстване, да кажем като някаква форма на техническа помощ по отношение на документи и процедур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този период регламентът за общите разпоредби предполага няколко интересни възможности, които са много важни, и които разширяват като цяло възможните функции на Местните инициативни рибарски групи. Едната от тях е това, че задължително проекта за сътрудничество ще бъде част от Стратегиите за местно развитие и те ще бъдат реализирани от самите местни групи, които могат да бъдат бенефициенти към собствените стратегии. Също така Местните инициативни рибарски групи биха могли да разработят групови проекти, тоест това е един проект, който включва в себе си много еднотипни проекти и по този начин те могат да отговорят на един от основните проблеми в работата с дребномащабния риболов, липсата на допустимост на представителите на дребномащабния риболов в такъв тип проекти, поради различни причини и местните групи, биха могли да разработват такива групови проекти в общ интерес.</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ъщо така според мен, от опита, който имаме в момента може да се гледа на местните групи, не знам това дали е обсъждано или е предлагано, но може да се гледа на местните групи като на потенциални бенефициенти за някои от конкретните мерки в цялата програма, която е насочена към дребномащабен риболов, в рамките на което те биха могли отново да разработват такъв тип групови проекти и това може би е твърде революционно, но би могло да се помисли и да се обмисли дали е възможно да се пра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Основен въпрос в следващия период е еднофондово или мултифондово финансиране. Този въпрос е свързан с няколко неща и едното е как изглежда нормативната рамка в момента, тоест как ще изглежда за следващия период. Тя изглежда горе долу както в този период, но с известни промени. Промените се състоят в това, че в следващия период мултифондовото финансиране ще се извършва когато се прилага, ще се извършва с един т.нар. водещ фонд. Този водещ фонд ще има повече отговорности. Практически той ще извършва основната дейност по управлението и оперирането на фонда. Ще определя процедурите, ще ръководи обща комисия или комитет за избор на местни групи и Местни инициативни рибарски групи евентуално и в България това ще бъде Европейският земеделски фонд, като фактически той вече функционира заедно с останалите фондове доколкото знам Европейският фонд за морско дело и рибарство не участва активно в това, но той към този момент функционира вече такъв комитет в рамките, на който се изясняват възможностите за мултифондово финансиран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станалите фондове, при този модел ще имат по-малко отговорности, тест практически техните отговорности ще бъдат сведени до две, те ще покриват разходите на одобрените проекти, тоест всичко което се одобрява от водещия фонд ще се финансира от съответния друг фонд и също така ще могат да участват в мониторирането на прилагането на проектите, както и разбира се в процеса на планиране, тоест създаването на правилата, които ще се прилагат след това при мултифондовото финансиран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Какви са възможностите и предизвикателствата на мултифондовото финансиране пред Програмата за морско дело и рибарство в частта й за прилагане на ВОМР.</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ъй като Европейския земеделски фонд ще бъде водещ у нас трябва да се знаят няколко неща. Едното е, той се различава от останалите фондове с това, че има двегодишен преходен период и практически ще стартира по-късно своята дейност, което ще даде отражение и върху стартирането реално на дейността по отношение на прилагане на ВОМР чрез Стратегиите за местно развити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ъщо така системата на управление в момента тя изглежда като двустепенна форма на управление имаме Държавен фонд „Земеделие“ като междинно звено, което предполага или да се запази тази система с всички плюсове и минуси, или да има преструктуриране на тази система, което означава обаче прехвърляне на функции към Управляващия орган на Програмата за развитие на селските райони. В случая това означава един период на преход за самия Управляващ орган, който би могъл да бъде свързан отново с всички плюсове и минус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което е като плюс е, че при наличие на участие в този фонд административните разходи биха били за сметка на Европейския земеделски фонд и също така поради особената си нормативна уредба в този преходен период е възможно да имаме и се планира на този етап да се стартират подготвителни мерки за участващите още през тази година. Това е една интересна възможност. Като цяло имаме три опции за прилагането на ВОМР в рамките на Европейския фонд за морско дело и рибарство и мултифондово финансиране и това е многофондово финансиране изцяло, еднофондово финансиране и хибридно, едновременно като еднофондово и многофондово финансиране.</w:t>
      </w:r>
    </w:p>
    <w:p>
      <w:pPr>
        <w:pStyle w:val="Normal"/>
        <w:spacing w:lineRule="auto" w:line="360"/>
        <w:ind w:firstLine="1134"/>
        <w:jc w:val="both"/>
        <w:rPr/>
      </w:pPr>
      <w:r>
        <w:rPr>
          <w:rFonts w:cs="Times New Roman" w:ascii="Times New Roman" w:hAnsi="Times New Roman"/>
          <w:sz w:val="28"/>
          <w:szCs w:val="28"/>
          <w:lang w:val="bg-BG"/>
        </w:rPr>
        <w:t>Според мен, Програмата за морско дело и рибарство това е сценарият, сценарий три, в който се търсят тези две смесени форми. Веднага искам да кажа, че това означава по-висока административна тежест поне в първоначалния период за Управляващия орган, но след това, това би осигурило допълнителни възможности и за тези, които прилагат еднофондово и за тези, които прилагат многофондово финансиране, като бих могъл да кажа, че изборът трябва да се определи на основата на търсене на териториална перспектива, тоест вида на територия в една или друга степен предопределя необходимостта от еднофондово или мултифондово финансиране. У нас териториите са на определено ниво община и понеже общините са в случая селски, планински или част от агромеларационни ареали това е много важно да се има предвид, селските общини представляват относително хомогенни селски територии в рамките на Програмата за развитие на селските райони и е съвсем естествено селските общини като цяло да бъдат включени или да бъдат обект на териториално развитие, докато в рибарските общини ако определим, че има такива това не е точно така. В рибарските общини не цялата територия е свързана с рибарство. Риболовът се извършва в риболовни зони, които обикновено са функционирани и ситуирани в крайбрежната част на общините или в отделни части във вътрешните територии. Интервенцията, която се прави вече след това не се прави на територията на цялата община и не предполага необходимостта от географска свързаност. Това е особено интересно в агломералационните територии, не знам те в каква степен ще бъдат допустими за участие при прилагането на подхода ВОМР, но например да кажем на територията на Варна имаме отделни зони, които са в градската част на Варна, и които са изключени по дефиниция в момента. При наличие на различен подход, който търси тези рибарски зони, а не търси цялата територия тогава те биха могли да участват в този процес, но така или иначе всяка една територия била тя рибарска или аквакултурна предполага само някои зони, в които трябва да се финансират или да се правят интервенции. Това важи и за аквакултурните територи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този момент, според мен бихме могли да имаме няколко варианта и единият е тези територии, които са с ясна изразена идентичност на рибарски територии това са крайбрежните морски територии. Към тях вероятно най-добре е да има еднофондово финансиране, това е оптимален подход със синхронизиране на тяхната работа с Местните инициативни групи, като прилагат финансиране от други фондове в рамките на същата територия.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ъв втората имам предвид агломерационните и особено в третата група, тоест това са вътрешните територии и те са по-скоро с характер на селски или планински и имат различна структура и предполагат повече или по-различни проблеми или по-широки проблеми и съответно за тях вероятно би било по-полезно да имат мултифондово финансиране, което може да осигури това интегрирано развитие не само в рамките на сектор „Рибарство и аквакултури“, но и в по-широка степен. Това важи, както за агломералационните ареали, които имат по-сложна структура, по-голям брой жители и по-висока гъстота, така и за селските и планинските територи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т моя гледна точка има такъв тип модели в другите европейски страни. Програмата може да се ориентира на национално ниво към 100 % покритие на Черноморското крайбрежие с рибарски територии разбира се при покриване на определени изисквания и също така частично покритие на Дунавското крайбрежие, на което в момента нямаме територия от тях.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о отношение на бюджета това означава разпределението на бюджета да бъде според различните видове територии и да имаме приоритетно финансиране на териториите на Черноморското крайбрежи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лед това, системата за оценка трябва да се случва на две нива, на едно ниво ние трябва да имаме допустимост, тоест самите територии и групи трябва да отговарят на определени условия, за да бъдат допуснати и след това трябва да имаме оценка на качеството на предложението на самите стратегии. Това може да става на различни етапи, въпрос е на планиране от страна на Програмата за морско дело и рибарство.</w:t>
      </w:r>
    </w:p>
    <w:p>
      <w:pPr>
        <w:pStyle w:val="Normal"/>
        <w:spacing w:lineRule="auto" w:line="360"/>
        <w:ind w:firstLine="1134"/>
        <w:jc w:val="both"/>
        <w:rPr/>
      </w:pPr>
      <w:r>
        <w:rPr>
          <w:rFonts w:cs="Times New Roman" w:ascii="Times New Roman" w:hAnsi="Times New Roman"/>
          <w:sz w:val="28"/>
          <w:szCs w:val="28"/>
          <w:lang w:val="bg-BG"/>
        </w:rPr>
        <w:t>Критерии за допустимост на ниво рибарски територии могат да бъдат наличие на традиционни дейности, наличие на рибарски общности, наличие на тези функционални рибарски пространствени зони и също така тази свързаност между зони в рамките на тези територии, и би могло да се формулират няколко критерия и на тази основа териториите, които отговарят на тези условия да попадат в тази груп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ъщо така трябва да има критерий за допустимост на публично-частните партньорства на ниво подготвителна мярка евентуално и след това на ниво Местна инициативна рибарска група. По-широко участие, по-висока представеност на дребномащабен риболов. По-високи или изобщо планиран принос от страна на основните заинтересовани страни или също така участие на тези основни заинтересовани страни в процеса на анализ и планиран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истемата за оценяване на качеството на предложенията може да включва група критерии, които са разпределени в тлъстери и категории, тоест имаме оценка на ниво цяла стратегия, но имаме и на ниво отделни категории, като за всеки критерий е добре да има собствено тегло в рамките на групата критерии, тоест доколко той е значим спрямо останалите, както и всяка група критерии може да има такова тегло в рамките на цялата група от критерий.</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 всеки критерий трябва да има разработена скала, която да може да диференцира прилагането на този критерий и след това изискванията могат да бъдат, че е необходимо да се постигне минимален долен праг по едно от групата критерии или направления и също така на ниво цялостна оценка и след това на основата на качеството на предложенията могат да се приоритизират кои стратегии ще бъдат финансирани и съответно по какъв начи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ова са четирите групи критерия. Няма да се спирам подробно на тях, тъй като според мен отнех доста повече време отколкото ми беше предоставено, но критериите за оценка трябва да бъдат или могат да бъдат на четири нив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а ниво рибарска територия, тоест какъв би бил приноса за интегрираното териториално развитие на рибарската територия. На ниво заинтересовани страни и представеност в публично-частни партньорства и Местни инициативни рибарски групи и техните нужди от развитието на рибарска територ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Начинът или формата на прилагане на интегрираната териториална стратегия от Местните инициативни рибарски групи и също така целия процес на добавяне на стойност, който съм нарекъл „Развитие на рибарската общност“, тоест включвам и участие на заинтересованите страни в целия процес на прилагане, като тук са отделните критерии, които ги има в анализ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ъщо така според мен трябва да се излезе вече от този модел, в който оценката се извършва двустепенно. Изискванията и в този период и особено в следващия период са за предоставяне, делегиране на отговорността за извършването на оценка на проектни предложения на ниво Местна инициативна рибарска група в случая и съответно наблюдение, верифициране и контрол от страна на Управляващия орган по отношение на прилагането на процедурите на основата, на които се извършват тези оценки, а не на вторична или допълнителна форма на оценки. Като цяло модела може да изглежда и има вече такъв тип модели и в другите страни. Може да включва три етап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Етап на разработване на предложение и създаване на документи от страна на бенефициента. На този етап местната група, би могла както казах да подпомага тези два елемента. След това на ниво Местна инициативна рибарска група може да се извършва оценяване и след това на ниво Управляващ орган трябва да се прегледа допустимостта на прилагането на процедурите, съответно дали отговарят на всички изисквания на програмата като бенефициенти, разходи, дейности и окончателно решение от страна на Управляващия орган.</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а последния слайд е как е добре да протече планирането на подхода, защото това е изключително важно в началото на този програмен период е отчетено, че имаме закъснение в предишния програмен период и в този също се случи такова закъснение и това трябва да се избегне на всяка цена, защото закъснението води до дефицит на време и съответно това оказва влияние върху качеството на прилагането на подход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т моя гледна точка това трябва да започне от ниво дирекция „Морско дело и рибарство“ или от Управляващия орган от Програмата за морско дело и рибарство.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их могъл да кажа, че тук са важни няколко основни принципа. Единият е да имаме специализиране на функции и роли в Управляващия орган на Програмата за морско дело и рибарство.</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момента този модел аз разбирам, няма достатъчно хора и съответно всеки един от експертите изпълнява по няколко задачи, но това не позволява да се инвестират ресурси в няколко човека, които биха могли да имат основна роля или функции бих казал в програмиране и методическа функция на прилагането на ВОМР в рамките на Програмата за морско дело и рибарство.</w:t>
      </w:r>
    </w:p>
    <w:p>
      <w:pPr>
        <w:pStyle w:val="Normal"/>
        <w:spacing w:lineRule="auto" w:line="360"/>
        <w:ind w:firstLine="1134"/>
        <w:jc w:val="both"/>
        <w:rPr/>
      </w:pPr>
      <w:r>
        <w:rPr>
          <w:rFonts w:cs="Times New Roman" w:ascii="Times New Roman" w:hAnsi="Times New Roman"/>
          <w:sz w:val="28"/>
          <w:szCs w:val="28"/>
          <w:lang w:val="bg-BG"/>
        </w:rPr>
        <w:t>Вторият принцип е проактивно предварително планиране, тоест до момента модела е достигане до определен етап и тогава започваме да разработваме документи и насоки за прилагането им. Това може и трябва да стане предварително тоест в момента, в който стартираме един нов етап трябва да имаме работни документи и това, което е много важно и това е третият елемент да имаме методическа помощ или методически функции, тоест всяко едно от правилата или процедурите, които се прилагат е добре освен да бъдат контролирани по отношение на тяхното прилагане, да бъде подпомагани и Местните инициативни рибарски групи и бенефициентите по отношение на разбирането им още преди да започне стартирането на този процес. Най-простото нещо е разработването на насоки и едновременно с разработването на съответните нормативни документи. И като стъпки, стъпката в момента е планиране на общата картина, тоест ВОМР в рамките на програмата. Трябва да се конкретизират изискванията за територия, публично-частно партньорство и местна група. Да се определи система за подбор на стратегиите и също така да се помисли как би изглеждала подготовката за стартиране. Подготвителна мярка за новосъздаващи се партньорства и територии, съответно какво се случва със съществуващите Местни инициативни рибарски групи и планиране на системата за прилагане на проектния цикъл.</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ва е от мен. Ако бях много пространен се извинявам.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Много благодаря за изготвения анализ и за доброто представяне. Наистина представихте богат набор от изводи и предложения, които бихме искали да дискутираме и в рамките на Тематичната работна груп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бихме искали да чуем мнението на всички членов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за коментар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ЙОАНА СПАСОВА </w:t>
      </w:r>
      <w:r>
        <w:rPr>
          <w:rFonts w:cs="Times New Roman" w:ascii="Times New Roman" w:hAnsi="Times New Roman"/>
          <w:sz w:val="28"/>
          <w:szCs w:val="28"/>
        </w:rPr>
        <w:t>(</w:t>
      </w:r>
      <w:r>
        <w:rPr>
          <w:rFonts w:cs="Times New Roman" w:ascii="Times New Roman" w:hAnsi="Times New Roman"/>
          <w:sz w:val="28"/>
          <w:szCs w:val="28"/>
          <w:lang w:val="bg-BG"/>
        </w:rPr>
        <w:t>МИРГ-Самоков</w:t>
      </w:r>
      <w:r>
        <w:rPr>
          <w:rFonts w:cs="Times New Roman" w:ascii="Times New Roman" w:hAnsi="Times New Roman"/>
          <w:sz w:val="28"/>
          <w:szCs w:val="28"/>
        </w:rPr>
        <w:t>)</w:t>
      </w:r>
      <w:r>
        <w:rPr>
          <w:rFonts w:cs="Times New Roman" w:ascii="Times New Roman" w:hAnsi="Times New Roman"/>
          <w:sz w:val="28"/>
          <w:szCs w:val="28"/>
          <w:lang w:val="bg-BG"/>
        </w:rPr>
        <w:t>: Здравейте, искам първо, да благодаря на Методи Методиев за изчерпателната информация и представяне на настоящата ситуация на подхода ВОМР, на текущото изпълнение на стратегиите, както и на проектния цикъл, на проблемите ни, на силните и на слабите страни също так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ави ми впечатление в анализа, който вчера и предните дни прегледахме обстойно, че се акцентира основно върху морските територии, върху морските общини, върху техните нужди, както нуждите на дребномащабния крайбрежен риболов, нуждата от обновяване на изхабеното оборудване и сме съгласни с факта, че там наистина е основен поминък и традиция, но нека да не забравяме и факта, че има аквакултурни стопанства и развит сектор и във вътрешните територии. При нас също имаме и производители и преработватели. Имаме също така и рибарски сдружения, които са заети в сектора, а преработвателите и производителите ни произвеждат голям обем от предлаганата продукция на пазара. Също така осигуряват и заетост на много от населението. За това предлагам да не ни неглижират като вътрешни територии и да имаме равни права с морските територии. Също така се акцентира на много места за добавената стойност в анализа. Бих предложила дори това да се включи като критерий, да се види при съществуващите МИРГ-ове, каква добавена стойност е постигната в предния програмен период, тъй като при нас основно кандидатства бизнеса. При всички проекти създаваме и добавена стойност и работни места и запазваме работни мест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В тази връзка предлагам критериите и в следващия програмен период да бъдем равнопоставени всички МИРГ-ове или да бъдат адекватни така че един критерий да не дава приоритет на дадена територия и съответно да ограничава друга такав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за други изказван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мате ли въпроси или предложения? </w:t>
      </w:r>
    </w:p>
    <w:p>
      <w:pPr>
        <w:pStyle w:val="Normal"/>
        <w:spacing w:lineRule="auto" w:line="360"/>
        <w:ind w:firstLine="1134"/>
        <w:jc w:val="both"/>
        <w:rPr/>
      </w:pPr>
      <w:r>
        <w:rPr>
          <w:rFonts w:cs="Times New Roman" w:ascii="Times New Roman" w:hAnsi="Times New Roman"/>
          <w:sz w:val="28"/>
          <w:szCs w:val="28"/>
          <w:lang w:val="bg-BG"/>
        </w:rPr>
        <w:t xml:space="preserve">ГЕРГАНА ПОПОВА </w:t>
      </w:r>
      <w:r>
        <w:rPr>
          <w:rFonts w:cs="Times New Roman" w:ascii="Times New Roman" w:hAnsi="Times New Roman"/>
          <w:sz w:val="28"/>
          <w:szCs w:val="28"/>
        </w:rPr>
        <w:t>(</w:t>
      </w:r>
      <w:r>
        <w:rPr>
          <w:rFonts w:cs="Times New Roman" w:ascii="Times New Roman" w:hAnsi="Times New Roman"/>
          <w:sz w:val="28"/>
          <w:szCs w:val="28"/>
          <w:lang w:val="bg-BG"/>
        </w:rPr>
        <w:t>МИРГ-Пазарджик</w:t>
      </w:r>
      <w:r>
        <w:rPr>
          <w:rFonts w:cs="Times New Roman" w:ascii="Times New Roman" w:hAnsi="Times New Roman"/>
          <w:sz w:val="28"/>
          <w:szCs w:val="28"/>
        </w:rPr>
        <w:t>)</w:t>
      </w:r>
      <w:r>
        <w:rPr>
          <w:rFonts w:cs="Times New Roman" w:ascii="Times New Roman" w:hAnsi="Times New Roman"/>
          <w:sz w:val="28"/>
          <w:szCs w:val="28"/>
          <w:lang w:val="bg-BG"/>
        </w:rPr>
        <w:t>: Бих искала само да споделя, че подкрепям изцяло изказването на Йоана Спасова във връзка с Местните инициативни рибарски групи от вътрешността на страната. Наистина смятам, че не би следвало да има критерии, които да дават предимство на едните групи пред другите, тъй като подхода би следвало да се прилага върху цялата територия на страната, а не само в определените морски територии крайбрежни и съответно речни около Дунав.</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ЕДС. ЛОЗАНА ВАСИЛЕВА: Благодаря. Други предложения имате ли? Не виждам да има други желаещи за изказване. Този анализ ще бъде качен в много кратки срокове на сайта на министерството и ще ви бъде изпратен за да имате възможност наистина доста обемен е материалът над 200 страници и ще имате възможност да се запознаете с целия материал и ще продължи дискусията по тази тема. Ние ще го вземем предвид и при вземането на важните решения по прилагането на подход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 господин Пашов!</w:t>
      </w:r>
    </w:p>
    <w:p>
      <w:pPr>
        <w:pStyle w:val="Normal"/>
        <w:spacing w:lineRule="auto" w:line="360"/>
        <w:ind w:firstLine="1134"/>
        <w:jc w:val="both"/>
        <w:rPr/>
      </w:pPr>
      <w:r>
        <w:rPr>
          <w:rFonts w:cs="Times New Roman" w:ascii="Times New Roman" w:hAnsi="Times New Roman"/>
          <w:sz w:val="28"/>
          <w:szCs w:val="28"/>
          <w:lang w:val="bg-BG"/>
        </w:rPr>
        <w:t>ТАЧО ПАШОВ: Благодаря Ви. Мисля, че всичко чух, но на моменти изпуснах поради лоша връзка част от изказването, но от любопитство тъй като предната точка беше акваекологична насоченост и зелени мерки, не чух в стратегията пак казвам, че на моменти ми се изгуби връзката, но като че ли не чух никъде такъв подход на организираните рибарски групи към зелена стратегия или подпомагане на производители, които също търпят загуби, които са насочени към екологията дали това не би трябвало да бъде също част от подхода на работата на тези групи и те също да подпомогнат общата цел към преминаване към зелена и синя икономик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ВАСИЛЕВА: Заповядайте!</w:t>
      </w:r>
    </w:p>
    <w:p>
      <w:pPr>
        <w:pStyle w:val="Normal"/>
        <w:spacing w:lineRule="auto" w:line="360"/>
        <w:ind w:firstLine="1134"/>
        <w:jc w:val="both"/>
        <w:rPr/>
      </w:pPr>
      <w:r>
        <w:rPr>
          <w:rFonts w:cs="Times New Roman" w:ascii="Times New Roman" w:hAnsi="Times New Roman"/>
          <w:sz w:val="28"/>
          <w:szCs w:val="28"/>
          <w:lang w:val="bg-BG"/>
        </w:rPr>
        <w:t xml:space="preserve">ЙОРДАН ГОСПОДИНОВ: Съвсем накратко подкрепям идеята доклада да бъде публично достояние. Наистина доста голям труд и ще се радвам да имаме достъп до този документ, за да можем да запознаем хората, които са ни гласували доверие да сме в този форум, тоест да не преразказваме нещата в конспект, а да им посочим мястото където могат да се запознаят и пак казвам, че ние сме за развитието на рибарските общности и ще подкрепим идеята за тяхното развитие, надграждане и възможността да работим като представители на малкия, средния и големия бизнес във всички подсектори на рибарството да работим и с рибарските групи, независимо дали са от морето или от вътрешността.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Благодаря Ви и очаквам доклада да бъде публикуван.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АНТОАНЕТА ХЮБНЕР: Набързо две уточнения да кажа по първия въпрос, всичко което е свързано ние така и започнахме нашата първа работна група, всички стратегии нови, политики на Комисията, Зелената сделка, биодиверсификацията,  от Фермата до трапезата, те ще бъдат разписани на ниво програма и ще бъдат оттам насетне въвлечени, разписани и развити във всеки един документ на програмата, съответно и в Стратегиите на МИРГ няма как всички тези нови политики да не са включени. Вероятно ще има и такива критерии със съответната тежест. Стана ясно, че това е тема с продължение критериите, така че не мисля, че който и да е трябва да се притеснява за наличието на тези нови елементи, въобще те са посланията на света – трябва да се погрижим за природат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За другото само искам да кажа, че анализът е качен на </w:t>
      </w:r>
      <w:r>
        <w:rPr>
          <w:rFonts w:cs="Times New Roman" w:ascii="Times New Roman" w:hAnsi="Times New Roman"/>
          <w:sz w:val="28"/>
          <w:szCs w:val="28"/>
        </w:rPr>
        <w:t>EUFUNDS</w:t>
      </w:r>
      <w:r>
        <w:rPr>
          <w:rFonts w:cs="Times New Roman" w:ascii="Times New Roman" w:hAnsi="Times New Roman"/>
          <w:sz w:val="28"/>
          <w:szCs w:val="28"/>
          <w:lang w:val="bg-BG"/>
        </w:rPr>
        <w:t xml:space="preserve"> изпратен е на всички още когато изпратихме програмата. Може би окончателния вариант вече, който всеки момент очакваме да постъпи ще го качим за публично обсъждане, както поехме ангажимент. Това е разликата. Вие имате един документ, който е доста изчерпателен, но най-финалния ще бъде качен. Ще имате възможност цял месец подробно да се запознаете с детайлите и да давате своите предложени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ТОЯН КОТОВ: По отношение на термина Местни групи за действия, както беше в първия период и Местни инициативни групи, Местни инициативни рибарски групи това са трите официални термина и начина на наименуване на групите, които изпълняват стратегии по подхода „Водени от общностите местно развити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pPr>
      <w:r>
        <w:rPr>
          <w:rFonts w:cs="Times New Roman" w:ascii="Times New Roman" w:hAnsi="Times New Roman"/>
          <w:sz w:val="28"/>
          <w:szCs w:val="28"/>
          <w:lang w:val="bg-BG"/>
        </w:rPr>
        <w:t>Има ли други предложения или въпроси към така представения анализ? Не виждам.</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С това изчерпахме дневният ред на днешното Осмо заседание на Тематичната работна група, накратко бих могла да кажа, че в тези осем заседания разгледахме всички предложени от нас операции, които ще бъдат включени в програмата. Направихме първоначално обсъждане и намеренията на Управляващия орган са да пристъпим вече и към започване на неформална комуникация на разписаните документи и части от програмата със службите на Европейската комисия, с Главна дирекция „Морско дело и рибарство“, да започнем комуникацията с тях и паралелно ще ви държим в течение как върви комуникацията и ще се връщаме отново на вече разписаните фишове за да ги прецизираме, подобряваме и да отразяваме, както предложенията и коментарите на Комисията, така и вашите предложения в хода на дискусията, за да можем своевременно да имаме разработен, в момента в който се финализира и законодателството да имаме готовност за официално изпращане на програмата към Европейската комисия. Всички целим своевременно стартиране на новия програмен период за да избегнем забавянето, което имаше в предходния програмен период.</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повядайте!</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АЧО ПАШОВ: Бюджетът ни беше представен таблично преди обсъждането на рибарските групи, но остана само с бюджета за аквакултурата, аз останах с впечатление, че отново ще се дискутира или поне обсъди бюджета, понеже доколкото разбирам, никой не се интересува от това нещо, бих искал само за протокола да отбележа, понеже предния път нямах извадени документи много пред себе си и аз потърсих в играта на проценти да пресмятам какво ни беше представено и базирайки се на това, което ни беше предоставено от 31 юли 2014 година на Комитета за наблюдение като бюджет, понеже ние твърдим, че аквакултурата е леко ощетена в този бюджет ни е дадено в мярка 2.1 „Иновации“ – 1 милион 600 хиляди евро, казвам ги грубо, 19 милиона и близо 900 хиляди евро са отделени за продуктивни инвестиции в „Аквакултурата“ в мярка 2.2, което е малко под това, до което се доближаваме и в мярка 2.3 са отделени, това е „Насърчаване на нови производители в аквакултурата“ – 8,5 милиона евро. Дотук стават близо 30 милион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минаваме към биологични аквакултури и там бюджета е същият и не го дискутирам, и както казах акваекологията тогава бяха отделени 5 милиона 625 хиляди евро това е по документи, които са ни предоставени тогава от ИАРА през 2014 година, разбирам че много от присъстващите на сегашната Тематична работна група на заседанието не са виждали тези документи и тогава не са може би работили в системата, но това са официалните документи, които сме обсъждали тогава като бюджети, просто за протокола искам да го спомена понеже нашето твърдение е, че аквакултурата като цяло е орязана и тя от период на период бива все по-съкратена, исках да цитирам тези цифри. Разбира се останалите „Техническа помощ“ и парите, които отива за администрация, администриране, контрол и т.н., изглежда нямаме време да ги дискутираме, но по наши сметки близо една трета от парите, дори и повече, отиват за администриране на програмата, контрол и за действия, които може би допринасят само документално за нейното съществуване, но не допринасят реално за израстване на сектора.</w:t>
      </w:r>
    </w:p>
    <w:p>
      <w:pPr>
        <w:pStyle w:val="Normal"/>
        <w:spacing w:lineRule="auto" w:line="360"/>
        <w:ind w:firstLine="1134"/>
        <w:jc w:val="both"/>
        <w:rPr/>
      </w:pPr>
      <w:r>
        <w:rPr>
          <w:rFonts w:cs="Times New Roman" w:ascii="Times New Roman" w:hAnsi="Times New Roman"/>
          <w:sz w:val="28"/>
          <w:szCs w:val="28"/>
          <w:lang w:val="bg-BG"/>
        </w:rPr>
        <w:t>Много накратко и много бързо го казвам, може би няма да обсъждаме бюджета. Също така желанието ми е когато задаваме въпроси, има ли нещо, нека да се изчакваме, аз бях достатъчно толерантен и изчаках да се изкажат тези, които имаха някакви изказвания по стратегията на ВОМР, незнайно защо на всеки комитет след всяко мое изказване ….</w:t>
      </w:r>
      <w:r>
        <w:rPr>
          <w:rFonts w:cs="Times New Roman" w:ascii="Times New Roman" w:hAnsi="Times New Roman"/>
          <w:sz w:val="28"/>
          <w:szCs w:val="28"/>
        </w:rPr>
        <w:t>(</w:t>
      </w:r>
      <w:r>
        <w:rPr>
          <w:rFonts w:cs="Times New Roman" w:ascii="Times New Roman" w:hAnsi="Times New Roman"/>
          <w:sz w:val="28"/>
          <w:szCs w:val="28"/>
          <w:lang w:val="bg-BG"/>
        </w:rPr>
        <w:t>няма чуваемост за протокола, поради прекъсване на връзката</w:t>
      </w:r>
      <w:r>
        <w:rPr>
          <w:rFonts w:cs="Times New Roman" w:ascii="Times New Roman" w:hAnsi="Times New Roman"/>
          <w:sz w:val="28"/>
          <w:szCs w:val="28"/>
        </w:rPr>
        <w:t>)</w:t>
      </w:r>
      <w:r>
        <w:rPr>
          <w:rFonts w:cs="Times New Roman" w:ascii="Times New Roman" w:hAnsi="Times New Roman"/>
          <w:sz w:val="28"/>
          <w:szCs w:val="28"/>
          <w:lang w:val="bg-BG"/>
        </w:rPr>
        <w:t>…ние се питаме просто като производители защо не чуваме в стратегиите на Местните инициативни групи тези стълбове, което са еко френдли да кажем мерки и т.н.?Благодаря Ви.</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ПРЕДС. ЛОЗАНА ВАСИЛЕВА: Благодаря.</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скам само да направя едно уточнение, че това разпределение на бюджета, който днес показахме касаеше само да отразим изменението в предложението и в посока на увеличение на бюджета за екологичната мярка, но стартираме процеса с комуникация с Европейската комисия в частта „Анализи и разписани операци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Уверявам ви, че ще направим още обсъждания в рамките на Тематичната работна група на бюджета преди да бъде изпратен към Комисията, така че това беше едно първоначално представяне и на днешното заседание направихме една корекция, която съобщихме.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Така, че разпределението на бюджетите ще бъде комуникирано с Комисията на по-късен етап.</w:t>
      </w:r>
    </w:p>
    <w:p>
      <w:pPr>
        <w:pStyle w:val="Normal"/>
        <w:spacing w:lineRule="auto" w:line="360"/>
        <w:ind w:firstLine="1134"/>
        <w:jc w:val="both"/>
        <w:rPr/>
      </w:pPr>
      <w:r>
        <w:rPr>
          <w:rFonts w:cs="Times New Roman" w:ascii="Times New Roman" w:hAnsi="Times New Roman"/>
          <w:sz w:val="28"/>
          <w:szCs w:val="28"/>
          <w:lang w:val="bg-BG"/>
        </w:rPr>
        <w:t xml:space="preserve">Ако няма други изказвания, благодаря на всички за днешното участие в Осмото заседание на Тематичната работна група. Успешен ден на всички! </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t>(Заседанието на Тематичната работна група завърши в 12.30 часа)</w:t>
      </w:r>
    </w:p>
    <w:p>
      <w:pPr>
        <w:pStyle w:val="Normal"/>
        <w:spacing w:lineRule="auto" w:line="360"/>
        <w:ind w:firstLine="1134"/>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6"/>
      <w:headerReference w:type="first" r:id="rId7"/>
      <w:footerReference w:type="default" r:id="rId8"/>
      <w:footerReference w:type="first" r:id="rId9"/>
      <w:type w:val="nextPage"/>
      <w:pgSz w:w="11906" w:h="16838"/>
      <w:pgMar w:left="1701" w:right="1134" w:gutter="0" w:header="709" w:top="170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HebarU">
    <w:altName w:val="Courier New"/>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Стенографски протокол от Осмото заседание на ТРГ по ПМДРА, проведено на 26 февруари 2021 г.</w:t>
    </w:r>
  </w:p>
  <w:p>
    <w:pPr>
      <w:pStyle w:val="Footer"/>
      <w:rPr>
        <w:rFonts w:ascii="Times New Roman" w:hAnsi="Times New Roman" w:cs="Times New Roman"/>
        <w:sz w:val="16"/>
        <w:szCs w:val="16"/>
        <w:lang w:val="bg-BG"/>
      </w:rPr>
    </w:pPr>
    <w:r>
      <w:rPr>
        <w:rFonts w:cs="Times New Roman" w:ascii="Times New Roman" w:hAnsi="Times New Roman"/>
        <w:sz w:val="16"/>
        <w:szCs w:val="16"/>
        <w:lang w:val="bg-BG"/>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Стенографски протокол от Осмото заседание на ТРГ по ПМДРА, проведено на 26 февруари 2021 г.</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8</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sz w:val="32"/>
        <w:lang w:val="bg-BG"/>
      </w:rPr>
    </w:pPr>
    <w:r>
      <w:rPr>
        <w:rFonts w:cs="Times New Roman" w:ascii="Times New Roman" w:hAnsi="Times New Roman"/>
        <w:caps/>
        <w:sz w:val="3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3685" w:hanging="0"/>
      <w:jc w:val="both"/>
      <w:outlineLvl w:val="0"/>
    </w:pPr>
    <w:rPr>
      <w:rFonts w:ascii="HebarU;Courier New" w:hAnsi="HebarU;Courier New" w:cs="HebarU;Courier New"/>
      <w:b/>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rFonts w:ascii="HebarU;Courier New" w:hAnsi="HebarU;Courier New" w:cs="HebarU;Courier New"/>
      <w:b/>
      <w:sz w:val="22"/>
      <w:lang w:val="bg-BG"/>
    </w:rPr>
  </w:style>
  <w:style w:type="paragraph" w:styleId="Heading3">
    <w:name w:val="Heading 3"/>
    <w:basedOn w:val="Normal"/>
    <w:next w:val="Normal"/>
    <w:qFormat/>
    <w:pPr>
      <w:keepNext w:val="true"/>
      <w:numPr>
        <w:ilvl w:val="2"/>
        <w:numId w:val="1"/>
      </w:numPr>
      <w:outlineLvl w:val="2"/>
    </w:pPr>
    <w:rPr>
      <w:rFonts w:ascii="HebarU;Courier New" w:hAnsi="HebarU;Courier New" w:cs="HebarU;Courier New"/>
      <w:b/>
      <w:sz w:val="22"/>
      <w:u w:val="single"/>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rFonts w:ascii="HebarU;Courier New" w:hAnsi="HebarU;Courier New" w:cs="HebarU;Courier New"/>
      <w:b/>
      <w:bCs/>
      <w:sz w:val="28"/>
      <w:lang w:val="bg-BG"/>
    </w:rPr>
  </w:style>
  <w:style w:type="paragraph" w:styleId="Heading5">
    <w:name w:val="Heading 5"/>
    <w:basedOn w:val="Normal"/>
    <w:next w:val="Normal"/>
    <w:qFormat/>
    <w:pPr>
      <w:keepNext w:val="true"/>
      <w:numPr>
        <w:ilvl w:val="4"/>
        <w:numId w:val="1"/>
      </w:numPr>
      <w:spacing w:lineRule="auto" w:line="360"/>
      <w:ind w:firstLine="1134"/>
      <w:jc w:val="both"/>
      <w:outlineLvl w:val="4"/>
    </w:pPr>
    <w:rPr>
      <w:rFonts w:ascii="HebarU;Courier New" w:hAnsi="HebarU;Courier New" w:cs="HebarU;Courier New"/>
      <w:b/>
      <w:bCs/>
      <w:sz w:val="40"/>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erdana" w:hAnsi="Verdana" w:eastAsia="Calibri" w:cs="Times New Roman"/>
      <w:b/>
      <w:i/>
      <w:color w:val="002060"/>
      <w:sz w:val="20"/>
    </w:rPr>
  </w:style>
  <w:style w:type="character" w:styleId="WW8Num5z0">
    <w:name w:val="WW8Num5z0"/>
    <w:qFormat/>
    <w:rPr/>
  </w:style>
  <w:style w:type="character" w:styleId="WW8Num5z1">
    <w:name w:val="WW8Num5z1"/>
    <w:qFormat/>
    <w:rPr>
      <w:rFonts w:ascii="Verdana" w:hAnsi="Verdana" w:eastAsia="Calibri" w:cs="Times New Roman"/>
      <w:b/>
      <w:i/>
      <w:color w:val="002060"/>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Verdana" w:hAnsi="Verdana" w:eastAsia="Calibri" w:cs="Times New Roman"/>
      <w:b/>
      <w:i/>
      <w:color w:val="00206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Calibri" w:cs="Times New Roman"/>
      <w:b/>
      <w:i/>
      <w:color w:val="00206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Hebar;Courier New" w:hAnsi="Hebar;Courier New" w:cs="Hebar;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8" w:hanging="0"/>
      <w:jc w:val="both"/>
    </w:pPr>
    <w:rPr>
      <w:rFonts w:ascii="HebarU;Courier New" w:hAnsi="HebarU;Courier New" w:cs="HebarU;Courier New"/>
      <w:b/>
      <w:sz w:val="22"/>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20"/>
      <w:jc w:val="center"/>
    </w:pPr>
    <w:rPr>
      <w:rFonts w:ascii="Times New Roman" w:hAnsi="Times New Roman" w:cs="Times New Roman"/>
      <w:b/>
      <w:caps/>
      <w:sz w:val="2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35" w:hanging="0"/>
      <w:jc w:val="both"/>
    </w:pPr>
    <w:rPr>
      <w:rFonts w:ascii="HebarU;Courier New" w:hAnsi="HebarU;Courier New" w:cs="HebarU;Courier New"/>
      <w:b/>
      <w:sz w:val="22"/>
      <w:lang w:val="bg-BG"/>
    </w:rPr>
  </w:style>
  <w:style w:type="paragraph" w:styleId="BodyText3">
    <w:name w:val="Body Text 3"/>
    <w:basedOn w:val="Normal"/>
    <w:qFormat/>
    <w:pPr>
      <w:ind w:right="4252" w:hanging="0"/>
      <w:jc w:val="both"/>
    </w:pPr>
    <w:rPr>
      <w:rFonts w:ascii="HebarU;Courier New" w:hAnsi="HebarU;Courier New" w:cs="HebarU;Courier New"/>
      <w:b/>
      <w:sz w:val="22"/>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rmalWeb">
    <w:name w:val="Normal (Web)"/>
    <w:basedOn w:val="Normal"/>
    <w:qFormat/>
    <w:pPr>
      <w:spacing w:before="100" w:after="100"/>
    </w:pPr>
    <w:rPr>
      <w:rFonts w:ascii="Times New Roman" w:hAnsi="Times New Roman" w:cs="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8:16:00Z</dcterms:created>
  <dc:creator>LEGAL DEPARTMENT</dc:creator>
  <dc:description/>
  <cp:keywords/>
  <dc:language>en-US</dc:language>
  <cp:lastModifiedBy>Elena Aleksieva</cp:lastModifiedBy>
  <cp:lastPrinted>2009-10-28T16:47:00Z</cp:lastPrinted>
  <dcterms:modified xsi:type="dcterms:W3CDTF">2021-03-17T08:09:00Z</dcterms:modified>
  <cp:revision>5</cp:revision>
  <dc:subject/>
  <dc:title>Стенографски запис.</dc:title>
</cp:coreProperties>
</file>