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ритерии и методика за оценка на проектните предложения по Процедура за оценка на проекти по мярка 2.1.1 „Подобряване на достъпа до рибарска инфраструктура и увеличаване на синия потенциал“ от стратегията за ВОМР на МИРГ „Варна, район Аспарухово- Белослав- Аксаково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вършена е оценка на риска от измами, резултатите от която доказват, че проектното предложение може да премине към ТФ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в подкрепа на дребномащабния крайбрежен риболов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дейността на рибарит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свързани с облагородяване на зоните около рибарската инфрастркт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ират се инвестиции за подобряване достъпа до обекти свързани с културния живо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свързан с популяризиране на “Синия растеж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 xml:space="preserve">получи по-малко от </w:t>
      </w:r>
      <w:r>
        <w:rPr>
          <w:rFonts w:cs="Arial" w:ascii="Arial" w:hAnsi="Arial"/>
          <w:bCs/>
          <w:sz w:val="22"/>
          <w:szCs w:val="22"/>
          <w:lang w:val="en-US"/>
        </w:rPr>
        <w:t>2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Stoimen Yochev</cp:lastModifiedBy>
  <cp:lastPrinted>2018-11-13T15:24:00Z</cp:lastPrinted>
  <dcterms:modified xsi:type="dcterms:W3CDTF">2022-04-26T15:48:00Z</dcterms:modified>
  <cp:revision>48</cp:revision>
  <dc:subject/>
  <dc:title/>
</cp:coreProperties>
</file>