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 към чл. 9, т. 1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Минимален осигурителен доход по основни икономически дейности и квалификационни групи професии за периода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от 1 януари до 31 март 2022 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tbl>
      <w:tblPr>
        <w:tblW w:w="1542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93"/>
        <w:gridCol w:w="1082"/>
        <w:gridCol w:w="1701"/>
        <w:gridCol w:w="1328"/>
        <w:gridCol w:w="1152"/>
        <w:gridCol w:w="1129"/>
        <w:gridCol w:w="1541"/>
        <w:gridCol w:w="1174"/>
        <w:gridCol w:w="1099"/>
        <w:gridCol w:w="1435"/>
        <w:gridCol w:w="941"/>
        <w:gridCol w:w="974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реден номер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ном. А31)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код по КИД 2008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на икономическа дейност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ъководител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пециалисти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ехници и приложни специалисти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рсонал, зает с услуга за населението, търговията и охраната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и сродни на тях занаятчии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ашинни оператори и монтаж-ници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фесии, неизиск</w:t>
              <w:softHyphen/>
              <w:t>ващи специална квалификация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8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глеждане на други животни (пчеларство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9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2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4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кс и рафинирани нефто</w:t>
              <w:softHyphen/>
              <w:t>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2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, 5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отелиерство; Ресторантьор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1, 49.2, 52 – само за железопътен транспор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ЪРЖАВНО УПРАВ- ЛЕНИ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без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УЛТУРА, СПОРТ И РАЗВЛЕЧЕНИЯ (за 93.12 Дейност на спортни клубове – без професионален спортист във футболен клуб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Централен кооперативен съюз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началник-клиника/отделение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А към чл. 9, т. 2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Минимален осигурителен доход по основни икономически дейности и квалификационни групи професии за периода от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 април до 31 декември 2022 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tbl>
      <w:tblPr>
        <w:tblW w:w="1535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93"/>
        <w:gridCol w:w="1082"/>
        <w:gridCol w:w="1496"/>
        <w:gridCol w:w="1260"/>
        <w:gridCol w:w="1152"/>
        <w:gridCol w:w="1129"/>
        <w:gridCol w:w="1110"/>
        <w:gridCol w:w="1174"/>
        <w:gridCol w:w="1435"/>
        <w:gridCol w:w="1219"/>
        <w:gridCol w:w="1122"/>
        <w:gridCol w:w="1304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реден номер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ном. А31)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код по КИД 2008)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на икономическа дейност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ъководител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пециалисти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ехници и приложни специалисти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рсонал, зает с услуга за населението, търговията и охраната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и сродни на тях занаятчи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ашинни оператори и монтажници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фесии, неиз</w:t>
              <w:softHyphen/>
              <w:t>исква</w:t>
              <w:softHyphen/>
              <w:t>щи специална квалификация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стениевъдство, животновъдство и лов, спомагателни дейности;Рибно стопан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глеждане на други животни (пчеларство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кс и рафинирани нефто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, 5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отелиерство; Ресторантьор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1, 49.2, 52 – само за железопътен транспорт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ЪРЖАВНО УПРАВЛЕНИ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без 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УЛТУРА, СПОРТ И РАЗВЛЕЧЕНИЯ (за 93.12 Дейност на спортни клубове – без професионален спортист във футболен клуб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</w:t>
              <w:softHyphen/>
              <w:t>териториални организации и служб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Централен  кооперативен  съюз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ХУМАННО ЗДРАВЕ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началник-клиника/отделение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  медицинска сестра, акушерка, рехабилитатор, фелдшер и лаборант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Findsubjectizmp">
    <w:name w:val="find_subject_izmp"/>
    <w:basedOn w:val="Normal"/>
    <w:qFormat/>
    <w:pPr>
      <w:shd w:fill="FFFFFF" w:val="clear"/>
      <w:spacing w:before="280" w:after="280"/>
    </w:pPr>
    <w:rPr/>
  </w:style>
  <w:style w:type="paragraph" w:styleId="Relationsubject">
    <w:name w:val="relation_subject"/>
    <w:basedOn w:val="Normal"/>
    <w:qFormat/>
    <w:pPr>
      <w:spacing w:before="280" w:after="280"/>
    </w:pPr>
    <w:rPr>
      <w:color w:val="0000FF"/>
      <w:u w:val="single"/>
    </w:rPr>
  </w:style>
  <w:style w:type="paragraph" w:styleId="Identcaption">
    <w:name w:val="ident_caption"/>
    <w:basedOn w:val="Normal"/>
    <w:qFormat/>
    <w:pPr>
      <w:spacing w:before="280" w:after="280"/>
    </w:pPr>
    <w:rPr/>
  </w:style>
  <w:style w:type="paragraph" w:styleId="Parcaption">
    <w:name w:val="par_caption"/>
    <w:basedOn w:val="Normal"/>
    <w:qFormat/>
    <w:pPr>
      <w:spacing w:before="280" w:after="280"/>
    </w:pPr>
    <w:rPr/>
  </w:style>
  <w:style w:type="paragraph" w:styleId="Identtable">
    <w:name w:val="ident_table"/>
    <w:basedOn w:val="Normal"/>
    <w:qFormat/>
    <w:pPr>
      <w:spacing w:before="280" w:after="280"/>
    </w:pPr>
    <w:rPr/>
  </w:style>
  <w:style w:type="paragraph" w:styleId="Partable">
    <w:name w:val="par_table"/>
    <w:basedOn w:val="Normal"/>
    <w:qFormat/>
    <w:pPr>
      <w:spacing w:before="280" w:after="280"/>
    </w:pPr>
    <w:rPr/>
  </w:style>
  <w:style w:type="paragraph" w:styleId="Identtablecol">
    <w:name w:val="ident_table_col"/>
    <w:basedOn w:val="Normal"/>
    <w:qFormat/>
    <w:pPr>
      <w:spacing w:before="280" w:after="280"/>
    </w:pPr>
    <w:rPr/>
  </w:style>
  <w:style w:type="paragraph" w:styleId="Partablecol">
    <w:name w:val="par_table_col"/>
    <w:basedOn w:val="Normal"/>
    <w:qFormat/>
    <w:pPr>
      <w:spacing w:before="280" w:after="280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4:00Z</dcterms:created>
  <dc:creator>User</dc:creator>
  <dc:description/>
  <dc:language>en-US</dc:language>
  <cp:lastModifiedBy>Elena Aleksieva</cp:lastModifiedBy>
  <dcterms:modified xsi:type="dcterms:W3CDTF">2022-03-18T12:04:00Z</dcterms:modified>
  <cp:revision>2</cp:revision>
  <dc:subject/>
  <dc:title>ЗАКОН за бюджета на държавното обществено осигуряване за 2022 г.</dc:title>
</cp:coreProperties>
</file>