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Представляваната от мен институция не е подавала коригираща Годишна данъчна декларация  за 2022г.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856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е подавала коригираща ГДД за 2022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 промяна на статута ГДД за 2022г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иложение № 8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Evgeniya Cherkezova</cp:lastModifiedBy>
  <cp:lastPrinted>2012-11-05T11:51:00Z</cp:lastPrinted>
  <dcterms:modified xsi:type="dcterms:W3CDTF">2023-02-17T08:15:00Z</dcterms:modified>
  <cp:revision>7</cp:revision>
  <dc:subject/>
  <dc:title>ДЕКЛАРАЦИЯ</dc:title>
</cp:coreProperties>
</file>