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b w:val="false"/>
          <w:szCs w:val="24"/>
          <w:lang w:val="bg-BG"/>
        </w:rPr>
        <w:t>адрес: гр. ...................................., бул./ул. ............................ № ..., бл. ..., вх. ..., ап. 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  <w:lang w:val="bg-BG"/>
        </w:rPr>
        <w:t>BG14MFOP001-5.020 „Мерки за предлагане на пазара - сектор "Риболов"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  <w:lang w:val="bg-BG"/>
        </w:rPr>
        <w:t>BG14MFOP001-5.020 „Мерки за предлагане на пазара - сектор "Риболов";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</w:t>
      </w:r>
      <w:r>
        <w:rPr>
          <w:szCs w:val="24"/>
          <w:lang w:val="bg-BG"/>
        </w:rPr>
        <w:t xml:space="preserve">BG14MFOP001-5.020 „Мерки за предлагане на пазара - сектор "Риболов"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Elena Aleksieva</cp:lastModifiedBy>
  <cp:lastPrinted>2014-12-05T12:39:00Z</cp:lastPrinted>
  <dcterms:modified xsi:type="dcterms:W3CDTF">2023-02-13T09:42:00Z</dcterms:modified>
  <cp:revision>20</cp:revision>
  <dc:subject/>
  <dc:title>ДЪРЖАВЕН ФОНД “ЗЕМЕДЕЛИЕ”</dc:title>
</cp:coreProperties>
</file>