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r>
                                    <w:rPr>
                                      <w:sz w:val="18"/>
                                      <w:kern w:val="2"/>
                                      <w:szCs w:val="18"/>
                                      <w:rFonts w:ascii="Candara" w:hAnsi="Candara" w:eastAsia="Calibri" w:cs="Candara"/>
                                      <w:color w:val="000000"/>
                                      <w:lang w:bidi="ar-SA" w:val="bg-BG"/>
                                    </w:rPr>
                                    <w:t>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r>
                              <w:rPr>
                                <w:sz w:val="18"/>
                                <w:kern w:val="2"/>
                                <w:szCs w:val="18"/>
                                <w:rFonts w:ascii="Candara" w:hAnsi="Candara" w:eastAsia="Calibri" w:cs="Candara"/>
                                <w:color w:val="000000"/>
                                <w:lang w:bidi="ar-SA" w:val="bg-BG"/>
                              </w:rPr>
                              <w:t>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spacing w:before="0" w:after="0"/>
        <w:ind w:left="6480" w:firstLine="720"/>
        <w:rPr>
          <w:rFonts w:ascii="Times New Roman" w:hAnsi="Times New Roman" w:cs="Times New Roman"/>
          <w:b/>
          <w:b/>
          <w:i/>
          <w:i/>
          <w:sz w:val="24"/>
          <w:szCs w:val="24"/>
        </w:rPr>
      </w:pPr>
      <w:r>
        <w:rPr>
          <w:rFonts w:cs="Times New Roman" w:ascii="Times New Roman" w:hAnsi="Times New Roman"/>
          <w:b/>
          <w:i/>
          <w:sz w:val="24"/>
          <w:szCs w:val="24"/>
        </w:rPr>
        <w:t>Приложение № 15</w:t>
      </w:r>
    </w:p>
    <w:p>
      <w:pPr>
        <w:pStyle w:val="Normal"/>
        <w:spacing w:before="0" w:after="0"/>
        <w:ind w:firstLine="42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426"/>
        <w:jc w:val="both"/>
        <w:rPr/>
      </w:pPr>
      <w:r>
        <w:rPr>
          <w:rFonts w:cs="Times New Roman" w:ascii="Times New Roman" w:hAnsi="Times New Roman"/>
          <w:b/>
          <w:sz w:val="24"/>
          <w:szCs w:val="24"/>
        </w:rPr>
        <w:t>Документи за осъществяване на последващ контрол за законосъобразност на проведена процедура „Избор с публична покана“ по чл.50, ал.1 от ЗУСЕСИФ и ПМС № 160/01.07.2016 г.:</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А. Документация по обявяване на процедура за избор на изпълнител с публична покана</w:t>
        <w:tab/>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на публична Покана с изисквания към офертите;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ническа спецификация/техническо задание (ако е приложимо);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Избраният критерий с включени показатели и относителната им тежест;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Образец на оферта, включваща техническо и ценово предложение; </w:t>
      </w:r>
    </w:p>
    <w:p>
      <w:pPr>
        <w:pStyle w:val="WWListParagraph"/>
        <w:numPr>
          <w:ilvl w:val="0"/>
          <w:numId w:val="3"/>
        </w:numPr>
        <w:spacing w:lineRule="auto" w:line="276" w:before="0" w:after="0"/>
        <w:contextualSpacing/>
        <w:rPr/>
      </w:pPr>
      <w:r>
        <w:rPr>
          <w:rFonts w:cs="Times New Roman" w:ascii="Times New Roman" w:hAnsi="Times New Roman"/>
          <w:sz w:val="24"/>
          <w:szCs w:val="24"/>
        </w:rPr>
        <w:t>Образец на Декларация на кандидата за липса на обстоятелствата по чл.12, ал.1, т.1 от ПМС № 160/01.07.2016 г. във връзка с чл. 53, ал.2 от ЗУСЕСИФ;</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на договор за изпълнение;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Изисквания към офертите;</w:t>
      </w:r>
    </w:p>
    <w:p>
      <w:pPr>
        <w:pStyle w:val="WWList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Б. Документация от проведена процедура за избор на изпълнител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Заповед за определяне на оценител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екларации за безпристрастност и поверителност на оценител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Снимка на екран (screenshot), удостоверяваща датата и часа на получаване на офертите в ИСУН 2020, съответно имената на кандидат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В случай, че в рамките на периода за подаване на оферти са постъпили въпроси от потенциални кандидати, съответно са публикувани отговори, следва да се представят съответните документи доказващи тези обстоятелства;</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окумент, удостоверяващ публикуването на Публичната покана на интернет страница на бенефициента при наличие на такава (ако е приложимо);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Публичната покана, публикувана в национални или регионални медии (ако е приложимо);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Изпратените покани до избрани от бенефициента лица включително документи, удостоверяващи получаването им (ако е приложимо); </w:t>
      </w:r>
    </w:p>
    <w:p>
      <w:pPr>
        <w:pStyle w:val="WWListParagraph"/>
        <w:numPr>
          <w:ilvl w:val="0"/>
          <w:numId w:val="4"/>
        </w:numPr>
        <w:spacing w:lineRule="auto" w:line="276" w:before="0" w:after="0"/>
        <w:ind w:left="709" w:hanging="283"/>
        <w:contextualSpacing/>
        <w:rPr/>
      </w:pPr>
      <w:r>
        <w:rPr>
          <w:rFonts w:cs="Times New Roman" w:ascii="Times New Roman" w:hAnsi="Times New Roman"/>
          <w:sz w:val="24"/>
          <w:szCs w:val="24"/>
        </w:rPr>
        <w:t xml:space="preserve">Получените оферти и всички документи, съдържащи се в тях, включително декларация на кандидата за липса на обстоятелствата по чл.12, ал.1, т.1 от ПМС № 160/01.07.2016 г. във връзка с чл. 53, ал.2 от ЗУСЕСИФ;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опълнително изисканите от бенефициента и представени от кандидатите документи (ако има такива);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Подписан протокол от работата на оценителите, утвърден от бенефициента; </w:t>
      </w:r>
    </w:p>
    <w:p>
      <w:pPr>
        <w:pStyle w:val="WWListParagraph"/>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В. Проверка на договора с избрания изпълнител </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Документи, удостоверяващи уведомяването от страна на бенефициента на всички кандидати за извършеното класиране;</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Решение за прекратяване на процедурата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удостоверяващи уведомяването от страна на бенефициента на всички кандидати за прекратяването на процедурата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Сключен договор с всички приложения, описани в него; </w:t>
      </w:r>
    </w:p>
    <w:p>
      <w:pPr>
        <w:pStyle w:val="WWListParagraph"/>
        <w:numPr>
          <w:ilvl w:val="0"/>
          <w:numId w:val="2"/>
        </w:numPr>
        <w:spacing w:lineRule="auto" w:line="276" w:before="0" w:after="0"/>
        <w:ind w:left="709" w:hanging="283"/>
        <w:contextualSpacing/>
        <w:rPr/>
      </w:pPr>
      <w:r>
        <w:rPr>
          <w:rFonts w:cs="Times New Roman" w:ascii="Times New Roman" w:hAnsi="Times New Roman"/>
          <w:sz w:val="24"/>
          <w:szCs w:val="24"/>
        </w:rPr>
        <w:t>Документите по чл.12, ал.1, т.2 от ПМС № 160/01.07.2016 г. във връзка с чл. 53, ал.2 от ЗУСЕСИФ. Необходимите документи за доказване липсата на основания за отстраняване на определения за изпълнител кандидат, са посочени в чл. 58, ал. 1 от ЗОП;</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Гаранция за изпълнение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Сключен анекс, в случай на изменение на сключения договор за изпълнение.</w:t>
      </w:r>
    </w:p>
    <w:p>
      <w:pPr>
        <w:pStyle w:val="WWListParagraph"/>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Управляващият орган на ПМДР си запазва правото да изисква от бенефициента и допълнителни документи, извън гореизброените, които са нужни за доказване на обстоятелства, свързани с проведената процедура за избор на изпълнител.</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1:12:00Z</dcterms:modified>
  <cp:revision>1</cp:revision>
  <dc:subject/>
  <dc:title>                                                                  </dc:title>
</cp:coreProperties>
</file>