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АЗУМЕНИЕ ЗА ПАРТНЬОР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br/>
              <w:t>Долуподписаните,</w:t>
              <w:br/>
              <w:br/>
              <w:t>1. Кандидатът за получаване на финансова помощ по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br/>
              <w:t>..........................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ълно наименование, седалище и адрес на управление, ЕИК по БУЛСТАТ,</w:t>
              <w:br/>
              <w:t>представляван от: име, длъжност, ЕГН на законния представител)</w:t>
            </w:r>
          </w:p>
          <w:p>
            <w:pPr>
              <w:pStyle w:val="Normal"/>
              <w:jc w:val="both"/>
              <w:rPr/>
            </w:pPr>
            <w:r>
              <w:rPr/>
              <w:br/>
              <w:br/>
              <w:t>в качеството ми на кандидат за представяне на проект за финансиране по</w:t>
              <w:br/>
              <w:t>дейност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 г.,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2.Партньор</w:t>
              <w:br/>
              <w:br/>
              <w:t>..........................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ълно наименование, седалище и адрес на управление, ЕИК по БУЛСТАТ,</w:t>
              <w:br/>
              <w:t>представляван от: име, длъжност, ЕГН)</w:t>
            </w:r>
          </w:p>
          <w:p>
            <w:pPr>
              <w:pStyle w:val="Normal"/>
              <w:jc w:val="both"/>
              <w:rPr/>
            </w:pPr>
            <w:r>
              <w:rPr/>
              <w:br/>
              <w:br/>
              <w:t>в качеството ми на партньор в представяне на проект за финансиране по</w:t>
              <w:br/>
              <w:t xml:space="preserve">мярка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 г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артньор </w:t>
              <w:br/>
              <w:t>............................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ълно наименование, седалище и адрес на управление, ЕИК по БУЛСТАТ,</w:t>
              <w:br/>
              <w:t>представляван от: име, длъжност, ЕГН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/>
              <w:t>в качеството ми на партньор в представяне на проект за финансиране по</w:t>
              <w:br/>
              <w:t>дейност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 по Програмата за морско дело, рибарство и аквакултури 2021–2027 г.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/>
              <w:br/>
              <w:t>сключваме настоящото споразумение за партньорство за реализиране на проект по</w:t>
              <w:br/>
              <w:t>дейност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 г. и декларираме, че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/>
              <w:br/>
              <w:br/>
              <w:t>1. Сме запознати с всички права и задължения, произтичащи от реализирането на</w:t>
              <w:br/>
              <w:t>проекта и предоставянето на финансова помощ по дейност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 г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/>
              <w:br/>
              <w:t>2. При одобрение на проекта се задължаваме да участваме активно при изпълнение на дейностите по проекта, да разработим стратегия за водено от общностите местно развитие и да регистрираме юридическо лице с нестопанска цел в обществена полза съгласно изискванията на дейност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“ по Програмата за морско дело, рибарство и аквакултури 2021–2027 г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3. При одобрение на проекта се съгласяваме кандидатът да подпише договор за безвъзмездна финансова помощ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4. При одобрение на проекта и в хода на неговото изпълнение кандидатът се</w:t>
              <w:br/>
              <w:t>задължава да се консултира с всеки партньор, да информира за напредъка по</w:t>
              <w:br/>
              <w:t>него и да предоставя копие от докладите за отчитане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5. Съгласяваме се, че настоящото споразумение за партньорство може да бъде</w:t>
              <w:br/>
              <w:t>прекратено само в писмена форма.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i/>
              </w:rPr>
              <w:t>Забележка.</w:t>
            </w:r>
            <w:r>
              <w:rPr/>
              <w:t xml:space="preserve"> </w:t>
            </w:r>
            <w:r>
              <w:rPr>
                <w:i/>
              </w:rPr>
              <w:t>При повече от трима партньори по проекта в споразумението се</w:t>
              <w:br/>
              <w:t>добавят нови редове и се попълва информацията за всеки партньор поотделно.</w:t>
            </w:r>
          </w:p>
        </w:tc>
      </w:tr>
    </w:tbl>
    <w:p>
      <w:pPr>
        <w:pStyle w:val="Normal"/>
        <w:jc w:val="both"/>
        <w:rPr/>
      </w:pPr>
      <w:bookmarkStart w:id="0" w:name="to_paragraph_id28054919"/>
      <w:bookmarkEnd w:id="0"/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1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5"/>
        <w:gridCol w:w="5565"/>
      </w:tblGrid>
      <w:tr>
        <w:trPr/>
        <w:tc>
          <w:tcPr>
            <w:tcW w:w="3615" w:type="dxa"/>
            <w:vMerge w:val="restart"/>
            <w:tcBorders/>
          </w:tcPr>
          <w:p>
            <w:pPr>
              <w:pStyle w:val="Normal1"/>
              <w:spacing w:before="280" w:after="0"/>
              <w:rPr/>
            </w:pPr>
            <w:bookmarkStart w:id="1" w:name="to_paragraph_id28034089"/>
            <w:bookmarkEnd w:id="1"/>
            <w:r>
              <w:rPr/>
              <w:t>Дата на деклариране: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jc w:val="both"/>
              <w:rPr/>
            </w:pPr>
            <w:r>
              <w:rPr/>
              <w:t xml:space="preserve">Декларатор: ................................................. </w:t>
            </w:r>
          </w:p>
        </w:tc>
      </w:tr>
      <w:tr>
        <w:trPr/>
        <w:tc>
          <w:tcPr>
            <w:tcW w:w="3615" w:type="dxa"/>
            <w:vMerge w:val="continue"/>
            <w:tcBorders/>
          </w:tcPr>
          <w:p>
            <w:pPr>
              <w:pStyle w:val="Normal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jc w:val="both"/>
              <w:rPr/>
            </w:pPr>
            <w:r>
              <w:rPr/>
              <w:t>(</w:t>
            </w:r>
            <w:r>
              <w:rPr>
                <w:i/>
              </w:rPr>
              <w:t>име и подпис)</w:t>
            </w:r>
          </w:p>
        </w:tc>
      </w:tr>
      <w:tr>
        <w:trPr/>
        <w:tc>
          <w:tcPr>
            <w:tcW w:w="3615" w:type="dxa"/>
            <w:vMerge w:val="restart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Дата на деклариране: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екларатор: ................................................. </w:t>
            </w:r>
          </w:p>
        </w:tc>
      </w:tr>
      <w:tr>
        <w:trPr/>
        <w:tc>
          <w:tcPr>
            <w:tcW w:w="3615" w:type="dxa"/>
            <w:vMerge w:val="continue"/>
            <w:tcBorders/>
          </w:tcPr>
          <w:p>
            <w:pPr>
              <w:pStyle w:val="Normal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(име и подпис)</w:t>
            </w:r>
          </w:p>
        </w:tc>
      </w:tr>
      <w:tr>
        <w:trPr/>
        <w:tc>
          <w:tcPr>
            <w:tcW w:w="3615" w:type="dxa"/>
            <w:vMerge w:val="restart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Дата на деклариране: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екларатор: ................................................. </w:t>
            </w:r>
          </w:p>
        </w:tc>
      </w:tr>
      <w:tr>
        <w:trPr/>
        <w:tc>
          <w:tcPr>
            <w:tcW w:w="3615" w:type="dxa"/>
            <w:vMerge w:val="continue"/>
            <w:tcBorders/>
          </w:tcPr>
          <w:p>
            <w:pPr>
              <w:pStyle w:val="Normal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(име и подпис)</w:t>
            </w:r>
          </w:p>
        </w:tc>
      </w:tr>
      <w:tr>
        <w:trPr/>
        <w:tc>
          <w:tcPr>
            <w:tcW w:w="3615" w:type="dxa"/>
            <w:vMerge w:val="restart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Дата на деклариране: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екларатор: ................................................. </w:t>
            </w:r>
          </w:p>
        </w:tc>
      </w:tr>
      <w:tr>
        <w:trPr/>
        <w:tc>
          <w:tcPr>
            <w:tcW w:w="3615" w:type="dxa"/>
            <w:vMerge w:val="continue"/>
            <w:tcBorders/>
          </w:tcPr>
          <w:p>
            <w:pPr>
              <w:pStyle w:val="Normal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(име и подпи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6372" w:right="65" w:firstLine="708"/>
      <w:rPr>
        <w:b/>
        <w:b/>
        <w:i/>
        <w:i/>
        <w:lang w:val="ru-RU"/>
      </w:rPr>
    </w:pPr>
    <w:r>
      <w:rPr>
        <w:b/>
        <w:i/>
      </w:rPr>
      <w:t xml:space="preserve">Приложение № </w:t>
    </w:r>
    <w:r>
      <w:rPr>
        <w:b/>
        <w:i/>
        <w:lang w:val="ru-RU"/>
      </w:rPr>
      <w:t>1</w:t>
    </w:r>
  </w:p>
  <w:p>
    <w:pPr>
      <w:pStyle w:val="Header"/>
      <w:rPr>
        <w:b/>
        <w:b/>
        <w:i/>
        <w:i/>
        <w:lang w:val="ru-RU"/>
      </w:rPr>
    </w:pPr>
    <w:r>
      <w:rPr>
        <w:b/>
        <w:i/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23:00Z</dcterms:created>
  <dc:creator>SKotov</dc:creator>
  <dc:description/>
  <cp:keywords/>
  <dc:language>en-US</dc:language>
  <cp:lastModifiedBy>Boryana Vodenicharska</cp:lastModifiedBy>
  <dcterms:modified xsi:type="dcterms:W3CDTF">2023-12-05T13:58:00Z</dcterms:modified>
  <cp:revision>28</cp:revision>
  <dc:subject/>
  <dc:title/>
</cp:coreProperties>
</file>