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…………… с ЕИК …………………,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....., бул./ул. ................................. № ….., бл. ….., вх. ..., ап. ...., 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Управляващия орган на Програмата за морско дело, рибарство и аквакултури 2021-2027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  <w:lang w:val="bg-BG"/>
        </w:rPr>
        <w:t>ПМДРА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оекти № BG14MFPR001-1.003 „Окончателно преустановяване на риболовните дейности“ по вид дейност 1.3.1. „Окончателно преустановяване на риболовни дейности” от ПМДРА.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szCs w:val="24"/>
          <w:highlight w:val="yellow"/>
          <w:lang w:val="bg-BG"/>
        </w:rPr>
      </w:pPr>
      <w:r>
        <w:rPr>
          <w:b w:val="false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№ BG14MFPR001-1.003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 w:eastAsia="bg-BG"/>
        </w:rPr>
        <w:t>.</w:t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/>
          <w:b w:val="false"/>
          <w:szCs w:val="24"/>
          <w:lang w:val="bg-BG" w:eastAsia="bg-BG"/>
        </w:rPr>
        <w:t>№ BG14MFPR001-1.003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2160" w:hanging="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          </w:t>
      </w:r>
      <w:r>
        <w:rPr>
          <w:b w:val="false"/>
          <w:szCs w:val="24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type w:val="nextPage"/>
      <w:pgSz w:w="11906" w:h="16838"/>
      <w:pgMar w:left="1276" w:right="9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Cs w:val="24"/>
        <w:lang w:val="bg-BG"/>
      </w:rPr>
      <w:t xml:space="preserve">                                                                                                          </w:t>
    </w:r>
    <w:r>
      <w:rPr>
        <w:i/>
        <w:szCs w:val="24"/>
        <w:lang w:val="bg-BG"/>
      </w:rPr>
      <w:t>Приложение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4-06-05T11:25:00Z</dcterms:modified>
  <cp:revision>40</cp:revision>
  <dc:subject/>
  <dc:title>ДЪРЖАВЕН ФОНД “ЗЕМЕДЕЛИЕ”</dc:title>
</cp:coreProperties>
</file>