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bookmarkStart w:id="0" w:name="_Hlk3217956"/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1: Двуглав циркуляр – 1 бр.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>Обособена позиция № 2: Обработващ център с четири оси на управление – 1 бр.“</w:t>
      </w:r>
      <w:bookmarkEnd w:id="0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Lyubena Dimitrova</cp:lastModifiedBy>
  <cp:lastPrinted>2016-05-04T17:09:00Z</cp:lastPrinted>
  <dcterms:modified xsi:type="dcterms:W3CDTF">2019-04-17T07:11:00Z</dcterms:modified>
  <cp:revision>8</cp:revision>
  <dc:subject/>
  <dc:title>№………</dc:title>
</cp:coreProperties>
</file>