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ИЛКАНА ООД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ж.к. Индустриална зона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р. Плевен, 5800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ългария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 „</w:t>
      </w: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Доставка, монтаж и въвеждане в експлоатация на ДМА по обособени пози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Обособена позиция № 1: Двуглав циркуляр – 1 бр.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>Обособена позиция № 2: Обработващ център с четири оси на управление – 1 бр.“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Доставка, монтаж и въвеждане в експлоатация на ДМА по обособени пози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1: Двуглав циркуляр – 1 бр.;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>Обособена позиция № 2: Обработващ център с четири оси на управление – 1 бр.“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ненужното се изтрив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лагаме срок за изпълнение на предмета на процедурата ________________ </w:t>
      </w:r>
      <w:r>
        <w:rPr>
          <w:rFonts w:cs="Times New Roman" w:ascii="Times New Roman" w:hAnsi="Times New Roman"/>
          <w:b/>
          <w:szCs w:val="24"/>
        </w:rPr>
        <w:t>календар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есеца</w:t>
      </w:r>
      <w:r>
        <w:rPr>
          <w:rFonts w:cs="Times New Roman" w:ascii="Times New Roman" w:hAnsi="Times New Roman"/>
          <w:szCs w:val="24"/>
        </w:rPr>
        <w:t xml:space="preserve">, считано от </w:t>
      </w:r>
      <w:r>
        <w:rPr>
          <w:rFonts w:cs="Times New Roman" w:ascii="Times New Roman" w:hAnsi="Times New Roman"/>
          <w:bCs/>
          <w:szCs w:val="24"/>
          <w:lang w:val="en-US" w:eastAsia="en-US"/>
        </w:rPr>
        <w:t>подписване на договор / и с изпълнителя/ ите, но не по-късно от срока за изпълнение на административния договор за безвъзмездна финансова помощ на бенефициента / възложи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90 дни (посочва се срокът, определен от бенефициента в публичната покана).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86"/>
        <w:gridCol w:w="138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МИЛКАНА“ О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Минимални технически и/или функционални характеристи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Обособена позиция № 1: Двуглав циркуляр – 1 бр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-</w:t>
              <w:tab/>
              <w:t xml:space="preserve">•   Възможност за автоматично позициониране на подвижната глава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Точност на рязане ± 0,15 m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Позициониране на ъгъл – автома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Работни ъгли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-</w:t>
              <w:tab/>
              <w:t xml:space="preserve">от 12° до 135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-</w:t>
              <w:tab/>
              <w:t>±0,05° точност и повтаряемос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-</w:t>
              <w:tab/>
              <w:t>минимален срез при 12° външен ъгъл на статична и подвижна глави – 478м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Възможност за хидро-пневматично подаване на диска /плавно регулиране на излизане на диска и бърз обратен ход/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Възможност за светлинна индикация, указваща препозиционирането на машин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Наличие на софтуер на машината з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Въвеждане на профили в различен форма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Въвеждане на разкрой, през мрежа или USB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3D визуализация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Въвеждане на разкрой съвместим с различен форм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Обособена позиция № 2: Обработващ център с четири оси на управление – 1 бр.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Работен ход: по ос X – 7320мм, по ос Y – 1040мм, по ос Z – 435мм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Полезен ход при работа отгоре: по ос X – 7000мм, по ос Y – 220мм, по ос Z – 200мм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Шпиндел 6.5kW 19.000 об.мин.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Наличие на инструментален магазин с 7 позиции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4 пневматични стеги с позициониране от конзолата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Лява база по “X”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Възможност за работа на две зони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Пулверизационна система за обмазване инструмента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Наличие на кош за отпадъчни материaли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Възможност за защита на работната зона, посредством автоматично управлявана врата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Подготовка за отвеждане на газовете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Наличие на пулт за управление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Работа със софтуер за въвеждане на файлове и 3D визуализация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Наличие на безжичен бар код чете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7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7"/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Изискуем гаранционен срок – минимум 12 (дванадесет) месеца, след двустранно подписване на финален приемо-предавателен протокол за доставка, монтаж и въвеждане в експлоатация на оборудването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документацията,  съпровождаща изпълнението на предмета на процедурата: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Технически паспорт с посочени технически и функционални характеристики, заложени в офертата на кандидата / изпълнителя - на хартиен носител;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Ръководство за експлоатация на оборудването - на хартиен и/или електронен носител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Декларация за съответствие с Европейски директиви и/или Декларация за СЕ маркировка за оборудването; 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Не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азходите за обучение на персонала на Възложителя за работа с оборудването следва да са за сметка на Изпълн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: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(Не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Не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2941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- неприложимо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0"/>
      </w:rPr>
      <w:tab/>
    </w:r>
    <w:r>
      <w:rPr>
        <w:rFonts w:cs="Times New Roman" w:ascii="Times New Roman" w:hAnsi="Times New Roman"/>
        <w:sz w:val="20"/>
      </w:rPr>
      <w:t>“</w:t>
    </w:r>
    <w:r>
      <w:rPr>
        <w:rFonts w:cs="Times New Roman" w:ascii="Times New Roman" w:hAnsi="Times New Roman"/>
        <w:i/>
        <w:iCs/>
        <w:sz w:val="20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rFonts w:cs="Times New Roman" w:ascii="Times New Roman" w:hAnsi="Times New Roman"/>
        <w:i/>
        <w:sz w:val="20"/>
      </w:rPr>
      <w:t xml:space="preserve"> МИЛКАНА ООД </w:t>
    </w:r>
    <w:r>
      <w:rPr>
        <w:rFonts w:cs="Times New Roman" w:ascii="Times New Roman" w:hAnsi="Times New Roman"/>
        <w:i/>
        <w:iCs/>
        <w:sz w:val="20"/>
      </w:rPr>
      <w:t>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Times New Roman" w:ascii="Times New Roman" w:hAnsi="Times New Roman"/>
        <w:sz w:val="20"/>
      </w:rPr>
      <w:t>.”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“</w:t>
    </w:r>
    <w:r>
      <w:rPr>
        <w:rFonts w:cs="Times New Roman" w:ascii="Times New Roman" w:hAnsi="Times New Roman"/>
        <w:i/>
        <w:iCs/>
        <w:sz w:val="20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rFonts w:cs="Times New Roman" w:ascii="Times New Roman" w:hAnsi="Times New Roman"/>
        <w:i/>
        <w:sz w:val="20"/>
      </w:rPr>
      <w:t xml:space="preserve"> МИЛКАНА ООД </w:t>
    </w:r>
    <w:r>
      <w:rPr>
        <w:rFonts w:cs="Times New Roman" w:ascii="Times New Roman" w:hAnsi="Times New Roman"/>
        <w:i/>
        <w:iCs/>
        <w:sz w:val="20"/>
      </w:rPr>
      <w:t>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Times New Roman" w:ascii="Times New Roman" w:hAnsi="Times New Roman"/>
        <w:sz w:val="20"/>
      </w:rPr>
      <w:t>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Lyubena Dimitrova</cp:lastModifiedBy>
  <cp:lastPrinted>2011-03-22T17:11:00Z</cp:lastPrinted>
  <dcterms:modified xsi:type="dcterms:W3CDTF">2019-04-01T09:07:00Z</dcterms:modified>
  <cp:revision>17</cp:revision>
  <dc:subject/>
  <dc:title>№………</dc:title>
</cp:coreProperties>
</file>