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«Даун Криейтърс» А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Гр. Брезово, Нова производствена база - Община Брезово, гр. Брезово, Зона Селското, УПИ 012056, път II-56 "Брезово-Пловдив" при км. 64+932 в ляво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“ </w:t>
      </w:r>
      <w:r>
        <w:rPr>
          <w:rFonts w:cs="Times New Roman" w:ascii="Times New Roman" w:hAnsi="Times New Roman"/>
          <w:b/>
          <w:szCs w:val="24"/>
        </w:rPr>
        <w:t>Избор на изпълнител за доставка, монтаж и въвеждане в експлоатация на ново основно технологично оборудване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1: 1. Сепаратор за пух - 4 броя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2: Ръкавен филтър с импулсна регенерация - 4 броя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3: Силоз за перушина 15 куб.м. - 3 броя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4: Линия за TX DOWN - 1 брой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5: Двойна пакетираща вакум кабина - 4 броя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6: Хомогенизираща машина - 1 брой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7: Машина за обезпрашаване и сушене на перушина - 3 броя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8: Обезпрашителна машина за пух - 1 брой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9: Обезпрашителна машина за пух - 4 броя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10: Обезпрашителна машина за пух - 2 броя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11: Силоз буфер с подавателна лента за суха перушина за зареждане на монблан - 4 бро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Обособена позиция №12: Силоз буфер с подавателна лента за суха перушина - 1 брой.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“ </w:t>
      </w:r>
      <w:r>
        <w:rPr>
          <w:rFonts w:cs="Times New Roman" w:ascii="Times New Roman" w:hAnsi="Times New Roman"/>
          <w:b/>
          <w:szCs w:val="24"/>
        </w:rPr>
        <w:t>Избор на изпълнител за доставка, монтаж и въвеждане в експлоатация на ново основно технологично оборудва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1: 1. Сепаратор за пух - 4 бро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2: Ръкавен филтър с импулсна регенерация - 4 бро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3: Силоз за перушина 15 куб.м. - 3 бро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4: Линия за TX DOWN - 1 брой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5: Двойна пакетираща вакум кабина - 4 бро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6: Хомогенизираща машина - 1 брой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7: Машина за обезпрашаване и сушене на перушина - 3 бро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8: Обезпрашителна машина за пух - 1 брой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9: Обезпрашителна машина за пух - 4 бро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10: Обезпрашителна машина за пух - 2 бро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11: Силоз буфер с подавателна лента за суха перушина за зареждане на монблан - 4 бро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№12: Силоз буфер с подавателна лента за суха перушина - 1 брой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Даун Криейтърс“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особена позиция №1: Сепаратор за пух - 4 бро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ебит на въздуха – 5000 м3/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вигател за основна перка – 3 kW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24"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18"/>
              </w:rPr>
              <w:t>Обособена позиция №2: Ръкавен филтър с импулсна регенерация - 4 броя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Дебит на въздух на вход – 6000 Нм3 /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Обща филтруваща площ – 60 м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18"/>
              </w:rPr>
              <w:t>Обособена позиция №3: Силоз за перушина 15 куб. м. - 3 бро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Основна перка за разпухване, задвижвана с мотор редуктор - 3 kW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Вместимост – 15 куб.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18"/>
              </w:rPr>
              <w:t>Обособена позиция №4: Линия за TX DOWN - 1 бро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Камера за термоформоване с мощност – 100 kW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Зона - охладителна с вентилатор – 1,5k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18"/>
              </w:rPr>
              <w:t>Обособена позиция №5: Двойна пакетираща вакум кабина - 4 бро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Габаритен размер в/ш/д – 2050/2000/1000 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18"/>
              </w:rPr>
              <w:t>Обособена позиция №6: Хомогенизираща машина - 1 бро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Задвижване - моторредуктор – 5,5 kW, двускоростен – 2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18"/>
              </w:rPr>
              <w:t>Обособена позиция №7: Машина за обезпрашаване и сушене на перушина - 3 бро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Задвижване – мотор редуктор – 4 kW - 1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18"/>
              </w:rPr>
              <w:t>Обособена позиция №8: Обезпрашителна машина за пух - 1 бро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Габаритен размер в/ш/д – 2420/2300/6000 м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Задвижване - моторредуктор – 4 kW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18"/>
              </w:rPr>
              <w:t>Обособена позиция №9: Обезпрашителна машина за пух - 4 бро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Габаритен размер в/ш/д – 2420/2300/1400 м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Задвижване - моторредуктор – 4 kW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18"/>
              </w:rPr>
              <w:t>Обособена позиция №10: Обезпрашителна машина за пух - 2 бро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Габаритен размер в/ш/д – 2420/2300/1400 м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Задвижване - моторредуктор – 4 kW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18"/>
              </w:rPr>
              <w:t>Обособена позиция №11: Силоз буфер с подавателна лента за суха перушина за зареждане на монблан - 4 бро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Обем – от 250 кг до 300 к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Вентилатор – 7,5 kW, дебит на въздуха – 6000 м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18"/>
              </w:rPr>
              <w:t>Обособена позиция №12: Силоз буфер с подавателна лента за суха перушина - 1 бро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Обем – от 250 кг до 300 к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18"/>
              </w:rPr>
              <w:t>- Вентилатор – 7,5 kW, дебит на въздуха - 6000 м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онен срок минимум 12 месеца,</w:t>
            </w: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максимум 36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ръководства, свързани с експлоатацията на оборудването, технически паспорти, гаранционни карт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НЕПРИЛОЖИМ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бучение на оператор - </w:t>
            </w:r>
            <w:r>
              <w:rPr>
                <w:rFonts w:cs="Times New Roman" w:ascii="Times New Roman" w:hAnsi="Times New Roman"/>
                <w:szCs w:val="24"/>
              </w:rPr>
              <w:t>/за сметка на доставчика/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НЕПРИЛОЖИМ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Място на доставк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Гр. Брезово, Нова производствена база - Община Брезово, гр. Брезово, Зона Селското, УПИ 012056, път II-56 "Брезово-Пловдив" при км. 64+932 в ля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right="360" w:hanging="0"/>
      <w:jc w:val="both"/>
      <w:rPr/>
    </w:pPr>
    <w:r>
      <w:rPr>
        <w:sz w:val="17"/>
        <w:szCs w:val="17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„Даун Криейтърс“ АД и при никакви обстоятелства не може да се приема, че този документ отразява официалното становище на Европейския съюз и Управляващия орган.</w:t>
    </w: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right="360" w:hanging="0"/>
      <w:jc w:val="both"/>
      <w:rPr/>
    </w:pPr>
    <w:r>
      <w:rPr>
        <w:sz w:val="17"/>
        <w:szCs w:val="17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„Даун Криейтърс“ АД и при никакви обстоятелства не може да се приема, че този документ отразява официалното становище на Европейския съюз и Управляващия орган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Windows User</cp:lastModifiedBy>
  <cp:lastPrinted>2011-03-22T17:11:00Z</cp:lastPrinted>
  <dcterms:modified xsi:type="dcterms:W3CDTF">2019-04-23T08:35:00Z</dcterms:modified>
  <cp:revision>8</cp:revision>
  <dc:subject/>
  <dc:title>№………</dc:title>
</cp:coreProperties>
</file>