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</w:t>
      </w:r>
      <w:bookmarkStart w:id="0" w:name="_Hlk3218506"/>
      <w:bookmarkStart w:id="1" w:name="_Hlk3217956"/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Доставка, монтаж и въвеждане в експлоатация на ДМА по обособени пози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1: Интелигентна система от ново поколение за управление на дозирането, контрол на теглата на бункерите с модули за тегловни клетки - 1 брой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2: Интелигентна система за управление на транспортна система за торби със сухи строителни смеси - 1 бро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3: Роботизирана система за подреждане на торби със сухи строителни смеси - 1 брой;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Lyubena Dimitrova</cp:lastModifiedBy>
  <cp:lastPrinted>2016-05-04T17:09:00Z</cp:lastPrinted>
  <dcterms:modified xsi:type="dcterms:W3CDTF">2019-05-13T12:21:00Z</dcterms:modified>
  <cp:revision>9</cp:revision>
  <dc:subject/>
  <dc:title>№………</dc:title>
</cp:coreProperties>
</file>