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ЕРАЗИД ЕООД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Гара Искър, 5004-та, номер 5 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гр. СОФИЯ, 1528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България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Cs w:val="24"/>
          <w:lang w:val="en-US" w:eastAsia="en-US"/>
        </w:rPr>
        <w:t xml:space="preserve"> </w:t>
      </w:r>
      <w:bookmarkStart w:id="0" w:name="_Hlk3217956"/>
      <w:r>
        <w:rPr>
          <w:rFonts w:cs="Times New Roman" w:ascii="Times New Roman" w:hAnsi="Times New Roman"/>
          <w:b/>
          <w:bCs/>
          <w:i/>
          <w:szCs w:val="24"/>
          <w:lang w:val="en-US" w:eastAsia="en-US"/>
        </w:rPr>
        <w:t xml:space="preserve">Доставка, монтаж и въвеждане в експлоатация на ДМА по обособени позиции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szCs w:val="24"/>
          <w:lang w:val="en-US" w:eastAsia="en-US"/>
        </w:rPr>
        <w:t xml:space="preserve">Обособена позиция № 1: Интелигентна система от ново поколение за управление на дозирането, контрол на теглата на бункерите с модули за тегловни клетки - 1 брой;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i/>
          <w:szCs w:val="24"/>
          <w:lang w:val="en-US" w:eastAsia="en-US"/>
        </w:rPr>
        <w:t xml:space="preserve">Обособена позиция № 2: Интелигентна система за управление на транспортна система за торби със сухи строителни смеси - 1 брой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szCs w:val="24"/>
          <w:lang w:val="en-US" w:eastAsia="en-US"/>
        </w:rPr>
        <w:t xml:space="preserve">Обособена позиция № 3: Роботизирана система за подреждане на торби със сухи строителни смеси - 1 брой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Cs w:val="24"/>
          <w:lang w:val="en-US" w:eastAsia="en-US"/>
        </w:rPr>
      </w:r>
      <w:bookmarkEnd w:id="0"/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Cs w:val="24"/>
          <w:lang w:val="en-US" w:eastAsia="en-US"/>
        </w:rPr>
        <w:t xml:space="preserve">Доставка, монтаж и въвеждане в експлоатация на ДМА по обособени позиции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szCs w:val="24"/>
          <w:lang w:val="en-US" w:eastAsia="en-US"/>
        </w:rPr>
        <w:t xml:space="preserve">Обособена позиция № 1: Интелигентна система от ново поколение за управление на дозирането, контрол на теглата на бункерите с модули за тегловни клетки - 1 брой;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i/>
          <w:szCs w:val="24"/>
          <w:lang w:val="en-US" w:eastAsia="en-US"/>
        </w:rPr>
        <w:t xml:space="preserve">Обособена позиция № 2: Интелигентна система за управление на транспортна система за торби със сухи строителни смеси - 1 брой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szCs w:val="24"/>
          <w:lang w:val="en-US" w:eastAsia="en-US"/>
        </w:rPr>
        <w:t xml:space="preserve">Обособена позиция № 3: Роботизирана система за подреждане на торби със сухи строителни смеси - 1 брой;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(ненужното се изтрив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Предлагаме срок за изпълнение на предмета на процедурата ________________ </w:t>
      </w:r>
      <w:r>
        <w:rPr>
          <w:rFonts w:cs="Times New Roman" w:ascii="Times New Roman" w:hAnsi="Times New Roman"/>
          <w:b/>
          <w:szCs w:val="24"/>
        </w:rPr>
        <w:t>календар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месеца</w:t>
      </w:r>
      <w:r>
        <w:rPr>
          <w:rFonts w:cs="Times New Roman" w:ascii="Times New Roman" w:hAnsi="Times New Roman"/>
          <w:szCs w:val="24"/>
        </w:rPr>
        <w:t xml:space="preserve">, считано от </w:t>
      </w:r>
      <w:r>
        <w:rPr>
          <w:rFonts w:cs="Times New Roman" w:ascii="Times New Roman" w:hAnsi="Times New Roman"/>
          <w:bCs/>
          <w:szCs w:val="24"/>
          <w:lang w:val="en-US" w:eastAsia="en-US"/>
        </w:rPr>
        <w:t>подписване на договор / и с изпълнителя/ ите, но не по-късно от срока за изпълнение на административния договор за безвъзмездна финансова помощ на бенефициента / възложителя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90 дни (посочва се срокът, определен от бенефициента в публичната покана).</w:t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686"/>
        <w:gridCol w:w="138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ТЕРАЗИД“ ЕО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зисквания към изпълнението и качеството на стокит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  <w:t>Минимални технически и/или функционални характеристи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  <w:lang w:val="en-US" w:eastAsia="en-US"/>
              </w:rPr>
              <w:t>Обособена позиция № 1: Интелигентна система от ново поколение за управление на дозирането, контрол на теглата на бункерите с модули за тегловни клетки - 1 бро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>Електрическо захранване: три фази 230/400 VAC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>Скорост на дозиране: 330 kg/min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>Грешка на дозиране: 0,5 %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 xml:space="preserve">Пропорционално, интегрално диференциален (PID) регулатор за шнековете; 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 xml:space="preserve">Аларми за цялостното състояние на машината; 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>Система за сигнализация на 4-те етажа на наличната производствена линия, състояща се от 4 броя светлинни LED колони с 3 цвята (зелен, жълт, червен)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 xml:space="preserve">Наличие на модулен програмируем индустриален логически контролер за дозиране; 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 xml:space="preserve">Наличие на модулен програмируем индустриален логически контролер за тегла на бункери; 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 xml:space="preserve">Индустриален модул за разпределена периферия; 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 xml:space="preserve">Наличие на модули за тегловни клетки – 29 броя; 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>Възможност за връзка със системата за управление на производството на възложителя, посредством Ethernet интерфейс и OPC-UA протокол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  <w:lang w:val="en-US" w:eastAsia="en-US"/>
              </w:rPr>
              <w:t xml:space="preserve">Обособена позиция № 2: Интелигентна система за управление на транспортна система за торби със сухи строителни смеси - 1 брой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 xml:space="preserve">Електрическо захранване: три фази 230/400 VAC; 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 xml:space="preserve">Работен капацитет: 800 торби на час; 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 xml:space="preserve">Възможност за регулиране на скоростта и плавен пуск; 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 xml:space="preserve">Възможност за транспортиране на торби в непрекъсваем поток с буфериране при всяка транспортна лента (8  броя); 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 xml:space="preserve">Аларми за цялостното състояние на системата; 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 xml:space="preserve">Цифрови входове за управление на роботизираната система за подреждане на торби: 16 броя, 24 VDC, 0.2 ms; 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 xml:space="preserve">Цифрови изходи за управление на роботизираната система за подреждане на торби: 8 броя, 24 VDC, източник 24 VDC, защита от късо съединение 0,5 А; 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>Възможност за връзка със системата за управление на производството на възложителя, посредством Ethernet интерфейс и OPC-UA протокол;</w:t>
            </w:r>
          </w:p>
          <w:p>
            <w:pPr>
              <w:pStyle w:val="ListParagraph"/>
              <w:autoSpaceDE w:val="false"/>
              <w:rPr>
                <w:rFonts w:ascii="Times New Roman" w:hAnsi="Times New Roman" w:cs="Times New Roman"/>
                <w:bCs/>
                <w:color w:val="000000"/>
                <w:position w:val="8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position w:val="8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  <w:lang w:val="en-US" w:eastAsia="en-US"/>
              </w:rPr>
              <w:t xml:space="preserve">Обособена позиция № 3: Роботизирана система за подреждане на торби със сухи строителни смеси - 1 брой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 xml:space="preserve">Електрическо захранване: три фази 230/400 VAC; 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>Захранване с въздух: 6 bar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>Бързодействие: 800 торби по 25kg на час (20 t/h)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 xml:space="preserve">Обхват на работа (на подреждане) - разстояние: 2000 mm; 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 xml:space="preserve">Обхват на работа - ъгъл: 300°; 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>Автоматично приемане на режим на работа (подреждане на торби) по задание от наличната системата на възложителя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>Хващач за торби със сухи строителни смеси, задвижван с пневматика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>Товароносимост на пневматичен хващач: 35 kg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 xml:space="preserve">Наличие на система за притискане на торбите, за да няма изплъзване при движение: пневматична; 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>Конструкция на пневматичен хващач, гарантираща пренасяне на торбите без късане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>Възможност за връзка със системата за управление на производството на възложителя, посредством Ethernet интерфейс и OPC-UA протокол;</w:t>
            </w:r>
          </w:p>
          <w:p>
            <w:pPr>
              <w:pStyle w:val="ListParagraph"/>
              <w:autoSpaceDE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  <w:t>Режими на работа на системата:</w:t>
            </w:r>
          </w:p>
          <w:p>
            <w:pPr>
              <w:pStyle w:val="ListParagraph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>o</w:t>
              <w:tab/>
              <w:t xml:space="preserve">Подреждане от една лента на първи палет; </w:t>
            </w:r>
          </w:p>
          <w:p>
            <w:pPr>
              <w:pStyle w:val="ListParagraph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>o</w:t>
              <w:tab/>
              <w:t xml:space="preserve">Подреждане от две ленти на първи палет; </w:t>
            </w:r>
          </w:p>
          <w:p>
            <w:pPr>
              <w:pStyle w:val="ListParagraph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>o</w:t>
              <w:tab/>
              <w:t xml:space="preserve">Подреждане от две ленти на два палета; </w:t>
            </w:r>
          </w:p>
          <w:p>
            <w:pPr>
              <w:pStyle w:val="ListParagraph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>o</w:t>
              <w:tab/>
              <w:t xml:space="preserve">Подреждане от втора лента на втори палет; </w:t>
            </w:r>
          </w:p>
          <w:p>
            <w:pPr>
              <w:pStyle w:val="ListParagraph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>o</w:t>
              <w:tab/>
              <w:t xml:space="preserve">Три вида нареждане на първи палет; </w:t>
            </w:r>
          </w:p>
          <w:p>
            <w:pPr>
              <w:pStyle w:val="ListParagraph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>o</w:t>
              <w:tab/>
              <w:t xml:space="preserve">Три вида нареждане на втори палет; </w:t>
            </w:r>
          </w:p>
          <w:p>
            <w:pPr>
              <w:pStyle w:val="ListParagraph"/>
              <w:autoSpaceDE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  <w:t>Наличие на индустриален робот:</w:t>
            </w:r>
          </w:p>
          <w:p>
            <w:pPr>
              <w:pStyle w:val="ListParagraph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>o</w:t>
              <w:tab/>
              <w:t>Тип: съчленен</w:t>
            </w:r>
          </w:p>
          <w:p>
            <w:pPr>
              <w:pStyle w:val="ListParagraph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>o</w:t>
              <w:tab/>
              <w:t>Товароносимост: 70 kg;</w:t>
            </w:r>
          </w:p>
          <w:p>
            <w:pPr>
              <w:pStyle w:val="ListParagraph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>o</w:t>
              <w:tab/>
              <w:t>Управляеми оси: 6 броя с AC серво-мотори;</w:t>
            </w:r>
          </w:p>
          <w:p>
            <w:pPr>
              <w:pStyle w:val="ListParagraph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>o</w:t>
              <w:tab/>
              <w:t>Обхват на работа: 2 m;</w:t>
            </w:r>
          </w:p>
          <w:p>
            <w:pPr>
              <w:pStyle w:val="ListParagraph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>o</w:t>
              <w:tab/>
              <w:t>Обхват на работа по ос J1: 320°;</w:t>
            </w:r>
          </w:p>
          <w:p>
            <w:pPr>
              <w:pStyle w:val="ListParagraph"/>
              <w:autoSpaceDE w:val="false"/>
              <w:rPr>
                <w:rFonts w:ascii="Times New Roman" w:hAnsi="Times New Roman" w:cs="Times New Roman"/>
                <w:bCs/>
                <w:color w:val="000000"/>
                <w:position w:val="8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position w:val="8"/>
                <w:sz w:val="22"/>
                <w:szCs w:val="22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7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7"/>
                <w:sz w:val="22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извънгаранционната поддръжк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 xml:space="preserve">Изискуем гаранционен срок – минимум 12 (дванадесет) месеца, след двустранно подписване на финален приемо-предавателен протокол за доставка, монтаж и въвеждане в експлоатация на оборудването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position w:val="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position w:val="8"/>
                <w:szCs w:val="24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към документацията,  съпровождаща изпълнението на предмета на процедурата: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 xml:space="preserve">Технически паспорт с посочени технически и функционални характеристики, заложени в офертата на кандидата / изпълнителя - на хартиен носител; 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>Ръководство за експлоатация на оборудването - на хартиен и/или електронен носител;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 xml:space="preserve">Декларация за съответствие с Европейски директиви и/или Декларация за СЕ маркировка за оборудването; 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position w:val="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position w:val="8"/>
                <w:szCs w:val="24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Не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Разходите за обучение на персонала на Възложителя за работа с оборудването следва да са за сметка на Изпълните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:</w:t>
            </w:r>
          </w:p>
          <w:p>
            <w:pPr>
              <w:pStyle w:val="ListParagraph"/>
              <w:autoSpaceDE w:val="false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(Не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Други: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Не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2941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 цена на офертата. В случай че бъде открито такова несъответствие, ще бъдем задължени да приведем общата  цена в съответствие с единичната 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2, ал. 1, т. 1 .от Постановление № 160 на Министерския съвет от 2016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- неприложимо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>3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 160 на Министерския съвет от 2016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;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i/>
        <w:sz w:val="20"/>
      </w:rPr>
      <w:tab/>
    </w:r>
    <w:r>
      <w:rPr>
        <w:rFonts w:cs="Times New Roman" w:ascii="Times New Roman" w:hAnsi="Times New Roman"/>
        <w:sz w:val="20"/>
      </w:rPr>
      <w:t>“</w:t>
    </w:r>
    <w:r>
      <w:rPr>
        <w:rFonts w:cs="Times New Roman" w:ascii="Times New Roman" w:hAnsi="Times New Roman"/>
        <w:i/>
        <w:iCs/>
        <w:sz w:val="20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</w:t>
    </w:r>
    <w:r>
      <w:rPr>
        <w:rFonts w:cs="Times New Roman" w:ascii="Times New Roman" w:hAnsi="Times New Roman"/>
        <w:i/>
        <w:sz w:val="20"/>
      </w:rPr>
      <w:t xml:space="preserve"> ТЕРАЗИД ЕООД  </w:t>
    </w:r>
    <w:r>
      <w:rPr>
        <w:rFonts w:cs="Times New Roman" w:ascii="Times New Roman" w:hAnsi="Times New Roman"/>
        <w:i/>
        <w:iCs/>
        <w:sz w:val="20"/>
      </w:rPr>
      <w:t>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Times New Roman" w:ascii="Times New Roman" w:hAnsi="Times New Roman"/>
        <w:sz w:val="20"/>
      </w:rPr>
      <w:t>.”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>“</w:t>
    </w:r>
    <w:r>
      <w:rPr>
        <w:rFonts w:cs="Times New Roman" w:ascii="Times New Roman" w:hAnsi="Times New Roman"/>
        <w:i/>
        <w:iCs/>
        <w:sz w:val="20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</w:t>
    </w:r>
    <w:r>
      <w:rPr>
        <w:rFonts w:cs="Times New Roman" w:ascii="Times New Roman" w:hAnsi="Times New Roman"/>
        <w:i/>
        <w:sz w:val="20"/>
      </w:rPr>
      <w:t xml:space="preserve"> ТЕРАЗИД ЕООД </w:t>
    </w:r>
    <w:r>
      <w:rPr>
        <w:rFonts w:cs="Times New Roman" w:ascii="Times New Roman" w:hAnsi="Times New Roman"/>
        <w:i/>
        <w:iCs/>
        <w:sz w:val="20"/>
      </w:rPr>
      <w:t>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Times New Roman" w:ascii="Times New Roman" w:hAnsi="Times New Roman"/>
        <w:sz w:val="20"/>
      </w:rPr>
      <w:t>.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270885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24:00Z</dcterms:created>
  <dc:creator>a.toteva</dc:creator>
  <dc:description/>
  <cp:keywords/>
  <dc:language>en-US</dc:language>
  <cp:lastModifiedBy>Lyubena Dimitrova</cp:lastModifiedBy>
  <cp:lastPrinted>2011-03-22T17:11:00Z</cp:lastPrinted>
  <dcterms:modified xsi:type="dcterms:W3CDTF">2019-05-13T12:13:00Z</dcterms:modified>
  <cp:revision>18</cp:revision>
  <dc:subject/>
  <dc:title>№………</dc:title>
</cp:coreProperties>
</file>