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ЛАСТИМО“ А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. Самоков, ул. „Софийско шосе“ №13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за участие в 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Избор на изпълнител за изработка, доставка и монтаж на нова водоохладителна кула“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.: __________________, факс: ________________, e-mail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ИК /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Избор на изпълнител за изработка, доставка и монтаж на нова водоохладителна кула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Заявяваме, че при изпълнение на обекта на процедурата ______________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ЛАСТИМО“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работка, доставка и монтаж на водоохладителна кула – 1 бр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инимални технически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Обшивка на кулата – LT ламари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Охладителен пълнеж – 1250х600х20 мм размер на ПВЦ лист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емпература на топла вода – 60 граду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емпература на охладена вода – 25 граду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емпература по мокър термометър – 20 граду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онен срок на кулата следва да бъде по елемен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- охладителен пълнеж – гаранционният срок следва да бъде минимум 12 месеца и максимум 120 месеца</w:t>
            </w:r>
            <w:r>
              <w:rPr>
                <w:rFonts w:cs="Times New Roman" w:ascii="Times New Roman" w:hAnsi="Times New Roman"/>
                <w:color w:val="FF0000"/>
                <w:position w:val="8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- капкоуловително устройство – гаранционният срок следва да бъде минимум 12 месеца и максимум 120 месец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- метална конструкция – гаранционният срок следва да бъде минимум 12 месеца и максимум 120 месец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- вентилатори – гаранционният срок следва да бъде минимум 12 месеца и максимум 60 месе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съгласно проекта на договор и публичната покана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 xml:space="preserve">цена на офертата. В случай че бъде открито такова несъответствие, ще бъдем задължени да приведем 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цена в съответствие с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, 2</w:t>
      </w:r>
      <w:r>
        <w:rPr>
          <w:rFonts w:cs="Times New Roman" w:ascii="Times New Roman" w:hAnsi="Times New Roman"/>
          <w:i/>
          <w:szCs w:val="24"/>
        </w:rPr>
        <w:t xml:space="preserve"> ,</w:t>
      </w:r>
      <w:r>
        <w:rPr>
          <w:rFonts w:cs="Times New Roman" w:ascii="Times New Roman" w:hAnsi="Times New Roman"/>
          <w:szCs w:val="24"/>
        </w:rPr>
        <w:t xml:space="preserve">3 и 4 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59:00Z</dcterms:created>
  <dc:creator>a.toteva</dc:creator>
  <dc:description/>
  <cp:keywords/>
  <dc:language>en-US</dc:language>
  <cp:lastModifiedBy>User</cp:lastModifiedBy>
  <cp:lastPrinted>2011-03-22T17:11:00Z</cp:lastPrinted>
  <dcterms:modified xsi:type="dcterms:W3CDTF">2019-07-23T08:30:00Z</dcterms:modified>
  <cp:revision>5</cp:revision>
  <dc:subject/>
  <dc:title>№………</dc:title>
</cp:coreProperties>
</file>