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"АСТРОИДА" ООД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л. ИВАН КОМИТАТА 46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гр.Панагюрище 4500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Доставка и въвеждане в експлоатация на </w:t>
      </w:r>
      <w:r>
        <w:rPr>
          <w:rFonts w:cs="Times New Roman" w:ascii="Times New Roman" w:hAnsi="Times New Roman"/>
          <w:b/>
          <w:szCs w:val="24"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във връзка с изпълнение на проектно предложение „Пвишаване на производствения капацитет и конкурентоспособност на "Асторида" ООД”, Вх. рег. №:</w:t>
      </w:r>
      <w:r>
        <w:rPr>
          <w:rFonts w:cs="Times New Roman" w:ascii="Times New Roman" w:hAnsi="Times New Roman"/>
          <w:szCs w:val="24"/>
          <w:lang w:val="en-US"/>
        </w:rPr>
        <w:t> BG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en-US"/>
        </w:rPr>
        <w:t>RFOP</w:t>
      </w:r>
      <w:r>
        <w:rPr>
          <w:rFonts w:cs="Times New Roman" w:ascii="Times New Roman" w:hAnsi="Times New Roman"/>
          <w:szCs w:val="24"/>
        </w:rPr>
        <w:t xml:space="preserve">002-2.040-0835 /17.05.2019г. в рамките Процедура №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en-US"/>
        </w:rPr>
        <w:t>RFOP</w:t>
      </w:r>
      <w:r>
        <w:rPr>
          <w:rFonts w:cs="Times New Roman" w:ascii="Times New Roman" w:hAnsi="Times New Roman"/>
          <w:szCs w:val="24"/>
        </w:rPr>
        <w:t>002-2.040  - „Подобряване на производствения капацитет в МСП”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Доставка и въвеждане в експлоатация на </w:t>
      </w:r>
      <w:r>
        <w:rPr>
          <w:rFonts w:cs="Times New Roman" w:ascii="Times New Roman" w:hAnsi="Times New Roman"/>
          <w:b/>
          <w:szCs w:val="24"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във връзка с изпълнение на проектно предложение „Пвишаване на производствения капацитет и конкурентоспособност на "Асторида" ООД”, Вх. рег. №:</w:t>
      </w:r>
      <w:r>
        <w:rPr>
          <w:rFonts w:cs="Times New Roman" w:ascii="Times New Roman" w:hAnsi="Times New Roman"/>
          <w:szCs w:val="24"/>
          <w:lang w:val="en-US"/>
        </w:rPr>
        <w:t> BG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en-US"/>
        </w:rPr>
        <w:t>RFOP</w:t>
      </w:r>
      <w:r>
        <w:rPr>
          <w:rFonts w:cs="Times New Roman" w:ascii="Times New Roman" w:hAnsi="Times New Roman"/>
          <w:szCs w:val="24"/>
        </w:rPr>
        <w:t xml:space="preserve">002-2.040-0835 /17.05.2019г. в рамките Процедура № </w:t>
      </w:r>
      <w:r>
        <w:rPr>
          <w:rFonts w:cs="Times New Roman" w:ascii="Times New Roman" w:hAnsi="Times New Roman"/>
          <w:szCs w:val="24"/>
          <w:lang w:val="en-US"/>
        </w:rPr>
        <w:t>BG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en-US"/>
        </w:rPr>
        <w:t>RFOP</w:t>
      </w:r>
      <w:r>
        <w:rPr>
          <w:rFonts w:cs="Times New Roman" w:ascii="Times New Roman" w:hAnsi="Times New Roman"/>
          <w:szCs w:val="24"/>
        </w:rPr>
        <w:t>002-2.040  - „Подобряване на производствения капацитет в МСП”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шето предложение се отнася за посочената по-горе процедура и по-конкретно за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Courier New" w:ascii="Roboto;Times New Roman" w:hAnsi="Roboto;Times New Roman"/>
          <w:szCs w:val="24"/>
        </w:rPr>
        <w:t xml:space="preserve">Обособена позиция </w:t>
      </w: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Courier New" w:ascii="Roboto;Times New Roman" w:hAnsi="Roboto;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Courier New" w:ascii="Roboto;Times New Roman" w:hAnsi="Roboto;Times New Roman"/>
          <w:szCs w:val="24"/>
        </w:rPr>
        <w:t xml:space="preserve">Обособена позиция </w:t>
      </w: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Courier New" w:ascii="Roboto;Times New Roman" w:hAnsi="Roboto;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ourier New" w:ascii="Roboto;Times New Roman" w:hAnsi="Roboto;Times New Roman"/>
          <w:szCs w:val="24"/>
        </w:rPr>
        <w:t xml:space="preserve">Обособена позиция </w:t>
      </w: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Courier New" w:ascii="Roboto;Times New Roman" w:hAnsi="Roboto;Times New Roman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ourier New" w:ascii="Roboto;Times New Roman" w:hAnsi="Roboto;Times New Roman"/>
          <w:szCs w:val="24"/>
        </w:rPr>
        <w:t xml:space="preserve">Обособена позиция </w:t>
      </w:r>
      <w:r>
        <w:rPr>
          <w:rFonts w:cs="Times New Roman" w:ascii="Times New Roman" w:hAnsi="Times New Roman"/>
          <w:szCs w:val="24"/>
        </w:rPr>
        <w:t>……………………</w:t>
      </w:r>
      <w:r>
        <w:rPr>
          <w:rFonts w:cs="Courier New" w:ascii="Roboto;Times New Roman" w:hAnsi="Roboto;Times New Roman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6319" w:leader="none"/>
        </w:tabs>
        <w:spacing w:before="0" w:after="0"/>
        <w:rPr>
          <w:lang w:eastAsia="bg-BG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"АСТРОИДА"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зисквания към изпълнението и качеството на стокит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tbl>
            <w:tblPr>
              <w:tblW w:w="450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2268"/>
              <w:gridCol w:w="1275"/>
            </w:tblGrid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ъзможност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аксимални ходове по осите, </w:t>
                  </w:r>
                  <w:r>
                    <w:rPr>
                      <w:rFonts w:cs="Times New Roman" w:ascii="Times New Roman" w:hAnsi="Times New Roman"/>
                    </w:rPr>
                    <w:t>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Y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Z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,</w:t>
                  </w:r>
                  <w:r>
                    <w:rPr>
                      <w:rFonts w:cs="Times New Roman" w:ascii="Times New Roman" w:hAnsi="Times New Roman"/>
                    </w:rPr>
                    <w:t xml:space="preserve">  mm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0х900х8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 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до -20градус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 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градус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зстояние между оста на шпиндела и масата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  ....  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зстояние между челото на шпиндела и  центъра на масата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             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......9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змери на работната маса,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х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Максимален размер на окачваното приспособление            (диаметър/височина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Ø700х87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 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ксимално тегло на детайла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(kg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бови отвори на палетната маса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16х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инимален индекс на позициониране BRT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001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ме за индексиране на масата  на 90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/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тено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Конус на шпиндел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/24 NT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Вътрешен диаметър на лагера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Ø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боротен обхва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- 12 000 min‾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ксимален въртящ момен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вустепенно електрическо избиране  на оборотит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Шпиндел мотор</w:t>
                  </w: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NUC 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щност на двигателя                        (kw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/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авателни двигатели X,Y,Z,B         (kw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5/5.5/4.5/4.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на държач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T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ава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ърз ход                                            ( m/min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о подаване                    ( mm/min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 ……40 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газин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Тип на накрайника на държач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º (MAS-50T-1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нструменти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ен диаметър                   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а дължина                     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ксимален диаметър м/у два несъседни инструмента                                    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о тегло                                (kg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тод на смяна                       (произволен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ando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лаждан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ужкотранспортъор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пцитет на резервоара                 (l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игател на хидравличния агрегат       (kw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вигател на охладителя за масло     (kw)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4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игател на помпата за охлаждаща течност (kw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хранващо електричеств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C200V±10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бходимо налягане на сгъстен въздух   MPa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4 – 0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пацитет на хидравличния агрегат    ( l 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апацитет на резервоара охл. на шпиндела и подавателните винтове   ( l 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барит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и размери                           ( mm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50/5400/31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гло                                                       (kg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7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Cs/>
                <w:i/>
                <w:i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0" w:hanging="36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Гаранционен срок в календарни месеци</w:t>
            </w:r>
          </w:p>
          <w:p>
            <w:pPr>
              <w:pStyle w:val="TextBody"/>
              <w:kinsoku w:val="false"/>
              <w:overflowPunct w:val="false"/>
              <w:ind w:left="270" w:right="105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е по-малък от 12 (дванадесет) календарни месеца, считано от датата на подписване на двустранния финален приемо-предавателен протокол за изпълнение предмета на процедурата и не по-дълъг от 48 (четиридесет и осем) календарни месеца.</w:t>
            </w:r>
          </w:p>
          <w:p>
            <w:pPr>
              <w:pStyle w:val="Normal"/>
              <w:autoSpaceDE w:val="false"/>
              <w:ind w:left="27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0" w:hanging="360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реме за реакция при възникнала и сигнализирана повреда в часове</w:t>
            </w:r>
          </w:p>
          <w:p>
            <w:pPr>
              <w:pStyle w:val="TextBody"/>
              <w:kinsoku w:val="false"/>
              <w:overflowPunct w:val="false"/>
              <w:ind w:left="225" w:right="105" w:hanging="0"/>
              <w:jc w:val="both"/>
              <w:rPr/>
            </w:pPr>
            <w:r>
              <w:rPr>
                <w:rFonts w:cs="Times New Roman" w:ascii="Times New Roman" w:hAnsi="Times New Roman"/>
                <w:lang w:val="bg-BG"/>
              </w:rPr>
              <w:t>Не под 0.1 часа и</w:t>
            </w:r>
            <w:r>
              <w:rPr>
                <w:rFonts w:cs="Times New Roman" w:ascii="Times New Roman" w:hAnsi="Times New Roman"/>
              </w:rPr>
              <w:t xml:space="preserve"> над 12 (дванадесет) часа </w:t>
            </w:r>
            <w:r>
              <w:rPr>
                <w:rFonts w:cs="Times New Roman" w:ascii="Times New Roman" w:hAnsi="Times New Roman"/>
                <w:lang w:val="bg-BG"/>
              </w:rPr>
              <w:t>от момента на подаване на сигнал от страна на Бенефициента за наличие на проблем с функционирането/работата на ДМА - обект на настоящата процедура, в които кандидатът се задължава да предприеме необходимите действия по идентифициране на проблема.</w:t>
            </w:r>
          </w:p>
          <w:p>
            <w:pPr>
              <w:pStyle w:val="Normal"/>
              <w:autoSpaceDE w:val="false"/>
              <w:ind w:left="270" w:hanging="0"/>
              <w:rPr>
                <w:rFonts w:ascii="Times New Roman" w:hAnsi="Times New Roman" w:cs="Times New Roman"/>
                <w:bCs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0" w:hanging="360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реме за  идентифициране на повредата /проблема/  в часове</w:t>
            </w:r>
          </w:p>
          <w:p>
            <w:pPr>
              <w:pStyle w:val="Normal"/>
              <w:autoSpaceDE w:val="false"/>
              <w:ind w:left="270" w:hanging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</w:rPr>
              <w:t>Не под 0.1 часа и над 24 (двадесет и четири) часа.</w:t>
            </w:r>
          </w:p>
          <w:p>
            <w:pPr>
              <w:pStyle w:val="Normal"/>
              <w:autoSpaceDE w:val="false"/>
              <w:ind w:left="270" w:hanging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270" w:hanging="36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реме за отстраняване на идентифицираната повреда /проблем/  в часове</w:t>
            </w:r>
          </w:p>
          <w:p>
            <w:pPr>
              <w:pStyle w:val="Normal"/>
              <w:autoSpaceDE w:val="false"/>
              <w:ind w:left="270" w:hanging="0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</w:rPr>
              <w:t>Не под 0.5 часа и над 24 (двадесет и четири) ча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 (ако е приложимо):  Н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 НП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Няма, но кандидата може да предложи по свое желание. Това не подлежи на оценка. Обучението не следва да се включва в цената на оферираното оборудване и ще е за сметка на изпълнителя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75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b/>
                <w:position w:val="8"/>
                <w:sz w:val="20"/>
              </w:rPr>
              <w:t>Описание на доставк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b/>
                <w:position w:val="8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8"/>
                <w:sz w:val="16"/>
                <w:szCs w:val="16"/>
              </w:rPr>
              <w:t>/услугите/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Обособена позиция … от  процедурата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Цифром: </w:t>
      </w:r>
      <w:r>
        <w:rPr>
          <w:rFonts w:cs="Times New Roman" w:ascii="Times New Roman" w:hAnsi="Times New Roman"/>
          <w:szCs w:val="24"/>
        </w:rPr>
        <w:t>……………..лв</w:t>
      </w:r>
      <w:r>
        <w:rPr>
          <w:rFonts w:cs="Times New Roman" w:ascii="Times New Roman" w:hAnsi="Times New Roman"/>
          <w:szCs w:val="24"/>
          <w:lang w:eastAsia="bg-BG"/>
        </w:rPr>
        <w:t>., без ДДС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/Моля поставете толкова таблици, колкото е нужно, за да посочите оферираното от Вас по съответната / обособена/и позиция/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3"/>
      </w:r>
      <w:r>
        <w:rPr>
          <w:rFonts w:cs="Times New Roman" w:ascii="Times New Roman" w:hAnsi="Times New Roman"/>
          <w:b/>
        </w:rPr>
        <w:t xml:space="preserve"> на нашата оферта за ….. обособени позиции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Цифром:</w:t>
      </w:r>
      <w:r>
        <w:rPr>
          <w:rFonts w:cs="Times New Roman" w:ascii="Times New Roman" w:hAnsi="Times New Roman"/>
          <w:b/>
          <w:szCs w:val="24"/>
        </w:rPr>
        <w:t xml:space="preserve"> ………………….. лв. без ДДС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вансово плащане в размер на 20 % (двадесет на сто) от стойността на договора, платима след подписване на договора срещу представен от Изпълнителя оригинал на фактура, издадена за стойността на дължимото авансово плащан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Междинно плащане в размер на остатъка от 60% (шестдесет на сто) от цената на договора, платима преди доставка на обекта на поръчка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кончателно плащане в размер на остатъка от 20 % (двадесет на сто) от цената на договора, платима след подписване на двустранен финален приемо-предавателен протокол за изпълнение и представен от Изпълнителя оригинал на фактура за стойността на дължимото окончателно плащан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9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9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9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bg-BG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40:00Z</dcterms:created>
  <dc:creator>a.toteva</dc:creator>
  <dc:description/>
  <cp:keywords/>
  <dc:language>en-US</dc:language>
  <cp:lastModifiedBy>user</cp:lastModifiedBy>
  <cp:lastPrinted>2011-03-22T17:11:00Z</cp:lastPrinted>
  <dcterms:modified xsi:type="dcterms:W3CDTF">2019-10-23T14:44:00Z</dcterms:modified>
  <cp:revision>5</cp:revision>
  <dc:subject/>
  <dc:title>№………</dc:title>
</cp:coreProperties>
</file>