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3540" w:firstLine="708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Heading2"/>
        <w:spacing w:before="0" w:after="0"/>
        <w:ind w:left="3540" w:firstLine="708"/>
        <w:rPr>
          <w:rFonts w:ascii="Times New Roman" w:hAnsi="Times New Roman" w:cs="Times New Roman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 xml:space="preserve">"ДКТЕКС" </w:t>
      </w: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ООД</w:t>
      </w:r>
    </w:p>
    <w:p>
      <w:pPr>
        <w:pStyle w:val="Heading2"/>
        <w:spacing w:before="0" w:after="0"/>
        <w:ind w:left="3540" w:firstLine="708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.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Шипково, ул. "Георги Димитров" No 42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autoSpaceDE w:val="false"/>
        <w:snapToGrid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bCs/>
          <w:szCs w:val="24"/>
        </w:rPr>
        <w:t>Производствена линия за дунапрен-заместващи вати</w:t>
      </w:r>
      <w:r>
        <w:rPr>
          <w:rFonts w:cs="Times New Roman" w:ascii="Times New Roman" w:hAnsi="Times New Roman"/>
          <w:b/>
          <w:szCs w:val="24"/>
        </w:rPr>
        <w:t>“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autoSpaceDE w:val="false"/>
        <w:snapToGrid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bCs/>
          <w:szCs w:val="24"/>
        </w:rPr>
        <w:t xml:space="preserve">Производствена линия за дунапрен-заместващи вати </w:t>
      </w: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bCs/>
          <w:szCs w:val="24"/>
          <w:lang w:val="en-US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календарни дни/месеца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посочва се срокът, определен от бенефициента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2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position w:val="8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  <w:t>ДКТЕКС</w:t>
            </w:r>
            <w:r>
              <w:rPr>
                <w:rFonts w:cs="Times New Roman" w:ascii="Times New Roman" w:hAnsi="Times New Roman"/>
                <w:b/>
                <w:position w:val="8"/>
                <w:szCs w:val="24"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  <w:t xml:space="preserve"> ООД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Изисквания към изпълнението и качеството на стоките </w:t>
            </w:r>
            <w:r>
              <w:rPr>
                <w:rFonts w:cs="Times New Roman" w:ascii="Times New Roman" w:hAnsi="Times New Roman"/>
                <w:szCs w:val="24"/>
              </w:rPr>
              <w:t>/ услугите / строителство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Изисквания към продукта:</w:t>
            </w:r>
            <w:r>
              <w:rPr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Полиестерна вата от 60г./м2 до 2000г./м2 при ширина 3200мм.и максимална дебелина 150мм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роизводителност: минимум 350кг./час при вата 350 г./м2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Автоматична компютъризирана смесова инсталация за 3 вида материал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Два дарака с по две снемащи устройства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Електрическа пещ с максимална мощност 250 кВт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аландер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Разкрояващо устройство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Централизирано компютърно управление на всички процеси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Максимални габарити: 17м. на 22м.подходящи за производствено помещение от 18м. на 24м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position w:val="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position w:val="8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2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position w:val="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position w:val="8"/>
                <w:szCs w:val="24"/>
                <w:u w:val="single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Изисквания към гаранционната и извънгаранционната поддръжка (ако е приложимо)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Гаранционно обслужване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минимум 12 месеца от датата на подписване на приемо-предавателен протокол; 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Максимален срок за гаранционно обслужване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: 120 месеца от датата на подписване на приемо-предавателнен протокол;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  <w:lang w:val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е е приложимо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Изисквания към правата на собственост и правата на ползване на интелектуални продукти (ако е приложимо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е е приложимо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вания за обучение на персонала на бенефициента за експлоатация 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Не е приложим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бенефициента (ако е приложимо)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position w:val="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Друг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е е приложимо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</w:tc>
      </w:tr>
    </w:tbl>
    <w:p>
      <w:pPr>
        <w:pStyle w:val="Normal"/>
        <w:rPr>
          <w:rFonts w:eastAsia="HebarU;Courier New"/>
        </w:rPr>
      </w:pPr>
      <w:r>
        <w:rPr>
          <w:rFonts w:eastAsia="HebarU;Courier New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color w:val="000000"/>
          <w:position w:val="8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bCs/>
          <w:sz w:val="12"/>
          <w:szCs w:val="1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Декларираме, че в предложената цена е спазено изискването за минимална цена на труда (</w:t>
      </w:r>
      <w:r>
        <w:rPr>
          <w:rFonts w:cs="Times New Roman" w:ascii="Times New Roman" w:hAnsi="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" w:ascii="Times New Roman" w:hAnsi="Times New Roman"/>
          <w:b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sz w:val="12"/>
          <w:szCs w:val="1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sz w:val="12"/>
          <w:szCs w:val="1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ният от нас начин на плащане е, както следва: __________________________</w:t>
      </w:r>
    </w:p>
    <w:p>
      <w:pPr>
        <w:pStyle w:val="Normal"/>
        <w:ind w:left="566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 описва се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6"/>
        </w:rPr>
      </w:pPr>
      <w:r>
        <w:rPr>
          <w:rFonts w:cs="Times New Roman" w:ascii="Times New Roman" w:hAnsi="Times New Roman"/>
          <w:b/>
          <w:sz w:val="22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ри разминаване между предложените единична и обща цена, валидна ще бъде единичната цена на офертата. В случай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че бъде открито такова несъответствие, ще бъдем задължени да приведем общата цена в съответствие с единичната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12, ал. 1, т. 1 .от Постановление № 160 на Министерския съвет от 2016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икономическо и финансово състояние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</w:rPr>
        <w:t>,</w:t>
      </w:r>
      <w:r>
        <w:rPr>
          <w:rFonts w:cs="Times New Roman" w:ascii="Times New Roman" w:hAnsi="Times New Roman"/>
          <w:szCs w:val="24"/>
        </w:rPr>
        <w:t>3 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 160 на Министерския съвет от 2016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бенефициента в документацията за участие;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szCs w:val="24"/>
        <w:lang w:val="en-GB" w:eastAsia="en-US"/>
      </w:rPr>
    </w:pPr>
    <w:r>
      <w:rPr>
        <w:szCs w:val="24"/>
        <w:lang w:val="en-GB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270885</wp:posOffset>
          </wp:positionH>
          <wp:positionV relativeFrom="paragraph">
            <wp:posOffset>-133350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7425" cy="781050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Nomark">
    <w:name w:val="nomark"/>
    <w:basedOn w:val="Style12"/>
    <w:qFormat/>
    <w:rPr/>
  </w:style>
  <w:style w:type="character" w:styleId="Style13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Текст под линия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орен колонтитул Знак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дпис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на коментар"/>
    <w:basedOn w:val="Normal"/>
    <w:qFormat/>
    <w:pPr/>
    <w:rPr>
      <w:sz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9:58:00Z</dcterms:created>
  <dc:creator>a.toteva</dc:creator>
  <dc:description/>
  <cp:keywords/>
  <dc:language>en-US</dc:language>
  <cp:lastModifiedBy>Kovachev-K</cp:lastModifiedBy>
  <cp:lastPrinted>2011-03-22T17:11:00Z</cp:lastPrinted>
  <dcterms:modified xsi:type="dcterms:W3CDTF">2019-10-21T06:01:00Z</dcterms:modified>
  <cp:revision>5</cp:revision>
  <dc:subject/>
  <dc:title>№………</dc:title>
</cp:coreProperties>
</file>