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 xml:space="preserve">публична покана по чл. </w:t>
      </w:r>
      <w:r>
        <w:rPr>
          <w:rFonts w:cs="Times New Roman" w:ascii="Times New Roman" w:hAnsi="Times New Roman"/>
          <w:b/>
          <w:szCs w:val="24"/>
          <w:lang w:val="en-US"/>
        </w:rPr>
        <w:t>5</w:t>
      </w:r>
      <w:r>
        <w:rPr>
          <w:rFonts w:cs="Times New Roman" w:ascii="Times New Roman" w:hAnsi="Times New Roman"/>
          <w:b/>
          <w:szCs w:val="24"/>
        </w:rPr>
        <w:t>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ЗУСЕСИФ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"ДКТЕКС" 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ул. "Георги Димитров" No 4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 с.Шипко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566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контакт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Борис Коваче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88826300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 bkovachev@dktex.net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dktex.net/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____</w:t>
            </w:r>
            <w:r>
              <w:rPr>
                <w:rStyle w:val="Filledvalue"/>
              </w:rPr>
              <w:t>с.Шипково</w:t>
            </w:r>
            <w:r>
              <w:rPr>
                <w:rFonts w:cs="Times New Roman" w:ascii="Times New Roman" w:hAnsi="Times New Roman"/>
                <w:szCs w:val="24"/>
              </w:rPr>
              <w:t>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15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изводствена линия за дунапрен-заместващи вати “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  не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роизводствена линия за дунапрен-заместващи ва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 1 094 130 л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Дължимата цена по чл. 8 от проектодоговора се заплаща от Възложителя, както следва: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100% плащане – до 3 работни дни след подписване на финален приемно-предавателен протокол при доставката и инсталацията на линията и представяне на фактура от доставчика за съответната стойнос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чин на плащане – по банков път на посочена сметка на изпълнителя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cs="Wingdings" w:ascii="Wingdings" w:hAnsi="Wingdings"/>
                <w:color w:val="000000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12, ал. 1, т. 1 от ПМС № 160/01.07.2016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 от ПМС 118/2014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 от ПМС 118/201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е 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съгласно един от следните критер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иво на разходите, като се отчита разходната ефективност, включително разходите за целия жизнен цикъл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птимално съотношение качество – цена              </w:t>
            </w:r>
            <w:r>
              <w:rPr>
                <w:rFonts w:cs="Wingdings" w:ascii="Wingdings" w:hAnsi="Wingdings"/>
                <w:szCs w:val="24"/>
                <w:lang w:eastAsia="bg-BG"/>
              </w:rPr>
              <w:t>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Wingdings" w:ascii="Wingdings" w:hAnsi="Wingdings"/>
                <w:szCs w:val="24"/>
                <w:lang w:eastAsia="bg-BG"/>
              </w:rPr>
              <w:t>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284" w:hanging="28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ложена цена</w:t>
            </w:r>
          </w:p>
          <w:p>
            <w:pPr>
              <w:pStyle w:val="ListParagraph"/>
              <w:autoSpaceDE w:val="false"/>
              <w:ind w:left="284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1" w:leader="none"/>
                <w:tab w:val="left" w:pos="71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Cs w:val="24"/>
              </w:rPr>
              <w:t>Срок за изпълнението на поръчк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30 % (0.3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Cs w:val="24"/>
              </w:rPr>
              <w:t>0% (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Cs w:val="24"/>
              </w:rPr>
              <w:t>0)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Безплатно гаранционно сервизно обслужван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Cs w:val="24"/>
              </w:rPr>
              <w:t>0% (0.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Cs w:val="24"/>
              </w:rPr>
              <w:t>0)</w:t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 приложимо. Проектното предложение е в процес на оценяване</w:t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12/11/2019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18.00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www.eufunds.bg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dktex.net/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13/11/2019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10.00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 xml:space="preserve">:__с. Шипково </w:t>
            </w:r>
            <w:r>
              <w:rPr>
                <w:rFonts w:cs="Times New Roman" w:ascii="Times New Roman" w:hAnsi="Times New Roman"/>
                <w:bCs/>
                <w:szCs w:val="24"/>
              </w:rPr>
              <w:t>ул. "Георги Димитров" No 42</w:t>
            </w:r>
            <w:r>
              <w:rPr>
                <w:rFonts w:cs="Times New Roman" w:ascii="Times New Roman" w:hAnsi="Times New Roman"/>
                <w:szCs w:val="24"/>
              </w:rPr>
              <w:t>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управител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12, ал. 1, т. 1 от ПМС № </w:t>
      </w:r>
      <w:r>
        <w:rPr>
          <w:rFonts w:cs="Times New Roman" w:ascii="Times New Roman" w:hAnsi="Times New Roman"/>
          <w:b/>
          <w:bCs/>
          <w:szCs w:val="24"/>
        </w:rPr>
        <w:t>160/01.07.2016 г.)</w:t>
      </w:r>
      <w:r>
        <w:rPr>
          <w:rFonts w:cs="Times New Roman" w:ascii="Times New Roman" w:hAnsi="Times New Roman"/>
          <w:szCs w:val="24"/>
        </w:rPr>
        <w:t xml:space="preserve">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(ако е приложим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е приложим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е е 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illedvalue">
    <w:name w:val="filled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tex.net/" TargetMode="External"/><Relationship Id="rId3" Type="http://schemas.openxmlformats.org/officeDocument/2006/relationships/hyperlink" Target="http://www.eufunds.bg/" TargetMode="External"/><Relationship Id="rId4" Type="http://schemas.openxmlformats.org/officeDocument/2006/relationships/hyperlink" Target="http://dktex.ne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35:00Z</dcterms:created>
  <dc:creator>a.toteva</dc:creator>
  <dc:description/>
  <cp:keywords/>
  <dc:language>en-US</dc:language>
  <cp:lastModifiedBy>Петя Кадийска</cp:lastModifiedBy>
  <cp:lastPrinted>2016-02-26T13:34:00Z</cp:lastPrinted>
  <dcterms:modified xsi:type="dcterms:W3CDTF">2019-11-04T13:02:00Z</dcterms:modified>
  <cp:revision>10</cp:revision>
  <dc:subject/>
  <dc:title>№………</dc:title>
</cp:coreProperties>
</file>