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КЛАРАЦИЯ НА КАНДИДАТ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 подизпълнител(и)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луподписаният/-ата__________(собствено, бащино и фамилно име), ЕГН _______, притежаващ лична карт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№________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дена на _______ г. (дата на издаване)  от МВР – гр. _______ (място на издаване)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адрес:_________________________ (постоянен адрес)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посочва се длъжността и качеството, в което лицето има право да представлява и управлява –напр. изпълнителен директор, управител, съдружник, член на органите за управление иконтрол на кандидата и др.)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а _______(наименование на кандидата), вписано в търговския регистър на Агенцията по вписванията (или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квивалентно)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 единен идентификационен код № _________, със седалище ___________ и адрес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 управление _______, тел.: ______, факс: __________ - кандидат в процедура з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определяне на изпълнител с предмет „Организиране и провеждане на събития по проекти DTP2-055-2.2 и DTP3-320-3.1 по Програма за транснационално сътрудничество Дунав 2014-2020“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 Е К Л А Р И Р А М, Ч Е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андидатът ……………………………. (наименование на кандидата), когото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ставлявам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При изпълнението на горепосочената процедура………….. (няма да използва / щ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ползва) подизпълнители;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Подизпълнител/и ще бъде/бъдат .......... (изписват се наименованията н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фирмите/лицата подизпълнители), които са запознати с предмета на поръчката и са дали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ъгласието си за участие в процедурата;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 Делът на участие на подизпълнителите при изпълнение на договора ще бъде общо.........% от общата стойност на договора, в т.ч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частието на подизпълнител 1...................... (изписва се името на първия подизпълнител) ще бъде .........% от общат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стойност на договора,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частието на подизпълнител 2 .................... (изписва се иметона втория подизпълнител) ще бъде .........% от общата стойност на договор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 така нататък за всички подизпълнители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 Видът на доставките/услугите, които ще извършва/т ще бъдат:……………………………………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вестна ми е отговорността по чл. 313 от Наказателния кодекс за посочване н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еверни данни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 г.</w:t>
        <w:tab/>
        <w:tab/>
        <w:t xml:space="preserve"> ДЕКЛАРАТОР: _______________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дата)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3261" w:hanging="0"/>
      <w:jc w:val="center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>бланка на кандид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Kiril Kaloyanov</cp:lastModifiedBy>
  <cp:lastPrinted>2016-05-04T17:09:00Z</cp:lastPrinted>
  <dcterms:modified xsi:type="dcterms:W3CDTF">2020-10-31T15:49:00Z</dcterms:modified>
  <cp:revision>7</cp:revision>
  <dc:subject/>
  <dc:title>№………</dc:title>
</cp:coreProperties>
</file>