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2 към офертата на кандидата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ългарска асоциация за алтернативен туризъм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10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офия, бул. Александър Стамболийски 20В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П И С Ъ 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ИЗПЪЛНЕНИТЕ УСЛУГИ, КОИТО СА ЕДНАКВИ ИЛИ ЕКВИВАЛЕНТНИ 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А НА ПОРЪЧКАТА ЗА ПОСЛЕДНИТЕ 3 ГОДИ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 изпълнение на поръчка при ред на възлагане чрез публична покана по чл. 51 от ЗУСЕСИФ с </w:t>
      </w:r>
      <w:r>
        <w:rPr>
          <w:rFonts w:cs="Times New Roman" w:ascii="Times New Roman" w:hAnsi="Times New Roman"/>
          <w:bCs/>
          <w:szCs w:val="24"/>
        </w:rPr>
        <w:t>предмет „</w:t>
      </w:r>
      <w:r>
        <w:rPr>
          <w:rFonts w:cs="Times New Roman" w:ascii="Times New Roman" w:hAnsi="Times New Roman"/>
          <w:szCs w:val="24"/>
        </w:rPr>
        <w:t>Организиране и провеждане на събития, в изпълнение на проект EcoVeloTour (Fostering enhanced ecotourism planning along the Eurovelo cycling route network in the Danube region DTP2-055-2.2) и проект Danube cycling plans (Policies, plans and promotion for more people cycling in the Danube region DTP3-320-3.1) финансирани от Програма за транснационално сътрудничество Дунав 2014-2020“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Изпълнени услуги, които еднаскви или сходни с предмета на поръчката по обособената позиция, за която се кандидатства: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163"/>
        <w:gridCol w:w="1914"/>
        <w:gridCol w:w="2347"/>
        <w:gridCol w:w="2424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пис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ъзложите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рок на изпълнение (начална и крайна дата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ЙНОСТ лв без ДД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.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Опит на експертите, които ще отговарят за изпълнението на поръчката по обособената позиция, за която се кандидат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6"/>
        <w:gridCol w:w="258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Експерт (три имена, длъжност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разование (образователна степен, специалност, № на диплома, учебно заве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редишен опит и основни функции по предмета на процедур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.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spacing w:lineRule="auto" w:line="256" w:before="0" w:after="160"/>
      <w:jc w:val="center"/>
      <w:rPr>
        <w:rFonts w:ascii="Times New Roman" w:hAnsi="Times New Roman" w:eastAsia="Calibri" w:cs="Times New Roman"/>
        <w:sz w:val="22"/>
      </w:rPr>
    </w:pPr>
    <w:r>
      <w:rPr>
        <w:rFonts w:eastAsia="Calibri" w:cs="Times New Roman" w:ascii="Times New Roman" w:hAnsi="Times New Roman"/>
        <w:sz w:val="22"/>
      </w:rPr>
      <w:t>бланка на кандидата</w:t>
    </w:r>
  </w:p>
  <w:p>
    <w:pPr>
      <w:pStyle w:val="Normal"/>
      <w:spacing w:lineRule="auto" w:line="256" w:before="0" w:after="160"/>
      <w:ind w:left="3261" w:hanging="0"/>
      <w:jc w:val="center"/>
      <w:rPr>
        <w:rFonts w:ascii="Verdana" w:hAnsi="Verdana" w:eastAsia="Verdana" w:cs="Verdana"/>
        <w:sz w:val="20"/>
        <w:lang w:val="en-GB"/>
      </w:rPr>
    </w:pPr>
    <w:r>
      <w:rPr>
        <w:rFonts w:eastAsia="Verdana" w:cs="Verdana" w:ascii="Verdana" w:hAnsi="Verdana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9:59:00Z</dcterms:created>
  <dc:creator>a.toteva</dc:creator>
  <dc:description/>
  <cp:keywords/>
  <dc:language>en-US</dc:language>
  <cp:lastModifiedBy>Kiril Kaloyanov</cp:lastModifiedBy>
  <cp:lastPrinted>2020-02-20T17:52:00Z</cp:lastPrinted>
  <dcterms:modified xsi:type="dcterms:W3CDTF">2020-11-04T14:03:00Z</dcterms:modified>
  <cp:revision>9</cp:revision>
  <dc:subject/>
  <dc:title>№………</dc:title>
</cp:coreProperties>
</file>