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tabs>
          <w:tab w:val="clear" w:pos="708"/>
          <w:tab w:val="left" w:pos="519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GB"/>
        </w:rPr>
        <w:tab/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519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ПРИЛОЖЕНИЕ  2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разец на декларация на кандидата по чл. 12, ал.1, т.1 от ПМС 160/01.07.2016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, със седалище _______________ и адрес на управление __________________________________________, - 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Cs w:val="24"/>
        </w:rPr>
        <w:t>Извършване на транспортна услуга за доставка на метални изделия до определени направления,разделена по пози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1: Транспортна услуга за доставка на метални изделия от България до Франция 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2: Транспортна услуга за доставка на метални издалия от България до Холандия  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6.2.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;</w:t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78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____________  20_____г. </w:t>
        <w:tab/>
        <w:t xml:space="preserve">                              ДЕКЛАРАТОР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37:00Z</dcterms:created>
  <dc:creator>a.toteva</dc:creator>
  <dc:description/>
  <cp:keywords/>
  <dc:language>en-US</dc:language>
  <cp:lastModifiedBy>User</cp:lastModifiedBy>
  <cp:lastPrinted>2016-05-04T17:09:00Z</cp:lastPrinted>
  <dcterms:modified xsi:type="dcterms:W3CDTF">2020-12-14T08:16:00Z</dcterms:modified>
  <cp:revision>10</cp:revision>
  <dc:subject/>
  <dc:title>№………</dc:title>
</cp:coreProperties>
</file>