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 xml:space="preserve"> „</w:t>
      </w: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ПИ ГРУП ПЛОВДИВ“ ЕООД</w:t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  <w:b/>
          <w:szCs w:val="24"/>
        </w:rPr>
        <w:t xml:space="preserve">гр. Пловдив, район Централен, п.код 4000,       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л. Райко Даскалов 53, ет. 2, офис 25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Изпълнение на чартърни пътнически превози по програми за превоз на туристи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УВАЖАЕМИ Г-Н </w:t>
      </w:r>
      <w:r>
        <w:rPr>
          <w:rFonts w:cs="Times New Roman" w:ascii="Times New Roman" w:hAnsi="Times New Roman"/>
          <w:b/>
          <w:bCs/>
          <w:iCs/>
          <w:szCs w:val="24"/>
        </w:rPr>
        <w:t>ПАСЕВ</w:t>
      </w:r>
      <w:r>
        <w:rPr>
          <w:rFonts w:cs="Times New Roman" w:ascii="Times New Roman" w:hAnsi="Times New Roman"/>
          <w:b/>
          <w:szCs w:val="24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  <w:r>
        <w:rPr>
          <w:rFonts w:cs="Times New Roman" w:ascii="Times New Roman" w:hAnsi="Times New Roman"/>
          <w:b/>
          <w:szCs w:val="24"/>
        </w:rPr>
        <w:t xml:space="preserve"> “Изпълнение на чартърни пътнически превози по програми за превоз на туристи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да изпълним договора на съответната дата на полет за съответната обособена позиц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шест месеца от крайния срок за получаване на оферти (</w:t>
      </w:r>
      <w:r>
        <w:rPr>
          <w:rFonts w:cs="Times New Roman" w:ascii="Times New Roman" w:hAnsi="Times New Roman"/>
          <w:i/>
          <w:szCs w:val="24"/>
        </w:rPr>
        <w:t>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ческо и ценово предложение по съответната обособена позиция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 xml:space="preserve">                                                       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bCs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 xml:space="preserve">ДО 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„</w:t>
      </w: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ПИ ГРУП ПЛОВДИВ“ ЕООД</w:t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  <w:b/>
          <w:szCs w:val="24"/>
        </w:rPr>
        <w:t xml:space="preserve">гр. Пловдив, район Централен, п.код 4000,       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л. Райко Даскалов 53, ет. 2, офис 25</w:t>
      </w:r>
    </w:p>
    <w:p>
      <w:pPr>
        <w:pStyle w:val="Normal"/>
        <w:ind w:left="3540" w:hanging="35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Изпълнение на чартърни пътнически превози по програми за превоз на туристи“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Cs w:val="24"/>
        </w:rPr>
      </w:pPr>
      <w:r>
        <w:rPr>
          <w:rFonts w:cs="Calibri" w:ascii="Calibri" w:hAnsi="Calibri"/>
          <w:b/>
          <w:bCs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pt-BR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pt-BR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Cs w:val="24"/>
        </w:rPr>
        <w:t xml:space="preserve">УВАЖАЕМИ Г-Н </w:t>
      </w:r>
      <w:r>
        <w:rPr>
          <w:rFonts w:cs="Times New Roman" w:ascii="Times New Roman" w:hAnsi="Times New Roman"/>
          <w:b/>
          <w:bCs/>
          <w:iCs/>
          <w:szCs w:val="24"/>
          <w:lang w:eastAsia="bg-BG"/>
        </w:rPr>
        <w:t>ПАСЕВ</w:t>
      </w:r>
      <w:r>
        <w:rPr>
          <w:rFonts w:cs="Times New Roman" w:ascii="Times New Roman" w:hAnsi="Times New Roman"/>
          <w:b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ето техническо предложение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Изпълнение на чартърни пътнически превози по програми за превоз на туристи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по обособена позиция № ….. - 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eastAsia="bg-BG"/>
        </w:rPr>
      </w:pPr>
      <w:r>
        <w:rPr>
          <w:i/>
          <w:lang w:eastAsia="bg-BG"/>
        </w:rPr>
        <w:t>(</w:t>
      </w:r>
      <w:r>
        <w:rPr>
          <w:rFonts w:cs="Times New Roman" w:ascii="Times New Roman" w:hAnsi="Times New Roman"/>
          <w:i/>
          <w:lang w:eastAsia="bg-BG"/>
        </w:rPr>
        <w:t>отбелязва се обособената позиция</w:t>
      </w:r>
      <w:r>
        <w:rPr>
          <w:i/>
          <w:lang w:eastAsia="bg-BG"/>
        </w:rPr>
        <w:t xml:space="preserve">, </w:t>
      </w:r>
      <w:r>
        <w:rPr>
          <w:rFonts w:cs="Times New Roman" w:ascii="Times New Roman" w:hAnsi="Times New Roman"/>
          <w:i/>
          <w:lang w:eastAsia="bg-BG"/>
        </w:rPr>
        <w:t>за която се подава техническото предложение</w:t>
      </w:r>
      <w:r>
        <w:rPr>
          <w:i/>
          <w:lang w:eastAsia="bg-BG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/>
        <w:t>свързани с изпълнението на предмета на настоящата процедура, ще изпълним следното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61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 xml:space="preserve">ПИ ГРУП ПЛОВДИВ“ ЕООД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position w:val="8"/>
                <w:szCs w:val="24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Участникът следва да разполага със самолет, вписан в регистър за граждански въздухоплавателни средства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Участникът разполага със самолет, вписан в регистър за граждански въздухоплавателни средств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Техническото обслужване на самолета да е изпълнено в одобрена организация за техническо обслужване в съответствие  с Приложение II ( Част 145) към Регламент (EC) №: 1321/2014;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Техническото обслужване на самолета ще е изпълнено в одобрена организация за техническо обслужване в съответствие  с Приложение II (Част 145) към Регламент ( EC ) №: 1321/2014;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амолетът да е под контрола на одобрена организация за поддържане на постоянна летателна годност в съответствие с Приложение I (Част М) към Регламент (EC) №: 1321/2014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амолетът е под контрола на одобрена организация за поддържане на постоянна летателна годност в съответствие с Приложение I (Част М) към Регламент ( EC ) №: 1321/2014;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амолетът да притежава валидна застрахователна полица съгласно Регламент (ЕС) № 785/2004, включваща задължителните изисквания за оператори на ВС, включително последващите изменения на Регламента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амолетът притежава валидна застрахователна полица съгласно Регламент (ЕС) № 785/2004, включваща задължителните изисквания за оператори на ВС, включително последващите изменения на Регламента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Участникът следва да разполага с правоспособен персонал (екипаж) – основен и резервен за изпълнение на полетите в съответствие с Регламент (ЕС) № 1178/2011 и Регламент (ЕС) № 1321/2014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Участникът разполага с правоспособен персонал (екипаж) – основен и резервен за изпълнение на полетите в съответствие с Регламент (ЕС) № 1178/2011 и Регламент (ЕС) № 1321/2014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амолетът да разполага с не по-малко от 160 броя пътнически седалки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амолетът разполага с …………… броя пътнически седалки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Изпълнителят да извърши полета на определената за съответната обособена позиция дата съгласно разписанието без забавяне, като обработва своевременно предоставената му от бенефициента информация и документация за пътниците, техния багаж и др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Изпълнителят ще извърши полета на определената за съответната обособена позиция дата съгласно разписанието без забавяне, като ще обработва своевременно предоставената му от бенефициента информация и документация за пътниците, техния багаж и др.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В случай на закъснение изпълнителят е длъжен да уведоми незабавно бенефициента и да предостави на пътниците закуски, храна и настаняване в хотел (когато правилата за компенсация изискват такива мерки) в съответствие в Регламент (ЕО) N 261/2004г. на Европейския Парламент и на Съвета от 11 февруари 2004г. относно създаване на общи правила за обезщетяване и помощ на пътниците при отказан достъп на борда и отмяна или голямо закъснение на полети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В случай на закъснение изпълнителят ще уведоми незабавно бенефициента и ще предостави на пътниците закуски, храна и настаняване в хотел (когато правилата за компенсация изискват такива мерки) в съответствие в Регламент (ЕО) N 261/2004г. на Европейския Парламент и на Съвета от 11 февруари 2004г. относно създаване на общи правила за обезщетяване и помощ на пътниците при отказан достъп на борда и отмяна или голямо закъснение на полети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ЦЕНОВО ПРЕДЛОЖЕНИЕ ПО ОБОСОБЕНА ПОЗИЦИЯ </w:t>
      </w:r>
      <w:r>
        <w:rPr>
          <w:rFonts w:cs="Times New Roman" w:ascii="Times New Roman" w:hAnsi="Times New Roman"/>
          <w:b/>
          <w:szCs w:val="24"/>
          <w:lang w:val="ru-RU"/>
        </w:rPr>
        <w:t>№ ….- 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 xml:space="preserve">І. ЦЕН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ълнение предмета на процедурата по съответната обособена позиция в съответствие с условията на настоящата процедура, цената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лв. </w:t>
      </w:r>
      <w:r>
        <w:rPr>
          <w:rFonts w:cs="Times New Roman" w:ascii="Times New Roman" w:hAnsi="Times New Roman"/>
          <w:b/>
        </w:rPr>
        <w:t>Словом:__________________________________ лв.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Default"/>
        <w:jc w:val="both"/>
        <w:rPr/>
      </w:pPr>
      <w:r>
        <w:rPr/>
        <w:t xml:space="preserve">1. Заплатите на екипажа и всички други разходи за екипажа във връзка с полета. </w:t>
      </w:r>
    </w:p>
    <w:p>
      <w:pPr>
        <w:pStyle w:val="Default"/>
        <w:jc w:val="both"/>
        <w:rPr/>
      </w:pPr>
      <w:r>
        <w:rPr/>
        <w:t>2. Летищните такси, дължими за пътниците.</w:t>
      </w:r>
    </w:p>
    <w:p>
      <w:pPr>
        <w:pStyle w:val="Default"/>
        <w:jc w:val="both"/>
        <w:rPr/>
      </w:pPr>
      <w:r>
        <w:rPr/>
        <w:t xml:space="preserve">3. Застраховка „Гражданска отговорност на трети лица“. </w:t>
      </w:r>
    </w:p>
    <w:p>
      <w:pPr>
        <w:pStyle w:val="Default"/>
        <w:jc w:val="both"/>
        <w:rPr/>
      </w:pPr>
      <w:r>
        <w:rPr/>
        <w:t xml:space="preserve">4. Застраховка на отговорността на пътниците – за пътниците, техния багаж и лични вещи, съгласно условията на Варшавската конвенция от 1929 г., с измененията, съгласно Хагския протокол от 1995 г. или правилата, въведени с Монреалската конвенция от 28 май 1999 г., в зависимост от това коя конвенция е приложима. </w:t>
      </w:r>
    </w:p>
    <w:p>
      <w:pPr>
        <w:pStyle w:val="Default"/>
        <w:jc w:val="both"/>
        <w:rPr/>
      </w:pPr>
      <w:r>
        <w:rPr/>
        <w:t xml:space="preserve">5. Таксите за прелитане, летищните такси и таксите и сборовете за аеронавигационно обслужване, разходите за гориво, таксите за кацане и наземното обслужване на самолета и пътниците, таксите за паркинг на самолета. </w:t>
      </w:r>
    </w:p>
    <w:p>
      <w:pPr>
        <w:pStyle w:val="Default"/>
        <w:jc w:val="both"/>
        <w:rPr/>
      </w:pPr>
      <w:r>
        <w:rPr>
          <w:b/>
          <w:bCs/>
        </w:rPr>
        <w:t xml:space="preserve">Цената на услугата не включва, както следва: </w:t>
      </w:r>
    </w:p>
    <w:p>
      <w:pPr>
        <w:pStyle w:val="Default"/>
        <w:jc w:val="both"/>
        <w:rPr/>
      </w:pPr>
      <w:r>
        <w:rPr/>
        <w:t xml:space="preserve">1. Превоза на пътниците до/от летищата. </w:t>
      </w:r>
    </w:p>
    <w:p>
      <w:pPr>
        <w:pStyle w:val="Default"/>
        <w:jc w:val="both"/>
        <w:rPr/>
      </w:pPr>
      <w:r>
        <w:rPr/>
        <w:t xml:space="preserve">2. Разходите за визи, мита и други формалности, свързани с пътниците и/или техния багаж. </w:t>
      </w:r>
    </w:p>
    <w:p>
      <w:pPr>
        <w:pStyle w:val="Default"/>
        <w:jc w:val="both"/>
        <w:rPr/>
      </w:pPr>
      <w:r>
        <w:rPr/>
        <w:t>3. Разходи за кетъринг на пътниците.</w:t>
      </w:r>
    </w:p>
    <w:p>
      <w:pPr>
        <w:pStyle w:val="Default"/>
        <w:jc w:val="both"/>
        <w:rPr/>
      </w:pPr>
      <w:r>
        <w:rPr/>
        <w:t xml:space="preserve">4. Допълнителните разходи, които могат да възникнат за изпълнителя поради искане за специално обслужване от страна на пътник или на бенефециента (превоз на инвалидни колички, домашни любимци, специална храна и др.). в такъв случай всички разходи, понесени от изпълнителя, се възстановяват веднага след получаване на съответните фактури. </w:t>
      </w:r>
    </w:p>
    <w:p>
      <w:pPr>
        <w:pStyle w:val="Normal"/>
        <w:tabs>
          <w:tab w:val="clear" w:pos="708"/>
          <w:tab w:val="left" w:pos="3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щане в размер на 100% от договорената стойност – в деня на извършване на полета, след подписване на двустранен приемо-предавателен протокол между страните за извършване на услугата и издаване на фактура от страна на изпълнителя и вписан текст: “Разходът е в изпълнение на </w:t>
      </w:r>
      <w:r>
        <w:rPr>
          <w:rFonts w:cs="Times New Roman" w:ascii="Times New Roman" w:hAnsi="Times New Roman"/>
          <w:i/>
        </w:rPr>
        <w:t>BG16RFOP002-2.095 и BG16RFOP002-2.097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4"/>
          <w:u w:val="single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орен колонтитул Знак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на коментар"/>
    <w:basedOn w:val="Normal"/>
    <w:qFormat/>
    <w:pPr/>
    <w:rPr>
      <w:sz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24:00Z</dcterms:created>
  <dc:creator>a.toteva</dc:creator>
  <dc:description/>
  <cp:keywords/>
  <dc:language>en-US</dc:language>
  <cp:lastModifiedBy>Windows User</cp:lastModifiedBy>
  <cp:lastPrinted>2011-03-22T17:11:00Z</cp:lastPrinted>
  <dcterms:modified xsi:type="dcterms:W3CDTF">2021-06-24T12:24:00Z</dcterms:modified>
  <cp:revision>18</cp:revision>
  <dc:subject/>
  <dc:title>№………</dc:title>
</cp:coreProperties>
</file>