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НЕЛКО БЪЛГАРИЯ ЕОО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Гоце Делчев, ул. Индустриална 4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 на шевни машини, система за гладене, плотер, софтуер за компютърен дизайн- CAD, ERP software, транспортни средства – лекотоварен и товарен  микробус, персонални компютри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 на шевни машини, система за гладене, плотер, софтуер за компютърен дизайн- CAD, ERP software, транспортни средства – лекотоварен и товарен  микробус, персонални компютри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Срок на доставка: 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Автоматична машина за едностранен прав шев с директен сервомотор и срязване на къс коне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Автоматична едноиглена права шевна машина с транспорт на игл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Автоматичен високоскоростен 2-пинов 4-конусен оверлок с електронно управл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Автоматичен високоскоростен 2-пинов 4-конусен оверлок с електронно и пневматично управл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атичен високоскоростен 2-пинов 4-посочен овърклок с горна и долна част транспортьор и директен сервомот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атичен 1-пинов 3-нишков оверлог за "peco" шевов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атична 3-иглена 5-нишкова машина с двойна па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атична 3-иглена ролетна щора с ляв нож и директен сервомот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лена 5-нишкова двойна седалкова машина с легло с плосък ш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атично яке с 3 иг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оскоростна многоцевна верижна машина - боксер с ма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ктронен орбитален права маш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ктронна шевна маш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атична бъркалка с директно задвижване и електронно управл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шина за верижен шев с една иг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 за гладен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тер с 2 печатащи глав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сонални компютри със софтуер и друго технологично оборудван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о превозно средство с хидравличен товарен бор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RP софтуер за управление на бизнеса и производ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D - Софтуер за създаване и редактиране на модели и увели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рок на доставка: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аранционен срок: ………………………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по банков път след доставяне на оборудването, подписване на приемо-предавателен протокол и издаване на фактура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 цена в съответствие с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на коментар"/>
    <w:basedOn w:val="Normal"/>
    <w:qFormat/>
    <w:pPr/>
    <w:rPr>
      <w:sz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05:00Z</dcterms:created>
  <dc:creator>a.toteva</dc:creator>
  <dc:description/>
  <cp:keywords/>
  <dc:language>en-US</dc:language>
  <cp:lastModifiedBy>Bobi</cp:lastModifiedBy>
  <cp:lastPrinted>2011-03-22T17:11:00Z</cp:lastPrinted>
  <dcterms:modified xsi:type="dcterms:W3CDTF">2022-07-08T06:53:00Z</dcterms:modified>
  <cp:revision>3</cp:revision>
  <dc:subject/>
  <dc:title>№………</dc:title>
</cp:coreProperties>
</file>