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en-US" w:eastAsia="bg-BG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ПИСЪ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НА ИЗПЪЛНЕНИТЕ УСЛУГИ, КОИТО СА ЕДНАКВИ ИЛИ СХОДНИ С ПРЕДМЕТА НА ПОРЪЧКАТА ЗА ПОСЛЕДНИТЕ 3 ГОДИ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val="en-US"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val="en-US"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: ......................................................................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(наименование на участника)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частник в процедура </w:t>
      </w:r>
      <w:r>
        <w:rPr>
          <w:rFonts w:eastAsia="Times New Roman" w:cs="Times New Roman" w:ascii="Times New Roman" w:hAnsi="Times New Roman"/>
          <w:sz w:val="24"/>
          <w:szCs w:val="20"/>
        </w:rPr>
        <w:t>за определяне на изпълнител „Избор с публична покана“ с предмет: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Консултантски услуги за управление на проект, извършване на идентификация, изследване и оценка на финансови инструменти в трансграничния регион с Гърция, малки и средни предприятия, които може да се възползват от тях и реализация на дейности по работа в мрежа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/13.04.2021 г. „Насърчаване на съвременните финансови инструменти в трансграничния регион“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inancial Instrumen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обена позиция № ..............................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tbl>
      <w:tblPr>
        <w:tblW w:w="9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30"/>
        <w:gridCol w:w="2610"/>
        <w:gridCol w:w="1719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ред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мет/описание на услугата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ъзложител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рок на изпълнение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(начална и крайна 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йност, лв. без Д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я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поръки/удостоверения за добро изпълнение/договори/приемо-предавателни протоколи или други еквивалентни докумен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www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greece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-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bulgaria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eu</w:t>
      </w:r>
    </w:hyperlink>
    <w:r>
      <w:rPr>
        <w:rFonts w:cs="All Times New Roman;Times New Roman" w:ascii="Arial Narrow" w:hAnsi="Arial Narrow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/>
    </w:pPr>
    <w:r>
      <w:rPr>
        <w:rFonts w:cs="All Times New Roman;Times New Roman" w:ascii="Arial Narrow" w:hAnsi="Arial Narrow"/>
        <w:sz w:val="16"/>
        <w:szCs w:val="16"/>
      </w:rPr>
      <w:t>Този документ е създаден в рамките на проект №B6.3a.21/13.04.2021 „Насърчаване на съвременните финансови инструменти в трансграничния регион“ (Financial Instruments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Стопанска камара Сандански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9690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76.3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5080</wp:posOffset>
              </wp:positionV>
              <wp:extent cx="2570480" cy="1073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80" cy="1073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5695" cy="954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5695" cy="954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pt;height:84.55pt;mso-wrap-distance-left:9.05pt;mso-wrap-distance-right:9.05pt;mso-wrap-distance-top:0pt;mso-wrap-distance-bottom:0pt;margin-top:0.4pt;mso-position-vertical-relative:text;margin-left:-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2385695" cy="954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5695" cy="954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pBdr>
        <w:bottom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8:00Z</dcterms:created>
  <dc:creator/>
  <dc:description/>
  <cp:keywords/>
  <dc:language>en-US</dc:language>
  <cp:lastModifiedBy/>
  <dcterms:modified xsi:type="dcterms:W3CDTF">2022-08-09T12:17:00Z</dcterms:modified>
  <cp:revision>1</cp:revision>
  <dc:subject/>
  <dc:title/>
</cp:coreProperties>
</file>