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4248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4248" w:firstLine="708"/>
        <w:rPr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ИСКРА ООД</w:t>
      </w:r>
    </w:p>
    <w:p>
      <w:pPr>
        <w:pStyle w:val="Normal"/>
        <w:ind w:left="4248" w:firstLine="708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Гр. Първомай, ул.Стефан Стамболов № 62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bCs/>
          <w:szCs w:val="24"/>
        </w:rPr>
        <w:t>Доставка и монтаж на топлоизолационна система от сандвич панели за покрив на Искра ООД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bCs/>
          <w:szCs w:val="24"/>
        </w:rPr>
        <w:t>Доставка и монтаж на топлоизолационна система от сандвич панели за покрив на Искра ООД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СКРА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ставка и монтаж на топлоизолационна система от сандвич панели за покрив на Искра О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: площ 2766 м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андвич пан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нимални технически критерии към топлоизолационната система и нейните компонент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нимална дебелина на топлоизолационната сис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≥ 100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: Сандвич панели с топлоизолация от (PUR) полиурет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ефициент на топлопроводност за топлоизолационни плочи λ, W/m.K: ≤ 0.0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кция на огън за цялата топлоизолационна система: клас 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и и технически изисквания към монтажа на топлоизолационната систем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Общи изисквания за сандвич панели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ивен сандвич панел с изолационен слой  от полиуретан /PUR /  между външен и вътрешен лист от профилирана ламарина, всеки с дебелина min 0,4 мм и  сърцевина полиоретан с плътност 36кг/ м3. Обща дебелина на сандвич панела по-голяма или равна на  100 мм. Ламаринените листове трябва да бъдат покрити с ПВЦ покрит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ирането на външната ламарина да бъде трапецовидно с 5 ребра, всяко с височина не по-малко от 40 мм, широчината на панела да не е по-малко от 1 м., а дължината да е в пряка зависимост от линейните размери на скатния покри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делните покривни панели, тип „сандвич“ следва да се застъпват по дължина с фабрична сглобка, през която да не прониква 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ът на процедурата включва монтиране на сандвич панелите на съществуващи покриви на сгради с обща квадратура 2766 кв.м.  както след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х Тъкач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ва едноетажна масивна сграда. Височината на цеха е 12 метра. Покрива е тип шедов, едноскатен с наклон на юг приблизително 28 граду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ки шед е с :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сочина            6,50 метр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рина             36,00 метр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дратура: 234,00 квадратни мет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кт на поръчката е доставка и монтаж на покривна топлоизолационна система на 4 шеда с  обща квадратура от 936 квадратни мет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ърху желязо-бетонната конструкция на скатния покрив се монтира носеща скара чрез твърдо закрепване. Върху нея, с винтонарезни  болтове, ще се закрепва сандвич панела във високата му част, с цел защита проникване на 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 монтажа на сандвич панелите следва да се монтират билни капаци, чела и страници. Облицовъчната ламарина да е с дебелина min 0.4 мм., устойчива на корозия, с ПВЦ покритие. Размерите на заготовките за билото и челото съответстват на физическите размери на покривната конструкц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шивката на челата се изработва от ламарина със същото качество и параметри, както билния капак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ицовъчната ламарина с дебелина min 0.4 мм., устойчива на корозия, с ПВЦ покритие.   Монтажа да се извърши чрез твърдо дюбелиране към покривната конструкция, така че при поставяне на билния капак да бъде предотвратено проникването на вл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ите на  челната обшивка  са :   15 см*50 см. и дължина 36 метра.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улучната пола се изработва от ламарина със същото качество и параметри, както билния капак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белина min 0.4 мм., устойчива на корозия, с ПВЦ покрит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а на подулучната пола е от 5 градуса в посока водосъбиращи и изтичащи воро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ите на подулучната пола са 50 кв.м.  с отвори за водоизтичан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цялата дължина на подулучната пола необходимите технологични снадки на отделните елементи, да бъдат обработени водозащитно и против корозия, и твърдо захванати към конструкцията на покрива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х Конф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ноетажно самостоятелно обособено помещение, част от сгради, свързани помежду 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ив : железобетонна конструкция, едноскатов с наклон на юг.  Размери: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ирина 10 метра ,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лжина 73 метр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 площ: 730 кв.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ърху желязо-бетонната конструкция на скатния покрив се монтира носеща скара чрез твърдо закрепване. Върху нея, с винтонарезни  болтове, ще се закрепва сандвич панела във високата му част, с цел защита проникване на во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лед монтажа на сандвич панелите следва да се монтират чела и страници. Облицовъчната ламарина да е с дебелина min 0.4 мм., устойчива на корозия, с ПВЦ покритие. Размерите на заготовките да съответстват на физическите размери на покривната конструкц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шивката на челата се изработва от ламарина със същото качество и параметри: облицовъчната ламарина с дебелина min 0.4 мм., устойчива на корозия, с ПВЦ покритие.  Монтажа да се извърши чрез твърдо дюбелиране към покривната конструкция, така че да бъде предотвратено проникването на вл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ите на  челната обшивка  са:  15 см*50 см. и дължина 73 метра.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Цех Плетаче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ва едноетажна масивна сграда. Покрив двускатов с желязобетонна конструкция  с размер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Ширина: 20 мет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ължина: 55 мет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а площ: 1100 квадратни мет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ърху желязо-бетонната конструкция на скатния покрив се монтира носеща скара чрез твърдо закрепване. Върху нея, с винтонарезни  болтове, ще се закрепва сандвич панела във високата му част , с цел защита проникване на вода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 монтажа на сандвич панелите следва да се монтират билни капаци, чела и страници. Облицовъчната ламарина да е с дебелина min 0.4 мм., устойчива на корозия, с ПВЦ покритие. Размерите на заготовките за билото и челото съответстват на физическите размери на покривната конструкц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шивката на челата се изработва от ламарина със същото качество и параметри, както билния капак: облицовъчната ламарина с дебелина min 0.4 мм., устойчива на корозия, с ПВЦ покритие.  Монтажа да се извърши чрез твърдо дюбелиране към покривната конструкция, така че при поставяне на билния капак да бъде предотвратено проникването на влаг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рите на  челната обшивка  са: 15 см*10 см. и дължина 55 метра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инимален срок за гаранционна поддръжка, предоставен от Изпълнителя – 36 месеца от подписване на приемо-предавателен протокол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рок за отстраняване на неизправности в срока гаранционно обслужване от Изпълнителя - до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4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часа. Оферта с посочен срок по-кратък от 4 часа ще бъде считана за нереалистична и ще бъде отхвърлена на това основани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ация за експлоатационни показатели от производителя на топлоизолационната система за удостоверяване на коефициента на топлопроводност и клас реакция на огъ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 xml:space="preserve">Неприложим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 xml:space="preserve">Неприложим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ъм офертата, кандидатите следва да предоставят: мостра на сандвич панел – парче с размер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минимум 20см/20см; мостра на ламарина за облицовка – парче с размер минимум 20см/20 см., като за предаването на мострите се съставя приемо-предавателен протокол. Мострите остават при възложителя до изтичане на гаранционния срок по договора.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и подаване на офертата кандидатите следва да направят оглед на място и да декларират, че приемат изпълнение на доставката и монтажа съгласно условията описани в Техническата спецификация. За осъществяване на оглед на място, кандидатите следва да уговорят предварително /по телефон/ дата и час на посещение с посочените лица за контакт. За провеждането на огледа се изготвя констативен протокол, който става неразделна част от офертата на кандидат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jc w:val="center"/>
      <w:rPr>
        <w:rFonts w:ascii="Times New Roman" w:hAnsi="Times New Roman" w:cs="Times New Roman"/>
        <w:sz w:val="18"/>
        <w:szCs w:val="18"/>
        <w:lang w:val="ru-RU" w:eastAsia="ar-SA"/>
      </w:rPr>
    </w:pPr>
    <w:r>
      <w:rPr>
        <w:rFonts w:cs="Times New Roman" w:ascii="Times New Roman" w:hAnsi="Times New Roman"/>
        <w:sz w:val="18"/>
        <w:szCs w:val="18"/>
        <w:lang w:val="ru-RU" w:eastAsia="ar-SA"/>
      </w:rPr>
      <w:t xml:space="preserve">Проект BG16RFOP002-6.002-0037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jc w:val="center"/>
      <w:rPr/>
    </w:pPr>
    <w:r>
      <w:rPr>
        <w:rFonts w:cs="Times New Roman" w:ascii="Times New Roman" w:hAnsi="Times New Roman"/>
        <w:sz w:val="18"/>
        <w:szCs w:val="18"/>
        <w:lang w:val="ru-RU" w:eastAsia="ar-SA"/>
      </w:rPr>
      <w:t>“</w:t>
    </w:r>
    <w:r>
      <w:rPr>
        <w:rFonts w:cs="Times New Roman" w:ascii="Times New Roman" w:hAnsi="Times New Roman"/>
        <w:sz w:val="18"/>
        <w:szCs w:val="18"/>
        <w:lang w:val="ru-RU" w:eastAsia="ar-SA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</w:t>
    </w:r>
    <w:r>
      <w:rPr>
        <w:rFonts w:cs="Times New Roman" w:ascii="Times New Roman" w:hAnsi="Times New Roman"/>
        <w:sz w:val="18"/>
        <w:szCs w:val="18"/>
        <w:lang w:eastAsia="ar-SA"/>
      </w:rPr>
      <w:t>Искра ООД</w:t>
    </w:r>
    <w:r>
      <w:rPr>
        <w:rFonts w:cs="Times New Roman" w:ascii="Times New Roman" w:hAnsi="Times New Roman"/>
        <w:sz w:val="18"/>
        <w:szCs w:val="18"/>
        <w:lang w:val="ru-RU" w:eastAsia="ar-SA"/>
      </w:rPr>
      <w:t xml:space="preserve"> и при никакви обстоятелства не може да се приема, че този документ отразява  фициалното становище на Европейския съюз и Управляващия орган.”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jc w:val="center"/>
      <w:rPr>
        <w:rFonts w:ascii="Times New Roman" w:hAnsi="Times New Roman" w:cs="Times New Roman"/>
        <w:sz w:val="18"/>
        <w:szCs w:val="18"/>
        <w:lang w:val="ru-RU" w:eastAsia="ar-SA"/>
      </w:rPr>
    </w:pPr>
    <w:r>
      <w:rPr>
        <w:rFonts w:cs="Times New Roman" w:ascii="Times New Roman" w:hAnsi="Times New Roman"/>
        <w:sz w:val="18"/>
        <w:szCs w:val="18"/>
        <w:lang w:val="ru-RU" w:eastAsia="ar-SA"/>
      </w:rPr>
      <w:t xml:space="preserve">Проект BG16RFOP002-6.002-0037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 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jc w:val="center"/>
      <w:rPr/>
    </w:pPr>
    <w:r>
      <w:rPr>
        <w:rFonts w:cs="Times New Roman" w:ascii="Times New Roman" w:hAnsi="Times New Roman"/>
        <w:sz w:val="18"/>
        <w:szCs w:val="18"/>
        <w:lang w:val="ru-RU" w:eastAsia="ar-SA"/>
      </w:rPr>
      <w:t>“</w:t>
    </w:r>
    <w:r>
      <w:rPr>
        <w:rFonts w:cs="Times New Roman" w:ascii="Times New Roman" w:hAnsi="Times New Roman"/>
        <w:sz w:val="18"/>
        <w:szCs w:val="18"/>
        <w:lang w:val="ru-RU" w:eastAsia="ar-SA"/>
      </w:rPr>
      <w:t xml:space="preserve"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</w:t>
    </w:r>
    <w:r>
      <w:rPr>
        <w:rFonts w:cs="Times New Roman" w:ascii="Times New Roman" w:hAnsi="Times New Roman"/>
        <w:sz w:val="18"/>
        <w:szCs w:val="18"/>
        <w:lang w:eastAsia="ar-SA"/>
      </w:rPr>
      <w:t>Искра ООД</w:t>
    </w:r>
    <w:r>
      <w:rPr>
        <w:rFonts w:cs="Times New Roman" w:ascii="Times New Roman" w:hAnsi="Times New Roman"/>
        <w:sz w:val="18"/>
        <w:szCs w:val="18"/>
        <w:lang w:val="ru-RU" w:eastAsia="ar-SA"/>
      </w:rPr>
      <w:t xml:space="preserve"> и при никакви обстоятелства не може да се приема, че този документ отразява  фициалното становище на Европейския съюз и Управляващия орган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7978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09:24:00Z</dcterms:created>
  <dc:creator>a.toteva</dc:creator>
  <dc:description/>
  <cp:keywords/>
  <dc:language>en-US</dc:language>
  <cp:lastModifiedBy>Microsoft Office User</cp:lastModifiedBy>
  <cp:lastPrinted>2011-03-22T17:11:00Z</cp:lastPrinted>
  <dcterms:modified xsi:type="dcterms:W3CDTF">2022-08-06T09:24:00Z</dcterms:modified>
  <cp:revision>2</cp:revision>
  <dc:subject/>
  <dc:title>№………</dc:title>
</cp:coreProperties>
</file>